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P-01/04/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R/PRINTER PORT E/EEP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-01/04 ARE THE FIRST THREE OF A COMPACT AND VERSATILE E/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ERIES. LINKING AND COMMUNICATING WITH PC'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S, THEY COULD PROGRAM IC'S INCLUDING EPROM,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SH EEPROM. EASY CARRYING, INSTALLING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UITABLE FOR R&amp;D AND MASS-PRODUCT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PARALLEL/PRINTER PORT TO COMMUNICATE WIT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DESTOPS AND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ING IC VENDOR AND TYPE TO SETUP PROGRA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IGH PASS RATE AND RELIABILITY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ING COMPLETE FUNCTION INCLUDING BLANK CHECK/R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/PROGRAM AND AUTO BLANK CHECK+PROGRAM+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BLE 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PROM  : 27C16 - 27C080, 27C513, 27C011, 87C257.....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EPROM : 28C16 - 28C040........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LASH EEPROM : 28F256 - 28F020, 29EE010 NOT ABOVE 4M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CONSUMPTION:  12VDC  500MA FOR PEP-0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VDC  800MA FOR PEP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: DC-12 CARD CONNECTED TO PC ISA SLOT OR DC 12V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IZE: 185mm (L) X 105mm (W) X 25mm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ROUGHLY 1.2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 DC-12 CARD WITH POW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 D-25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&lt;&lt; REMARK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r selects EPROM size larger than softwar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software opens a file (EDBIN.MEM) with same EPR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n the "Work path" to use file buffer wh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EPROM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: software allocated memory buffer space is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ath: D:\PE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gramming 27C040 (512 Kbytes), allocated memory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. Software automatically opens a 512 Kby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:\PEP01\EDBIN.MEM). If file opening is successful, "EDBIN.ME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fter "Buffer address :" inside the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work that the user may change  directory of work path o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at 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