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 PROGRAMMER &amp; TESTER POWER-100/EXPRO-6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WER-100 or EXPRO-60/80 has consolidated its with coloured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ftware into 2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OWER-100 or EXPRO-60/80 #1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LST  : POWER-100 or EXPRO-60/80 can program Device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: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OXXX.EXE: EXPRO-60/8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program, edit-driver ,disassembler fil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XXX.EXE: POWER-10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program, edit-driver ,disassembler fil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: This document records the information of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/W and H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POWER-100 or EXPRO-60/80 #2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ODRV.EXE: EXPRO-60/8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evic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DRV.EXE: POWER-100 executable SELF-EXTRACTING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evic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RO-60/80 software was released on Sept 1992, all EXPRO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this date is not compatible wit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Please do not m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enhance EXPRO-60/80's software function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, great amendments were made on the software dri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altering into coloured version,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ull-down menu driver furnishes user with simp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tailed status field display provides user with complet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information, work path and current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ll functions can be operated under main-menu provi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inuous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quipped with user definable Macrofile function and QUICK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greatly simplifies user's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describes the method of installing a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on an IBM PC/XT/AT/386/486 compu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the installer is familiar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 add-on cards and software in PC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Host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BM PC/XT/AT/386/486 or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C/386DX-33 or f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n. 640K by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n. One floppy disk drive. A hard disk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peration system :MS-DOS or PC-DOS ,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Software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.BAT to setup POWER-100's or EXPRO-60/80's S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OWER.EXE(for POWER-100) or EXPRO.EXE(for EXPRO-60/8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ystem when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GANGs Adaptor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-GAL16V18,   ADP-GAL20V8,    ADP-CE16V8, ADP-CE20V8,  ADP-N3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-PEEL18CV8,  ADP-PEEL22CV10, ADP-EP32,   ADP-EP40,    ADP-EP32A-PL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P-EP32B-PLCC, ADP-EP40-PLCC,  ADP-51F,    ADP-4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ors listed above are GANGs adaptors (can program 4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). These GANGs adaptors' driver program (all i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diskette) needs to be independently executed and can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"POWER.EXE" or "EXPRO.EXE". Therefore, the GANGs adap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need to be in the same directory as POWER.EXE or EX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n-GANGs adaptor driver fil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100 or EXPRO.EXE to be conveniently called through POWER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vision of EXPRO.EXE or POWER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00: On Sept 1, 1992, EXPRO-80 hardware and softwa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lly released. Software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O-60 hardware and will automatical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EXPRO-60 and EXPRO-8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the restriction of DOS, our softwa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 memory buffer to the maximum of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 Mbits), thus we have in the "RunFunc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file to EPROM" and "Read EPROM to file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unctions to solve the problem o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is its operat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 EPROM to file" - Software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filename, then display "Ready to Read (Y/&lt;CR&gt;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press 'Y', software will read EPROM's co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ool and save it in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file to EPROM" - Software will require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o be copied to the EPROM file. Aft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ill inquire "Ready to program (Y/&lt;CR&gt;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'Y' is pressed, software will re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 and program it to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10: On Nov 1,1992, software was updated with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adaptor with driver program.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ish to program a Device that requires an ad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bottom corner of Status fiel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DAPTOR: adaptor's module name" to remi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of an adaptor in ord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13: On Nov 20, 1992, to simplify user's operat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cro setup" and "Run Macro" were included in Misc.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efly, MACRO's function in 'Misc.' are (1) Macr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Ru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1: After selecting "Macro setup", the bottom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tatus field displays " [Macro Mode]:&lt;F9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, &lt;F10&gt; to save". Every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corded by the software til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10&gt;. Software will then require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filename, after enter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[Macro Mode]:..." will then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2: After selecting "Run Macro",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 you to input the Macro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d. "Macro processing"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corner of status fiel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file till execu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15: On Dec 17, 1992, for the convenience of user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updated to classify IC Test in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gic IC test     : Test TTL74 , CMOS40/4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Dynamic RAM test  : Tes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Static RAM test   : Test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User vector editor: User can edit Vecto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Cs that we did no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ur Type. Modes selec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, 14, 16, 20, 24, 28, 32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22: On Mar 23, 1993, EXPRO /M=MACR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run MACRO file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O.EXE program, you could input "EXPRO /M=MARCO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00 : 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O.EXE V8.00 ha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ftware V8.00 can be used with either SAC-101A, System Adapto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-P1, Printer Port Adaptor Module to control EXPRO-60/8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omatically detects the kind of interface u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confusions with old versions, the programming driver file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 name EXE has been changed to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V8.00 and later versions simplify Read/Program of high-capacity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 selects EPROM size larger than softwar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oftware opens a file (EDBIN.MEM) with same EPR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 the "Work path" to use file buffer wh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PROM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: software allocated memory buffer space is 25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ath: D:\EX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gramming 27C040 (512 Kbytes), allocated memory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. Software automatically opens a 512 Kby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:\EXPRO\EDBIN.MEM). If file opening is successful, "EDBIN.ME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fter "Buffer address :" inside the status field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change work path's directory and not affect EDBIN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ing the main program, D:\EXPRO\EDBIN.MEM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O.DAT for future use. As not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EXPRO\EDBIN.MEM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executing the above, take not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the PC's memory RAM is sufficient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memory RAM be set into RAM DISK (refer to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the maximum speed can be attained during Read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ROM and avoid hard disk Read/Wri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the PC has insufficient RAM, it is suggested that the big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hard disk of faster access time be used as not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Read/Progra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f the disk space is insufficient or Read/Write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-Buffer access error. Refer to README.DOC" w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t this point, determine if there is suffici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EPROM data based on the length of the "Buf start:","Buf e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Dev start:","Dev end:" inside  the status field. I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fficient, solve the above problem on the disk before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20 : Ma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EXE or EXPRO.EXE V8.20 has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emory Initialization: Initial the content of memory and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H","FFH" can be toggled by pressing [ENTER] key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rogram (POWER.EXE OR EXPRO.EXE), the set valu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content of memory and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k-Buffer Path: Set up disk number and path of the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OS allocated memory buffer is out of space,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se the set value to create additional disk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peed RAM-Disk or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f-testing [ON/OFF]: Self testing function [ENABLE/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system will perform self-testing func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driver circuit before entering Main-menu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circuit error, system will warn the user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"SELFDIAG.EXE" to perform further testing and diagno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hould only take 4-10 seconds, we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testing procedure. (For POWER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/OFF] can be toggled by pressing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C inserted test [ON/OFF]: Test IC inserted position [ENABLE/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system performs IC inserted position te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the IC. This test is to prevent any damage to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   Furthermore, to protect the hardware o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damaged by overcurrent, system warns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C overcurrent" message when this situation occurs and dis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 programming process.(For POWER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/OFF] can be toggled by pressing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Auto sense [ON/OFF]:  Auto sensing function [ENABLE/DISA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abled, after entering any "Runfunc-menu" functi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nses the socket of the programmer to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y IC placed in it.  If IC is placed, system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func" without the need of pressing "YES" key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y and benefit large volume production.(For POWER-1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this function is enabled, after entering any "Runfunc-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the "BUSY" LED of the POWER-100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N/OFF] can be toggled by pressing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IMPORTANT AMEND !!!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25 :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tion is for POWER-10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-100 HARD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rivers of different PC's printer port, We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ome  changes to the hardware of the POWER-100, We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you to also do the necessary changes  to your  POWER-1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 of you who are using software version V8.20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 the following  procedure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POWER-100 and take out U21 (Lattice GAL16V8 or AMD PALCE16V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tom board( PCB NO. : EXPRO-100 PCB-E0007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JEDEC file provided under "UTIL" directory--"POWER.J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o the U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gramming step is completed ok, put the U21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sure all the steps stated above is correctly don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ersion V8.25 or la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8.25 : April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ntion is for EXPRO-60/8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-P1 HARDWAR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drivers of different PC's printer port, We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ome  changes to the hardware of the LINK-P1, We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you to also do the necessary changes  to your  LINK-P1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 of you who are using software version V8.20 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  the following  procedure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LINK-P1 and take out U2 (Lattice GAL16V8 or AMD PALCE16V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the JEDEC file provided under "UTIL" directory--"LINK-P1.J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o the 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gramming step is completed ok, put the U2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sure all the steps stated above is correctly don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ersion V8.25 or la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New additional DEVIC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C1064/V( for POWER-100 &amp; EXPRO-8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C1213  ( for POWER-100 &amp; EXPRO-8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PM7064LC44 ( for POWER-100 )</w:t>
        <w:tab/>
        <w:tab/>
        <w:tab/>
        <w:t>DATE: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PM7064LC68 ( for POWER-100 &amp; EXPRO-80 only )  DATE: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PM7064LC84 ( for POWER-100 &amp; EXPRO-80 only )  DATE:04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28F010A,Am28F020A,MACH120,MACH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130,MACH230</w:t>
        <w:tab/>
        <w:tab/>
        <w:tab/>
        <w:tab/>
        <w:t>DATE:16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29C512,AT27C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89C52</w:t>
        <w:tab/>
        <w:tab/>
        <w:tab/>
        <w:tab/>
        <w:tab/>
        <w:t>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F16V8B/L,ATF20V8B/L</w:t>
        <w:tab/>
        <w:tab/>
        <w:tab/>
        <w:t>DATE:0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F22V10B/L</w:t>
        <w:tab/>
        <w:tab/>
        <w:tab/>
        <w:tab/>
        <w:t>DATE: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89C1051,AT89C2051</w:t>
        <w:tab/>
        <w:tab/>
        <w:tab/>
        <w:t>DATE: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V750B/BL</w:t>
        <w:tab/>
        <w:tab/>
        <w:tab/>
        <w:tab/>
        <w:t>DATE:02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28C16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7C291A,CY7C292A,CY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Y27H010</w:t>
        <w:tab/>
        <w:tab/>
        <w:tab/>
        <w:tab/>
        <w:t>DATE:0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CE16V8</w:t>
        <w:tab/>
        <w:tab/>
        <w:tab/>
        <w:tab/>
        <w:t>DATE: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1220AB/AD,DS1225AB/AD,DS1225D/DE,DS1225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1230Y/AB, DS1245Y/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87C520</w:t>
        <w:tab/>
        <w:tab/>
        <w:tab/>
        <w:tab/>
        <w:t>DATE:01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F010</w:t>
        <w:tab/>
        <w:tab/>
        <w:tab/>
        <w:tab/>
        <w:tab/>
        <w:t>DATE: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M27C4096</w:t>
        <w:tab/>
        <w:tab/>
        <w:tab/>
        <w:tab/>
        <w:t>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ACH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N27C4000G</w:t>
        <w:tab/>
        <w:t xml:space="preserve">      </w:t>
        <w:tab/>
        <w:tab/>
        <w:tab/>
        <w:t>DATE: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7140</w:t>
        <w:tab/>
        <w:tab/>
        <w:tab/>
        <w:tab/>
        <w:tab/>
        <w:t>DATE:0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795BH,8798 ( for POWER-10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The above ICs must be inserted backward in the tex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͸                         �����V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25Ķ ��   �� ��PIN-24            PIN-1Ķ ��   �� ��PIN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26Ķ ��   �� ��PIN-23            PIN-2Ķ ��   �� ��PIN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27Ķ ��   �� ��PIN-22            PIN-3Ķ ��   �� ��PIN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8795BH  �    .                  . �     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  or    �    .                  . � 48-PINS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 8798   �    .  Backward insert . � TEXTOOL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�         �    .  ==============&gt; . �        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46Ķ ��   �� ��PIN-3            PIN-22Ķ ��   �� ��PIN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47Ķ ��   �� ��PIN-2            PIN-23Ķ ��   �� ��PIN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-48Ķ ��   �� ��PIN-1            PIN-24Ķ ��   �� ��PIN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^���;                         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93C46-3,IS93C56-3,IS28F010</w:t>
        <w:tab/>
        <w:tab/>
        <w:t>DATE: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L6001B,GAL6002B</w:t>
        <w:tab/>
        <w:tab/>
        <w:tab/>
        <w:t>DATE: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16C84,PIC16C64(for POWER-100 only),PIC16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BIS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5M28C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27L1000,MX27C1001,MX27C4100,MX27C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27L256,MX27L512,MX27L4000,MX27C4111</w:t>
        <w:tab/>
        <w:t>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C68HC711D3-PLCC(for POWER-100 only) </w:t>
        <w:tab/>
        <w:t>DATE:1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28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75P108B</w:t>
        <w:tab/>
        <w:tab/>
        <w:tab/>
        <w:tab/>
        <w:t>DATE:12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M28C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7C504, 87C524,87C575,87C51FC          </w:t>
        <w:tab/>
        <w:t>DATE: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2840A,S-2812A/17A,S-2860A/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27F010,W29EE011,W27F512,W27E512,W27E010 DATE:04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S-THOM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62E10/T10,ST62E20/T20,ST62E15/T15,ST62E25/T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 The above ICs must be inserted backward in tex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 IC's pin-1 is mapped to textool's pin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EXPRO-80) or pin-21 (at EXPRO-60).(POWER-100 no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7C160</w:t>
        <w:tab/>
        <w:tab/>
        <w:tab/>
        <w:tab/>
        <w:tab/>
        <w:t>DATE:7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7C801,M28C64C</w:t>
        <w:tab/>
        <w:tab/>
        <w:tab/>
        <w:tab/>
        <w:t>DATE:2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L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1736D,XC1765D,XC17128,XC17128D,XC172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You have to connect a resistor(1.5K ohm) between PIN2 and PI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C when you use EXPRO-60 H/W. Becau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O-60's driver pins ar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program EPROM by way of EVEN/ODD ( with driver file EPP1024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7.05 for 1M to 8M or driver file EPP512.BIN version V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716 to 27512 ), you can operat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PROGRAM 2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odif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tar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end   : 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r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'Even' in the program function, softwar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cedure and halt at EPROM address 3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odif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tar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end   : 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rt :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'Odd' in the program function, software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cedure and halt at address 7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unction of the "PLD Vector Test" is to test the intern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Vector Table must be built when designing the PL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fer to the usage of PLD Assemb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fter Assembler, the Vector Table is included in the Je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fter using the programmer to program the PL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" PLD Vector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elect correct Type by "T. Select Typ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After entering function" L. Load Test Vector of JEDEC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the JEDEC file 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Then, enter function "F. Function Test", or "O. Loop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the internal Circuit of the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V. View Vector" function can be used to view the Vecto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. Set Vcc" function can be used to set the Voltage Vcc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the 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POWER-100 communicates error with PC's printer port, refer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efore using POWER-100, please check the AC voltage (110 or 220 A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hich is located at bas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OWER-100 should not be connected to SAC-101A. If it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's bottom board's U21(GAL-16V8) will be damaged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it with another GAL16V8. In the POWER-100 "Util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power.jed which is fuse map of U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 above steps are correct, then connect the POWER-100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, turn on the power, execute power.exe, then the s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the POWER-100 via the PC's printer port to see which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it has been installed and there's no need for the us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e problem still exists after the above steps, then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100 from the printer port and test the printer port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if the printer can print. If it can't print, then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card should faultily. If it prints, then it might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 coming from the super I/O card since some card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s, therefore use another super I/O card to test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ts brand for 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lease send us the POWER-100 for repair, if still it can'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