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u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3.2b Serial# MD-32B-7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2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Sat Jun 15 23:57:2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Cou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CA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12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K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Logical De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#18  02049  Pol -  02121  Ac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288 ----------x----x---x--x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512 -x---------x---x---x--x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544 -x---------x-----------x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#16  02051  Pol -  02123  Ac1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768 -x--x------x---x---x--x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800 -x---x----x----x-------x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832 -x---x-----x--x--------x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864 -x--x-----x---x--------x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896 -x--x------x---x--x----x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024 -x--x------x---x---x--x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056 -x---x----x---x----x---x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088 -x---x---------x--x----x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120 -x--x-----x-------x----x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152 -x---------x--x---x----x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280 -x--x-----x----x---x--x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312 -x--x------x---x---x---x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344 -x---x----x---x---x----x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376 -x---x-----x---x---x--x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Count10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r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r x---|3           18|---x car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4           17|---x Q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5           16|---x Q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Q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Q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!o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