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right" w:pos="8028" w:leader="none"/>
        </w:tabs>
        <w:bidi w:val="0"/>
        <w:spacing w:before="55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ndex</w:t>
      </w:r>
    </w:p>
    <w:p>
      <w:pPr>
        <w:pStyle w:val="ChapterTitle"/>
        <w:tabs>
          <w:tab w:val="clear" w:pos="720"/>
          <w:tab w:val="left" w:pos="1440" w:leader="none"/>
          <w:tab w:val="right" w:pos="8028" w:leader="none"/>
        </w:tabs>
        <w:bidi w:val="0"/>
        <w:spacing w:before="55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Index1"/>
        <w:numPr>
          <w:ilvl w:val="0"/>
          <w:numId w:val="0"/>
        </w:numPr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ndex1"/>
        <w:bidi w:val="0"/>
        <w:jc w:val="left"/>
        <w:rPr>
          <w:bCs w:val="false"/>
          <w:iCs w:val="false"/>
          <w:caps w:val="false"/>
          <w:smallCaps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NDEX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Cs w:val="false"/>
          <w:iCs w:val="false"/>
          <w:caps w:val="false"/>
          <w:smallCaps w:val="false"/>
        </w:rPr>
        <w:t>#b, 129, 2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#d, 129, 2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#h, 129, 2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#o, 129, 2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%, 1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'  ', 1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(  )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*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*=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+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+-&gt;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,, 1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-&gt;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..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.CLKF, 140, 21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.J, 15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.K, 15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.OUTF, 16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.R, 17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.RSTF, 172, 21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.S, 17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.SETF, 174, 21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.T, 18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.TRST, 187, 20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/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/Q OUTPUT, 4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: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:+: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:=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;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&lt;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&lt;=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&lt;&gt;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=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&gt;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&gt;=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?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[  ]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^, 1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{  }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{ }, copying logic with, 2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22V10/MACH1XX/2XX S/R compatibility?, 8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CTIVE EDGE, 48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CTIVE HIGH, 48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ctive high, 20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CTIVE LOW, 48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ctive low, 20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ctive-low clocks, in simulation, 27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ll signals, 112, 11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ND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s specified in design file, 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SSEMBLY, 48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ssigning State Bits, 47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SYNC_LIST, 13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synchronous macrocells, 393, 417, 41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et and Reset, 41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synchronous operation, 393, 4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SYNCHRONOUS REGISTER, 48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UTHOR, 13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uthor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uthor entry field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UTOEXEC.BAT, updating, 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utomatic input pairing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 1xx designs, 19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 2xx (except MACH215) designs, 19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 4xx and MACH215 designs, 1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utomatic pairing, 1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utomatic State-Bit Assignment, 47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uxiliary file vs. simulation segment, 24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UXILIARY SIMULATION FILE, 48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uxiliary simulation file, 26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auxiliary simulation file, editing, 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ACK ANNOTATION, 48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ack-annotating signals, 10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ack-annotating the design file, 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alanced partitioning, 8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ANK, 48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egin new design, 7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est for device, 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est type for device, 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inary radix, 129, 2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LC file, 8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LOCK, 48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lock clock, 40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LOCK CLOCK MECHANISM, 48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lock clock mechanism, 40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LOCK FANIN, 48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LOCK FANOUT, 48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LOCK PARTITIONING, 4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lock partitioning, 28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lock utilization, 41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LOCK-RESTRICTED, 4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OOLEAN POST-PROCESSOR, 4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oolean Post-Processor, 1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oth, 10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races, copying logic with, 2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URIED MACROCELL, 4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uried nodes, in simulation, 25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Bypass mode, 1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anceling a form, 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aret, 1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ASE, 135, 48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building state machines, 22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ase constant value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ASE statements, 22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ENTRAL SWITCH MATRIX, 4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ain file editor modes, 12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ain file, JTAG, 1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ange all to D-type, 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ange all to T-type, 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ange directory, 7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ECK, 137, 24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using vectors, 25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ECK COMMAND, 4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ECKQ, 138, 24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using vectors, 25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ECKQ COMMAND, 4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ecksum, 10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IP, 13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ipName, 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ipName entry field, 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oosing a command, 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oosing a menu command, 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hoosing menu commands, 6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lash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LKF, 141, 4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LKF, example, 48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lock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block, 40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block mechanism, 40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falling-edge, 21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flexible generator, 40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, acquisition, 21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oduct-term, 21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rising-edge, 21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lock generator, MACH 3xx/4xx, 40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LOCKF, 141, 24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using vectors, 25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LOCKF COMMAND, 49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locking a State Machine, 48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locks, controlling, 21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LUSTER, 49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luster size, 3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BINATORIAL, 14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binatorial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BINATORIAL EQUATIONS, 49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binatorial output, 391, 40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ma, 1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ma-delimited vectors, 2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ment, 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ment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ment entry field, 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PANY, 14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pany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pany entry field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patibility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et and reset, 41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pilation, 1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pilation options, 7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pilation options, 1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pilation Options form, 7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pilation results, 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mpiling the design, 24, 4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NDITION, 49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NDITION EQUATIONS, 49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ndition equations, 47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NDITIONAL BRANCH, 49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NDITIONS, 14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NFIG.SYS, updating, 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nfiguration file, JTAG, 1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nfirming entries, 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nstrained pinout, 2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NTROLLABILITY, 49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pying equations, 2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opying logic with braces { }, 2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reating a new design, 1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using the new design form, 1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using the text editor, 2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RITICAL PATH EVALUATION, 49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ross-programming, 42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urrent, 12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URRENT DESIGN FILE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current design information, 6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ATE, 14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ate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ate entry field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cimal radix, 129, 2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CLARATION SEGMENT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claration segment, 1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reating, 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DICATED CLOCK PIN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DICATED INPUT PIN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FAULT BRANCH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fault Branches, 4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fault clock, 380, 3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FAULT VALUE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FAULT_BRANCH, 14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FAULT_BRANCH  HOLD_STATE, 4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FAULT_BRANCH  NEXT_STATE, 4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FAULT_BRANCH  State name, 4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FAULT_OUTPUT, 14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sign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back-annotating, 2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mpiling, 24, 4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reating new, 16, 2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disassembling, 2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opening existing, 2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ocessing, 3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imulating, 2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sign description, 12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sign example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barrel shifter, 5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mparator, 5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unter, 3-bit, 5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unter,up-down, 5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data acquisition system, 5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decoder, 5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left/right shifter, 5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oore state machine, 6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ultiplexer, 5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up with parallel load, 5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SIGN FILE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sign file, 79, 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sign file, 1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sign file, viewing, 11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sign flow, 1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signing to fit, 28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vice, 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vice entry field, 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vice name, 107, 10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evice programmer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JTAG, 2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tandard, 2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ASSEMBLE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assemble from, 10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assemble from intermediate file, 10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assemble from Jedec, 10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assembled file, 29, 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assembled file, viewing, 11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assembled intermediate file, 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assembled JEDEC file, 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assembling a compiled design, 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crepancy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play design information window, 7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isplaying an options list, 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O LOOP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on't care, 96, 1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on't care, 8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on't care logic-synthesis option, 23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ownload menu, 66, 1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ownload to programmer, 1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ownloading the JEDEC file, 2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drive B, installing from, 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-field, 3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dit menu, 65, 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diting placement files, 8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diting text, 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DITOR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ditor program, 7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nsure polarity after minimization is, 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ntering text, 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pson FX 80, 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QUATIONS, 14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quation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functional, 20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writing, 3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QUATIONS SEGMENT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QUATIONS segment, 1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quations segment, 3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valuation of input pins, in simulation, 27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xecution log file, 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xecution log file, viewing, 10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xhaustive fitting, 29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XPAND, 4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xplicit pairing, 1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xplicit pairing rules and behavior, 1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expression grouping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2 key, 2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9 key, 9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alling-edge clock, 21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eatures locator, 378, 37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eedback, 387, 40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node, 387, 40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, 387, 4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eedback routing, 2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ELDS, 49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le, 12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le menu, 65, 7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LES= environment variable, 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TTER, 49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tter, 1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tter report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overview, 28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tter report, 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tting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adjacent macrocell use, 29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analyze device resources, 28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block partitioning, 28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nstrained pinout, 29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rouping logic, 29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nitialization, 28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nterconnection resources, 29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large functions at the end of a block, 29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ethodology, 28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lacment and routing, 28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oduct terms, 29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et/Reset signals, 28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etting options, 29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trategies, 29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unconstrained pinout, 2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tting a problem design, 4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tting options, 7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tting process, 28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itting report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lexible clock generator, 40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LIP-FLOP, 49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lip-flop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T-type, 381, 39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lip-flops, in simulation, 25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LOAT, 49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loat Pins, Nodes, 7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loat Pins, Nodes, Groups, 7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loating pin or node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loating pins and nodes, 2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low-of-work, 1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ont cartridge, 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OR Loop, 26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OR loop, 24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OR-TO-DO, 14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OR-TO-DO LOOP COMMAND, 49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orcing synchronous, 4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UNCTIONAL EQUATION, 49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unctional equations, 20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Fuse Data Only, 11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ate split max num pterms per eqn?, 9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ATE SPLITTING, 49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ate splitting, 2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lobal clock acquisition, 21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LOBAL CLOCK PIN, 4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lobal clocks routable as PT clocks, 8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lobal clocks routable as PT clocks?, 8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lobal Defaults, 4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LOBAL NODE, 4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lobal set and reset, 392, 409, 41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lobal Set/Reset node, 423, 425, 427, 430, 433, 436, 438, 440, 442, 445, 448, 453, 456, 46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ND, 149, 4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o to system, 9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reater than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reater than or equal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ROUP, 150, 4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grouping logic, 29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halting compilation/fitting, 10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Handling of preplacements, 7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Hardware Requirements, 2, 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hexadecimal radix, 129, 2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High, active high, 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HISTORY FILE, 4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HP LaserJet, 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HP LaserJet Series II, 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HST FILE, 494</w:t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BM ProPrinter, 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F-THEN-ELSE, 151, 24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F-THEN-ELSE COMMAND, 4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f-Then-Else in simulation, 26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F-THEN-ELSE STATEMENT, 4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F-THEN-ELSE statements, 22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F-THEN-ELSE, simulation, 15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llegal State Recovery, 48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mplicit pairing, 1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mplicit pairing rules and behavior, 1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ITIALIZE, 4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itializing a State Machine, 48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put file name, 106, 107, 10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put pairing, 2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put signal ordering, in simulation, 27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PUT SWITCH MATRIX, 4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PUT-PAIRED, 4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put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registered, 384, 4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stallation disk, 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struction code, 1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terconnection resources, 2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termediate, 10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termediate (.TRE) file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TERMEDIATE FILE, 4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termediate file, 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termediate TRE file, 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NVERTER, 4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PAIR, 15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Iterate between partition &amp; place/route, 8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DC FILE, 4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DM FILE, 4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DM file, 10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ED FILE, 4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EDEC, 49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downloading, 2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edec, 10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EDEC data, viewing, 11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EDEC FILE, 4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EDEC file for the specified operation, 12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K, RS to best, 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K, RS to D, 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K, RS to T, 9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TAG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hain file</w:t>
      </w:r>
    </w:p>
    <w:p>
      <w:pPr>
        <w:pStyle w:val="Index3"/>
        <w:bidi w:val="0"/>
        <w:spacing w:before="120" w:after="0"/>
        <w:ind w:left="1080" w:hanging="360"/>
        <w:jc w:val="left"/>
        <w:rPr/>
      </w:pPr>
      <w:r>
        <w:rPr/>
        <w:t>viewing, 1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TAG chain file editor form, 12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TAG chain file editor modes, 12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JTAG programming cable, 28</w:t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KEYWORD, 4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keywords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ast successful placement, 80, 81, 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atch emulation, MACH 1xx, 38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ATCHED, 15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ATCHED EQUATION, 4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atched equation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atches, 382, 383, 39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hardware, 39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mplementation, 4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atches, in simulation, 25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ess than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ess than or equal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IM file, 1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CAL DEFAULT, 4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cal default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cal Defaults, 4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G FILE, 4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G file, 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g file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GIC EQUATION, 4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GIC MINIMIZER, 49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gic Minimizer, 1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gic synthesis options, 90, 1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ng vector names, 25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w, active low, 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LOW_POWER_LIST, 15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 1XX/2XX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mbinatorial output with node feedback or pin feedback, 39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default clock, 38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design considerations, 38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set and reset, 39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nputs</w:t>
      </w:r>
    </w:p>
    <w:p>
      <w:pPr>
        <w:pStyle w:val="Index3"/>
        <w:bidi w:val="0"/>
        <w:spacing w:before="120" w:after="120"/>
        <w:jc w:val="left"/>
        <w:rPr/>
      </w:pPr>
      <w:r>
        <w:rPr/>
        <w:t>registered, 384</w:t>
      </w:r>
    </w:p>
    <w:p>
      <w:pPr>
        <w:pStyle w:val="Index2"/>
        <w:bidi w:val="0"/>
        <w:spacing w:before="120" w:after="120"/>
        <w:jc w:val="left"/>
        <w:rPr/>
      </w:pPr>
      <w:r>
        <w:rPr/>
        <w:t>latches, 38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node feedback vs. pin feedback, 38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AL22V10-compatible register behavior, 39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ower-up, 39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registered output with node feedback or pin feedback, 38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ynchronous vs. asynchronous operation, 39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T-type flip-flops, 38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XOR with D-type flip-flops, 38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oduct term cluster steering, 38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 2xx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latches, 38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 2xx/3XX/4XX vs. MACH1xx latch implementation, 4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 3XX/4XX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asynchronous macrocell power-up operation, 41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asynchronous mode, 41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mbinatorial output with node feedback or pin feedback, 40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ntrolling MACH 3XX/4XX Set/Reset behavior, 41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luster size, 39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default clock, 39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design considerations, 39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flexible clock generator, 40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Clock Rules, 30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set and reset, 40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hardware latches, 39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higher block utilization with the Set/Reset selector fuse, 41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latches, 39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 3XX/4XX asynchronous macrocells, 41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node vs. pin feedback, 40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AL22V10-compatible register behavior, 41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ower-up, 41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registered output with node feedback or pin feedback, 40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et/reset compatibility, 41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et/reset design recommendations, 41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ynchronous forcing conditions, 41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ynchronous mode, 41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ynchronous vs. asynchronous operation, 41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T-type flip-flops, 39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XOR with D-type flip-flops, 3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 4xx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registered inputs, 4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 family features summary, 37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 fitter options, 7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 fitting options, 78, 10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_SEG_x, 157, 487, 496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11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2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2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11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2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12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2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2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13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3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30</w:t>
      </w:r>
    </w:p>
    <w:p>
      <w:pPr>
        <w:pStyle w:val="Index1"/>
        <w:bidi w:val="0"/>
        <w:jc w:val="left"/>
        <w:rPr/>
      </w:pPr>
      <w:r>
        <w:rPr/>
        <w:t>MACH13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3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3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21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3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3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21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3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3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21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4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4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22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4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4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23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4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4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35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4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4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43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ross-programming designs, 42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 node, 453, 456, 46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53</w:t>
      </w:r>
    </w:p>
    <w:p>
      <w:pPr>
        <w:pStyle w:val="Index1"/>
        <w:bidi w:val="0"/>
        <w:jc w:val="left"/>
        <w:rPr/>
      </w:pPr>
      <w:r>
        <w:rPr/>
        <w:t>MACH44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ross-programming with MACH435 designs, 42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5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46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in and node summary, 46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HXL, 49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ROCELL, 49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crocell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asynchronous, 393, 41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asynchronous, Set and Reset, 41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ynchronous, 393, 4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nual State-Bit Assignment, 47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anual-assisted fitting, 29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ealy machine, defined, 46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EALY STATE MACHINE, 49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EALY_MACHINE, 15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enu bar, 6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enu commands, choosing, 6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enu settings, preserving, 6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INIMIZE_OFF, 159, 24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INIMIZE_ON, 160, 24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ode, 12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odeling of registers and latches, in simulation, 2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odify pin &amp; node numbers, 10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onochrome screen, 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oore machine, defined, 46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OORE STATE MACHINE, 49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OORE_MACHINE, 16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S-DOS version, 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ultiple State Machines, 48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ultiple state machines, 2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UX, 49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MXL file, 6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ame, 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ame entry field, 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CLKF, 161, 49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etwork environments, 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ew design form, 1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ew design, creating, 1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EXT STATE, 49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o Change, 7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o. of bits in instruction register, 1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ODE, 16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ode feedback, 387, 4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ode number entry field, 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ode or pin selector field, 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OMINAL DELAY, 49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OT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ot equal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Number, 18, 8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ctal radix, 129, 2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ff, don't care option, 9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PAIR, 16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pening a menu, 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pening an existing design, 2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ptimize registers for D/T-type, 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PTION LIST, 49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ption list field, 6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ption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viewing, 2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R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ther file, editing, 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ther file, viewing, 11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ther operations, 10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utput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mbinatorial, 391, 40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registered, 388, 40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utput buffers, 20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utput buffers, in simulation, 2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UTPUT ENABLE EQUATION, 49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utput enable, in simulation, 25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utput equations, 47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utput file name, 106, 107, 10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utput files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utput pairing, 2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UTPUT SWITCH MATRIX, 49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OUTPUT-PAIRED, 49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/N, 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IR, 165, 49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ired with PIN, 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ired with PIN entry field, 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iring, 19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automatic, 19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explicit, 19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explicit, rules, 19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mplicit, 19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mplicit, rules, 19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nput, 20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output, 2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L BLOCK, 49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L22V10 compatibility, 393, 411, 41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LASM, 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LASM 4, 4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RSER, 4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rser, 1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rt name, 12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RTITION, 4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rtitioning, 28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rtitioning limit file, 1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TH statement, 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TTERN, 16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ttern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attern entry field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DS FILE, 4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DS file, simulating from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IN, 167, 4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in and node summary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110, 42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111, 42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120, 42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130, 43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131, 43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210, 43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211, 43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215, 44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220, 44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231, 44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355, 44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435, 45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CH445, 45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in and node summary, MACH435, 46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in feedback, 387, 4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in number entry field, 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in or node selector field, 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L2 FILE, 4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LA FILE, 4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LACEMENT, 4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lacement, 28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lacement file, 2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lacement files, editing, 8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lc display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LC FILE, 4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LC file, 8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olarity, 20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mponents of, 20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ntrolling from CASE statements, 20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ntrolling from equations, 20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ntrolling from PIN statement, 20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ower-up, 393, 41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asynchronous, 41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ower-up preload on floating pins, in simulation, 2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ower-up sequence, in simulation, 26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ower-up, in simulation, 2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owerdown, 3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ELOAD, 169, 247, 49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using vectors, 25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eload on floating pins, in simulation, 2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eload sequence, in simulation, 26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eloaded registers, in simulation, 25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ESENT STATE, 4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eserving menu settings, 6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ESET, 4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ESET, RESET, and OUTPUT ENABLED signal summary, 32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ess [F9] to edit file containing, 8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eventing unexpected simulation behavior, 27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eview JTAG results, 12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IMARY EQUATION, 4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inters, 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inting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imulation history, 11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imulation waveform, 11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blem design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fitting, 4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cessing a design, 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DUCT TERM, 4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duct term steering, 38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duct term-driven clocks, in simulation, 270, 27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duct-term clock, 21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DUCT-TERM STEERING, 4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gram device, 125, 12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gram module descriptions, 1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gram via cable, 1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GRAMMABLE POLARITY, 4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GRAMMED FUSE, 4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grammer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JTAG, 2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grammer emulation at power-up, in simulation, 2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gramming result file, 12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vide compile options on each run, 7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Provide simulation options on each run, 7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Q OUTPUT, 4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Quit, 9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ADIX, 4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adix operators, 2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ANGE, 4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ange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anges of pins or nodes, 21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ad device, 1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ad Jtag ID, 1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ad user code, 1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calculate JEDEC checksum, 10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duce non-forced global clocks, 8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duce non-foSpread placement, 8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duce routes per placement, 8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duce routes per placement, 2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GISTER, 4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GISTERED, 17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GISTERED EQUATION, 5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gistered equation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gistered inputs, 384, 4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gistered output, 388, 40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gister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ntrolling Set and Reset, 41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initialize MACHXL Setup files, 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port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ESET, RESET, and OUTPUT ENABLED signal summary, 32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ports, viewing, 11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SERVED WORD, 5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serving unused macrocells and I/O pins, 2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SET, 5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set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ntrolling, 21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haring, 21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set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mpatibility, 41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, 392, 409, 41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trieve existing design, 7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view JTAG status, 12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VISION, 17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vision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evision entry field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ising-edge clock, 21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OUTING, 5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outing, 28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PT FILE, 5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te display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un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Both, 10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mpilation, 10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Other operations, 10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imulation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un menu, 66, 9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un required modules through, 7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un time upper bound in 15 minutes, 8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UN-TIME LOG, 5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run-time status display, 10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ave last successful placement, 8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aved placement, 80, 81, 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can path file, JTAG, 1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creen layout, 6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electing a field, 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eparator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ET, 500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00" w:right="1800" w:gutter="720" w:header="2160" w:top="2880" w:footer="2160" w:bottom="3240"/>
          <w:pgNumType w:start="513" w:fmt="decimal"/>
          <w:formProt w:val="false"/>
          <w:titlePg/>
          <w:textDirection w:val="lrTb"/>
        </w:sectPr>
        <w:pStyle w:val="Index1"/>
        <w:numPr>
          <w:ilvl w:val="0"/>
          <w:numId w:val="0"/>
        </w:numPr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Index1"/>
        <w:bidi w:val="0"/>
        <w:jc w:val="left"/>
        <w:rPr/>
      </w:pPr>
      <w:r>
        <w:rPr/>
        <w:t>Set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mpatibility, 41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ntrolling, 21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, 392, 409, 41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haring, 21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et and reset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global, 423, 425, 427, 430, 433, 436, 438, 440, 442, 445, 448, 453, 456, 46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et IO pins to be, 12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et up, 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et/reset compatibility, 41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et/reset selector, 41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et/Reset treated as DON'T CARE, 8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ETF, 174, 24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using vectors, 25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ETF COMMAND, 5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haring Set and Reset, 21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 files, 2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ng the design, 2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, 175, 176, 24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boolean equation design, 26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buried nodes, 25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mmand summary, 24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nstructs, 26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design examples, 26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driving active-low clocks, 27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flip-flops, 25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FOR loop, 26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full evaluation of input pins, 27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f-Then-Else, 26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nput signal ordering, 27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latches, 25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odeling of registers and latches, 26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notes on using, 26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output buffers, 27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output enable, 25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overview, 24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lacement information missing, 27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ower-up preload on floating pins, 27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ower-up sequence, 26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eloaded registers, 25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eventing unexpected behavior, 27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oduct term-driven clocks, 270, 27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ogrammer emulation at power-up, 26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running, 103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et/Reset signals swapped, 27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et/Reset signals treated as Don't Care, 27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imultaneous events, 27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oftware preload sequence, 26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tate machine design, 26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text display</w:t>
      </w:r>
    </w:p>
    <w:p>
      <w:pPr>
        <w:pStyle w:val="Index3"/>
        <w:bidi w:val="0"/>
        <w:spacing w:before="120" w:after="0"/>
        <w:ind w:left="1080" w:hanging="360"/>
        <w:jc w:val="left"/>
        <w:rPr/>
      </w:pPr>
      <w:r>
        <w:rPr/>
        <w:t>non-vectored, 258</w:t>
      </w:r>
    </w:p>
    <w:p>
      <w:pPr>
        <w:pStyle w:val="Index3"/>
        <w:bidi w:val="0"/>
        <w:spacing w:before="120" w:after="120"/>
        <w:jc w:val="left"/>
        <w:rPr/>
      </w:pPr>
      <w:r>
        <w:rPr/>
        <w:t>vectored, 259</w:t>
      </w:r>
    </w:p>
    <w:p>
      <w:pPr>
        <w:pStyle w:val="Index2"/>
        <w:bidi w:val="0"/>
        <w:spacing w:before="120" w:after="120"/>
        <w:jc w:val="left"/>
        <w:rPr/>
      </w:pPr>
      <w:r>
        <w:rPr/>
        <w:t>uncontrollable power-up conditions, 27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vectors, 25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verified signal values, 25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viewing all signals, 25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viewing results, 25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viewing trace signals only, 25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waveform display</w:t>
      </w:r>
    </w:p>
    <w:p>
      <w:pPr>
        <w:pStyle w:val="Index3"/>
        <w:bidi w:val="0"/>
        <w:spacing w:before="120" w:after="120"/>
        <w:jc w:val="left"/>
        <w:rPr/>
      </w:pPr>
      <w:r>
        <w:rPr/>
        <w:t>non-vectored, 260</w:t>
      </w:r>
    </w:p>
    <w:p>
      <w:pPr>
        <w:pStyle w:val="Index3"/>
        <w:bidi w:val="0"/>
        <w:spacing w:before="120" w:after="120"/>
        <w:jc w:val="left"/>
        <w:rPr/>
      </w:pPr>
      <w:r>
        <w:rPr/>
        <w:t>vectored, 261</w:t>
      </w:r>
    </w:p>
    <w:p>
      <w:pPr>
        <w:pStyle w:val="Index2"/>
        <w:bidi w:val="0"/>
        <w:spacing w:before="120" w:after="120"/>
        <w:jc w:val="left"/>
        <w:rPr/>
      </w:pPr>
      <w:r>
        <w:rPr/>
        <w:t>WHILE loop, 26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data, viewing, 11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file, auxiliary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file, creating, 24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history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inting, 11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options, 8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Options form, 2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PROGRAM, 5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SEGMENT, 5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segment, 1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segment vs. auxiliary file, 24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statement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writing, 4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ation waveform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inting, 11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imultaneous events, in simulation, 2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oftware preload sequence, in simulation, 26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oftware Requirements, 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pace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pecify manufacturer option, 12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rt-Up, example, 48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RT_UP, 17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RT_UP.OUTF, 17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, 17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reating state machine equations, 47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llegal State Recovery, 48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oore and Mealy machines, 469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overview, 46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ASSIGNMENT, 5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BIT ASSIGNMENT, 50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Bits as Outputs, 48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Bits As Outputs, example, 48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Bits, assigning, 47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BRANCH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DIAGRAM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EQUATION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MACHINE DESIGN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Machine, clocking, 48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machine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building with CASE, 224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nitializing, 481</w:t>
      </w:r>
    </w:p>
    <w:p>
      <w:pPr>
        <w:pStyle w:val="Index4"/>
        <w:bidi w:val="0"/>
        <w:spacing w:before="120" w:after="0"/>
        <w:ind w:left="1080" w:hanging="0"/>
        <w:jc w:val="left"/>
        <w:rPr/>
      </w:pPr>
      <w:r>
        <w:rPr/>
        <w:t>MACH 1xx/2xx devices, 48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ultiple, 2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Machines, multiple, 48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names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hecking in simulation, 6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OUTPUT EQUATION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SEGMENT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segment, 1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SYNTAX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SYNTAX EXPANDER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Syntax Expander, 1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 transition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-Bit Assignment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automatic, 475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hoosing, 477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nual, 47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manual, example, 47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-machine equations, creating, 47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e-machine, example, 47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us display, 10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us field, 6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atus line, 6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op compiling, 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orage, 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orage entry field, 1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rategies for fitting, 2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RING, 181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ring delimiters, 12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tructure of a MACHXL design file, 1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ubstitute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UM-OF-PRODUCTS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YNC_LIST, 18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ynchronous macrocells, 393, 4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ynchronous operation, 393, 4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SYNCHRONOUS REGISTER, 50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ab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AL FILE, 50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ARGET DEVICE, 50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erm brackets, 13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EST2.PDS, 2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ext editor, 20, 2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ext field, 6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ext file, editing, 9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HREE-STATE BUFFER, 50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hree-state output buffers, controlling, 20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hreshold =, 91, 9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hreshold number of product terms, 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ime remaining display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ITLE, 18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itle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itle entry field, 17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OGGLE, 50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otal, 12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RACE, 50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RACE FILE, 50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race signals only, 112, 11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RACE_OFF, 184, 24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RACE_ON, 186, 24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using vectors, 25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RANSITION, 5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ransition equations, 47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RE FILE, 5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RE file, 1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RF FILE, 5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urn on security fuse 1, 12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urn on security fuse 2, 12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Turn system bell on, 7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NCONDITIONAL BRANCH, 5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nconstrained pinout, 29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NPROGRAMMED FUSE, 5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se 'IF-THEN-ELSE', 'CASE' default as, 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se automatic gate splitting?, 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se automatic pin/node input pairing?, 9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se automatic pin/node pairing?, 9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se auxiliary simulation file, 8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se fast minimization?, 96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se placement data from, 79, 8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sing State Bits as Outputs, 48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sing the text editor, 2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UTILIZATION, 5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CC, 188, 5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ECTOR, 5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ector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long names, handling, 25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ectors, 21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HECK, 25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HECKQ, 251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LOCKF, 252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comma-delimited, 218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defining, 36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in simulation, 25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PRELOAD, 25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SETF, 250</w:t>
      </w:r>
    </w:p>
    <w:p>
      <w:pPr>
        <w:pStyle w:val="Index2"/>
        <w:bidi w:val="0"/>
        <w:spacing w:before="120" w:after="0"/>
        <w:ind w:left="720" w:hanging="360"/>
        <w:jc w:val="left"/>
        <w:rPr/>
      </w:pPr>
      <w:r>
        <w:rPr/>
        <w:t>TRACE_ON, 25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ectors + Fuse Data, 111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erified signal values, in simulation, 25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erify device, 1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iew configuration file, 11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iew menu, 66, 109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iew/edit output file(s), 12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iewing available options, 2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iewing compilation results, 2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viewing simulation results, 25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waveform display, viewing, 11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WHILE loo[, 262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WHILE loop, 24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WHILE-DO, 18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WHILE-DO LOOP, 503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working environment, 74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x..y, 130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XOR, 130, 381, 395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</w:r>
    </w:p>
    <w:p>
      <w:pPr>
        <w:pStyle w:val="Index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Zero Hold Time for Input Registers, 88</w:t>
      </w:r>
    </w:p>
    <w:p>
      <w:pPr>
        <w:pStyle w:val="Index1"/>
        <w:bidi w:val="0"/>
        <w:spacing w:before="120" w:after="0"/>
        <w:ind w:left="360" w:hanging="360"/>
        <w:jc w:val="left"/>
        <w:rPr/>
      </w:pPr>
      <w:r>
        <w:rPr/>
        <w:t>zero hold time for input registers, 402</w:t>
      </w:r>
      <w:r>
        <w:rPr/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800" w:right="1800" w:gutter="720" w:header="2160" w:top="2880" w:footer="2160" w:bottom="3240"/>
      <w:pgNumType w:start="51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left" w:pos="720" w:leader="none"/>
        <w:tab w:val="right" w:pos="792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1-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548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MACHXL User's Guide</w:t>
    </w:r>
  </w:p>
  <w:p>
    <w:pPr>
      <w:pStyle w:val="Normal"/>
      <w:pBdr>
        <w:top w:val="single" w:sz="6" w:space="1" w:color="000000"/>
      </w:pBdr>
      <w:tabs>
        <w:tab w:val="left" w:pos="720" w:leader="none"/>
        <w:tab w:val="right" w:pos="79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right" w:pos="7200" w:leader="none"/>
        <w:tab w:val="right" w:pos="79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Installing the MACHXL Software</w:t>
      <w:tab/>
      <w:t>1-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547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tabs>
        <w:tab w:val="clear" w:pos="720"/>
        <w:tab w:val="right" w:pos="7200" w:leader="none"/>
        <w:tab w:val="right" w:pos="79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right" w:pos="7200" w:leader="none"/>
        <w:tab w:val="right" w:pos="79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Index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513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tabs>
        <w:tab w:val="clear" w:pos="720"/>
        <w:tab w:val="right" w:pos="7200" w:leader="none"/>
        <w:tab w:val="right" w:pos="79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left" w:pos="720" w:leader="none"/>
        <w:tab w:val="right" w:pos="792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524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MACHXL Software User's Guide</w:t>
    </w:r>
  </w:p>
  <w:p>
    <w:pPr>
      <w:pStyle w:val="Normal"/>
      <w:pBdr>
        <w:top w:val="single" w:sz="6" w:space="1" w:color="000000"/>
      </w:pBdr>
      <w:tabs>
        <w:tab w:val="left" w:pos="720" w:leader="none"/>
        <w:tab w:val="right" w:pos="79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right" w:pos="7200" w:leader="none"/>
        <w:tab w:val="right" w:pos="79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Index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523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tabs>
        <w:tab w:val="clear" w:pos="720"/>
        <w:tab w:val="right" w:pos="7200" w:leader="none"/>
        <w:tab w:val="right" w:pos="792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REF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cree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REFRigh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REFLe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hapter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ec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tandar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ection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neBrea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OC2Intern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ind w:left="144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StandardParagraph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pacing w:before="120" w:after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teCaution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Index"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HangingIndent"/>
    <w:pPr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HangingIndent"/>
    <w:pPr>
      <w:ind w:left="21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HangingIndent"/>
    <w:pPr>
      <w:ind w:left="18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OC2Internal"/>
    <w:pPr>
      <w:tabs>
        <w:tab w:val="clear" w:pos="720"/>
        <w:tab w:val="left" w:pos="7474" w:leader="dot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Index4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  <w:spacing w:before="120" w:after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OC1Internal"/>
    <w:pPr>
      <w:spacing w:before="120" w:after="0"/>
      <w:ind w:left="108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OC1Internal"/>
    <w:pPr>
      <w:spacing w:before="120" w:after="0"/>
      <w:ind w:left="72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TOC1Internal"/>
    <w:pPr>
      <w:spacing w:before="120" w:after="0"/>
      <w:ind w:left="36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pPr>
      <w:keepNext w:val="true"/>
      <w:keepLines/>
      <w:spacing w:before="240" w:after="1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"/>
    <w:pPr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REFHeader">
    <w:name w:val="LREF Header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right" w:pos="7920" w:leader="none"/>
      </w:tabs>
      <w:spacing w:before="48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ScreenText">
    <w:name w:val="Screen Text"/>
    <w:next w:val="Dialog"/>
    <w:qFormat/>
    <w:pPr>
      <w:widowControl w:val="false"/>
      <w:numPr>
        <w:ilvl w:val="1"/>
        <w:numId w:val="1"/>
      </w:numPr>
      <w:tabs>
        <w:tab w:val="clear" w:pos="720"/>
        <w:tab w:val="left" w:pos="3600" w:leader="none"/>
        <w:tab w:val="left" w:pos="5220" w:leader="none"/>
        <w:tab w:val="left" w:pos="6840" w:leader="none"/>
      </w:tabs>
      <w:bidi w:val="0"/>
      <w:ind w:left="144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REFRight">
    <w:name w:val="LREF Right"/>
    <w:next w:val="NoteCaution"/>
    <w:qFormat/>
    <w:pPr>
      <w:widowControl w:val="false"/>
      <w:numPr>
        <w:ilvl w:val="2"/>
        <w:numId w:val="1"/>
      </w:numPr>
      <w:bidi w:val="0"/>
      <w:spacing w:before="0" w:after="120"/>
      <w:ind w:right="11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EFLeft">
    <w:name w:val="LREF Left"/>
    <w:next w:val="HangingIndent"/>
    <w:qFormat/>
    <w:pPr>
      <w:widowControl w:val="false"/>
      <w:numPr>
        <w:ilvl w:val="3"/>
        <w:numId w:val="1"/>
      </w:numPr>
      <w:bidi w:val="0"/>
      <w:spacing w:before="0" w:after="12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Title">
    <w:name w:val="Chapter Title"/>
    <w:next w:val="HangingIndent"/>
    <w:qFormat/>
    <w:pPr>
      <w:widowControl w:val="false"/>
      <w:numPr>
        <w:ilvl w:val="4"/>
        <w:numId w:val="1"/>
      </w:numPr>
      <w:bidi w:val="0"/>
      <w:spacing w:before="0" w:after="120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Section1">
    <w:name w:val="Section 1"/>
    <w:next w:val="TOC2Internal"/>
    <w:qFormat/>
    <w:pPr>
      <w:keepNext w:val="true"/>
      <w:keepLines/>
      <w:widowControl w:val="false"/>
      <w:numPr>
        <w:ilvl w:val="5"/>
        <w:numId w:val="1"/>
      </w:numPr>
      <w:bidi w:val="0"/>
      <w:spacing w:before="240" w:after="12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76"/>
      <w:szCs w:val="76"/>
      <w:lang w:val="en-US" w:eastAsia="zh-CN" w:bidi="hi-IN"/>
    </w:rPr>
  </w:style>
  <w:style w:type="paragraph" w:styleId="StandardParagraph">
    <w:name w:val="Standard Paragraph"/>
    <w:next w:val="NoteCaution"/>
    <w:qFormat/>
    <w:pPr>
      <w:widowControl w:val="false"/>
      <w:numPr>
        <w:ilvl w:val="6"/>
        <w:numId w:val="1"/>
      </w:numPr>
      <w:bidi w:val="0"/>
      <w:spacing w:before="0" w:after="120"/>
      <w:ind w:left="144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2">
    <w:name w:val="Section 2"/>
    <w:next w:val="HangingIndent"/>
    <w:qFormat/>
    <w:pPr>
      <w:widowControl w:val="false"/>
      <w:numPr>
        <w:ilvl w:val="7"/>
        <w:numId w:val="1"/>
      </w:numPr>
      <w:bidi w:val="0"/>
      <w:ind w:left="144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4"/>
      <w:szCs w:val="64"/>
      <w:lang w:val="en-US" w:eastAsia="zh-CN" w:bidi="hi-IN"/>
    </w:rPr>
  </w:style>
  <w:style w:type="paragraph" w:styleId="LineBreak">
    <w:name w:val="Line (Break)"/>
    <w:next w:val="ChapterNumber"/>
    <w:qFormat/>
    <w:pPr>
      <w:keepNext w:val="true"/>
      <w:keepLines/>
      <w:pageBreakBefore/>
      <w:widowControl w:val="false"/>
      <w:numPr>
        <w:ilvl w:val="8"/>
        <w:numId w:val="1"/>
      </w:numPr>
      <w:pBdr>
        <w:bottom w:val="single" w:sz="18" w:space="1" w:color="000000"/>
      </w:pBdr>
      <w:bidi w:val="0"/>
      <w:spacing w:before="240" w:after="12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angingIndent">
    <w:name w:val="Hanging Indent"/>
    <w:basedOn w:val="TextBody"/>
    <w:next w:val="NoteCaution"/>
    <w:qFormat/>
    <w:pPr>
      <w:ind w:left="180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ection3">
    <w:name w:val="Section 3"/>
    <w:next w:val="StandardParagraph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4">
    <w:name w:val="Section 4"/>
    <w:basedOn w:val="Normal"/>
    <w:next w:val="Normal"/>
    <w:qFormat/>
    <w:pPr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NoteCaution">
    <w:name w:val="Note/Caution"/>
    <w:basedOn w:val="Normal"/>
    <w:next w:val="Normal"/>
    <w:qFormat/>
    <w:pPr>
      <w:spacing w:before="360" w:after="360"/>
      <w:ind w:left="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Title">
    <w:name w:val="Fig Title"/>
    <w:next w:val="HangingIndent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itle">
    <w:name w:val="Table Title"/>
    <w:next w:val="TOC2Internal"/>
    <w:qFormat/>
    <w:pPr>
      <w:keepNext w:val="true"/>
      <w:keepLines/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1Internal">
    <w:name w:val="TOC 1 Internal"/>
    <w:next w:val="TOC2Internal"/>
    <w:qFormat/>
    <w:pPr>
      <w:widowControl w:val="false"/>
      <w:tabs>
        <w:tab w:val="clear" w:pos="720"/>
        <w:tab w:val="left" w:pos="7470" w:leader="dot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2Internal">
    <w:name w:val="TOC 2 Internal"/>
    <w:next w:val="HangingIndent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3Internal">
    <w:name w:val="TOC 3 Internal"/>
    <w:next w:val="HangingIndent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4Internal">
    <w:name w:val="TOC 4 Internal"/>
    <w:next w:val="HangingIndent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port">
    <w:name w:val="Report"/>
    <w:next w:val="TOC4Intern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xed">
    <w:name w:val="Boxed"/>
    <w:next w:val="LineNoBreak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Number">
    <w:name w:val="Chapter Number"/>
    <w:next w:val="StandardParagraph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96"/>
      <w:szCs w:val="96"/>
      <w:lang w:val="en-US" w:eastAsia="zh-CN" w:bidi="hi-IN"/>
    </w:rPr>
  </w:style>
  <w:style w:type="paragraph" w:styleId="Dialog">
    <w:name w:val="Dialog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120"/>
      <w:ind w:left="1526" w:right="36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rm">
    <w:name w:val="Form"/>
    <w:next w:val="SectionHeading2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bidi w:val="0"/>
      <w:ind w:left="1890" w:righ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hapterName">
    <w:name w:val="Chapter Name"/>
    <w:next w:val="HangingIndent"/>
    <w:qFormat/>
    <w:pPr>
      <w:widowControl w:val="false"/>
      <w:bidi w:val="0"/>
      <w:spacing w:before="6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Contents">
    <w:name w:val="Contents"/>
    <w:next w:val="StandardParagraph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Heading1">
    <w:name w:val="Section Heading 1"/>
    <w:basedOn w:val="Normal"/>
    <w:next w:val="Normal"/>
    <w:qFormat/>
    <w:pPr>
      <w:keepNext w:val="true"/>
      <w:keepLines/>
      <w:spacing w:before="240" w:after="1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SectionHeading2">
    <w:name w:val="Section Heading 2"/>
    <w:next w:val="HangingIndent"/>
    <w:qFormat/>
    <w:pPr>
      <w:widowControl w:val="false"/>
      <w:bidi w:val="0"/>
      <w:ind w:left="135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LineNoBreak">
    <w:name w:val="Line (No Break)"/>
    <w:next w:val="LineBreak"/>
    <w:qFormat/>
    <w:pPr>
      <w:pageBreakBefore w:val="fals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verLine">
    <w:name w:val="overLine"/>
    <w:next w:val="Report"/>
    <w:qFormat/>
    <w:pPr>
      <w:keepNext w:val="true"/>
      <w:keepLines/>
      <w:widowControl w:val="false"/>
      <w:pBdr>
        <w:bottom w:val="single" w:sz="18" w:space="1" w:color="000000"/>
      </w:pBdr>
      <w:bidi w:val="0"/>
      <w:spacing w:before="24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Indent">
    <w:name w:val="Note Indent"/>
    <w:next w:val="TOC1Internal"/>
    <w:qFormat/>
    <w:pPr>
      <w:widowControl w:val="false"/>
      <w:bidi w:val="0"/>
      <w:ind w:left="360" w:right="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EFTitle">
    <w:name w:val="LREF Title"/>
    <w:next w:val="HangingIndent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LREFExample">
    <w:name w:val="LREF Example"/>
    <w:next w:val="Contents"/>
    <w:qFormat/>
    <w:pPr>
      <w:widowControl w:val="false"/>
      <w:tabs>
        <w:tab w:val="clear" w:pos="720"/>
        <w:tab w:val="left" w:pos="360" w:leader="none"/>
        <w:tab w:val="left" w:pos="1440" w:leader="none"/>
        <w:tab w:val="left" w:pos="2880" w:leader="none"/>
        <w:tab w:val="left" w:pos="50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ectionHeading3">
    <w:name w:val="Section Heading 3"/>
    <w:next w:val="HangingIndent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5">
    <w:name w:val="Unknown Style: 35"/>
    <w:basedOn w:val="NoteCaution"/>
    <w:next w:val="NormalIndent"/>
    <w:qFormat/>
    <w:pPr/>
    <w:rPr/>
  </w:style>
  <w:style w:type="paragraph" w:styleId="UnknownStyle36">
    <w:name w:val="Unknown Style: 36"/>
    <w:basedOn w:val="Normal"/>
    <w:qFormat/>
    <w:pPr>
      <w:ind w:left="180" w:hanging="1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0-19T14:50:00Z</cp:lastPrinted>
  <cp:revision>0</cp:revision>
  <dc:subject/>
  <dc:title/>
</cp:coreProperties>
</file>