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ASM_R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51 Partia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allow the dollar sign character ('$') in symbols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.  This was done to support the Systroni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 It ouputs ASM51 source and then uses MetaLink's ASM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AOM file (absolute object module).  More correc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ssembles the file generated by the BASIC compil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source line number information, relativ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AS' BASIC source file, into the AOM file generated by ASM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gnize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guments may be specified in any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case-sensitiv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thing&gt;     (assumed) name of file to be load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&lt;sym&gt; &lt;val&gt;   Predefine the symbol &lt;sym&gt; with value &lt;v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effect is exactly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ym&gt;  EQU 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beginning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&lt;val&gt; is treated as a decimal number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    Output source line number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.DBG' file.  This line numb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to the original '.ASM'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enables source-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ing MetaLink's assembler (e.g.,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display in the Sourc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nly effective when the 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state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running under DOS, the forward slash, '/'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as the argument indicator (instead of the dash, '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ne number information is now output only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source file, not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the last Text/Code record output to the '.DB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ometimes output twice, the second time with extra byte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following MOD files (for the $MODxxx dire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File      Process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31         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32         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410        8xCL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1FA       80C51FA (80C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1FB       83C51FB/8xL5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1FX       83C51FX/8xL51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15A       83C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17A       83C5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28        83C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75        8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592        83C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C501       Siemens SAB-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C502       Siemens SAB-C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C503       Siemens SAB-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DS320      Dallas DS80C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DS520      Dallas DS8xC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DS530      Dallas DS8xC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