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S D'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ous Windows 3.1 et supri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INSTALL.EXE se trouvant sur la disquette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gestionnaire de programmes. Slectionnez l'option Excuter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: A:Install puis cliquez sur OK ou validez par 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se fait sous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ous Windows 3.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doit se faire sou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z vous sur la disquette et tapez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\&gt;INST30 C: ou C: est le disque d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pie des fichiers se fait sous DOS. La configuration du logiciel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sou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