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60" w:leader="none"/>
        </w:tabs>
        <w:jc w:val="right"/>
        <w:rPr/>
      </w:pPr>
      <w:r>
        <w:rPr/>
      </w:r>
    </w:p>
    <w:p>
      <w:pPr>
        <w:pStyle w:val="Heading1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MOD 19/95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Changes on TOP432DIP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change is required for the SST 28SF040 device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ST part requires one additional fast clock which is not connected on the TOP432DIP. To read, program or test these devices one additional connection is required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 qualified Surface Mount Technician must do the required MOD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 If you do not have one available, you should contact the nearest Data I/O approved Service Center.  Please note that this is a billable service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hanges are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move the TOP432DIP from the programmer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rn the TOP432DIP so that the 32 pin sockets are on the bottom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osing the four screws and remove the plastic case of the TOP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 one 10K Ohm resistorr between pin 21 and pin 28 of the single connecto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 the right side of the PCB board (see schematic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place the plastic case onto the TOP and fasten the screws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ce the TOP432DIP onto the programmer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your work by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SPRINT selftest utilit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PROM.EXE and select the device SST 28SF0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27" w:dyaOrig="25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256pt" filled="f" o:ole="">
            <v:imagedata r:id="rId3" o:title=""/>
          </v:shape>
          <o:OLEObject Type="Embed" ProgID="" ShapeID="ole_rId2" DrawAspect="Content" ObjectID="_1110111276" r:id="rId2"/>
        </w:objec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left" w:pos="5529" w:leader="none"/>
        <w:tab w:val="right" w:pos="9639" w:leader="none"/>
        <w:tab w:val="right" w:pos="10490" w:leader="none"/>
      </w:tabs>
      <w:jc w:val="center"/>
      <w:rPr/>
    </w:pPr>
    <w:r>
      <w:rPr>
        <w:b/>
        <w:bCs/>
      </w:rPr>
      <w:t>Data I/O Corporation</w:t>
    </w:r>
    <w:r>
      <w:rPr/>
      <w:t xml:space="preserve">  10525 Willows Rd. NE  Redmond  WA  98073 Tel (425) 861-6444 Fax (425)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74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2" w:leader="none"/>
        <w:tab w:val="left" w:pos="7372" w:leader="none"/>
      </w:tabs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31:00Z</dcterms:created>
  <dc:creator>MH</dc:creator>
  <dc:description/>
  <dc:language>en-US</dc:language>
  <cp:lastModifiedBy>Network User</cp:lastModifiedBy>
  <dcterms:modified xsi:type="dcterms:W3CDTF">2000-04-26T18:45:00Z</dcterms:modified>
  <cp:revision>3</cp:revision>
  <dc:subject/>
  <dc:title>_____________________________________________________________</dc:title>
</cp:coreProperties>
</file>