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 3/95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hanges on the TOP44PLCC adapter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odification is required for the AMD MACH111 device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MD MACH 111 needs one additional fast clock which is not connected on the TOP44PLC. To read, program 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se devices one additional connection is required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anges are 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ove the TOP44PLC from the programmer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n the TOP44PLC so that the 44pin socket is on the bottom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e the connection (A) shown below of this MOD by soldering an isolated wire on the marked pad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ce the TOP44PLC onto the programm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your work b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SPRINT selftest utilit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PAL.EXE and select the device AMD MACH1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1" w:dyaOrig="7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3pt;height:227.3pt" filled="f" o:ole="">
            <v:imagedata r:id="rId3" o:title=""/>
          </v:shape>
          <o:OLEObject Type="Embed" ProgID="" ShapeID="ole_rId2" DrawAspect="Content" ObjectID="_6232137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</w:p>
    <w:p>
      <w:pPr>
        <w:pStyle w:val="Normal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5529" w:leader="none"/>
        <w:tab w:val="right" w:pos="9639" w:leader="none"/>
        <w:tab w:val="right" w:pos="10490" w:leader="none"/>
      </w:tabs>
      <w:jc w:val="center"/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702" w:leader="none"/>
        <w:tab w:val="left" w:pos="7372" w:leader="none"/>
      </w:tabs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39:00Z</dcterms:created>
  <dc:creator>Martin Hinz</dc:creator>
  <dc:description/>
  <dc:language>en-US</dc:language>
  <cp:lastModifiedBy>Network User</cp:lastModifiedBy>
  <dcterms:modified xsi:type="dcterms:W3CDTF">2000-04-26T18:44:00Z</dcterms:modified>
  <cp:revision>3</cp:revision>
  <dc:subject/>
  <dc:title>MOD 3/95</dc:title>
</cp:coreProperties>
</file>