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mory Map</w:t>
        <w:br/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>MOTOROLA MC68HC908 family with Flash and EEPROM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341"/>
        <w:gridCol w:w="861"/>
        <w:gridCol w:w="1005"/>
        <w:gridCol w:w="2131"/>
        <w:gridCol w:w="1132"/>
        <w:gridCol w:w="1548"/>
        <w:gridCol w:w="2090"/>
        <w:gridCol w:w="1540"/>
        <w:gridCol w:w="151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Flas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Flash Blank Stat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FLBP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EPRO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EPROM Blank St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ENVR (Bit#4 =SEC bi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ENV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Default State (factory setting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EDIVHNVR (Bit#7 = SEC bit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EDIVLNVR (Bit#7 = SEC bit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AB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x8000 – 0xFDFF</w:t>
              <w:br/>
              <w:t>0xFFD0 – 0xFFFF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0xF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xFF7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x800 – 0x9F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x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xFE1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  <w:lang w:val="de-DE"/>
              </w:rPr>
            </w:pPr>
            <w:r>
              <w:rPr>
                <w:u w:val="none"/>
                <w:lang w:val="de-DE"/>
              </w:rPr>
              <w:t>0x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  <w:lang w:val="de-DE"/>
              </w:rPr>
            </w:pPr>
            <w:r>
              <w:rPr>
                <w:u w:val="none"/>
                <w:lang w:val="de-DE"/>
              </w:rPr>
              <w:t>0xFE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  <w:lang w:val="de-DE"/>
              </w:rPr>
            </w:pPr>
            <w:r>
              <w:rPr>
                <w:u w:val="none"/>
                <w:lang w:val="de-DE"/>
              </w:rPr>
              <w:t>0xFE1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AZ6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0x0450 – 0x04FF</w:t>
              <w:br/>
              <w:t>0x0580 – 0x05FF</w:t>
              <w:br/>
              <w:t>0x0E00 – 0x7FFF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8000 – 0xFDFF</w:t>
              <w:br/>
              <w:t>0xFFFC – 0xFFFF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u w:val="single"/>
                <w:lang w:val="en-GB"/>
              </w:rPr>
            </w:pPr>
            <w:r>
              <w:rPr>
                <w:rFonts w:cs="Courier New" w:ascii="Courier New" w:hAnsi="Courier New"/>
                <w:u w:val="single"/>
                <w:lang w:val="en-GB"/>
              </w:rPr>
              <w:t>0x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F81</w:t>
              <w:br/>
              <w:br/>
              <w:t>0xFF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600 – 0x7FF</w:t>
              <w:br/>
              <w:br/>
              <w:t>0x800 – 0x9F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0xFE18</w:t>
              <w:br/>
              <w:br/>
              <w:t>0xFE1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0x70</w:t>
              <w:br/>
              <w:br/>
              <w:t>0x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.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.a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Z60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0x0450 – 0x04FF</w:t>
              <w:br/>
              <w:t>0x0580 – 0x05FF</w:t>
              <w:br/>
              <w:t>0x0E00 – 0x7FFF</w:t>
            </w:r>
          </w:p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0x8000 – 0xFDFF</w:t>
              <w:br/>
              <w:t>0xFFFC – 0xFFFF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u w:val="single"/>
                <w:lang w:val="it-IT"/>
              </w:rPr>
            </w:pPr>
            <w:r>
              <w:rPr>
                <w:rFonts w:cs="Courier New" w:ascii="Courier New" w:hAnsi="Courier New"/>
                <w:u w:val="single"/>
                <w:lang w:val="it-IT"/>
              </w:rPr>
              <w:t>0xF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0xFF81</w:t>
              <w:br/>
              <w:br/>
              <w:t>0xFF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600 – 0x7FF</w:t>
              <w:br/>
              <w:br/>
              <w:t>0x800 – 0x9F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F7C</w:t>
              <w:br/>
              <w:br/>
              <w:t>0xFE1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0</w:t>
              <w:br/>
              <w:br/>
              <w:t>0xF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F70</w:t>
              <w:br/>
              <w:br/>
              <w:t>0xFE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xFF71</w:t>
              <w:br/>
              <w:br/>
              <w:t>0xFE1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u w:val="single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10:00Z</dcterms:created>
  <dc:creator>Stefan Konrad</dc:creator>
  <dc:description/>
  <dc:language>en-US</dc:language>
  <cp:lastModifiedBy>Stefan Konrad</cp:lastModifiedBy>
  <dcterms:modified xsi:type="dcterms:W3CDTF">2002-04-24T14:41:00Z</dcterms:modified>
  <cp:revision>5</cp:revision>
  <dc:subject/>
  <dc:title>Memory Map: MOTOROLA MC68HC908</dc:title>
</cp:coreProperties>
</file>