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Document Version: 2013.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701"/>
        <w:gridCol w:w="2127"/>
        <w:gridCol w:w="3291"/>
        <w:gridCol w:w="237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Numb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Hardware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Devic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marks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N 02/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RINT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linx173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N 08/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0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S3688 Chip Protection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N 11/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3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V8(A), 20V8(A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N 01/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0(A),TOP43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D EPROM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&gt; now ECN 4/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N 01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 TMS77C8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&gt; now MOD 10/9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N 02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S MAPL14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N 03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V2500/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&gt; now MOD11/9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N 04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D BASE PCB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D EPROM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&gt; now ECN 4/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N 01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D MACH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&gt; now ECN 1/9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ECN 02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TIMA PCB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PORT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ECN 03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3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ch. FLASH Baustei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ECN 04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D BASE PCB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D EPROM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N 05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6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D MACH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&gt; not possibl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ECN 01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PLC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D MACH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ECN 02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434/5, S497/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C´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ECN 01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LPT Port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Booste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s 87C55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,GND,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s 87C59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,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3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s 87C45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,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4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veral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5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veral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,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6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veral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,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7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veral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8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87C51GB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9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 87C110/5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 10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 TMS77C8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1/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V2500x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ASH AMD/INTEL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87C19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3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ttice GAL 16VP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4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tachi HD647532/53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5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tera 7128/7160-8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ll-up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6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linx 723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7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s 87C55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,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8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iFX78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ll-up,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9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torola 68HC705X1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,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0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torola 68HC705B1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,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1/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87C196KT/KQ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,VCC,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emens SAB83C517AH-5J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press 7C37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3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iFX74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4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iFX74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5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87C196MC/MD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K,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6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87C196C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,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7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 TMS320E2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CC,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8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torola 68HC711L6FN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9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87C196NT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,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0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PROM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pF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1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torola 68HC711K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2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87C196KL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3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D MACH 13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ll-up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4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28F020, AM29F04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2 --&gt;3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5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torola 68HC711D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D JP5 --&gt;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6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log Z86E04/07/0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JP7 --&gt;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7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linx XC7336/7354 - 4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8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linx XC7354 - 6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,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9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tera EPM7128E-8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ll-up`s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0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C68HC11A8/A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D J5 --&gt; 2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1/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emens SDA250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J7 --&gt; 2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0/40A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29Fxxx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K || R Pup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tera EPM7064-4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ll up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3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D MACH 11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ll up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4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87M1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, 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5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emens SAB83C515A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D, OS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6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PERT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IXTAL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rt LM31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7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TIMA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IXTAL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rt LM31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9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C16C7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S6 --&gt; 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0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XC7272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0pF Base T4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1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C7372-6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2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C7372-8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, 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3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press 16V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7 to 19 , S8 to 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4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MS77C8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cc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 15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86E04/07/0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S6 --&gt; 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6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PM7064-4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S1 .. S4) --&gt; 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7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press Palce16V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x --&gt; 2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8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press Palce16V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1,S2 -&gt; 19,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 19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43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T28SF04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K (C28 and C21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0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27S27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S6 --&gt; 3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0/95 (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27S27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J7 --&gt; 3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1/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8796JC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, Gnd, Cloc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GS M92256 SO1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D JP5 --&gt; 2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87C1196KN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, Gnd, Cloc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3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PM932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 define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4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8780/88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, 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5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s 22V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with 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6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s 22V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with 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7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s 22V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with 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D 8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hilips 22V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with 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9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 / S49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s 22V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with 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0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P430E31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 (16), G (7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1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P430E32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9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VC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7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2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87L22/4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--&gt; 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3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87L20/40/8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--&gt; 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4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87L88,FlashET48-48-03T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D --&gt; 3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5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 / S49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Zx032/x06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 (23), G (39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6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87L88G/E/C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 (18), G (67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7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87L88RW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 (15,51), G (16,56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8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GS 92256 SO1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D S5 --&gt;2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9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Z3032/503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 (32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0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8HC705J1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--&gt; 2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1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8HC705J1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--&gt; 2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2/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tachi H8/329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 (40,50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 &amp; S49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linx XC9536/7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 (20,22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 &amp; S49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ttice 101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P7 closed (V 29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* MOD 3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D Mach ISP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 (?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4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 &amp; S83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s PZ3064/506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d --&gt; 4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* MOD 5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8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linx 9572-8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* MOD 6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8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linx 9536-4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6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492 / 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mel 2xCxxx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nF Bloc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7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C16C9xx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d --&gt;7, Vcc--&gt;8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8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87L88EB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63, GND 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9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87L89EB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c 62, GND 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0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F22V10B/C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x --&gt; 40 (or new ASICs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1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 &amp; S49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F22V10B/C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x --&gt; 2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* MOD 12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3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P48/Plus48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F1500/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stclock 6 (or new ASICs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4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 8SAX 16 Pin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5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apter Hit.7030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t. HS703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rial Resistors in Datalines  (13-15 and 17-21, 32 pin DIP)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6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cor 88C7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48 to JP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* MOD 17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8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PLC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8/3257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9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PC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ND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0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 630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1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1/TOP8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llas DS87C53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en-GB"/>
              </w:rPr>
              <w:t> </w:t>
            </w:r>
            <w:r>
              <w:rPr>
                <w:lang w:val="fr-FR"/>
              </w:rPr>
              <w:t>OSC -&gt; 40 (device 24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D 22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87C4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k, JP2 --&gt; 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3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l 87C4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k, Jp10/11 --&gt; 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24/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&amp;S49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l 87C4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k, Jp10/11 --&gt; 1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7/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linx XC17256L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d --&gt; 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8/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torola HC805PV8/HC908QL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lk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9/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torola HC705CJ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lk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 xml:space="preserve"> 4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 / S49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emens C5xx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Osc, JP1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 2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 KM29N040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 3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 KM29N040T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4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45dxx –SOIC(28pin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11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5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45dxx –TSOP(28pin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16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VC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17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8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45DB081/D081-TSOP(32pin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/>
              </w:rPr>
              <w:t>Pin39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VC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t>Pin40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9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29W102BB –TSOP(40 pin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4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VC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42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0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 / PLUS 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29F080 –SO(44 pin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3 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VC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11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1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 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H28F400BVE-TSOP(48pin) etc. with ET48-48-03T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37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G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5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2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 / 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 MSP430P11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in16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it-IT"/>
              </w:rPr>
              <w:t>VCC (JP7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3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72T101xx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37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GB"/>
              </w:rPr>
              <w:t>GND (JP5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12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GB"/>
              </w:rPr>
              <w:t>CLK (JP2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78E378 DIP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11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GB"/>
              </w:rPr>
              <w:t>VCC (JP7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18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GB"/>
              </w:rPr>
              <w:t>GND (JP5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4/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press Cy2292F SO2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press Cy2291F SO1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19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GB"/>
              </w:rPr>
              <w:t>GND (JP5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5/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 / 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torola 68HC908JK1/JK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16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GB"/>
              </w:rPr>
              <w:t xml:space="preserve">GN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17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GB"/>
              </w:rPr>
              <w:t>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6/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8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 MSP430P325F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14(socket)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2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torola MC68HC908GP32CP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9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CLK(JP2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3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GND(JP5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4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VCC(JP7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2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 / 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T89C51CC02 LQFP-3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AT45DBxxx SO-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3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GND(JP5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2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VCC(JP7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3/2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torola MC68HC908KX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6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CLK(JP2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17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GND(JP5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4/2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torola MC68HC908GR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7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CLK(JP2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36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GND(JP5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37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VCC(JP7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20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Microchip PIC17C4x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31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CLK(JP2)</w:t>
            </w:r>
            <w:r>
              <w:rPr>
                <w:lang w:val="en-GB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20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torola MC68701U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5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 </w:t>
              <w:br/>
              <w:t xml:space="preserve">Pin 11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  <w:br/>
              <w:t xml:space="preserve">Pin 7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3/20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8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torola MC68HC705V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3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  <w:br/>
              <w:t>Pin 6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 Pin 39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4/20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C 78F0114GB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7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 </w:t>
              <w:br/>
              <w:t xml:space="preserve">Pin 6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  <w:br/>
              <w:t xml:space="preserve">Pin 15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5/20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torola MC68HC908Q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0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6/20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CY8C2664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15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2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M ST72Flite0x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17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 </w:t>
              <w:br/>
              <w:t xml:space="preserve">Pin 24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2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C78F902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7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4/2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M ST72F26x SO2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12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37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6/2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torola MC68HC908QTx P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6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7/2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 / 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89C51CC02 SO-2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6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GND(JP5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13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VCC(JP7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8/2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 / 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89C51CC01 VQFP-4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44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20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M ST7Flite1x &amp; Flite2x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16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17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20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M ST7FCD1 SO-28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3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4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6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D 03/20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T ispLSI1016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15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  (S6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33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PULL (S3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4/20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22381 SO-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3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6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5/20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6/20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Zilog ZLP32300H4832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SOP-4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13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37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M ST72F623F2M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-2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2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5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C9S08RxXX DIP28/SO2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32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>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3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C68HC908QYx DT TSSOP28</w:t>
              <w:br/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1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4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4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log Encore-XP DIP20/SO2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7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5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log Encore-XP DIP28/SO2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8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6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log Z8FMCxxx LQFP3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30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2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7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log Z8FMCxxx QFN3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10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8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L P89LPCxxx HVQFN-2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16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9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86E40 QFP44/DIP4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35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0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L P89LPC91x TSSOP-1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1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1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HL P89LPC906/8 SOIC-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6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2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2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M ST72F324KxT TQFP-32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39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4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3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M ST7FMCx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5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6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7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4/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M 25P16MF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6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2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torola MC68HC908QC TSSOP2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35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2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ial AdapterInfo for PAL SW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3/2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ilog Zneo Z16Fxxxx micro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19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4/2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8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it-IT"/>
              </w:rPr>
              <w:t>Zilog Zneo Z16Fxxxx micro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30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5/2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E1501EM8 (SO-8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7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6/2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52T430Kx (SSO34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6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G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41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>G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1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7/2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log Encore-XP Z8F1680 micros DIP-4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9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8/2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log Encore-XP Z8F1680 micros LQFP-4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41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20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C4064ZC TQFP-4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4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20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KI ML22Q54 LQFP-4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16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20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20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log ZLF645xxxx micros SSOP-4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18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38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3/20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log ZLF645xxxx micros DIP/SO/SSOP-2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in 21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4/20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8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it-IT"/>
              </w:rPr>
              <w:t xml:space="preserve">Hitachi HD647180X </w:t>
            </w:r>
            <w:r>
              <w:rPr>
                <w:sz w:val="20"/>
                <w:lang w:val="it-IT"/>
              </w:rPr>
              <w:t>PLCC-84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in 5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Pin 37(socket)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/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90USB162 QFN-3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t>Pin40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G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1/20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/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X MSP430F22xx QFN-4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10(socket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02/20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N W541E204 SO-2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in 19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G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29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 1/20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4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7FLite1xB DIP/SO-2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in 34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CLK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in 16(Socket)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VCC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9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  <w:lang w:val="it-IT"/>
      </w:rPr>
      <w:fldChar w:fldCharType="begin"/>
    </w:r>
    <w:r>
      <w:rPr>
        <w:sz w:val="20"/>
        <w:lang w:val="it-IT"/>
      </w:rPr>
      <w:instrText xml:space="preserve"> FILENAME </w:instrText>
    </w:r>
    <w:r>
      <w:rPr>
        <w:sz w:val="20"/>
        <w:lang w:val="it-IT"/>
      </w:rPr>
      <w:fldChar w:fldCharType="separate"/>
    </w:r>
    <w:r>
      <w:rPr>
        <w:sz w:val="20"/>
        <w:lang w:val="it-IT"/>
      </w:rPr>
      <w:t>input.doc</w:t>
    </w:r>
    <w:r>
      <w:rPr>
        <w:sz w:val="20"/>
        <w:lang w:val="it-IT"/>
      </w:rPr>
      <w:fldChar w:fldCharType="end"/>
    </w:r>
    <w:r>
      <w:rPr>
        <w:sz w:val="20"/>
        <w:lang w:val="it-IT"/>
      </w:rPr>
      <w:t xml:space="preserve"> </w:t>
    </w:r>
    <w:r>
      <w:rPr>
        <w:sz w:val="20"/>
        <w:lang w:val="it-IT"/>
      </w:rPr>
      <w:t xml:space="preserve">, </w:t>
    </w:r>
    <w:r>
      <w:rPr>
        <w:sz w:val="20"/>
      </w:rPr>
      <w:fldChar w:fldCharType="begin"/>
    </w:r>
    <w:r>
      <w:rPr>
        <w:sz w:val="20"/>
      </w:rPr>
      <w:instrText xml:space="preserve"> DATE \@"d\ MMMM\ yyyy" </w:instrText>
    </w:r>
    <w:r>
      <w:rPr>
        <w:sz w:val="20"/>
      </w:rPr>
      <w:fldChar w:fldCharType="separate"/>
    </w:r>
    <w:r>
      <w:rPr>
        <w:sz w:val="20"/>
      </w:rPr>
      <w:t>31 Juli 2026</w:t>
    </w:r>
    <w:r>
      <w:rPr>
        <w:sz w:val="20"/>
      </w:rPr>
      <w:fldChar w:fldCharType="end"/>
    </w:r>
    <w:r>
      <w:rPr>
        <w:sz w:val="20"/>
        <w:lang w:val="it-IT"/>
      </w:rPr>
      <w:tab/>
      <w:tab/>
      <w:t xml:space="preserve">Seite </w:t>
    </w:r>
    <w:r>
      <w:rPr>
        <w:sz w:val="20"/>
        <w:lang w:val="it-IT"/>
      </w:rPr>
      <w:fldChar w:fldCharType="begin"/>
    </w:r>
    <w:r>
      <w:rPr>
        <w:sz w:val="20"/>
        <w:lang w:val="it-IT"/>
      </w:rPr>
      <w:instrText xml:space="preserve"> PAGE </w:instrText>
    </w:r>
    <w:r>
      <w:rPr>
        <w:sz w:val="20"/>
        <w:lang w:val="it-IT"/>
      </w:rPr>
      <w:fldChar w:fldCharType="separate"/>
    </w:r>
    <w:r>
      <w:rPr>
        <w:sz w:val="20"/>
        <w:lang w:val="it-IT"/>
      </w:rPr>
      <w:t>6</w:t>
    </w:r>
    <w:r>
      <w:rPr>
        <w:sz w:val="20"/>
        <w:lang w:val="it-IT"/>
      </w:rPr>
      <w:fldChar w:fldCharType="end"/>
    </w:r>
    <w:r>
      <w:rPr>
        <w:sz w:val="20"/>
        <w:lang w:val="it-IT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0"/>
        <w:lang w:val="it-IT"/>
      </w:rPr>
      <w:br/>
      <w:t>Data I/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8" w:color="000000"/>
        <w:bottom w:val="single" w:sz="12" w:space="31" w:color="000000"/>
      </w:pBdr>
      <w:tabs>
        <w:tab w:val="clear" w:pos="708"/>
        <w:tab w:val="left" w:pos="9071" w:leader="none"/>
      </w:tabs>
      <w:ind w:right="-1" w:hanging="0"/>
      <w:rPr>
        <w:b/>
        <w:b/>
        <w:sz w:val="32"/>
      </w:rPr>
    </w:pPr>
    <w:r>
      <w:rPr>
        <w:b/>
        <w:sz w:val="36"/>
      </w:rPr>
      <w:t xml:space="preserve"> </w:t>
    </w:r>
    <w:r>
      <w:rPr>
        <w:b/>
        <w:sz w:val="36"/>
      </w:rPr>
      <w:t>Sprint Modification Lis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84040</wp:posOffset>
              </wp:positionH>
              <wp:positionV relativeFrom="paragraph">
                <wp:posOffset>56515</wp:posOffset>
              </wp:positionV>
              <wp:extent cx="1257300" cy="355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256030" cy="3505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9" t="-101" r="-29" b="-10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56030" cy="3505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8pt;mso-wrap-distance-left:9.05pt;mso-wrap-distance-right:9.05pt;mso-wrap-distance-top:0pt;mso-wrap-distance-bottom:0pt;margin-top:4.45pt;mso-position-vertical-relative:text;margin-left:34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256030" cy="3505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9" t="-101" r="-29" b="-10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56030" cy="3505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fzhlung">
    <w:name w:val="Aufzählung"/>
    <w:basedOn w:val="Normal"/>
    <w:qFormat/>
    <w:pPr>
      <w:ind w:left="851" w:hanging="284"/>
    </w:pPr>
    <w:rPr/>
  </w:style>
  <w:style w:type="paragraph" w:styleId="Auflistung">
    <w:name w:val="Auflistung"/>
    <w:basedOn w:val="Normal"/>
    <w:qFormat/>
    <w:pPr>
      <w:ind w:left="851" w:hanging="28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3:51:00Z</dcterms:created>
  <dc:creator>NitAl</dc:creator>
  <dc:description/>
  <cp:keywords/>
  <dc:language>en-US</dc:language>
  <cp:lastModifiedBy>Prashant S Dhamgunde</cp:lastModifiedBy>
  <cp:lastPrinted>1999-01-14T21:01:00Z</cp:lastPrinted>
  <dcterms:modified xsi:type="dcterms:W3CDTF">2013-07-08T04:44:00Z</dcterms:modified>
  <cp:revision>10</cp:revision>
  <dc:subject/>
  <dc:title>Sprint MODification LIST</dc:title>
</cp:coreProperties>
</file>