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Modification for TOP4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ar SPRINT user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en you receive the screen messag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"Please ask your distributor for MODxxx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 hardware change is nrequired for the device you are attempting to program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 qualified Surface Mount Technician must do the required MOD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 If you do not have one available, you should contact the nearest Data I/O approved Service Center.  Please note that this is a billable servic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odification concerns devices that require fast pull-ups on a special pins or that have the supply-pins at non-standard locations. Look to the schematic on the page 2 of this document to locate the positions of the pins and the requested solder pad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)</w:t>
        <w:tab/>
        <w:t>Remove the TOP48DIP of your programme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)</w:t>
        <w:tab/>
        <w:t>Connect the requested solder pad to the requested pin by an isolated w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Note :</w:t>
        <w:tab/>
        <w:t>The solder pads are splitt into two different parts, one circle and one square - plea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use always the square part to connect the isolated wire with the requested pi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)</w:t>
        <w:tab/>
        <w:t>Connect the TOP to the programmer and reselect the devi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ssage "Please ask your distributor...." should no longer appears on the scr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4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O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vi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ign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in-numbe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/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C68HC711D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/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Z86E02/04/07/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/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C68HC11A1/A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/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DA 25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/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ypress PALCE16V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/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MD Am27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/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GS M92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/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hilip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BT22V10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VT22V1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older a 10K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resistor</w:t>
            </w:r>
          </w:p>
          <w:p>
            <w:pPr>
              <w:pStyle w:val="Normal"/>
              <w:ind w:left="73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etween JP7 and pin 33 and</w:t>
            </w:r>
          </w:p>
          <w:p>
            <w:pPr>
              <w:pStyle w:val="Normal"/>
              <w:ind w:left="73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etween JP8 and pin 3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/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P87L22/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/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P87L20/40/8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P8SAx7-28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/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P87L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/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Zx0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/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C68HC705J1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/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Zx0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4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O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vi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ign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in-numbe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/9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t with new ASIC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me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F1500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7 or 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/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P SAx7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/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icor 88C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J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/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tel 87C42 (DIL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LOCK : JP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/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C68HC805PV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LOCK : JP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/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otorola 68HC705CJ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JP1 or JP2 or JP3 or JP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amsung KM29N040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me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45dxxSOI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p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me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45dxxTSOP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 p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tsubish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37510EFFP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6 p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ilinx 1704LV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45DB081/D081-TSOP(32pin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9</w:t>
              <w:br/>
              <w:t>4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M29W102BB –TSOP(40 pin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br/>
              <w:t>4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AS29F080 –SO(44 pin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 : JP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 : J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br/>
              <w:t>1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 MSP430P1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CC: J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72T101x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ND: JP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LK: JP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8505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4826000" cy="816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709" w:top="1134" w:footer="709" w:bottom="76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(SWC)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10490" w:leader="none"/>
      </w:tabs>
      <w:jc w:val="center"/>
      <w:rPr/>
    </w:pPr>
    <w:r>
      <w:rPr>
        <w:b/>
        <w:bCs/>
        <w:sz w:val="22"/>
        <w:szCs w:val="22"/>
      </w:rPr>
      <w:t>Data I/O Corporation</w:t>
    </w:r>
    <w:r>
      <w:rPr>
        <w:sz w:val="22"/>
        <w:szCs w:val="22"/>
      </w:rPr>
      <w:t xml:space="preserve">  10525 Willows Rd. NE  Redmond  WA  98073 Tel (425) 861-6444 Fax (425)882-10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7400" cy="6286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801 (SWC)" w:hAnsi="Dutch 801 (SWC)" w:eastAsia="Dutch 801 (SWC)" w:cs="Dutch 801 (SWC)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0:04:00Z</dcterms:created>
  <dc:creator>Martin Hinz</dc:creator>
  <dc:description/>
  <dc:language>en-US</dc:language>
  <cp:lastModifiedBy>Network User</cp:lastModifiedBy>
  <cp:lastPrinted>1998-12-04T16:18:00Z</cp:lastPrinted>
  <dcterms:modified xsi:type="dcterms:W3CDTF">2000-04-26T18:53:00Z</dcterms:modified>
  <cp:revision>4</cp:revision>
  <dc:subject/>
  <dc:title>MOD 1/92 bis 7/92</dc:title>
</cp:coreProperties>
</file>