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numPr>
          <w:ilvl w:val="0"/>
          <w:numId w:val="0"/>
        </w:numPr>
        <w:tabs>
          <w:tab w:val="clear" w:pos="850"/>
          <w:tab w:val="clear" w:pos="3398"/>
          <w:tab w:val="clear" w:pos="4104"/>
          <w:tab w:val="left" w:pos="851" w:leader="none"/>
          <w:tab w:val="left" w:pos="3402" w:leader="none"/>
          <w:tab w:val="left" w:pos="4111" w:leader="none"/>
        </w:tabs>
        <w:bidi w:val="0"/>
        <w:jc w:val="center"/>
        <w:outlineLvl w:val="0"/>
        <w:rPr/>
      </w:pPr>
      <w:r>
        <w:rPr>
          <w:sz w:val="56"/>
        </w:rPr>
        <w:t>Eclipse</w:t>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sz w:val="28"/>
        </w:rPr>
      </w:pPr>
      <w:r>
        <w:rPr>
          <w:sz w:val="28"/>
        </w:rPr>
      </w:r>
    </w:p>
    <w:p>
      <w:pPr>
        <w:pStyle w:val="Normal"/>
        <w:numPr>
          <w:ilvl w:val="0"/>
          <w:numId w:val="0"/>
        </w:numPr>
        <w:tabs>
          <w:tab w:val="clear" w:pos="850"/>
          <w:tab w:val="clear" w:pos="3398"/>
          <w:tab w:val="clear" w:pos="4104"/>
          <w:tab w:val="left" w:pos="851" w:leader="none"/>
          <w:tab w:val="left" w:pos="3402" w:leader="none"/>
          <w:tab w:val="left" w:pos="4111" w:leader="none"/>
        </w:tabs>
        <w:bidi w:val="0"/>
        <w:jc w:val="center"/>
        <w:outlineLvl w:val="0"/>
        <w:rPr/>
      </w:pPr>
      <w:r>
        <w:rPr>
          <w:sz w:val="32"/>
        </w:rPr>
        <w:t>Device Support List</w:t>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sz w:val="32"/>
        </w:rPr>
      </w:pPr>
      <w:r>
        <w:rPr>
          <w:sz w:val="32"/>
        </w:rPr>
      </w:r>
    </w:p>
    <w:p>
      <w:pPr>
        <w:pStyle w:val="Normal"/>
        <w:numPr>
          <w:ilvl w:val="0"/>
          <w:numId w:val="0"/>
        </w:numPr>
        <w:tabs>
          <w:tab w:val="clear" w:pos="850"/>
          <w:tab w:val="clear" w:pos="3398"/>
          <w:tab w:val="clear" w:pos="4104"/>
          <w:tab w:val="left" w:pos="851" w:leader="none"/>
          <w:tab w:val="left" w:pos="3402" w:leader="none"/>
          <w:tab w:val="left" w:pos="4111" w:leader="none"/>
        </w:tabs>
        <w:bidi w:val="0"/>
        <w:jc w:val="center"/>
        <w:outlineLvl w:val="0"/>
        <w:rPr/>
      </w:pPr>
      <w:r>
        <w:rPr>
          <w:sz w:val="32"/>
        </w:rPr>
        <w:t>Version 10.2.18</w:t>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sz w:val="24"/>
        </w:rPr>
      </w:pPr>
      <w:r>
        <w:rPr>
          <w:sz w:val="24"/>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sz w:val="24"/>
        </w:rPr>
      </w:pPr>
      <w:r>
        <w:rPr>
          <w:sz w:val="24"/>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numPr>
          <w:ilvl w:val="0"/>
          <w:numId w:val="0"/>
        </w:numPr>
        <w:tabs>
          <w:tab w:val="clear" w:pos="850"/>
          <w:tab w:val="clear" w:pos="3398"/>
          <w:tab w:val="clear" w:pos="4104"/>
          <w:tab w:val="left" w:pos="851" w:leader="none"/>
          <w:tab w:val="left" w:pos="3402" w:leader="none"/>
          <w:tab w:val="left" w:pos="4111" w:leader="none"/>
        </w:tabs>
        <w:bidi w:val="0"/>
        <w:jc w:val="center"/>
        <w:outlineLvl w:val="0"/>
        <w:rPr/>
      </w:pPr>
      <w:r>
        <w:rPr>
          <w:b/>
          <w:sz w:val="24"/>
        </w:rPr>
        <w:t>Please consult device specific information at the end of this list.</w:t>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pPr>
      <w:r>
        <w:rPr/>
        <w:t>Some EPU &amp; EPA modules require additional driver boards.</w:t>
      </w:r>
    </w:p>
    <w:p>
      <w:pPr>
        <w:pStyle w:val="Normal"/>
        <w:tabs>
          <w:tab w:val="clear" w:pos="850"/>
          <w:tab w:val="clear" w:pos="3398"/>
          <w:tab w:val="clear" w:pos="4104"/>
          <w:tab w:val="left" w:pos="851" w:leader="none"/>
          <w:tab w:val="left" w:pos="3402" w:leader="none"/>
          <w:tab w:val="left" w:pos="4111" w:leader="none"/>
        </w:tabs>
        <w:bidi w:val="0"/>
        <w:jc w:val="center"/>
        <w:rPr/>
      </w:pPr>
      <w:r>
        <w:rPr/>
        <w:t>The last page of this list details the requirements.</w:t>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drawing>
          <wp:inline distT="0" distB="0" distL="0" distR="0">
            <wp:extent cx="2720340" cy="203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0340" cy="2037715"/>
                    </a:xfrm>
                    <a:prstGeom prst="rect">
                      <a:avLst/>
                    </a:prstGeom>
                  </pic:spPr>
                </pic:pic>
              </a:graphicData>
            </a:graphic>
          </wp:inline>
        </w:drawing>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numPr>
          <w:ilvl w:val="0"/>
          <w:numId w:val="0"/>
        </w:numPr>
        <w:tabs>
          <w:tab w:val="clear" w:pos="850"/>
          <w:tab w:val="clear" w:pos="3398"/>
          <w:tab w:val="clear" w:pos="4104"/>
          <w:tab w:val="left" w:pos="851" w:leader="none"/>
          <w:tab w:val="left" w:pos="3402" w:leader="none"/>
          <w:tab w:val="left" w:pos="4111" w:leader="none"/>
        </w:tabs>
        <w:bidi w:val="0"/>
        <w:jc w:val="center"/>
        <w:outlineLvl w:val="0"/>
        <w:rPr/>
      </w:pPr>
      <w:r>
        <w:rPr>
          <w:sz w:val="28"/>
        </w:rPr>
        <w:t xml:space="preserve">Stag Programmers Ltd. </w:t>
      </w:r>
    </w:p>
    <w:p>
      <w:pPr>
        <w:pStyle w:val="Normal"/>
        <w:tabs>
          <w:tab w:val="clear" w:pos="850"/>
          <w:tab w:val="clear" w:pos="3398"/>
          <w:tab w:val="clear" w:pos="4104"/>
          <w:tab w:val="left" w:pos="851" w:leader="none"/>
          <w:tab w:val="left" w:pos="3402" w:leader="none"/>
          <w:tab w:val="left" w:pos="4111" w:leader="none"/>
        </w:tabs>
        <w:bidi w:val="0"/>
        <w:jc w:val="center"/>
        <w:rPr/>
      </w:pPr>
      <w:r>
        <w:rPr>
          <w:sz w:val="28"/>
        </w:rPr>
        <w:t xml:space="preserve">Silver Court, Watchmead, </w:t>
      </w:r>
    </w:p>
    <w:p>
      <w:pPr>
        <w:pStyle w:val="Normal"/>
        <w:tabs>
          <w:tab w:val="clear" w:pos="850"/>
          <w:tab w:val="clear" w:pos="3398"/>
          <w:tab w:val="clear" w:pos="4104"/>
          <w:tab w:val="left" w:pos="851" w:leader="none"/>
          <w:tab w:val="left" w:pos="3402" w:leader="none"/>
          <w:tab w:val="left" w:pos="4111" w:leader="none"/>
        </w:tabs>
        <w:bidi w:val="0"/>
        <w:jc w:val="center"/>
        <w:rPr/>
      </w:pPr>
      <w:r>
        <w:rPr>
          <w:sz w:val="28"/>
        </w:rPr>
        <w:t xml:space="preserve">Welwyn Garden City, </w:t>
      </w:r>
    </w:p>
    <w:p>
      <w:pPr>
        <w:pStyle w:val="Normal"/>
        <w:tabs>
          <w:tab w:val="clear" w:pos="850"/>
          <w:tab w:val="clear" w:pos="3398"/>
          <w:tab w:val="clear" w:pos="4104"/>
          <w:tab w:val="left" w:pos="851" w:leader="none"/>
          <w:tab w:val="left" w:pos="3402" w:leader="none"/>
          <w:tab w:val="left" w:pos="4111" w:leader="none"/>
        </w:tabs>
        <w:bidi w:val="0"/>
        <w:jc w:val="center"/>
        <w:rPr/>
      </w:pPr>
      <w:r>
        <w:rPr>
          <w:sz w:val="28"/>
        </w:rPr>
        <w:t>Herts AL7 1LT, U.K.</w:t>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sz w:val="28"/>
        </w:rPr>
      </w:pPr>
      <w:r>
        <w:rPr>
          <w:sz w:val="28"/>
        </w:rPr>
      </w:r>
    </w:p>
    <w:p>
      <w:pPr>
        <w:pStyle w:val="Normal"/>
        <w:numPr>
          <w:ilvl w:val="0"/>
          <w:numId w:val="0"/>
        </w:numPr>
        <w:tabs>
          <w:tab w:val="clear" w:pos="850"/>
          <w:tab w:val="clear" w:pos="3398"/>
          <w:tab w:val="clear" w:pos="4104"/>
          <w:tab w:val="left" w:pos="851" w:leader="none"/>
          <w:tab w:val="left" w:pos="3402" w:leader="none"/>
          <w:tab w:val="left" w:pos="4111" w:leader="none"/>
        </w:tabs>
        <w:bidi w:val="0"/>
        <w:jc w:val="center"/>
        <w:outlineLvl w:val="0"/>
        <w:rPr/>
      </w:pPr>
      <w:r>
        <w:rPr>
          <w:sz w:val="28"/>
        </w:rPr>
        <w:t xml:space="preserve">Tel +44 1707 332148    </w:t>
      </w:r>
    </w:p>
    <w:p>
      <w:pPr>
        <w:pStyle w:val="Normal"/>
        <w:tabs>
          <w:tab w:val="clear" w:pos="850"/>
          <w:tab w:val="clear" w:pos="3398"/>
          <w:tab w:val="clear" w:pos="4104"/>
          <w:tab w:val="left" w:pos="851" w:leader="none"/>
          <w:tab w:val="left" w:pos="3402" w:leader="none"/>
          <w:tab w:val="left" w:pos="4111" w:leader="none"/>
        </w:tabs>
        <w:bidi w:val="0"/>
        <w:jc w:val="center"/>
        <w:rPr/>
      </w:pPr>
      <w:r>
        <w:rPr>
          <w:sz w:val="28"/>
        </w:rPr>
        <w:t>Fax +44 1707 371503</w:t>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sz w:val="28"/>
        </w:rPr>
      </w:pPr>
      <w:r>
        <w:rPr>
          <w:sz w:val="28"/>
        </w:rPr>
      </w:r>
    </w:p>
    <w:p>
      <w:pPr>
        <w:pStyle w:val="Normal"/>
        <w:tabs>
          <w:tab w:val="clear" w:pos="850"/>
          <w:tab w:val="clear" w:pos="3398"/>
          <w:tab w:val="clear" w:pos="4104"/>
          <w:tab w:val="left" w:pos="851" w:leader="none"/>
          <w:tab w:val="left" w:pos="3402" w:leader="none"/>
          <w:tab w:val="left" w:pos="4111" w:leader="none"/>
        </w:tabs>
        <w:bidi w:val="0"/>
        <w:jc w:val="center"/>
        <w:rPr/>
      </w:pPr>
      <w:r>
        <w:rPr>
          <w:sz w:val="28"/>
        </w:rPr>
        <w:t>sales@stag.co.uk</w:t>
      </w:r>
    </w:p>
    <w:p>
      <w:pPr>
        <w:pStyle w:val="Normal"/>
        <w:tabs>
          <w:tab w:val="clear" w:pos="850"/>
          <w:tab w:val="clear" w:pos="3398"/>
          <w:tab w:val="clear" w:pos="4104"/>
          <w:tab w:val="left" w:pos="851" w:leader="none"/>
          <w:tab w:val="left" w:pos="3402" w:leader="none"/>
          <w:tab w:val="left" w:pos="4111" w:leader="none"/>
        </w:tabs>
        <w:bidi w:val="0"/>
        <w:jc w:val="center"/>
        <w:rPr/>
      </w:pPr>
      <w:r>
        <w:rPr>
          <w:sz w:val="28"/>
        </w:rPr>
        <w:t>techsupport@stag.co.uk</w:t>
      </w:r>
    </w:p>
    <w:p>
      <w:pPr>
        <w:pStyle w:val="Normal"/>
        <w:tabs>
          <w:tab w:val="clear" w:pos="850"/>
          <w:tab w:val="clear" w:pos="3398"/>
          <w:tab w:val="clear" w:pos="4104"/>
          <w:tab w:val="left" w:pos="851" w:leader="none"/>
          <w:tab w:val="left" w:pos="3402" w:leader="none"/>
          <w:tab w:val="left" w:pos="4111" w:leader="none"/>
        </w:tabs>
        <w:bidi w:val="0"/>
        <w:jc w:val="center"/>
        <w:rPr/>
      </w:pPr>
      <w:r>
        <w:rPr>
          <w:sz w:val="28"/>
        </w:rPr>
        <w:t>www.stag.co.uk</w:t>
      </w:r>
    </w:p>
    <w:p>
      <w:pPr>
        <w:pStyle w:val="Normal"/>
        <w:tabs>
          <w:tab w:val="clear" w:pos="850"/>
          <w:tab w:val="clear" w:pos="3398"/>
          <w:tab w:val="clear" w:pos="4104"/>
          <w:tab w:val="left" w:pos="851" w:leader="none"/>
          <w:tab w:val="left" w:pos="3402" w:leader="none"/>
          <w:tab w:val="left" w:pos="4111" w:leader="none"/>
        </w:tabs>
        <w:bidi w:val="0"/>
        <w:jc w:val="left"/>
        <w:rPr/>
      </w:pPr>
      <w:r>
        <w:rPr>
          <w:sz w:val="20"/>
        </w:rPr>
        <w:tab/>
        <w:tab/>
        <w:tab/>
        <w:tab/>
        <w:tab/>
        <w:tab/>
        <w:tab/>
      </w:r>
    </w:p>
    <w:p>
      <w:pPr>
        <w:pStyle w:val="Normal"/>
        <w:tabs>
          <w:tab w:val="clear" w:pos="850"/>
          <w:tab w:val="clear" w:pos="3398"/>
          <w:tab w:val="clear" w:pos="4104"/>
          <w:tab w:val="left" w:pos="851" w:leader="none"/>
          <w:tab w:val="left" w:pos="3402" w:leader="none"/>
          <w:tab w:val="left" w:pos="4111" w:leader="none"/>
        </w:tabs>
        <w:bidi w:val="0"/>
        <w:jc w:val="left"/>
        <w:rPr>
          <w:rFonts w:ascii="Times New Roman" w:hAnsi="Times New Roman"/>
          <w:sz w:val="20"/>
        </w:rPr>
      </w:pPr>
      <w:r>
        <w:rPr>
          <w:sz w:val="20"/>
        </w:rPr>
      </w:r>
    </w:p>
    <w:p>
      <w:pPr>
        <w:pStyle w:val="Normal"/>
        <w:tabs>
          <w:tab w:val="clear" w:pos="850"/>
          <w:tab w:val="clear" w:pos="3398"/>
          <w:tab w:val="clear" w:pos="4104"/>
          <w:tab w:val="left" w:pos="851" w:leader="none"/>
          <w:tab w:val="left" w:pos="3402" w:leader="none"/>
          <w:tab w:val="left" w:pos="4111" w:leader="none"/>
        </w:tabs>
        <w:bidi w:val="0"/>
        <w:jc w:val="left"/>
        <w:rPr>
          <w:rFonts w:ascii="Times New Roman" w:hAnsi="Times New Roman"/>
          <w:sz w:val="20"/>
        </w:rPr>
      </w:pPr>
      <w:r>
        <w:rPr>
          <w:sz w:val="20"/>
        </w:rPr>
      </w:r>
    </w:p>
    <w:p>
      <w:pPr>
        <w:pStyle w:val="Normal"/>
        <w:tabs>
          <w:tab w:val="clear" w:pos="850"/>
          <w:tab w:val="clear" w:pos="3398"/>
          <w:tab w:val="clear" w:pos="4104"/>
          <w:tab w:val="left" w:pos="851" w:leader="none"/>
          <w:tab w:val="left" w:pos="3402" w:leader="none"/>
          <w:tab w:val="left" w:pos="4111" w:leader="none"/>
        </w:tabs>
        <w:bidi w:val="0"/>
        <w:jc w:val="right"/>
        <w:rPr/>
      </w:pPr>
      <w:r>
        <w:rPr/>
        <w:t>803 5549</w:t>
      </w:r>
    </w:p>
    <w:p>
      <w:pPr>
        <w:pStyle w:val="Normal"/>
        <w:tabs>
          <w:tab w:val="clear" w:pos="850"/>
          <w:tab w:val="clear" w:pos="3398"/>
          <w:tab w:val="clear" w:pos="4104"/>
          <w:tab w:val="left" w:pos="851" w:leader="none"/>
          <w:tab w:val="left" w:pos="3402" w:leader="none"/>
          <w:tab w:val="left" w:pos="4111" w:leader="none"/>
        </w:tabs>
        <w:bidi w:val="0"/>
        <w:jc w:val="center"/>
        <w:rPr/>
      </w:pPr>
      <w:r>
        <w:rPr/>
      </w:r>
      <w:r>
        <w:br w:type="page"/>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rPr>
      </w:pPr>
      <w:r>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b/>
          <w:b/>
          <w:sz w:val="24"/>
        </w:rPr>
      </w:pPr>
      <w:r>
        <w:rPr>
          <w:b/>
          <w:sz w:val="24"/>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b/>
          <w:b/>
          <w:sz w:val="24"/>
        </w:rPr>
      </w:pPr>
      <w:r>
        <w:rPr>
          <w:b/>
          <w:sz w:val="24"/>
        </w:rPr>
      </w:r>
    </w:p>
    <w:p>
      <w:pPr>
        <w:pStyle w:val="Normal"/>
        <w:numPr>
          <w:ilvl w:val="0"/>
          <w:numId w:val="0"/>
        </w:numPr>
        <w:tabs>
          <w:tab w:val="clear" w:pos="850"/>
          <w:tab w:val="clear" w:pos="3398"/>
          <w:tab w:val="clear" w:pos="4104"/>
          <w:tab w:val="left" w:pos="851" w:leader="none"/>
          <w:tab w:val="left" w:pos="3402" w:leader="none"/>
          <w:tab w:val="left" w:pos="4111" w:leader="none"/>
        </w:tabs>
        <w:bidi w:val="0"/>
        <w:jc w:val="center"/>
        <w:outlineLvl w:val="0"/>
        <w:rPr/>
      </w:pPr>
      <w:r>
        <w:rPr>
          <w:b/>
          <w:sz w:val="24"/>
        </w:rPr>
        <w:t>Package Designators</w:t>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b/>
          <w:b/>
          <w:sz w:val="24"/>
        </w:rPr>
      </w:pPr>
      <w:r>
        <w:rPr>
          <w:b/>
          <w:sz w:val="24"/>
        </w:rPr>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b/>
          <w:b/>
          <w:sz w:val="24"/>
        </w:rPr>
      </w:pPr>
      <w:r>
        <w:rPr>
          <w:b/>
          <w:sz w:val="24"/>
        </w:rPr>
      </w:r>
    </w:p>
    <w:p>
      <w:pPr>
        <w:pStyle w:val="Normal"/>
        <w:numPr>
          <w:ilvl w:val="0"/>
          <w:numId w:val="0"/>
        </w:numPr>
        <w:tabs>
          <w:tab w:val="clear" w:pos="850"/>
          <w:tab w:val="clear" w:pos="3398"/>
          <w:tab w:val="clear" w:pos="4104"/>
          <w:tab w:val="left" w:pos="851" w:leader="none"/>
          <w:tab w:val="left" w:pos="3402" w:leader="none"/>
          <w:tab w:val="left" w:pos="4111" w:leader="none"/>
        </w:tabs>
        <w:bidi w:val="0"/>
        <w:jc w:val="center"/>
        <w:outlineLvl w:val="0"/>
        <w:rPr/>
      </w:pPr>
      <w:r>
        <w:rPr>
          <w:sz w:val="24"/>
        </w:rPr>
        <w:t>The device package can be determined from the first digit of the device code as follows:</w:t>
      </w:r>
    </w:p>
    <w:p>
      <w:pPr>
        <w:pStyle w:val="Normal"/>
        <w:tabs>
          <w:tab w:val="clear" w:pos="850"/>
          <w:tab w:val="clear" w:pos="3398"/>
          <w:tab w:val="clear" w:pos="4104"/>
          <w:tab w:val="left" w:pos="851" w:leader="none"/>
          <w:tab w:val="left" w:pos="3402" w:leader="none"/>
          <w:tab w:val="left" w:pos="4111" w:leader="none"/>
        </w:tabs>
        <w:bidi w:val="0"/>
        <w:jc w:val="center"/>
        <w:rPr>
          <w:rFonts w:ascii="Times New Roman" w:hAnsi="Times New Roman"/>
          <w:sz w:val="24"/>
        </w:rPr>
      </w:pPr>
      <w:r>
        <w:rPr>
          <w:sz w:val="24"/>
        </w:rPr>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0</w:t>
        <w:tab/>
        <w:t>DIP</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1</w:t>
        <w:tab/>
        <w:t>PLCC</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2</w:t>
        <w:tab/>
        <w:t>LCC</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3</w:t>
        <w:tab/>
        <w:t>SOIC</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4</w:t>
        <w:tab/>
        <w:t>SO-EIAJ</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5</w:t>
        <w:tab/>
        <w:t>Flat Pack</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6</w:t>
        <w:tab/>
        <w:t>PGA</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7</w:t>
        <w:tab/>
        <w:t>QFP,TQFP</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8</w:t>
        <w:tab/>
        <w:t>TSOP</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A</w:t>
        <w:tab/>
        <w:t>BGA</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B</w:t>
        <w:tab/>
        <w:t>ShrinkDIP</w:t>
      </w:r>
    </w:p>
    <w:p>
      <w:pPr>
        <w:pStyle w:val="Normal"/>
        <w:tabs>
          <w:tab w:val="clear" w:pos="850"/>
          <w:tab w:val="clear" w:pos="3398"/>
          <w:tab w:val="clear" w:pos="4104"/>
          <w:tab w:val="left" w:pos="851" w:leader="none"/>
          <w:tab w:val="left" w:pos="3402" w:leader="none"/>
          <w:tab w:val="left" w:pos="4111" w:leader="none"/>
          <w:tab w:val="left" w:pos="5220" w:leader="none"/>
        </w:tabs>
        <w:bidi w:val="0"/>
        <w:ind w:firstLine="4770"/>
        <w:jc w:val="left"/>
        <w:rPr/>
      </w:pPr>
      <w:r>
        <w:rPr>
          <w:sz w:val="24"/>
        </w:rPr>
        <w:t>F</w:t>
        <w:tab/>
        <w:t>Other</w:t>
      </w:r>
    </w:p>
    <w:p>
      <w:pPr>
        <w:sectPr>
          <w:headerReference w:type="default" r:id="rId3"/>
          <w:headerReference w:type="first" r:id="rId4"/>
          <w:footerReference w:type="default" r:id="rId5"/>
          <w:type w:val="nextPage"/>
          <w:pgSz w:w="11906" w:h="16838"/>
          <w:pgMar w:left="562" w:right="562" w:gutter="0" w:header="504" w:top="1138" w:footer="850" w:bottom="907"/>
          <w:pgNumType w:fmt="decimal"/>
          <w:formProt w:val="false"/>
          <w:titlePg/>
          <w:textDirection w:val="lrTb"/>
          <w:docGrid w:type="default" w:linePitch="100" w:charSpace="0"/>
        </w:sectPr>
      </w:pPr>
    </w:p>
    <w:p>
      <w:pPr>
        <w:pStyle w:val="Heading1"/>
        <w:numPr>
          <w:ilvl w:val="0"/>
          <w:numId w:val="0"/>
        </w:numPr>
        <w:tabs>
          <w:tab w:val="clear" w:pos="850"/>
          <w:tab w:val="left" w:pos="851" w:leader="none"/>
          <w:tab w:val="left" w:pos="3398" w:leader="none"/>
          <w:tab w:val="left" w:pos="4104" w:leader="none"/>
        </w:tabs>
        <w:bidi w:val="0"/>
        <w:jc w:val="left"/>
        <w:outlineLvl w:val="0"/>
        <w:rPr/>
      </w:pPr>
      <w:r>
        <w:rPr/>
        <w:t xml:space="preserve">ALLIANCE                        </w:t>
      </w:r>
    </w:p>
    <w:p>
      <w:pPr>
        <w:pStyle w:val="Heading3"/>
        <w:numPr>
          <w:ilvl w:val="0"/>
          <w:numId w:val="0"/>
        </w:numPr>
        <w:tabs>
          <w:tab w:val="clear" w:pos="850"/>
          <w:tab w:val="clear" w:pos="4104"/>
          <w:tab w:val="left" w:pos="851" w:leader="none"/>
          <w:tab w:val="left" w:pos="3398" w:leader="none"/>
          <w:tab w:val="left" w:pos="4111" w:leader="none"/>
        </w:tabs>
        <w:bidi w:val="0"/>
        <w:jc w:val="left"/>
        <w:outlineLvl w:val="2"/>
        <w:rPr/>
      </w:pPr>
      <w:r>
        <w:rPr/>
        <w:t xml:space="preserve"> </w:t>
      </w:r>
      <w:r>
        <w:rPr/>
        <w:t>Code</w:t>
        <w:tab/>
        <w:t>Device</w:t>
        <w:tab/>
        <w:t>Rev</w:t>
        <w:tab/>
        <w:t xml:space="preserve">Module </w:t>
      </w:r>
    </w:p>
    <w:p>
      <w:pPr>
        <w:pStyle w:val="Heading2"/>
        <w:numPr>
          <w:ilvl w:val="0"/>
          <w:numId w:val="0"/>
        </w:numPr>
        <w:tabs>
          <w:tab w:val="clear" w:pos="850"/>
          <w:tab w:val="clear" w:pos="4104"/>
          <w:tab w:val="left" w:pos="720" w:leader="none"/>
          <w:tab w:val="left" w:pos="851" w:leader="none"/>
          <w:tab w:val="left" w:pos="3330" w:leader="none"/>
          <w:tab w:val="left" w:pos="3398" w:leader="none"/>
          <w:tab w:val="left" w:pos="4111" w:leader="none"/>
          <w:tab w:val="left" w:pos="4140" w:leader="none"/>
        </w:tabs>
        <w:bidi w:val="0"/>
        <w:jc w:val="left"/>
        <w:outlineLvl w:val="1"/>
        <w:rPr/>
      </w:pPr>
      <w:r>
        <w:rPr/>
        <w:t xml:space="preserve">EPROM      </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0A8F76</w:t>
        <w:tab/>
        <w:t>AS29F010/011 -XX PC</w:t>
        <w:tab/>
        <w:t>6.9.26</w:t>
        <w:tab/>
        <w:t>EPU48D</w:t>
      </w:r>
    </w:p>
    <w:p>
      <w:pPr>
        <w:pStyle w:val="Header"/>
        <w:keepNext w:val="true"/>
        <w:tabs>
          <w:tab w:val="clear" w:pos="4153"/>
          <w:tab w:val="clear" w:pos="8306"/>
          <w:tab w:val="left" w:pos="850" w:leader="none"/>
          <w:tab w:val="left" w:pos="900" w:leader="none"/>
          <w:tab w:val="left" w:pos="3398" w:leader="none"/>
          <w:tab w:val="left" w:pos="4104" w:leader="none"/>
          <w:tab w:val="left" w:pos="4140" w:leader="none"/>
        </w:tabs>
        <w:bidi w:val="0"/>
        <w:jc w:val="left"/>
        <w:rPr/>
      </w:pPr>
      <w:r>
        <w:rPr/>
        <w:t>8A8F76</w:t>
        <w:tab/>
        <w:t>AS29F010/011-XX TC</w:t>
        <w:tab/>
        <w:t>6.9.26</w:t>
        <w:tab/>
        <w:t>EPU48D</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ab/>
        <w:tab/>
        <w:tab/>
        <w:t>&amp; 69-0385</w:t>
      </w:r>
    </w:p>
    <w:p>
      <w:pPr>
        <w:pStyle w:val="Normal"/>
        <w:tabs>
          <w:tab w:val="clear" w:pos="3398"/>
          <w:tab w:val="left" w:pos="630" w:leader="none"/>
          <w:tab w:val="left" w:pos="850" w:leader="none"/>
          <w:tab w:val="left" w:pos="900" w:leader="none"/>
          <w:tab w:val="left" w:pos="1620" w:leader="none"/>
          <w:tab w:val="left" w:pos="3420" w:leader="none"/>
          <w:tab w:val="left" w:pos="3600" w:leader="none"/>
          <w:tab w:val="left" w:pos="4104" w:leader="none"/>
          <w:tab w:val="left" w:pos="4140" w:leader="none"/>
        </w:tabs>
        <w:bidi w:val="0"/>
        <w:jc w:val="left"/>
        <w:rPr/>
      </w:pPr>
      <w:r>
        <w:rPr/>
        <w:t>1A8F76</w:t>
        <w:tab/>
        <w:t>AS29F010/011-XX LC</w:t>
        <w:tab/>
        <w:t>6.11.22</w:t>
        <w:tab/>
        <w:t>EPU84P</w:t>
      </w:r>
    </w:p>
    <w:p>
      <w:pPr>
        <w:pStyle w:val="Normal"/>
        <w:keepNext w:val="true"/>
        <w:tabs>
          <w:tab w:val="clear" w:pos="3398"/>
          <w:tab w:val="left" w:pos="850" w:leader="none"/>
          <w:tab w:val="left" w:pos="900" w:leader="none"/>
          <w:tab w:val="left" w:pos="3420" w:leader="none"/>
          <w:tab w:val="left" w:pos="4104" w:leader="none"/>
          <w:tab w:val="left" w:pos="4140" w:leader="none"/>
        </w:tabs>
        <w:bidi w:val="0"/>
        <w:jc w:val="left"/>
        <w:rPr/>
      </w:pPr>
      <w:r>
        <w:rPr/>
        <w:t>3A8FA2</w:t>
        <w:tab/>
        <w:t>AS29F002B-XXSC</w:t>
        <w:tab/>
        <w:t>6.9.26</w:t>
        <w:tab/>
        <w:t>EPU48D+</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ab/>
        <w:tab/>
        <w:tab/>
        <w:t>&amp; 69-0384</w:t>
      </w:r>
    </w:p>
    <w:p>
      <w:pPr>
        <w:pStyle w:val="Header"/>
        <w:keepNext w:val="true"/>
        <w:tabs>
          <w:tab w:val="clear" w:pos="4153"/>
          <w:tab w:val="clear" w:pos="8306"/>
          <w:tab w:val="left" w:pos="850" w:leader="none"/>
          <w:tab w:val="left" w:pos="900" w:leader="none"/>
          <w:tab w:val="left" w:pos="3398" w:leader="none"/>
          <w:tab w:val="left" w:pos="4104" w:leader="none"/>
          <w:tab w:val="left" w:pos="4140" w:leader="none"/>
        </w:tabs>
        <w:bidi w:val="0"/>
        <w:jc w:val="left"/>
        <w:rPr/>
      </w:pPr>
      <w:r>
        <w:rPr/>
        <w:t>8A8FA2</w:t>
        <w:tab/>
        <w:t>AS29F002B-XXTC</w:t>
        <w:tab/>
        <w:t>6.9.26</w:t>
        <w:tab/>
        <w:t>EPU48D+</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ab/>
        <w:tab/>
        <w:tab/>
        <w:t>&amp; 69-0385</w:t>
      </w:r>
    </w:p>
    <w:p>
      <w:pPr>
        <w:pStyle w:val="Header"/>
        <w:keepNext w:val="true"/>
        <w:tabs>
          <w:tab w:val="clear" w:pos="4153"/>
          <w:tab w:val="clear" w:pos="8306"/>
          <w:tab w:val="left" w:pos="850" w:leader="none"/>
          <w:tab w:val="left" w:pos="900" w:leader="none"/>
          <w:tab w:val="left" w:pos="3398" w:leader="none"/>
          <w:tab w:val="left" w:pos="4104" w:leader="none"/>
          <w:tab w:val="left" w:pos="4140" w:leader="none"/>
        </w:tabs>
        <w:bidi w:val="0"/>
        <w:jc w:val="left"/>
        <w:rPr/>
      </w:pPr>
      <w:r>
        <w:rPr/>
        <w:t>3A8FA3</w:t>
        <w:tab/>
        <w:t>AS29F002T-XX SC</w:t>
        <w:tab/>
        <w:t>6.9.26</w:t>
        <w:tab/>
        <w:t>EPU48D+</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ab/>
        <w:tab/>
        <w:tab/>
        <w:t>&amp; 69-0384</w:t>
      </w:r>
    </w:p>
    <w:p>
      <w:pPr>
        <w:pStyle w:val="Header"/>
        <w:keepNext w:val="true"/>
        <w:tabs>
          <w:tab w:val="clear" w:pos="4153"/>
          <w:tab w:val="clear" w:pos="8306"/>
          <w:tab w:val="left" w:pos="850" w:leader="none"/>
          <w:tab w:val="left" w:pos="900" w:leader="none"/>
          <w:tab w:val="left" w:pos="3398" w:leader="none"/>
          <w:tab w:val="left" w:pos="4104" w:leader="none"/>
          <w:tab w:val="left" w:pos="4140" w:leader="none"/>
        </w:tabs>
        <w:bidi w:val="0"/>
        <w:jc w:val="left"/>
        <w:rPr/>
      </w:pPr>
      <w:r>
        <w:rPr/>
        <w:t>8A8FA3</w:t>
        <w:tab/>
        <w:t>AS29F002T-XX TC</w:t>
        <w:tab/>
        <w:t>6.9.26</w:t>
        <w:tab/>
        <w:t>EPU48D+</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ab/>
        <w:tab/>
        <w:tab/>
        <w:t>&amp; 69-0385</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 xml:space="preserve">1A8F78 </w:t>
        <w:tab/>
        <w:t>AS29F040-XX L</w:t>
        <w:tab/>
        <w:t>7.9.18</w:t>
        <w:tab/>
        <w:t>EPU84P</w:t>
      </w:r>
    </w:p>
    <w:p>
      <w:pPr>
        <w:pStyle w:val="Header"/>
        <w:keepNext w:val="true"/>
        <w:tabs>
          <w:tab w:val="clear" w:pos="4153"/>
          <w:tab w:val="clear" w:pos="8306"/>
          <w:tab w:val="left" w:pos="850" w:leader="none"/>
          <w:tab w:val="left" w:pos="900" w:leader="none"/>
          <w:tab w:val="left" w:pos="3398" w:leader="none"/>
          <w:tab w:val="left" w:pos="4104" w:leader="none"/>
          <w:tab w:val="left" w:pos="4140" w:leader="none"/>
        </w:tabs>
        <w:bidi w:val="0"/>
        <w:jc w:val="left"/>
        <w:rPr/>
      </w:pPr>
      <w:r>
        <w:rPr/>
        <w:t xml:space="preserve">8A8F78 </w:t>
        <w:tab/>
        <w:t>AS29F040-XX T</w:t>
        <w:tab/>
        <w:t>7.9.18</w:t>
        <w:tab/>
        <w:t>EPU48D</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ab/>
        <w:tab/>
        <w:tab/>
        <w:t>&amp; 69-0385</w:t>
      </w:r>
    </w:p>
    <w:p>
      <w:pPr>
        <w:pStyle w:val="Header"/>
        <w:keepNext w:val="true"/>
        <w:tabs>
          <w:tab w:val="clear" w:pos="4153"/>
          <w:tab w:val="clear" w:pos="8306"/>
          <w:tab w:val="left" w:pos="850" w:leader="none"/>
          <w:tab w:val="left" w:pos="900" w:leader="none"/>
          <w:tab w:val="left" w:pos="3398" w:leader="none"/>
          <w:tab w:val="left" w:pos="4104" w:leader="none"/>
          <w:tab w:val="left" w:pos="4140" w:leader="none"/>
        </w:tabs>
        <w:bidi w:val="0"/>
        <w:jc w:val="left"/>
        <w:rPr/>
      </w:pPr>
      <w:r>
        <w:rPr/>
        <w:t>3A8F79</w:t>
        <w:tab/>
        <w:t>AS29F080-XX SC</w:t>
        <w:tab/>
        <w:t>8.1.28</w:t>
        <w:tab/>
        <w:t>EPU48D+</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ab/>
        <w:tab/>
        <w:tab/>
        <w:t>&amp; 69-0395</w:t>
      </w:r>
    </w:p>
    <w:p>
      <w:pPr>
        <w:pStyle w:val="Header"/>
        <w:keepNext w:val="true"/>
        <w:tabs>
          <w:tab w:val="clear" w:pos="4153"/>
          <w:tab w:val="clear" w:pos="8306"/>
          <w:tab w:val="left" w:pos="850" w:leader="none"/>
          <w:tab w:val="left" w:pos="900" w:leader="none"/>
          <w:tab w:val="left" w:pos="3398" w:leader="none"/>
          <w:tab w:val="left" w:pos="4104" w:leader="none"/>
          <w:tab w:val="left" w:pos="4140" w:leader="none"/>
        </w:tabs>
        <w:bidi w:val="0"/>
        <w:jc w:val="left"/>
        <w:rPr/>
      </w:pPr>
      <w:r>
        <w:rPr/>
        <w:t>8A8F79</w:t>
        <w:tab/>
        <w:t>AS29F080-XX TC</w:t>
        <w:tab/>
        <w:t>8.1.28</w:t>
        <w:tab/>
        <w:t>EPU48D+</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ab/>
        <w:tab/>
        <w:tab/>
        <w:t>&amp; 69-0396</w:t>
      </w:r>
    </w:p>
    <w:p>
      <w:pPr>
        <w:pStyle w:val="Header"/>
        <w:keepNext w:val="true"/>
        <w:tabs>
          <w:tab w:val="clear" w:pos="4153"/>
          <w:tab w:val="clear" w:pos="8306"/>
          <w:tab w:val="left" w:pos="850" w:leader="none"/>
          <w:tab w:val="left" w:pos="3398" w:leader="none"/>
          <w:tab w:val="left" w:pos="4104" w:leader="none"/>
        </w:tabs>
        <w:bidi w:val="0"/>
        <w:jc w:val="left"/>
        <w:rPr/>
      </w:pPr>
      <w:r>
        <w:rPr/>
        <w:t>3A8F52</w:t>
        <w:tab/>
        <w:t>AS29F200B-XX S</w:t>
        <w:tab/>
        <w:t>8.7.30</w:t>
        <w:tab/>
        <w:t>EPU48D+</w:t>
      </w:r>
    </w:p>
    <w:p>
      <w:pPr>
        <w:pStyle w:val="Normal"/>
        <w:tabs>
          <w:tab w:val="clear" w:pos="3398"/>
          <w:tab w:val="left" w:pos="850" w:leader="none"/>
          <w:tab w:val="left" w:pos="3420" w:leader="none"/>
          <w:tab w:val="left" w:pos="4104"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A8F53</w:t>
        <w:tab/>
        <w:t>AS29F200T-XX S</w:t>
        <w:tab/>
        <w:t>8.7.30</w:t>
        <w:tab/>
        <w:t>EPU48D+</w:t>
      </w:r>
    </w:p>
    <w:p>
      <w:pPr>
        <w:pStyle w:val="Normal"/>
        <w:tabs>
          <w:tab w:val="clear" w:pos="3398"/>
          <w:tab w:val="left" w:pos="850" w:leader="none"/>
          <w:tab w:val="left" w:pos="3420" w:leader="none"/>
          <w:tab w:val="left" w:pos="4104"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A8F52</w:t>
        <w:tab/>
        <w:t>AS29F200B-XX T</w:t>
        <w:tab/>
        <w:t>8.7.30</w:t>
        <w:tab/>
        <w:t>EPU48D+</w:t>
      </w:r>
    </w:p>
    <w:p>
      <w:pPr>
        <w:pStyle w:val="Normal"/>
        <w:tabs>
          <w:tab w:val="clear" w:pos="3398"/>
          <w:tab w:val="left" w:pos="850" w:leader="none"/>
          <w:tab w:val="left" w:pos="3420" w:leader="none"/>
          <w:tab w:val="left" w:pos="4104"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8A8F53</w:t>
        <w:tab/>
        <w:t>AS29F200T-XX T</w:t>
        <w:tab/>
        <w:t>8.7.30</w:t>
        <w:tab/>
        <w:t>EPU48D+</w:t>
      </w:r>
    </w:p>
    <w:p>
      <w:pPr>
        <w:pStyle w:val="Normal"/>
        <w:tabs>
          <w:tab w:val="clear" w:pos="3398"/>
          <w:tab w:val="left" w:pos="850" w:leader="none"/>
          <w:tab w:val="left" w:pos="3420" w:leader="none"/>
          <w:tab w:val="left" w:pos="4104" w:leader="none"/>
        </w:tabs>
        <w:bidi w:val="0"/>
        <w:jc w:val="left"/>
        <w:rPr/>
      </w:pPr>
      <w:r>
        <w:rPr/>
        <w:tab/>
        <w:tab/>
        <w:t>&amp; 69-0403</w:t>
      </w:r>
    </w:p>
    <w:p>
      <w:pPr>
        <w:pStyle w:val="Heading1"/>
        <w:numPr>
          <w:ilvl w:val="0"/>
          <w:numId w:val="0"/>
        </w:numPr>
        <w:tabs>
          <w:tab w:val="clear" w:pos="3398"/>
          <w:tab w:val="left" w:pos="850" w:leader="none"/>
          <w:tab w:val="left" w:pos="900" w:leader="none"/>
          <w:tab w:val="left" w:pos="3420" w:leader="none"/>
          <w:tab w:val="left" w:pos="4104" w:leader="none"/>
          <w:tab w:val="left" w:pos="4140" w:leader="none"/>
        </w:tabs>
        <w:bidi w:val="0"/>
        <w:jc w:val="left"/>
        <w:outlineLvl w:val="0"/>
        <w:rPr/>
      </w:pPr>
      <w:r>
        <w:rPr/>
        <w:t xml:space="preserve">ALTERA            </w:t>
      </w:r>
    </w:p>
    <w:p>
      <w:pPr>
        <w:pStyle w:val="Heading3"/>
        <w:numPr>
          <w:ilvl w:val="0"/>
          <w:numId w:val="0"/>
        </w:numPr>
        <w:tabs>
          <w:tab w:val="clear" w:pos="3398"/>
          <w:tab w:val="left" w:pos="850" w:leader="none"/>
          <w:tab w:val="left" w:pos="3420" w:leader="none"/>
          <w:tab w:val="left" w:pos="4104" w:leader="none"/>
        </w:tabs>
        <w:bidi w:val="0"/>
        <w:jc w:val="left"/>
        <w:outlineLvl w:val="2"/>
        <w:rPr/>
      </w:pPr>
      <w:r>
        <w:rPr/>
        <w:t>Code</w:t>
        <w:tab/>
        <w:t>Device</w:t>
        <w:tab/>
        <w:t>Rev</w:t>
        <w:tab/>
        <w:t xml:space="preserve">Module </w:t>
      </w:r>
    </w:p>
    <w:p>
      <w:pPr>
        <w:pStyle w:val="Heading2"/>
        <w:numPr>
          <w:ilvl w:val="0"/>
          <w:numId w:val="0"/>
        </w:numPr>
        <w:tabs>
          <w:tab w:val="clear" w:pos="3398"/>
          <w:tab w:val="left" w:pos="720" w:leader="none"/>
          <w:tab w:val="left" w:pos="850" w:leader="none"/>
          <w:tab w:val="left" w:pos="900" w:leader="none"/>
          <w:tab w:val="left" w:pos="3330" w:leader="none"/>
          <w:tab w:val="left" w:pos="3420" w:leader="none"/>
          <w:tab w:val="left" w:pos="4104" w:leader="none"/>
          <w:tab w:val="left" w:pos="4140" w:leader="none"/>
        </w:tabs>
        <w:bidi w:val="0"/>
        <w:jc w:val="left"/>
        <w:outlineLvl w:val="1"/>
        <w:rPr/>
      </w:pPr>
      <w:r>
        <w:rPr/>
        <w:t xml:space="preserve">PLD      </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667294</w:t>
        <w:tab/>
        <w:t>EP1810 G</w:t>
        <w:tab/>
        <w:t>7.4.25</w:t>
        <w:tab/>
        <w:t>EPU208G</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165294</w:t>
        <w:tab/>
        <w:t>EP1800I L</w:t>
        <w:tab/>
        <w:t>7.4.25</w:t>
        <w:tab/>
        <w:t>EPU84P</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167294</w:t>
        <w:tab/>
        <w:t>EP1810 J,L</w:t>
        <w:tab/>
        <w:t>7.4.25</w:t>
        <w:tab/>
        <w:t>EPU84P</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167295</w:t>
        <w:tab/>
        <w:t>EP1810 L-XXT</w:t>
        <w:tab/>
        <w:t>7.4.25</w:t>
        <w:tab/>
        <w:t>EPU84P</w:t>
      </w:r>
    </w:p>
    <w:p>
      <w:pPr>
        <w:pStyle w:val="Normal"/>
        <w:tabs>
          <w:tab w:val="clear" w:pos="3398"/>
          <w:tab w:val="left" w:pos="850" w:leader="none"/>
          <w:tab w:val="left" w:pos="900" w:leader="none"/>
          <w:tab w:val="left" w:pos="3420" w:leader="none"/>
          <w:tab w:val="left" w:pos="4104" w:leader="none"/>
          <w:tab w:val="left" w:pos="4140" w:leader="none"/>
        </w:tabs>
        <w:bidi w:val="0"/>
        <w:jc w:val="left"/>
        <w:rPr/>
      </w:pPr>
      <w:r>
        <w:rPr/>
        <w:t>067049</w:t>
        <w:tab/>
        <w:t>EP310 D,P</w:t>
        <w:tab/>
        <w:t>5.5.25</w:t>
        <w:tab/>
        <w:t>EPU48D</w:t>
      </w:r>
    </w:p>
    <w:p>
      <w:pPr>
        <w:pStyle w:val="Normal"/>
        <w:tabs>
          <w:tab w:val="clear" w:pos="3398"/>
          <w:tab w:val="left" w:pos="850" w:leader="none"/>
          <w:tab w:val="left" w:pos="3420" w:leader="none"/>
          <w:tab w:val="left" w:pos="4104" w:leader="none"/>
        </w:tabs>
        <w:bidi w:val="0"/>
        <w:jc w:val="left"/>
        <w:rPr/>
      </w:pPr>
      <w:r>
        <w:rPr/>
        <w:t>167049</w:t>
        <w:tab/>
        <w:t>EP310 J,L</w:t>
        <w:tab/>
        <w:t>5.5.25</w:t>
        <w:tab/>
        <w:t>EPU84P</w:t>
      </w:r>
    </w:p>
    <w:p>
      <w:pPr>
        <w:pStyle w:val="Normal"/>
        <w:tabs>
          <w:tab w:val="clear" w:pos="3398"/>
          <w:tab w:val="left" w:pos="850" w:leader="none"/>
          <w:tab w:val="left" w:pos="3420" w:leader="none"/>
          <w:tab w:val="left" w:pos="4104" w:leader="none"/>
        </w:tabs>
        <w:bidi w:val="0"/>
        <w:jc w:val="left"/>
        <w:rPr/>
      </w:pPr>
      <w:r>
        <w:rPr/>
        <w:t>067137</w:t>
        <w:tab/>
        <w:t>EP320 D,P</w:t>
        <w:tab/>
        <w:t>5.5.25</w:t>
        <w:tab/>
        <w:t>EPU48D</w:t>
      </w:r>
    </w:p>
    <w:p>
      <w:pPr>
        <w:pStyle w:val="Normal"/>
        <w:tabs>
          <w:tab w:val="clear" w:pos="3398"/>
          <w:tab w:val="left" w:pos="850" w:leader="none"/>
          <w:tab w:val="left" w:pos="3420" w:leader="none"/>
          <w:tab w:val="left" w:pos="4104" w:leader="none"/>
        </w:tabs>
        <w:bidi w:val="0"/>
        <w:jc w:val="left"/>
        <w:rPr/>
      </w:pPr>
      <w:r>
        <w:rPr/>
        <w:t>065137</w:t>
        <w:tab/>
        <w:t>EP320I D,P</w:t>
        <w:tab/>
        <w:t>5.5.25</w:t>
        <w:tab/>
        <w:t>EPU48D</w:t>
      </w:r>
    </w:p>
    <w:p>
      <w:pPr>
        <w:pStyle w:val="Normal"/>
        <w:tabs>
          <w:tab w:val="clear" w:pos="3398"/>
          <w:tab w:val="left" w:pos="850" w:leader="none"/>
          <w:tab w:val="left" w:pos="3420" w:leader="none"/>
          <w:tab w:val="left" w:pos="4104" w:leader="none"/>
        </w:tabs>
        <w:bidi w:val="0"/>
        <w:jc w:val="left"/>
        <w:rPr/>
      </w:pPr>
      <w:r>
        <w:rPr/>
        <w:t>167137</w:t>
        <w:tab/>
        <w:t>EP320 J,L</w:t>
        <w:tab/>
        <w:t>5.5.25</w:t>
        <w:tab/>
        <w:t>EPU84P</w:t>
      </w:r>
    </w:p>
    <w:p>
      <w:pPr>
        <w:pStyle w:val="Normal"/>
        <w:tabs>
          <w:tab w:val="clear" w:pos="3398"/>
          <w:tab w:val="left" w:pos="850" w:leader="none"/>
          <w:tab w:val="left" w:pos="3420" w:leader="none"/>
          <w:tab w:val="left" w:pos="4104" w:leader="none"/>
        </w:tabs>
        <w:bidi w:val="0"/>
        <w:jc w:val="left"/>
        <w:rPr/>
      </w:pPr>
      <w:r>
        <w:rPr/>
        <w:t>067232</w:t>
        <w:tab/>
        <w:t>EP330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7232</w:t>
        <w:tab/>
        <w:t>EP330 L</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7208</w:t>
        <w:tab/>
        <w:t>EPS448 D,P</w:t>
        <w:tab/>
        <w:t>4.3.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7208</w:t>
        <w:tab/>
        <w:t>EPS448 J,L</w:t>
        <w:tab/>
        <w:t>4.3.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7309</w:t>
        <w:tab/>
        <w:t>EPS464 J,L</w:t>
        <w:tab/>
        <w:t>9.10.15</w:t>
        <w:tab/>
        <w:t>EPU84P</w:t>
      </w:r>
    </w:p>
    <w:p>
      <w:pPr>
        <w:pStyle w:val="Header"/>
        <w:keepNext w:val="true"/>
        <w:keepLines/>
        <w:tabs>
          <w:tab w:val="clear" w:pos="4153"/>
          <w:tab w:val="clear" w:pos="8306"/>
          <w:tab w:val="left" w:pos="850" w:leader="none"/>
          <w:tab w:val="left" w:pos="3398" w:leader="none"/>
          <w:tab w:val="left" w:pos="4104" w:leader="none"/>
        </w:tabs>
        <w:bidi w:val="0"/>
        <w:jc w:val="left"/>
        <w:rPr/>
      </w:pPr>
      <w:r>
        <w:rPr/>
        <w:t>067227</w:t>
        <w:tab/>
        <w:t>EPM5016-XX D,P</w:t>
        <w:tab/>
        <w:t>4.7.29</w:t>
        <w:tab/>
        <w:t>EPU48D</w:t>
      </w:r>
    </w:p>
    <w:p>
      <w:pPr>
        <w:pStyle w:val="Normal"/>
        <w:keepNext w:val="true"/>
        <w:keepLines/>
        <w:tabs>
          <w:tab w:val="clear" w:pos="850"/>
          <w:tab w:val="clear" w:pos="3398"/>
          <w:tab w:val="clear" w:pos="4104"/>
          <w:tab w:val="left" w:pos="851" w:leader="none"/>
          <w:tab w:val="left" w:pos="3402" w:leader="none"/>
          <w:tab w:val="left" w:pos="4111" w:leader="none"/>
        </w:tabs>
        <w:bidi w:val="0"/>
        <w:jc w:val="left"/>
        <w:rPr/>
      </w:pPr>
      <w:r>
        <w:rPr/>
        <w:t>requires 69-0532 for DIP or 69-0533 for PLCC</w:t>
      </w:r>
    </w:p>
    <w:p>
      <w:pPr>
        <w:pStyle w:val="Header"/>
        <w:keepNext w:val="true"/>
        <w:tabs>
          <w:tab w:val="clear" w:pos="4153"/>
          <w:tab w:val="clear" w:pos="8306"/>
          <w:tab w:val="left" w:pos="850" w:leader="none"/>
          <w:tab w:val="left" w:pos="3398" w:leader="none"/>
          <w:tab w:val="left" w:pos="4104" w:leader="none"/>
        </w:tabs>
        <w:bidi w:val="0"/>
        <w:jc w:val="left"/>
        <w:rPr/>
      </w:pPr>
      <w:r>
        <w:rPr/>
        <w:t>067229</w:t>
        <w:tab/>
        <w:t>EPM5032 OLD</w:t>
        <w:tab/>
        <w:t>8.6.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requires 69-0534 for DIP or 69-0535 for PLCC</w:t>
      </w:r>
    </w:p>
    <w:p>
      <w:pPr>
        <w:pStyle w:val="Header"/>
        <w:keepNext w:val="true"/>
        <w:tabs>
          <w:tab w:val="clear" w:pos="4153"/>
          <w:tab w:val="clear" w:pos="8306"/>
          <w:tab w:val="left" w:pos="850" w:leader="none"/>
          <w:tab w:val="left" w:pos="3398" w:leader="none"/>
          <w:tab w:val="left" w:pos="4104" w:leader="none"/>
        </w:tabs>
        <w:bidi w:val="0"/>
        <w:jc w:val="left"/>
        <w:rPr/>
      </w:pPr>
      <w:r>
        <w:rPr/>
        <w:t>066229</w:t>
        <w:tab/>
        <w:t>EPM5032 NEW</w:t>
        <w:tab/>
        <w:t>8.7.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requires 69-0534 for DIP or 69-0535 for PLCC</w:t>
      </w:r>
    </w:p>
    <w:p>
      <w:pPr>
        <w:pStyle w:val="Normal"/>
        <w:tabs>
          <w:tab w:val="clear" w:pos="850"/>
          <w:tab w:val="clear" w:pos="3398"/>
          <w:tab w:val="clear" w:pos="4104"/>
          <w:tab w:val="left" w:pos="851" w:leader="none"/>
          <w:tab w:val="left" w:pos="3402" w:leader="none"/>
          <w:tab w:val="left" w:pos="4111" w:leader="none"/>
        </w:tabs>
        <w:bidi w:val="0"/>
        <w:jc w:val="left"/>
        <w:rPr/>
      </w:pPr>
      <w:r>
        <w:rPr/>
        <w:t>167230</w:t>
        <w:tab/>
        <w:t>EPM5064-X J,L</w:t>
        <w:tab/>
        <w:t>9.7.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667231</w:t>
        <w:tab/>
        <w:t>EPM5128 G</w:t>
        <w:tab/>
        <w:t>9.11.24</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67231</w:t>
        <w:tab/>
        <w:t>EPM5128-X J,L</w:t>
        <w:tab/>
        <w:t>9.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666231</w:t>
        <w:tab/>
        <w:t>EPM5128A G</w:t>
        <w:tab/>
        <w:t>9.11.24</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66231</w:t>
        <w:tab/>
        <w:t>EPM5128A J,L</w:t>
        <w:tab/>
        <w:t>9.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667304</w:t>
        <w:tab/>
        <w:t>EPM5130 G</w:t>
        <w:tab/>
        <w:t>4.9.30</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67304</w:t>
        <w:tab/>
        <w:t>EPM5130-X J,L</w:t>
        <w:tab/>
        <w:t>4.7.29</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67304</w:t>
        <w:tab/>
        <w:t>EPM5130 Q</w:t>
        <w:tab/>
        <w:t>7.3.13</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667305</w:t>
        <w:tab/>
        <w:t>EPM5192 G</w:t>
        <w:tab/>
        <w:t>8.2.27</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67305</w:t>
        <w:tab/>
        <w:t>EPM5192-X J,L</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5067</w:t>
        <w:tab/>
        <w:t>EP600I D,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7067</w:t>
        <w:tab/>
        <w:t>EP610 D,P</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7307</w:t>
        <w:tab/>
        <w:t>EP610 P-XXT</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6067</w:t>
        <w:tab/>
        <w:t>EP630 P</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5067</w:t>
        <w:tab/>
        <w:t>EP600I L</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7067</w:t>
        <w:tab/>
        <w:t>EP610 J,L</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7307</w:t>
        <w:tab/>
        <w:t>EP610 L-XXT</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6067</w:t>
        <w:tab/>
        <w:t>EP630 L</w:t>
        <w:tab/>
        <w:t>7.6.13</w:t>
        <w:tab/>
        <w:t>EPU84P</w:t>
      </w:r>
    </w:p>
    <w:p>
      <w:pPr>
        <w:pStyle w:val="Normal"/>
        <w:bidi w:val="0"/>
        <w:jc w:val="left"/>
        <w:rPr/>
      </w:pPr>
      <w:r>
        <w:rPr/>
        <w:t>187576</w:t>
        <w:tab/>
        <w:t>EPM3032AL44</w:t>
        <w:tab/>
        <w:t>9.11.24</w:t>
        <w:tab/>
        <w:t>EPU84P+</w:t>
      </w:r>
    </w:p>
    <w:p>
      <w:pPr>
        <w:pStyle w:val="Normal"/>
        <w:keepNext w:val="true"/>
        <w:bidi w:val="0"/>
        <w:jc w:val="left"/>
        <w:rPr/>
      </w:pPr>
      <w:r>
        <w:rPr/>
        <w:t>787576</w:t>
        <w:tab/>
        <w:t>EPM3032AT44</w:t>
        <w:tab/>
        <w:t>9.11.24</w:t>
        <w:tab/>
        <w:t>EPA44ABQ</w:t>
      </w:r>
    </w:p>
    <w:p>
      <w:pPr>
        <w:pStyle w:val="Normal"/>
        <w:bidi w:val="0"/>
        <w:jc w:val="left"/>
        <w:rPr/>
      </w:pPr>
      <w:r>
        <w:rPr/>
        <w:tab/>
        <w:tab/>
        <w:t>&amp; EPU160Q</w:t>
      </w:r>
    </w:p>
    <w:p>
      <w:pPr>
        <w:pStyle w:val="Normal"/>
        <w:bidi w:val="0"/>
        <w:jc w:val="left"/>
        <w:rPr/>
      </w:pPr>
      <w:r>
        <w:rPr>
          <w:color w:val="000000"/>
        </w:rPr>
        <w:t>167306</w:t>
        <w:tab/>
        <w:t>EPM7032/V L</w:t>
        <w:tab/>
      </w:r>
      <w:r>
        <w:rPr/>
        <w:t>9.10.15</w:t>
      </w:r>
      <w:r>
        <w:rPr>
          <w:color w:val="000000"/>
        </w:rPr>
        <w:tab/>
        <w:t>EPU84P+</w:t>
      </w:r>
    </w:p>
    <w:p>
      <w:pPr>
        <w:pStyle w:val="Normal"/>
        <w:keepNext w:val="true"/>
        <w:bidi w:val="0"/>
        <w:jc w:val="left"/>
        <w:rPr/>
      </w:pPr>
      <w:r>
        <w:rPr>
          <w:color w:val="000000"/>
        </w:rPr>
        <w:t>F67306</w:t>
        <w:tab/>
        <w:t>EPM7032/V T</w:t>
        <w:tab/>
      </w:r>
      <w:r>
        <w:rPr/>
        <w:t>9.10.29</w:t>
      </w:r>
      <w:r>
        <w:rPr>
          <w:color w:val="000000"/>
        </w:rPr>
        <w:tab/>
        <w:t>EPA44ABQ</w:t>
      </w:r>
    </w:p>
    <w:p>
      <w:pPr>
        <w:pStyle w:val="Normal"/>
        <w:bidi w:val="0"/>
        <w:jc w:val="left"/>
        <w:rPr/>
      </w:pPr>
      <w:r>
        <w:rPr>
          <w:color w:val="000000"/>
        </w:rPr>
        <w:tab/>
        <w:tab/>
        <w:t>&amp; EPU160Q</w:t>
      </w:r>
    </w:p>
    <w:p>
      <w:pPr>
        <w:pStyle w:val="Normal"/>
        <w:keepNext w:val="true"/>
        <w:bidi w:val="0"/>
        <w:jc w:val="left"/>
        <w:rPr/>
      </w:pPr>
      <w:r>
        <w:rPr>
          <w:color w:val="000000"/>
        </w:rPr>
        <w:t>767306</w:t>
        <w:tab/>
        <w:t>EPM7032/V Q</w:t>
        <w:tab/>
      </w:r>
      <w:r>
        <w:rPr/>
        <w:t>9.10.29</w:t>
      </w:r>
      <w:r>
        <w:rPr>
          <w:color w:val="000000"/>
        </w:rPr>
        <w:tab/>
        <w:t>EPA44ABQ</w:t>
      </w:r>
    </w:p>
    <w:p>
      <w:pPr>
        <w:pStyle w:val="Normal"/>
        <w:bidi w:val="0"/>
        <w:jc w:val="left"/>
        <w:rPr/>
      </w:pPr>
      <w:r>
        <w:rPr>
          <w:color w:val="000000"/>
        </w:rPr>
        <w:tab/>
        <w:tab/>
        <w:t>&amp; EPU160Q</w:t>
      </w:r>
    </w:p>
    <w:p>
      <w:pPr>
        <w:pStyle w:val="Normal"/>
        <w:bidi w:val="0"/>
        <w:jc w:val="left"/>
        <w:rPr/>
      </w:pPr>
      <w:r>
        <w:rPr/>
        <w:t>187580</w:t>
        <w:tab/>
        <w:t>EPM7032AEL44</w:t>
        <w:tab/>
        <w:t>9.11.24</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87580</w:t>
        <w:tab/>
        <w:t>EPM7032AET44</w:t>
        <w:tab/>
        <w:t>9.11.24</w:t>
        <w:tab/>
        <w:t>EPA44ABQ</w:t>
      </w:r>
    </w:p>
    <w:p>
      <w:pPr>
        <w:pStyle w:val="Normal"/>
        <w:bidi w:val="0"/>
        <w:jc w:val="left"/>
        <w:rPr/>
      </w:pPr>
      <w:r>
        <w:rPr/>
        <w:tab/>
        <w:tab/>
        <w:t>&amp; EPU160Q</w:t>
      </w:r>
    </w:p>
    <w:p>
      <w:pPr>
        <w:pStyle w:val="Normal"/>
        <w:bidi w:val="0"/>
        <w:jc w:val="left"/>
        <w:rPr/>
      </w:pPr>
      <w:r>
        <w:rPr/>
        <w:t>167554</w:t>
        <w:tab/>
        <w:t>EPM7032S L</w:t>
        <w:tab/>
        <w:t>9.10.15</w:t>
        <w:tab/>
        <w:t>EPU84P+</w:t>
      </w:r>
    </w:p>
    <w:p>
      <w:pPr>
        <w:pStyle w:val="Normal"/>
        <w:bidi w:val="0"/>
        <w:jc w:val="left"/>
        <w:rPr/>
      </w:pPr>
      <w:r>
        <w:rPr/>
        <w:t>165306</w:t>
        <w:tab/>
        <w:t>EPM7032S L      as7032</w:t>
        <w:tab/>
        <w:t>9.10.1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F67554</w:t>
        <w:tab/>
        <w:t>EPM7032S T</w:t>
        <w:tab/>
        <w:t>9.10.29</w:t>
        <w:tab/>
        <w:t>EPA44AB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65306</w:t>
        <w:tab/>
        <w:t>EPM7032S T      as7032</w:t>
        <w:tab/>
        <w:t>9.10.29</w:t>
        <w:tab/>
        <w:t>EPA44AB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7554</w:t>
        <w:tab/>
        <w:t>EPM7032S Q</w:t>
        <w:tab/>
        <w:t>9.10.29</w:t>
        <w:tab/>
        <w:t>EPA44AB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5306</w:t>
        <w:tab/>
        <w:t>EPM7032S Q      as7032</w:t>
        <w:tab/>
        <w:t>9.10.29</w:t>
        <w:tab/>
        <w:t>EPA44AB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167413</w:t>
        <w:tab/>
        <w:t>EPM7064 L 44</w:t>
        <w:tab/>
        <w:t>8.7.6</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b/>
        </w:rPr>
        <w:t>!! The 167413 must be inserted with pin1 to the rear of the programmer !!</w:t>
      </w:r>
    </w:p>
    <w:p>
      <w:pPr>
        <w:pStyle w:val="Header"/>
        <w:keepNext w:val="true"/>
        <w:tabs>
          <w:tab w:val="clear" w:pos="4153"/>
          <w:tab w:val="clear" w:pos="8306"/>
          <w:tab w:val="left" w:pos="850" w:leader="none"/>
          <w:tab w:val="left" w:pos="3398" w:leader="none"/>
          <w:tab w:val="left" w:pos="4104" w:leader="none"/>
        </w:tabs>
        <w:bidi w:val="0"/>
        <w:jc w:val="left"/>
        <w:rPr/>
      </w:pPr>
      <w:r>
        <w:rPr/>
        <w:t>767413</w:t>
        <w:tab/>
        <w:t>EPM7064 T 44</w:t>
        <w:tab/>
        <w:t>8.7.6</w:t>
        <w:tab/>
        <w:t>EPA44AB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67372</w:t>
        <w:tab/>
        <w:t>EPM7064 L 68</w:t>
        <w:tab/>
        <w:t>8.7.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7333</w:t>
        <w:tab/>
        <w:t>EPM7064 L 84</w:t>
        <w:tab/>
        <w:t>8.7.30</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67333</w:t>
        <w:tab/>
        <w:t>EPM7064 Q 100</w:t>
        <w:tab/>
        <w:t>8.7.6</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167512</w:t>
        <w:tab/>
        <w:t>EPM7064SL 44</w:t>
        <w:tab/>
        <w:t>8.8.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b/>
        </w:rPr>
        <w:t>!! The 167512 must be inserted with pin1 to the rear of the programmer !!</w:t>
      </w:r>
    </w:p>
    <w:p>
      <w:pPr>
        <w:pStyle w:val="Header"/>
        <w:keepNext w:val="true"/>
        <w:tabs>
          <w:tab w:val="clear" w:pos="4153"/>
          <w:tab w:val="clear" w:pos="8306"/>
          <w:tab w:val="left" w:pos="850" w:leader="none"/>
          <w:tab w:val="left" w:pos="3398" w:leader="none"/>
          <w:tab w:val="left" w:pos="4104" w:leader="none"/>
        </w:tabs>
        <w:bidi w:val="0"/>
        <w:jc w:val="left"/>
        <w:rPr/>
      </w:pPr>
      <w:r>
        <w:rPr/>
        <w:t>767512</w:t>
        <w:tab/>
        <w:t>EPM7064ST 44</w:t>
        <w:tab/>
        <w:t>8.8.2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t>167513</w:t>
        <w:tab/>
        <w:t>EPM7064SL 84</w:t>
        <w:tab/>
        <w:t>9.10.1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67513</w:t>
        <w:tab/>
        <w:t>EPM7064SQ 100</w:t>
        <w:tab/>
        <w:t>8.8.25</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F67513</w:t>
        <w:tab/>
        <w:t>EPM7064ST 100</w:t>
        <w:tab/>
        <w:t>8.8.25</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165413</w:t>
        <w:tab/>
        <w:t>EPM7064SL 44 as7064</w:t>
        <w:tab/>
        <w:t>8.7.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b/>
        </w:rPr>
        <w:t>!! The 165413 must be inserted with pin1 to the rear of the programmer !!</w:t>
      </w:r>
    </w:p>
    <w:p>
      <w:pPr>
        <w:pStyle w:val="Header"/>
        <w:keepNext w:val="true"/>
        <w:tabs>
          <w:tab w:val="clear" w:pos="4153"/>
          <w:tab w:val="clear" w:pos="8306"/>
          <w:tab w:val="left" w:pos="850" w:leader="none"/>
          <w:tab w:val="left" w:pos="3398" w:leader="none"/>
          <w:tab w:val="left" w:pos="4104" w:leader="none"/>
        </w:tabs>
        <w:bidi w:val="0"/>
        <w:jc w:val="left"/>
        <w:rPr/>
      </w:pPr>
      <w:r>
        <w:rPr/>
        <w:t>765413</w:t>
        <w:tab/>
        <w:t>EPM7064ST 44 as7064</w:t>
        <w:tab/>
        <w:t>8.7.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t>165333</w:t>
        <w:tab/>
        <w:t>EPM7064SL 84 as7064</w:t>
        <w:tab/>
        <w:t>9.10.1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65333</w:t>
        <w:tab/>
        <w:t>EPM7064SQ100 as7064</w:t>
        <w:tab/>
        <w:t>8.7.6</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67334</w:t>
        <w:tab/>
        <w:t>EPM7096 L 68</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7335</w:t>
        <w:tab/>
        <w:t>EPM7096 L 84</w:t>
        <w:tab/>
        <w:t>5.1.1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67439</w:t>
        <w:tab/>
        <w:t>EPM7096 Q 100</w:t>
        <w:tab/>
        <w:t>6.2.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67336</w:t>
        <w:tab/>
        <w:t>EPM7128 L</w:t>
        <w:tab/>
        <w:t>7.5.30</w:t>
        <w:tab/>
        <w:t>EPU84P+</w:t>
      </w:r>
    </w:p>
    <w:p>
      <w:pPr>
        <w:pStyle w:val="Normal"/>
        <w:bidi w:val="0"/>
        <w:jc w:val="left"/>
        <w:rPr/>
      </w:pPr>
      <w:r>
        <w:rPr/>
        <w:t>187472</w:t>
        <w:tab/>
        <w:t>EPM7128AL 84</w:t>
        <w:tab/>
        <w:t>9.11.24</w:t>
        <w:tab/>
        <w:t>EPU84P+</w:t>
      </w:r>
    </w:p>
    <w:p>
      <w:pPr>
        <w:pStyle w:val="Normal"/>
        <w:bidi w:val="0"/>
        <w:jc w:val="left"/>
        <w:rPr/>
      </w:pPr>
      <w:r>
        <w:rPr/>
        <w:t>185336</w:t>
        <w:tab/>
        <w:t>EPM7128AL 84 as7128</w:t>
        <w:tab/>
        <w:t>9.11.24</w:t>
        <w:tab/>
        <w:t>EPU84P+</w:t>
      </w:r>
    </w:p>
    <w:p>
      <w:pPr>
        <w:pStyle w:val="Normal"/>
        <w:bidi w:val="0"/>
        <w:jc w:val="left"/>
        <w:rPr/>
      </w:pPr>
      <w:r>
        <w:rPr/>
        <w:t>186387</w:t>
        <w:tab/>
        <w:t>EPM7128AL 84 as7128E</w:t>
        <w:tab/>
        <w:t>9.11.24</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F87473</w:t>
        <w:tab/>
        <w:t>EPM7128AT 100</w:t>
        <w:tab/>
        <w:t>9.11.24</w:t>
        <w:tab/>
        <w:t>EPA100C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85435</w:t>
        <w:tab/>
        <w:t>EPM7128AT100 as7128</w:t>
        <w:tab/>
        <w:t>9.11.24</w:t>
        <w:tab/>
        <w:t>EPA100C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86436</w:t>
        <w:tab/>
        <w:t>EPM7128AT100 as7128E</w:t>
        <w:tab/>
        <w:t>9.11.24</w:t>
        <w:tab/>
        <w:t>EPA100C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87473</w:t>
        <w:tab/>
        <w:t>EPM7128AQ 100</w:t>
        <w:tab/>
        <w:t>9.11.24</w:t>
        <w:tab/>
        <w:t>EPA10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85435</w:t>
        <w:tab/>
        <w:t>EPM7128AQ100 as7128</w:t>
        <w:tab/>
        <w:t>9.11.24</w:t>
        <w:tab/>
        <w:t>EPA10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86436</w:t>
        <w:tab/>
        <w:t>EPM7128AQ100 as7128E</w:t>
        <w:tab/>
        <w:t>9.11.24</w:t>
        <w:tab/>
        <w:t>EPA10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87474</w:t>
        <w:tab/>
        <w:t>EPM7128AQ 160</w:t>
        <w:tab/>
        <w:t>9.11.24</w:t>
        <w:tab/>
        <w:t>EPA160M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85409</w:t>
        <w:tab/>
        <w:t>EPM7128AQ160 as7128</w:t>
        <w:tab/>
        <w:t>9.11.24</w:t>
        <w:tab/>
        <w:t>EPA160M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86410</w:t>
        <w:tab/>
        <w:t>EPM7128AQ160 as7128E</w:t>
        <w:tab/>
        <w:t>9.11.24</w:t>
        <w:tab/>
        <w:t>EPA160MQ</w:t>
      </w:r>
    </w:p>
    <w:p>
      <w:pPr>
        <w:pStyle w:val="Normal"/>
        <w:bidi w:val="0"/>
        <w:jc w:val="left"/>
        <w:rPr/>
      </w:pPr>
      <w:r>
        <w:rPr/>
        <w:tab/>
        <w:tab/>
        <w:t>&amp; EPU160Q</w:t>
      </w:r>
    </w:p>
    <w:p>
      <w:pPr>
        <w:pStyle w:val="Normal"/>
        <w:bidi w:val="0"/>
        <w:jc w:val="left"/>
        <w:rPr/>
      </w:pPr>
      <w:r>
        <w:rPr/>
        <w:t>187582</w:t>
        <w:tab/>
        <w:t>EPM7128AEL84</w:t>
        <w:tab/>
        <w:t>9.11.24</w:t>
        <w:tab/>
        <w:t>EPU84P+</w:t>
      </w:r>
    </w:p>
    <w:p>
      <w:pPr>
        <w:pStyle w:val="Normal"/>
        <w:keepNext w:val="true"/>
        <w:bidi w:val="0"/>
        <w:jc w:val="left"/>
        <w:rPr/>
      </w:pPr>
      <w:r>
        <w:rPr/>
        <w:t>787582</w:t>
        <w:tab/>
        <w:t>EPM7128AET100</w:t>
        <w:tab/>
        <w:t>9.11.24</w:t>
        <w:tab/>
        <w:t>EPA100C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87582</w:t>
        <w:tab/>
        <w:t>EPM7128AET144</w:t>
        <w:tab/>
        <w:t>9.11.24</w:t>
        <w:tab/>
        <w:t>EPA144AQ</w:t>
      </w:r>
    </w:p>
    <w:p>
      <w:pPr>
        <w:pStyle w:val="Normal"/>
        <w:bidi w:val="0"/>
        <w:jc w:val="left"/>
        <w:rPr/>
      </w:pPr>
      <w:r>
        <w:rPr/>
        <w:tab/>
        <w:tab/>
        <w:t>&amp; EPU160Q</w:t>
      </w:r>
    </w:p>
    <w:p>
      <w:pPr>
        <w:pStyle w:val="Header"/>
        <w:tabs>
          <w:tab w:val="clear" w:pos="4153"/>
          <w:tab w:val="clear" w:pos="8306"/>
          <w:tab w:val="left" w:pos="850" w:leader="none"/>
          <w:tab w:val="left" w:pos="3398" w:leader="none"/>
          <w:tab w:val="left" w:pos="4104" w:leader="none"/>
        </w:tabs>
        <w:bidi w:val="0"/>
        <w:jc w:val="left"/>
        <w:rPr/>
      </w:pPr>
      <w:r>
        <w:rPr/>
        <w:t>167387</w:t>
        <w:tab/>
        <w:t>EPM7128E L</w:t>
        <w:tab/>
        <w:t>7.5.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6336</w:t>
        <w:tab/>
        <w:t>EPM7128E L as 7128</w:t>
        <w:tab/>
        <w:t>7.5.3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67436</w:t>
        <w:tab/>
        <w:t>EPM7128E Q 100</w:t>
        <w:tab/>
        <w:t xml:space="preserve">7.5.30 </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bidi w:val="0"/>
        <w:jc w:val="left"/>
        <w:rPr/>
      </w:pPr>
      <w:r>
        <w:rPr/>
        <w:t>766435</w:t>
        <w:tab/>
        <w:t>EPM7128E Q100 as7128</w:t>
        <w:tab/>
        <w:t>7.5.30</w:t>
        <w:tab/>
        <w:t xml:space="preserve">EPA100HQ </w:t>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7410</w:t>
        <w:tab/>
        <w:t>EPM7128E Q 160</w:t>
        <w:tab/>
        <w:t>7.5.30</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6409</w:t>
        <w:tab/>
        <w:t>EPM7128E Q160    as7128</w:t>
        <w:tab/>
        <w:t>7.5.30</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67472</w:t>
        <w:tab/>
        <w:t>EPM7128SL 84</w:t>
        <w:tab/>
        <w:t>9.7.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6387</w:t>
        <w:tab/>
        <w:t>EPM7128SL 84 as7128E</w:t>
        <w:tab/>
        <w:t>9.7.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5336</w:t>
        <w:tab/>
        <w:t>EPM7128SL 84 as7128</w:t>
        <w:tab/>
        <w:t>9.7.12</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67473</w:t>
        <w:tab/>
        <w:t>EPM7128SQ 100</w:t>
        <w:tab/>
        <w:t>9.7.1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6436</w:t>
        <w:tab/>
        <w:t>EPM7128SQ100 as7128E</w:t>
        <w:tab/>
        <w:t>9.7.1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5435</w:t>
        <w:tab/>
        <w:t>EPM7128SQ100 as7128</w:t>
        <w:tab/>
        <w:t>9.7.1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7474</w:t>
        <w:tab/>
        <w:t>EPM7128SQ 160</w:t>
        <w:tab/>
        <w:t>9.7.12</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6410</w:t>
        <w:tab/>
        <w:t>EPM7128SQ160 as7128E</w:t>
        <w:tab/>
        <w:t>9.7.12</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5409</w:t>
        <w:tab/>
        <w:t>EPM7128SQ160 as7128</w:t>
        <w:tab/>
        <w:t>9.7.12</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67473</w:t>
        <w:tab/>
        <w:t>EPM7128ST 100</w:t>
        <w:tab/>
        <w:t>9.7.12</w:t>
        <w:tab/>
        <w:t>EPA100C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66436</w:t>
        <w:tab/>
        <w:t>EPM7128ST100 as7128E</w:t>
        <w:tab/>
        <w:t>9.7.12</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65435</w:t>
        <w:tab/>
        <w:t>EPM7128ST100 as7128</w:t>
        <w:tab/>
        <w:t>9.7.12</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67337</w:t>
        <w:tab/>
        <w:t>EPM7160 L</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7388</w:t>
        <w:tab/>
        <w:t>EPM7160E L</w:t>
        <w:tab/>
        <w:t>5.3.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6337</w:t>
        <w:tab/>
        <w:t>EPM7160E L as 7160</w:t>
        <w:tab/>
        <w:t>5.3.1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67412</w:t>
        <w:tab/>
        <w:t>EPM7160E Q 160</w:t>
        <w:tab/>
        <w:t>5.7.3</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7440</w:t>
        <w:tab/>
        <w:t>EPM7160E Q 100</w:t>
        <w:tab/>
        <w:t>6.2.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6411</w:t>
        <w:tab/>
        <w:t>EPM7160E Q160 as7160</w:t>
        <w:tab/>
        <w:t>5.7.3</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67539</w:t>
        <w:tab/>
        <w:t>EPM7160SL</w:t>
        <w:tab/>
        <w:t>8.1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5337</w:t>
        <w:tab/>
        <w:t>EPM7160SL        as7160</w:t>
        <w:tab/>
        <w:t>8.1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6388</w:t>
        <w:tab/>
        <w:t>EPM7160SL        as7160E</w:t>
        <w:tab/>
        <w:t>8.11.1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F67540</w:t>
        <w:tab/>
        <w:t>EPM7160ST 100</w:t>
        <w:tab/>
        <w:t>8.11.10</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7540</w:t>
        <w:tab/>
        <w:t>EPM7160SQ 100</w:t>
        <w:tab/>
        <w:t>8.11.10</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766440</w:t>
        <w:tab/>
        <w:t>EPM7160SQ100 as7160E</w:t>
        <w:tab/>
        <w:t>8.11.10</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767541</w:t>
        <w:tab/>
        <w:t>EPM7160SQ160</w:t>
        <w:tab/>
        <w:t>8.11.10</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765411</w:t>
        <w:tab/>
        <w:t>EPM7160SQ160 as7160</w:t>
        <w:tab/>
        <w:t>8.11.10</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766412</w:t>
        <w:tab/>
        <w:t>EPM7160SQ160 as7160E</w:t>
        <w:tab/>
        <w:t>8.11.10</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767373</w:t>
        <w:tab/>
        <w:t>EPM7192E Q</w:t>
        <w:tab/>
        <w:t>7.9.26</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766395</w:t>
        <w:tab/>
        <w:t>EPM7192E Q as 7192</w:t>
        <w:tab/>
        <w:t>7.6.26</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667373</w:t>
        <w:tab/>
        <w:t>EPM7192E G</w:t>
        <w:tab/>
        <w:t>7.6.26</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67395</w:t>
        <w:tab/>
        <w:t>EPM7192E G as 7192</w:t>
        <w:tab/>
        <w:t>7.6.26</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67475</w:t>
        <w:tab/>
        <w:t>EPM7192SG</w:t>
        <w:tab/>
        <w:t>8.8.25</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66373</w:t>
        <w:tab/>
        <w:t>EPM7192SG        as7192E</w:t>
        <w:tab/>
        <w:t>7.9.26</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65395</w:t>
        <w:tab/>
        <w:t>EPM7192SG        as7192</w:t>
        <w:tab/>
        <w:t>7.9.26</w:t>
        <w:tab/>
        <w:t>EPU208G</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767475</w:t>
        <w:tab/>
        <w:t>EPM7192SQ</w:t>
        <w:tab/>
        <w:t>8.8.25</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766373</w:t>
        <w:tab/>
        <w:t>EPM7192SQ        as7192E</w:t>
        <w:tab/>
        <w:t>8.2.27</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tabs>
          <w:tab w:val="clear" w:pos="850"/>
          <w:tab w:val="clear" w:pos="3398"/>
          <w:tab w:val="clear" w:pos="4104"/>
          <w:tab w:val="left" w:pos="851" w:leader="none"/>
          <w:tab w:val="left" w:pos="900" w:leader="none"/>
          <w:tab w:val="left" w:pos="3402" w:leader="none"/>
          <w:tab w:val="left" w:pos="4111" w:leader="none"/>
        </w:tabs>
        <w:bidi w:val="0"/>
        <w:jc w:val="left"/>
        <w:rPr/>
      </w:pPr>
      <w:r>
        <w:rPr/>
        <w:t>765395</w:t>
        <w:tab/>
        <w:t>EPM7192SQ        as7192</w:t>
        <w:tab/>
        <w:t>8.2.27</w:t>
        <w:tab/>
        <w:t>EPA160M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keepNext w:val="true"/>
        <w:tabs>
          <w:tab w:val="clear" w:pos="850"/>
          <w:tab w:val="clear" w:pos="3398"/>
          <w:tab w:val="clear" w:pos="4104"/>
          <w:tab w:val="left" w:pos="851" w:leader="none"/>
          <w:tab w:val="left" w:pos="900" w:leader="none"/>
          <w:tab w:val="left" w:pos="3402" w:leader="none"/>
          <w:tab w:val="left" w:pos="4111" w:leader="none"/>
        </w:tabs>
        <w:bidi w:val="0"/>
        <w:jc w:val="left"/>
        <w:rPr/>
      </w:pPr>
      <w:r>
        <w:rPr/>
        <w:t>787544</w:t>
        <w:tab/>
        <w:t>EPM7256AT 144</w:t>
        <w:tab/>
        <w:t>9.1.15</w:t>
        <w:tab/>
        <w:t xml:space="preserve"> EPA144A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87583</w:t>
        <w:tab/>
        <w:t>EPM7256AET100</w:t>
        <w:tab/>
        <w:t>9.11.24</w:t>
        <w:tab/>
        <w:t>EPA100CQ</w:t>
      </w:r>
    </w:p>
    <w:p>
      <w:pPr>
        <w:pStyle w:val="Normal"/>
        <w:bidi w:val="0"/>
        <w:jc w:val="left"/>
        <w:rPr/>
      </w:pPr>
      <w:r>
        <w:rPr/>
        <w:tab/>
        <w:tab/>
        <w:t>&amp; EPU160Q</w:t>
      </w:r>
    </w:p>
    <w:p>
      <w:pPr>
        <w:pStyle w:val="Normal"/>
        <w:keepNext w:val="true"/>
        <w:bidi w:val="0"/>
        <w:jc w:val="left"/>
        <w:rPr/>
      </w:pPr>
      <w:r>
        <w:rPr/>
        <w:t>F87583</w:t>
        <w:tab/>
        <w:t>EPM7256AET144</w:t>
        <w:tab/>
        <w:t>9.11.24</w:t>
        <w:tab/>
        <w:t>EPA144AQ</w:t>
      </w:r>
    </w:p>
    <w:p>
      <w:pPr>
        <w:pStyle w:val="Normal"/>
        <w:bidi w:val="0"/>
        <w:jc w:val="left"/>
        <w:rPr/>
      </w:pPr>
      <w:r>
        <w:rPr/>
        <w:tab/>
        <w:tab/>
        <w:t>&amp; EPU160Q</w:t>
      </w:r>
    </w:p>
    <w:p>
      <w:pPr>
        <w:pStyle w:val="Header"/>
        <w:tabs>
          <w:tab w:val="clear" w:pos="4153"/>
          <w:tab w:val="clear" w:pos="8306"/>
          <w:tab w:val="left" w:pos="850" w:leader="none"/>
          <w:tab w:val="left" w:pos="3398" w:leader="none"/>
          <w:tab w:val="left" w:pos="4104" w:leader="none"/>
        </w:tabs>
        <w:bidi w:val="0"/>
        <w:jc w:val="left"/>
        <w:rPr/>
      </w:pPr>
      <w:r>
        <w:rPr/>
        <w:t>667374</w:t>
        <w:tab/>
        <w:t>EPM7256E G</w:t>
        <w:tab/>
        <w:t>8.9.11</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66375</w:t>
        <w:tab/>
        <w:t>EPM7256E G as 7256</w:t>
        <w:tab/>
        <w:t>8.9.11</w:t>
        <w:tab/>
        <w:t>EPU208G</w:t>
      </w:r>
    </w:p>
    <w:p>
      <w:pPr>
        <w:pStyle w:val="Header"/>
        <w:keepNext w:val="true"/>
        <w:tabs>
          <w:tab w:val="clear" w:pos="4153"/>
          <w:tab w:val="clear" w:pos="8306"/>
          <w:tab w:val="left" w:pos="850" w:leader="none"/>
          <w:tab w:val="left" w:pos="3398" w:leader="none"/>
          <w:tab w:val="left" w:pos="4104" w:leader="none"/>
        </w:tabs>
        <w:bidi w:val="0"/>
        <w:jc w:val="left"/>
        <w:rPr/>
      </w:pPr>
      <w:r>
        <w:rPr/>
        <w:t>767417</w:t>
        <w:tab/>
        <w:t>EPM7256E Q 160</w:t>
        <w:tab/>
        <w:t>8.9.11</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7374</w:t>
        <w:tab/>
        <w:t>EPM7256E Q 208</w:t>
        <w:tab/>
        <w:t>8.9.11</w:t>
        <w:tab/>
        <w:t>EPA208D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6375</w:t>
        <w:tab/>
        <w:t>EPM7256EQ208 as 7256</w:t>
        <w:tab/>
        <w:t>8.9.11</w:t>
        <w:tab/>
        <w:t>EPA208D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7476</w:t>
        <w:tab/>
        <w:t>EPM7256S Q 160</w:t>
        <w:tab/>
        <w:t>8.9.11</w:t>
        <w:tab/>
        <w:t>EPA160M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6417</w:t>
        <w:tab/>
        <w:t>EPM7256SQ160 as7256E</w:t>
        <w:tab/>
        <w:t>8.9.11</w:t>
        <w:tab/>
        <w:t>EPA160M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7477</w:t>
        <w:tab/>
        <w:t>EPM7256SQ 208</w:t>
        <w:tab/>
        <w:t>8.9.11</w:t>
        <w:tab/>
        <w:t>EPA208D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66374</w:t>
        <w:tab/>
        <w:t>EPM7256SQ208 as7256E</w:t>
        <w:tab/>
        <w:t>8.9.11</w:t>
        <w:tab/>
        <w:t>EPA208DQ</w:t>
      </w:r>
    </w:p>
    <w:p>
      <w:pPr>
        <w:pStyle w:val="Normal"/>
        <w:bidi w:val="0"/>
        <w:jc w:val="left"/>
        <w:rPr/>
      </w:pPr>
      <w:r>
        <w:rPr/>
        <w:tab/>
        <w:tab/>
        <w:t>&amp; EPU160Q</w:t>
      </w:r>
    </w:p>
    <w:p>
      <w:pPr>
        <w:pStyle w:val="Normal"/>
        <w:keepNext w:val="true"/>
        <w:bidi w:val="0"/>
        <w:jc w:val="left"/>
        <w:rPr/>
      </w:pPr>
      <w:r>
        <w:rPr/>
        <w:t>765375</w:t>
        <w:tab/>
        <w:t>EPM7256SQ208 as7256</w:t>
        <w:tab/>
        <w:t>8.9.11</w:t>
        <w:tab/>
        <w:t>EPA208DQ</w:t>
      </w:r>
    </w:p>
    <w:p>
      <w:pPr>
        <w:pStyle w:val="Normal"/>
        <w:bidi w:val="0"/>
        <w:jc w:val="left"/>
        <w:rPr/>
      </w:pPr>
      <w:r>
        <w:rPr/>
        <w:tab/>
        <w:tab/>
        <w:t>&amp; EPU160Q</w:t>
      </w:r>
    </w:p>
    <w:p>
      <w:pPr>
        <w:pStyle w:val="Normal"/>
        <w:bidi w:val="0"/>
        <w:jc w:val="left"/>
        <w:rPr/>
      </w:pPr>
      <w:r>
        <w:rPr/>
        <w:t>167524</w:t>
        <w:tab/>
        <w:t>EPM9320L 84</w:t>
        <w:tab/>
        <w:t>8.8.25</w:t>
        <w:tab/>
        <w:t>EPU84P+</w:t>
      </w:r>
    </w:p>
    <w:p>
      <w:pPr>
        <w:pStyle w:val="Normal"/>
        <w:bidi w:val="0"/>
        <w:jc w:val="left"/>
        <w:rPr/>
      </w:pPr>
      <w:r>
        <w:rPr/>
        <w:t>167528</w:t>
        <w:tab/>
        <w:t>EPM9320AL 84</w:t>
        <w:tab/>
        <w:t>8.8.25</w:t>
        <w:tab/>
        <w:t>EPU84P+</w:t>
      </w:r>
    </w:p>
    <w:p>
      <w:pPr>
        <w:pStyle w:val="Normal"/>
        <w:bidi w:val="0"/>
        <w:jc w:val="left"/>
        <w:rPr/>
      </w:pPr>
      <w:r>
        <w:rPr/>
        <w:t>167525</w:t>
        <w:tab/>
        <w:t>EPM9400L 84</w:t>
        <w:tab/>
        <w:t>8.8.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6511</w:t>
        <w:tab/>
        <w:t>EPX740 L 44</w:t>
        <w:tab/>
        <w:t>7.8.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7511</w:t>
        <w:tab/>
        <w:t>EPX740 L 68</w:t>
        <w:tab/>
        <w:t>7.8.29</w:t>
        <w:tab/>
        <w:t>EPU84P+</w:t>
      </w:r>
    </w:p>
    <w:p>
      <w:pPr>
        <w:pStyle w:val="Normal"/>
        <w:tabs>
          <w:tab w:val="clear" w:pos="850"/>
          <w:tab w:val="clear" w:pos="3398"/>
          <w:tab w:val="clear" w:pos="4104"/>
          <w:tab w:val="left" w:pos="851" w:leader="none"/>
          <w:tab w:val="left" w:pos="3402" w:leader="none"/>
          <w:tab w:val="left" w:pos="4111" w:leader="none"/>
          <w:tab w:val="left" w:pos="4140" w:leader="none"/>
        </w:tabs>
        <w:bidi w:val="0"/>
        <w:jc w:val="left"/>
        <w:rPr/>
      </w:pPr>
      <w:r>
        <w:rPr/>
        <w:t>167326</w:t>
        <w:tab/>
        <w:t>EPX780 L</w:t>
        <w:tab/>
        <w:t>5.4.21</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66326</w:t>
        <w:tab/>
        <w:t>EPX880 L</w:t>
        <w:tab/>
        <w:t>6.8.16</w:t>
        <w:tab/>
        <w:t>EPU84P+</w:t>
      </w:r>
    </w:p>
    <w:p>
      <w:pPr>
        <w:pStyle w:val="Normal"/>
        <w:keepNext w:val="true"/>
        <w:tabs>
          <w:tab w:val="clear" w:pos="850"/>
          <w:tab w:val="clear" w:pos="3398"/>
          <w:tab w:val="left" w:pos="851" w:leader="none"/>
          <w:tab w:val="left" w:pos="3402" w:leader="none"/>
          <w:tab w:val="left" w:pos="4104" w:leader="none"/>
          <w:tab w:val="left" w:pos="4140" w:leader="none"/>
        </w:tabs>
        <w:bidi w:val="0"/>
        <w:jc w:val="left"/>
        <w:rPr/>
      </w:pPr>
      <w:r>
        <w:rPr/>
        <w:t>767414</w:t>
        <w:tab/>
        <w:t>EPX8160 Q</w:t>
        <w:tab/>
        <w:t>7.5.30</w:t>
        <w:tab/>
        <w:t>EPA208DQ</w:t>
      </w:r>
    </w:p>
    <w:p>
      <w:pPr>
        <w:pStyle w:val="Normal"/>
        <w:tabs>
          <w:tab w:val="clear" w:pos="850"/>
          <w:tab w:val="clear" w:pos="3398"/>
          <w:tab w:val="left" w:pos="851" w:leader="none"/>
          <w:tab w:val="left" w:pos="3402" w:leader="none"/>
          <w:tab w:val="left" w:pos="4104" w:leader="none"/>
          <w:tab w:val="left" w:pos="414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65125</w:t>
        <w:tab/>
        <w:t>EP900I D,P</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7125</w:t>
        <w:tab/>
        <w:t>EP910 D,P</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7308</w:t>
        <w:tab/>
        <w:t>EP910 P-XXT</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5125</w:t>
        <w:tab/>
        <w:t>EP900I L</w:t>
        <w:tab/>
        <w:t>7.3.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7125</w:t>
        <w:tab/>
        <w:t>EP910 J,L</w:t>
        <w:tab/>
        <w:t>7.3.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7308</w:t>
        <w:tab/>
        <w:t>EP910 L-XXT</w:t>
        <w:tab/>
        <w:t>7.3.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5238</w:t>
        <w:tab/>
        <w:t>EP312 D,P</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5238</w:t>
        <w:tab/>
        <w:t>EP312 L</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5240</w:t>
        <w:tab/>
        <w:t>EP220 D,P</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5240</w:t>
        <w:tab/>
        <w:t>EP220 L</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5252</w:t>
        <w:tab/>
        <w:t>EP224 D,P</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5252</w:t>
        <w:tab/>
        <w:t>EP224 L</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4070</w:t>
        <w:tab/>
        <w:t>EP22V10 D,P</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5283</w:t>
        <w:tab/>
        <w:t>EP22V10E D,P</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5070</w:t>
        <w:tab/>
        <w:t>EP22V10E P as 22V10</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5140</w:t>
        <w:tab/>
        <w:t>EP22V10E P as 22VP10</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4070</w:t>
        <w:tab/>
        <w:t>EP22V10 L</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5283</w:t>
        <w:tab/>
        <w:t>EP22V10E L</w:t>
        <w:tab/>
        <w:t>4.12.22</w:t>
        <w:tab/>
        <w:t>EPU84P</w:t>
      </w:r>
    </w:p>
    <w:p>
      <w:pPr>
        <w:pStyle w:val="Header"/>
        <w:tabs>
          <w:tab w:val="clear" w:pos="4153"/>
          <w:tab w:val="clear" w:pos="8306"/>
          <w:tab w:val="left" w:pos="850" w:leader="none"/>
          <w:tab w:val="left" w:pos="3398" w:leader="none"/>
          <w:tab w:val="left" w:pos="4104" w:leader="none"/>
        </w:tabs>
        <w:bidi w:val="0"/>
        <w:jc w:val="left"/>
        <w:rPr/>
      </w:pPr>
      <w:r>
        <w:rPr/>
        <w:t>165070</w:t>
        <w:tab/>
        <w:t>EP22V10E L as 22V10</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5140</w:t>
        <w:tab/>
        <w:t>EP22V10E L as 22VP10</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4067</w:t>
        <w:tab/>
        <w:t>EP610I D,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4067</w:t>
        <w:tab/>
        <w:t>EP610I L</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4125</w:t>
        <w:tab/>
        <w:t>EP910I D,P</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4125</w:t>
        <w:tab/>
        <w:t>EP910I L</w:t>
        <w:tab/>
        <w:t>7.3.13</w:t>
        <w:tab/>
        <w:t>EPU84P</w:t>
      </w:r>
    </w:p>
    <w:p>
      <w:pPr>
        <w:pStyle w:val="Header"/>
        <w:tabs>
          <w:tab w:val="clear" w:pos="4153"/>
          <w:tab w:val="clear" w:pos="8306"/>
          <w:tab w:val="left" w:pos="850" w:leader="none"/>
          <w:tab w:val="left" w:pos="900" w:leader="none"/>
          <w:tab w:val="left" w:pos="3398" w:leader="none"/>
          <w:tab w:val="left" w:pos="4104" w:leader="none"/>
          <w:tab w:val="left" w:pos="4140" w:leader="none"/>
        </w:tabs>
        <w:bidi w:val="0"/>
        <w:jc w:val="left"/>
        <w:rPr/>
      </w:pPr>
      <w:r>
        <w:rPr/>
        <w:t>067329</w:t>
        <w:tab/>
        <w:t>EPC1064(V) D,P</w:t>
        <w:tab/>
        <w:t>6.9.26</w:t>
        <w:tab/>
        <w:t>EPU48D</w:t>
      </w:r>
    </w:p>
    <w:p>
      <w:pPr>
        <w:pStyle w:val="Normal"/>
        <w:tabs>
          <w:tab w:val="clear" w:pos="850"/>
          <w:tab w:val="clear" w:pos="3398"/>
          <w:tab w:val="clear" w:pos="4104"/>
          <w:tab w:val="left" w:pos="851" w:leader="none"/>
          <w:tab w:val="left" w:pos="900" w:leader="none"/>
          <w:tab w:val="left" w:pos="3420" w:leader="none"/>
          <w:tab w:val="left" w:pos="4111" w:leader="none"/>
          <w:tab w:val="left" w:pos="4140" w:leader="none"/>
        </w:tabs>
        <w:bidi w:val="0"/>
        <w:jc w:val="left"/>
        <w:rPr/>
      </w:pPr>
      <w:r>
        <w:rPr/>
        <w:t>167329</w:t>
        <w:tab/>
        <w:t>EPC1064(V) L</w:t>
        <w:tab/>
        <w:t>6.9.26</w:t>
        <w:tab/>
        <w:t>EPU84P</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67328</w:t>
        <w:tab/>
        <w:t>EPC1213 D,P</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7328</w:t>
        <w:tab/>
        <w:t>EPC1213 L</w:t>
        <w:tab/>
        <w:t>6.9.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7456</w:t>
        <w:tab/>
        <w:t>EPC1 P</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7456</w:t>
        <w:tab/>
        <w:t>EPC1 L</w:t>
        <w:tab/>
        <w:t>6.9.26</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AMD</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Module</w:t>
      </w:r>
    </w:p>
    <w:p>
      <w:pPr>
        <w:pStyle w:val="Heading2"/>
        <w:numPr>
          <w:ilvl w:val="0"/>
          <w:numId w:val="0"/>
        </w:numPr>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9E0E0</w:t>
        <w:tab/>
        <w:t>AM2716,AM9716</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E1</w:t>
        <w:tab/>
        <w:t>AM2732</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E1</w:t>
        <w:tab/>
        <w:t>AM2732B</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E2</w:t>
        <w:tab/>
        <w:t>AM2764-XX D</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E2</w:t>
        <w:tab/>
        <w:t>AM2764A-XX D</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F2</w:t>
        <w:tab/>
        <w:t>AM27C64-XX P,D,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F2</w:t>
        <w:tab/>
        <w:t>AM27C64-XX J</w:t>
        <w:tab/>
        <w:t>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0E3</w:t>
        <w:tab/>
        <w:t>AM27128A-XX D</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F3</w:t>
        <w:tab/>
        <w:t>AM27C128-XX P,D,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F3</w:t>
        <w:tab/>
        <w:t>AM27C128-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0E4</w:t>
        <w:tab/>
        <w:t>AM27256-XX D</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F4</w:t>
        <w:tab/>
        <w:t>AM27C256-XX P,D,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C4</w:t>
        <w:tab/>
        <w:t>AM27H256-XX D</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F4</w:t>
        <w:tab/>
        <w:t>AM27C256-XX 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C4</w:t>
        <w:tab/>
        <w:t>AM27H256-XX 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E4</w:t>
        <w:tab/>
        <w:t>AM28F256-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FE4</w:t>
        <w:tab/>
        <w:t>AM28F256A-XX D,P</w:t>
        <w:tab/>
        <w:t>4.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FE4</w:t>
        <w:tab/>
        <w:t>AM28F256-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FE4</w:t>
        <w:tab/>
        <w:t>AM28F256A-XX J</w:t>
        <w:tab/>
        <w:t>4.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0F5</w:t>
        <w:tab/>
        <w:t>AM27C512(L)-XX D,P,X</w:t>
        <w:tab/>
        <w:t>4.5.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F5</w:t>
        <w:tab/>
        <w:t>AM27C512(L)-XX J</w:t>
        <w:tab/>
        <w:t>4.5.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E5</w:t>
        <w:tab/>
        <w:t>AM28F512-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FE5</w:t>
        <w:tab/>
        <w:t>AM28F512A-XX P</w:t>
        <w:tab/>
        <w:t>4.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FE5</w:t>
        <w:tab/>
        <w:t>AM28F512-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FE5</w:t>
        <w:tab/>
        <w:t>AM28F512A-XX J</w:t>
        <w:tab/>
        <w:t>4.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76</w:t>
        <w:tab/>
        <w:t>AM29F010-XX P</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F76</w:t>
        <w:tab/>
        <w:t>AM29F010-XX J</w:t>
        <w:tab/>
        <w:t>9.10.15</w:t>
        <w:tab/>
        <w:t>EPU84P</w:t>
      </w:r>
    </w:p>
    <w:p>
      <w:pPr>
        <w:pStyle w:val="Normal"/>
        <w:bidi w:val="0"/>
        <w:jc w:val="left"/>
        <w:rPr/>
      </w:pPr>
      <w:r>
        <w:rPr/>
        <w:t>09DF76</w:t>
        <w:tab/>
        <w:t>AM29F010B-XX P</w:t>
        <w:tab/>
        <w:t>9.10.15</w:t>
        <w:tab/>
        <w:t>EPU48D+</w:t>
      </w:r>
    </w:p>
    <w:p>
      <w:pPr>
        <w:pStyle w:val="Normal"/>
        <w:bidi w:val="0"/>
        <w:jc w:val="left"/>
        <w:rPr/>
      </w:pPr>
      <w:r>
        <w:rPr/>
        <w:t>19DF76</w:t>
        <w:tab/>
        <w:t>AM29F010B-XX J</w:t>
        <w:tab/>
        <w:t>9.10.15</w:t>
        <w:tab/>
        <w:t>EPU84P+</w:t>
      </w:r>
    </w:p>
    <w:p>
      <w:pPr>
        <w:pStyle w:val="Normal"/>
        <w:bidi w:val="0"/>
        <w:jc w:val="left"/>
        <w:rPr/>
      </w:pPr>
      <w:r>
        <w:rPr/>
        <w:t>19EF76</w:t>
        <w:tab/>
        <w:t>AM29LV010B-XX J</w:t>
        <w:tab/>
        <w:t>9.10.15</w:t>
        <w:tab/>
        <w:t>EPU84P+</w:t>
      </w:r>
    </w:p>
    <w:p>
      <w:pPr>
        <w:pStyle w:val="Normal"/>
        <w:keepNext w:val="true"/>
        <w:bidi w:val="0"/>
        <w:jc w:val="left"/>
        <w:rPr/>
      </w:pPr>
      <w:r>
        <w:rPr/>
        <w:t>89EF76</w:t>
        <w:tab/>
        <w:t>AM29LV010B-XX E,F</w:t>
        <w:tab/>
        <w:t>9.10.15</w:t>
        <w:tab/>
        <w:t>EPU48D+</w:t>
      </w:r>
    </w:p>
    <w:p>
      <w:pPr>
        <w:pStyle w:val="Normal"/>
        <w:bidi w:val="0"/>
        <w:jc w:val="left"/>
        <w:rPr/>
      </w:pPr>
      <w:r>
        <w:rPr/>
        <w:tab/>
        <w:tab/>
        <w:t>&amp; 101-0351</w:t>
      </w:r>
    </w:p>
    <w:p>
      <w:pPr>
        <w:pStyle w:val="Normal"/>
        <w:tabs>
          <w:tab w:val="clear" w:pos="850"/>
          <w:tab w:val="clear" w:pos="3398"/>
          <w:tab w:val="clear" w:pos="4104"/>
          <w:tab w:val="left" w:pos="851" w:leader="none"/>
          <w:tab w:val="left" w:pos="3402" w:leader="none"/>
          <w:tab w:val="left" w:pos="4111" w:leader="none"/>
        </w:tabs>
        <w:bidi w:val="0"/>
        <w:jc w:val="left"/>
        <w:rPr/>
      </w:pPr>
      <w:r>
        <w:rPr/>
        <w:t>09F0F6</w:t>
        <w:tab/>
        <w:t>AM27C010-XX P,D,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C6</w:t>
        <w:tab/>
        <w:t>AM27H010-XX D,X,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F6</w:t>
        <w:tab/>
        <w:t>AM27C010-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C6</w:t>
        <w:tab/>
        <w:t>AM27H010-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E6</w:t>
        <w:tab/>
        <w:t>AM28F010-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FE6</w:t>
        <w:tab/>
        <w:t>AM28F010A-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FE6</w:t>
        <w:tab/>
        <w:t>AM28F010-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FE6</w:t>
        <w:tab/>
        <w:t>AM28F010A-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F6</w:t>
        <w:tab/>
        <w:t>AM27C100-XX D,P</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F7</w:t>
        <w:tab/>
        <w:t>AM27C020-XX D,P,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F7</w:t>
        <w:tab/>
        <w:t>AM27C020-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E7</w:t>
        <w:tab/>
        <w:t>AM28F020-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FE7</w:t>
        <w:tab/>
        <w:t>AM28F020A-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FE7</w:t>
        <w:tab/>
        <w:t>AM28F020-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FE7</w:t>
        <w:tab/>
        <w:t>AM28F020A-XX J</w:t>
        <w:tab/>
        <w:t>2.0</w:t>
        <w:tab/>
        <w:t>EPU84P</w:t>
      </w:r>
    </w:p>
    <w:p>
      <w:pPr>
        <w:pStyle w:val="Normal"/>
        <w:tabs>
          <w:tab w:val="clear" w:pos="850"/>
          <w:tab w:val="clear" w:pos="3398"/>
          <w:tab w:val="clear" w:pos="4104"/>
          <w:tab w:val="left" w:pos="540" w:leader="none"/>
          <w:tab w:val="left" w:pos="851" w:leader="none"/>
          <w:tab w:val="left" w:pos="1440" w:leader="none"/>
          <w:tab w:val="left" w:pos="3402" w:leader="none"/>
          <w:tab w:val="left" w:pos="4111" w:leader="none"/>
          <w:tab w:val="left" w:pos="5040" w:leader="none"/>
        </w:tabs>
        <w:bidi w:val="0"/>
        <w:jc w:val="left"/>
        <w:rPr/>
      </w:pPr>
      <w:r>
        <w:rPr/>
        <w:t>09FFA2</w:t>
        <w:tab/>
        <w:t>AM29F002B -XX PC</w:t>
        <w:tab/>
        <w:t>7.6.25</w:t>
        <w:tab/>
        <w:t>EPU48D</w:t>
        <w:tab/>
      </w:r>
    </w:p>
    <w:p>
      <w:pPr>
        <w:pStyle w:val="Normal"/>
        <w:tabs>
          <w:tab w:val="clear" w:pos="850"/>
          <w:tab w:val="clear" w:pos="3398"/>
          <w:tab w:val="clear" w:pos="4104"/>
          <w:tab w:val="left" w:pos="540" w:leader="none"/>
          <w:tab w:val="left" w:pos="851" w:leader="none"/>
          <w:tab w:val="left" w:pos="1440" w:leader="none"/>
          <w:tab w:val="left" w:pos="3402" w:leader="none"/>
          <w:tab w:val="left" w:pos="4111" w:leader="none"/>
          <w:tab w:val="left" w:pos="5040" w:leader="none"/>
        </w:tabs>
        <w:bidi w:val="0"/>
        <w:jc w:val="left"/>
        <w:rPr/>
      </w:pPr>
      <w:r>
        <w:rPr/>
        <w:t>09FFA3</w:t>
        <w:tab/>
        <w:t xml:space="preserve">AM29F002T-XX PC </w:t>
        <w:tab/>
        <w:t>7.6.25</w:t>
        <w:tab/>
        <w:t>EPU48D</w:t>
        <w:tab/>
      </w:r>
    </w:p>
    <w:p>
      <w:pPr>
        <w:pStyle w:val="Header"/>
        <w:keepNext w:val="true"/>
        <w:tabs>
          <w:tab w:val="clear" w:pos="4153"/>
          <w:tab w:val="clear" w:pos="8306"/>
          <w:tab w:val="left" w:pos="850" w:leader="none"/>
          <w:tab w:val="left" w:pos="3398" w:leader="none"/>
          <w:tab w:val="left" w:pos="4104" w:leader="none"/>
        </w:tabs>
        <w:bidi w:val="0"/>
        <w:jc w:val="left"/>
        <w:rPr/>
      </w:pPr>
      <w:r>
        <w:rPr/>
        <w:t>89FFA2</w:t>
        <w:tab/>
        <w:t>AM29F002B-XX E</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9FFA3</w:t>
        <w:tab/>
        <w:t>AM29F002T-XX E</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Header"/>
        <w:keepNext w:val="true"/>
        <w:tabs>
          <w:tab w:val="clear" w:pos="4153"/>
          <w:tab w:val="clear" w:pos="8306"/>
          <w:tab w:val="left" w:pos="850" w:leader="none"/>
          <w:tab w:val="left" w:pos="3398" w:leader="none"/>
          <w:tab w:val="left" w:pos="4104" w:leader="none"/>
        </w:tabs>
        <w:bidi w:val="0"/>
        <w:jc w:val="left"/>
        <w:rPr/>
      </w:pPr>
      <w:r>
        <w:rPr/>
        <w:t>89EFA2</w:t>
        <w:tab/>
        <w:t>AM29LV002B-XX E</w:t>
        <w:tab/>
        <w:t>7.1.30</w:t>
        <w:tab/>
        <w:t>EPU48D</w:t>
      </w:r>
    </w:p>
    <w:p>
      <w:pPr>
        <w:pStyle w:val="Header"/>
        <w:tabs>
          <w:tab w:val="clear" w:pos="4153"/>
          <w:tab w:val="clear" w:pos="8306"/>
          <w:tab w:val="left" w:pos="850" w:leader="none"/>
          <w:tab w:val="left" w:pos="3398" w:leader="none"/>
          <w:tab w:val="left" w:pos="4104" w:leader="none"/>
        </w:tabs>
        <w:bidi w:val="0"/>
        <w:jc w:val="left"/>
        <w:rPr/>
      </w:pPr>
      <w:r>
        <w:rPr/>
        <w:tab/>
        <w:tab/>
        <w:t>&amp; 69-0385</w:t>
      </w:r>
    </w:p>
    <w:p>
      <w:pPr>
        <w:pStyle w:val="Header"/>
        <w:keepNext w:val="true"/>
        <w:tabs>
          <w:tab w:val="clear" w:pos="4153"/>
          <w:tab w:val="clear" w:pos="8306"/>
          <w:tab w:val="left" w:pos="850" w:leader="none"/>
          <w:tab w:val="left" w:pos="3398" w:leader="none"/>
          <w:tab w:val="left" w:pos="4104" w:leader="none"/>
        </w:tabs>
        <w:bidi w:val="0"/>
        <w:jc w:val="left"/>
        <w:rPr/>
      </w:pPr>
      <w:r>
        <w:rPr/>
        <w:t>89EFA3</w:t>
        <w:tab/>
        <w:t>AM29LV002T-XX E</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19FFA2</w:t>
        <w:tab/>
        <w:t>AM29F002B-XX J</w:t>
        <w:tab/>
        <w:t>6.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FA3</w:t>
        <w:tab/>
        <w:t>AM29F002T-XX J</w:t>
        <w:tab/>
        <w:t>6.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FA2</w:t>
        <w:tab/>
        <w:t>AM29LV002B-XX J</w:t>
        <w:tab/>
        <w:t>7.1.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FA3</w:t>
        <w:tab/>
        <w:t>AM29LV002T-XX J</w:t>
        <w:tab/>
        <w:t>7.1.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78</w:t>
        <w:tab/>
        <w:t>AM29F040-XX D,P</w:t>
        <w:tab/>
        <w:t>5.5.9</w:t>
        <w:tab/>
        <w:t>EPU48D</w:t>
      </w:r>
    </w:p>
    <w:p>
      <w:pPr>
        <w:pStyle w:val="Normal"/>
        <w:bidi w:val="0"/>
        <w:jc w:val="left"/>
        <w:rPr/>
      </w:pPr>
      <w:r>
        <w:rPr>
          <w:color w:val="000000"/>
        </w:rPr>
        <w:t>09DF78</w:t>
        <w:tab/>
        <w:t>AM29F040B-XX D,P</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F78</w:t>
        <w:tab/>
        <w:t>AM29F040-XX J</w:t>
        <w:tab/>
        <w:t>5.5.9</w:t>
        <w:tab/>
        <w:t>EPU84P</w:t>
      </w:r>
    </w:p>
    <w:p>
      <w:pPr>
        <w:pStyle w:val="Normal"/>
        <w:bidi w:val="0"/>
        <w:jc w:val="left"/>
        <w:rPr/>
      </w:pPr>
      <w:r>
        <w:rPr/>
        <w:t>19DF78</w:t>
        <w:tab/>
        <w:t>AM29F040B-XX J</w:t>
        <w:tab/>
        <w:t>9.9.13</w:t>
        <w:tab/>
        <w:t>EPU84P</w:t>
      </w:r>
    </w:p>
    <w:p>
      <w:pPr>
        <w:pStyle w:val="Normal"/>
        <w:bidi w:val="0"/>
        <w:jc w:val="left"/>
        <w:rPr/>
      </w:pPr>
      <w:r>
        <w:rPr/>
        <w:t>19EF78</w:t>
        <w:tab/>
        <w:t>AM29LV040B-XX J</w:t>
        <w:tab/>
        <w:t>9.10.1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9EF78</w:t>
        <w:tab/>
        <w:t>AM29LV040B-XX E,F</w:t>
        <w:tab/>
        <w:t>9.10.15</w:t>
        <w:tab/>
        <w:t>EPU48D+</w:t>
      </w:r>
    </w:p>
    <w:p>
      <w:pPr>
        <w:pStyle w:val="Normal"/>
        <w:bidi w:val="0"/>
        <w:jc w:val="left"/>
        <w:rPr/>
      </w:pPr>
      <w:r>
        <w:rPr/>
        <w:tab/>
        <w:tab/>
        <w:t>&amp; 101-0351</w:t>
      </w:r>
    </w:p>
    <w:p>
      <w:pPr>
        <w:pStyle w:val="Normal"/>
        <w:tabs>
          <w:tab w:val="clear" w:pos="850"/>
          <w:tab w:val="clear" w:pos="3398"/>
          <w:tab w:val="clear" w:pos="4104"/>
          <w:tab w:val="left" w:pos="851" w:leader="none"/>
          <w:tab w:val="left" w:pos="3402" w:leader="none"/>
          <w:tab w:val="left" w:pos="4111" w:leader="none"/>
        </w:tabs>
        <w:bidi w:val="0"/>
        <w:jc w:val="left"/>
        <w:rPr/>
      </w:pPr>
      <w:r>
        <w:rPr/>
        <w:t>09F0F8</w:t>
        <w:tab/>
        <w:t>AM27C040-XX D,X,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F8</w:t>
        <w:tab/>
        <w:t>AM27C040-XX J</w:t>
        <w:tab/>
        <w:t>2.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9EFA4</w:t>
        <w:tab/>
        <w:t>AM29LV004B-XX E,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39EFA4</w:t>
        <w:tab/>
        <w:t>AM29LV004B-XX S</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5</w:t>
      </w:r>
    </w:p>
    <w:p>
      <w:pPr>
        <w:pStyle w:val="Header"/>
        <w:keepNext w:val="true"/>
        <w:tabs>
          <w:tab w:val="clear" w:pos="4153"/>
          <w:tab w:val="clear" w:pos="8306"/>
          <w:tab w:val="left" w:pos="850" w:leader="none"/>
          <w:tab w:val="left" w:pos="3398" w:leader="none"/>
          <w:tab w:val="left" w:pos="4104" w:leader="none"/>
        </w:tabs>
        <w:bidi w:val="0"/>
        <w:jc w:val="left"/>
        <w:rPr/>
      </w:pPr>
      <w:r>
        <w:rPr/>
        <w:t>89EFA5</w:t>
        <w:tab/>
        <w:t>AM29LV004T-XX E,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39EFA5</w:t>
        <w:tab/>
        <w:t>AM29LV004T-XX S</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5</w:t>
      </w:r>
    </w:p>
    <w:p>
      <w:pPr>
        <w:pStyle w:val="Header"/>
        <w:keepNext w:val="true"/>
        <w:tabs>
          <w:tab w:val="clear" w:pos="4153"/>
          <w:tab w:val="clear" w:pos="8306"/>
          <w:tab w:val="left" w:pos="850" w:leader="none"/>
          <w:tab w:val="left" w:pos="3398" w:leader="none"/>
          <w:tab w:val="left" w:pos="4104" w:leader="none"/>
        </w:tabs>
        <w:bidi w:val="0"/>
        <w:jc w:val="left"/>
        <w:rPr/>
      </w:pPr>
      <w:r>
        <w:rPr/>
        <w:t>89FF79</w:t>
        <w:tab/>
        <w:t>AM29F080-XX E,F</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6</w:t>
      </w:r>
    </w:p>
    <w:p>
      <w:pPr>
        <w:pStyle w:val="Header"/>
        <w:keepNext w:val="true"/>
        <w:tabs>
          <w:tab w:val="clear" w:pos="4153"/>
          <w:tab w:val="clear" w:pos="8306"/>
          <w:tab w:val="left" w:pos="850" w:leader="none"/>
          <w:tab w:val="left" w:pos="3398" w:leader="none"/>
          <w:tab w:val="left" w:pos="4104" w:leader="none"/>
        </w:tabs>
        <w:bidi w:val="0"/>
        <w:jc w:val="left"/>
        <w:rPr/>
      </w:pPr>
      <w:r>
        <w:rPr/>
        <w:t>39FF79</w:t>
        <w:tab/>
        <w:t xml:space="preserve">AM29F080-XX S </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5</w:t>
      </w:r>
    </w:p>
    <w:p>
      <w:pPr>
        <w:pStyle w:val="Normal"/>
        <w:tabs>
          <w:tab w:val="clear" w:pos="850"/>
          <w:tab w:val="clear" w:pos="3398"/>
          <w:tab w:val="clear" w:pos="4104"/>
          <w:tab w:val="left" w:pos="851" w:leader="none"/>
          <w:tab w:val="left" w:pos="3402" w:leader="none"/>
          <w:tab w:val="left" w:pos="4111" w:leader="none"/>
        </w:tabs>
        <w:bidi w:val="0"/>
        <w:jc w:val="left"/>
        <w:rPr/>
      </w:pPr>
      <w:r>
        <w:rPr/>
        <w:t>09F0F9</w:t>
        <w:tab/>
        <w:t>AM27C080-XX D,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F9</w:t>
        <w:tab/>
        <w:t>AM27C080-XX J</w:t>
        <w:tab/>
        <w:t>2.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9FF7A</w:t>
        <w:tab/>
        <w:t>AM29F016-XX E,F</w:t>
        <w:tab/>
        <w:t>6.10.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81</w:t>
      </w:r>
    </w:p>
    <w:p>
      <w:pPr>
        <w:pStyle w:val="Header"/>
        <w:keepNext w:val="true"/>
        <w:tabs>
          <w:tab w:val="clear" w:pos="4153"/>
          <w:tab w:val="clear" w:pos="8306"/>
          <w:tab w:val="left" w:pos="850" w:leader="none"/>
          <w:tab w:val="left" w:pos="3398" w:leader="none"/>
          <w:tab w:val="left" w:pos="4104" w:leader="none"/>
        </w:tabs>
        <w:bidi w:val="0"/>
        <w:jc w:val="left"/>
        <w:rPr/>
      </w:pPr>
      <w:r>
        <w:rPr/>
        <w:t>89FF50</w:t>
        <w:tab/>
        <w:t>AM29F100B-XX E,F</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FF50</w:t>
        <w:tab/>
        <w:t>AM29F100B-XX S</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9FF51</w:t>
        <w:tab/>
        <w:t>AM29F100T-XX E,F</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FF51</w:t>
        <w:tab/>
        <w:t>AM29F100T-XX S</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09F0D6</w:t>
        <w:tab/>
        <w:t>AM27C1024-XX D,P,Q</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D6</w:t>
        <w:tab/>
        <w:t>AM27C1024-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0D7</w:t>
        <w:tab/>
        <w:t>AM27C2048-XX D,P,Q</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D7</w:t>
        <w:tab/>
        <w:t>AM27C2048-XX J</w:t>
        <w:tab/>
        <w:t>2.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9FF52</w:t>
        <w:tab/>
        <w:t>AM29F200(A)B-XX E,F</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FF52</w:t>
        <w:tab/>
        <w:t>AM29F200(A)B-XX S</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9FF53</w:t>
        <w:tab/>
        <w:t>AM29F200(A)T-XX E,F</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39FF53</w:t>
        <w:tab/>
        <w:t>AM29F200(A)T-XX S</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9EF52</w:t>
        <w:tab/>
        <w:t>AM29LV200B-XX E,F</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EF52</w:t>
        <w:tab/>
        <w:t>AM29LV200B-XX S</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9EF53</w:t>
        <w:tab/>
        <w:t>AM29LV200T-XX E,F</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EF53</w:t>
        <w:tab/>
        <w:t>AM29LV200T-XX S</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09F0D8</w:t>
        <w:tab/>
        <w:t>AM27C4096-XX D</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D8</w:t>
        <w:tab/>
        <w:t>AM27C4096-XX J</w:t>
        <w:tab/>
        <w:t>4.3.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D8</w:t>
        <w:tab/>
        <w:t>AM27C400-XX D</w:t>
        <w:tab/>
        <w:t>1.1</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89FF54</w:t>
        <w:tab/>
        <w:t>AM29F400(A)B-XX E,F</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FF54</w:t>
        <w:tab/>
        <w:t>AM29F400(A)B-XX S</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9FF55</w:t>
        <w:tab/>
        <w:t>AM29F400(A)T-XX E,F</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FF55</w:t>
        <w:tab/>
        <w:t>AM29F400(A)T-XX S</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9EF54</w:t>
        <w:tab/>
        <w:t>AM29LV400B-XX E,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EF54</w:t>
        <w:tab/>
        <w:t>AM29LV400B-XX S</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9EF55</w:t>
        <w:tab/>
        <w:t>AM29LV400T-XX E,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EF55</w:t>
        <w:tab/>
        <w:t>AM29LV400T-XX S</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9FF96</w:t>
        <w:tab/>
        <w:t>AM29F800B-XX E,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FF96</w:t>
        <w:tab/>
        <w:t>AM29F800B-XX S</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9FF97</w:t>
        <w:tab/>
        <w:t>AM29F800T-XX E,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FF97</w:t>
        <w:tab/>
        <w:t>AM29F800T-XX S</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9EF96</w:t>
        <w:tab/>
        <w:t>AM29LV800B-XX E,F</w:t>
        <w:tab/>
        <w:t>6.7.26</w:t>
        <w:tab/>
        <w:t>EPU48D+</w:t>
      </w:r>
    </w:p>
    <w:p>
      <w:pPr>
        <w:pStyle w:val="Header"/>
        <w:tabs>
          <w:tab w:val="clear" w:pos="4153"/>
          <w:tab w:val="clear" w:pos="8306"/>
          <w:tab w:val="left" w:pos="850" w:leader="none"/>
          <w:tab w:val="left" w:pos="3398" w:leader="none"/>
          <w:tab w:val="left" w:pos="4104"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EF96</w:t>
        <w:tab/>
        <w:t>AM29LV800B-XX S</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9EF97</w:t>
        <w:tab/>
        <w:t>AM29LV800T-XX E,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9EF97</w:t>
        <w:tab/>
        <w:t>AM29LV800T-XX S</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9CF58</w:t>
        <w:tab/>
        <w:t>AM29LV160BB-XX E,F</w:t>
        <w:tab/>
        <w:t>9.10.15</w:t>
        <w:tab/>
        <w:t>EPU48D+</w:t>
      </w:r>
    </w:p>
    <w:p>
      <w:pPr>
        <w:pStyle w:val="Normal"/>
        <w:bidi w:val="0"/>
        <w:jc w:val="left"/>
        <w:rPr/>
      </w:pPr>
      <w:r>
        <w:rPr/>
        <w:tab/>
        <w:tab/>
        <w:t>&amp; 69-0561</w:t>
      </w:r>
    </w:p>
    <w:p>
      <w:pPr>
        <w:pStyle w:val="Header"/>
        <w:keepNext w:val="true"/>
        <w:tabs>
          <w:tab w:val="clear" w:pos="4153"/>
          <w:tab w:val="clear" w:pos="8306"/>
          <w:tab w:val="left" w:pos="850" w:leader="none"/>
          <w:tab w:val="left" w:pos="3398" w:leader="none"/>
          <w:tab w:val="left" w:pos="4104" w:leader="none"/>
        </w:tabs>
        <w:bidi w:val="0"/>
        <w:jc w:val="left"/>
        <w:rPr/>
      </w:pPr>
      <w:r>
        <w:rPr/>
        <w:t>89CF59</w:t>
        <w:tab/>
        <w:t>AM29LV160BT-XX E,F</w:t>
        <w:tab/>
        <w:t>9.10.15</w:t>
        <w:tab/>
        <w:t>EPU48D+</w:t>
      </w:r>
    </w:p>
    <w:p>
      <w:pPr>
        <w:pStyle w:val="Normal"/>
        <w:bidi w:val="0"/>
        <w:jc w:val="left"/>
        <w:rPr/>
      </w:pPr>
      <w:r>
        <w:rPr/>
        <w:tab/>
        <w:tab/>
        <w:t>&amp; 69-0561</w:t>
      </w:r>
    </w:p>
    <w:p>
      <w:pPr>
        <w:pStyle w:val="Header"/>
        <w:keepNext w:val="true"/>
        <w:tabs>
          <w:tab w:val="clear" w:pos="4153"/>
          <w:tab w:val="clear" w:pos="8306"/>
          <w:tab w:val="left" w:pos="850" w:leader="none"/>
          <w:tab w:val="left" w:pos="3398" w:leader="none"/>
          <w:tab w:val="left" w:pos="4104" w:leader="none"/>
        </w:tabs>
        <w:bidi w:val="0"/>
        <w:jc w:val="left"/>
        <w:rPr/>
      </w:pPr>
      <w:r>
        <w:rPr/>
        <w:t>89DF58</w:t>
        <w:tab/>
        <w:t>AM29LV160DB-XX E,F</w:t>
        <w:tab/>
        <w:t>9.10.15</w:t>
        <w:tab/>
        <w:t>EPU48D+</w:t>
      </w:r>
    </w:p>
    <w:p>
      <w:pPr>
        <w:pStyle w:val="Header"/>
        <w:tabs>
          <w:tab w:val="clear" w:pos="4153"/>
          <w:tab w:val="clear" w:pos="8306"/>
          <w:tab w:val="left" w:pos="850" w:leader="none"/>
          <w:tab w:val="left" w:pos="3398" w:leader="none"/>
          <w:tab w:val="left" w:pos="4104" w:leader="none"/>
        </w:tabs>
        <w:bidi w:val="0"/>
        <w:jc w:val="left"/>
        <w:rPr/>
      </w:pPr>
      <w:r>
        <w:rPr/>
        <w:tab/>
        <w:tab/>
        <w:t>&amp; 69-0561</w:t>
      </w:r>
    </w:p>
    <w:p>
      <w:pPr>
        <w:pStyle w:val="Normal"/>
        <w:keepNext w:val="true"/>
        <w:bidi w:val="0"/>
        <w:jc w:val="left"/>
        <w:rPr/>
      </w:pPr>
      <w:r>
        <w:rPr/>
        <w:t>89DF59</w:t>
        <w:tab/>
        <w:t>AM29LV160DT-XX E,F</w:t>
        <w:tab/>
        <w:t>9.10.15</w:t>
        <w:tab/>
        <w:t>EPU48D+</w:t>
      </w:r>
    </w:p>
    <w:p>
      <w:pPr>
        <w:pStyle w:val="Normal"/>
        <w:bidi w:val="0"/>
        <w:jc w:val="left"/>
        <w:rPr/>
      </w:pPr>
      <w:r>
        <w:rPr/>
        <w:tab/>
        <w:tab/>
        <w:t>&amp; 69-0561</w:t>
      </w:r>
    </w:p>
    <w:p>
      <w:pPr>
        <w:pStyle w:val="Normal"/>
        <w:tabs>
          <w:tab w:val="clear" w:pos="850"/>
          <w:tab w:val="clear" w:pos="3398"/>
          <w:tab w:val="clear" w:pos="4104"/>
          <w:tab w:val="left" w:pos="851" w:leader="none"/>
          <w:tab w:val="left" w:pos="3402" w:leader="none"/>
          <w:tab w:val="left" w:pos="4111" w:leader="none"/>
        </w:tabs>
        <w:bidi w:val="0"/>
        <w:jc w:val="left"/>
        <w:rPr/>
      </w:pPr>
      <w:r>
        <w:rPr/>
        <w:t>09FFD9</w:t>
        <w:tab/>
        <w:t>AM27C800-XX D,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FD9</w:t>
        <w:tab/>
        <w:t>AM27C800-XX J</w:t>
        <w:tab/>
        <w:t>2.5</w:t>
        <w:tab/>
        <w:t>EPU84P</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09FA08</w:t>
        <w:tab/>
        <w:t>D87C51-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A08</w:t>
        <w:tab/>
        <w:t>N87C51-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A0D</w:t>
        <w:tab/>
        <w:t>D87C521-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A0D</w:t>
        <w:tab/>
        <w:t>N87C521-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A0E</w:t>
        <w:tab/>
        <w:t>D87C541-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A0E</w:t>
        <w:tab/>
        <w:t>N87C541-XX</w:t>
        <w:tab/>
        <w:t>2.0</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SEQUENCER</w:t>
      </w:r>
    </w:p>
    <w:p>
      <w:pPr>
        <w:pStyle w:val="Normal"/>
        <w:tabs>
          <w:tab w:val="clear" w:pos="850"/>
          <w:tab w:val="clear" w:pos="3398"/>
          <w:tab w:val="clear" w:pos="4104"/>
          <w:tab w:val="left" w:pos="851" w:leader="none"/>
          <w:tab w:val="left" w:pos="3402" w:leader="none"/>
          <w:tab w:val="left" w:pos="4111" w:leader="none"/>
        </w:tabs>
        <w:bidi w:val="0"/>
        <w:jc w:val="left"/>
        <w:rPr/>
      </w:pPr>
      <w:r>
        <w:rPr/>
        <w:t>09F092</w:t>
        <w:tab/>
        <w:t>Am29CPL141/151 D,P</w:t>
        <w:tab/>
        <w:t>7.3.13</w:t>
        <w:tab/>
        <w:t>EPU48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PROM</w:t>
      </w:r>
    </w:p>
    <w:p>
      <w:pPr>
        <w:pStyle w:val="Normal"/>
        <w:tabs>
          <w:tab w:val="clear" w:pos="850"/>
          <w:tab w:val="clear" w:pos="3398"/>
          <w:tab w:val="clear" w:pos="4104"/>
          <w:tab w:val="left" w:pos="851" w:leader="none"/>
          <w:tab w:val="left" w:pos="3402" w:leader="none"/>
          <w:tab w:val="left" w:pos="4111" w:leader="none"/>
        </w:tabs>
        <w:bidi w:val="0"/>
        <w:jc w:val="left"/>
        <w:rPr/>
      </w:pPr>
      <w:r>
        <w:rPr/>
        <w:t>09DFB2</w:t>
        <w:tab/>
        <w:t>53/63S281(A) J,N</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DFB2</w:t>
        <w:tab/>
        <w:t>53/63S281(A) NL</w:t>
        <w:tab/>
        <w:t>6.5.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DFB3</w:t>
        <w:tab/>
        <w:t>53/63S481 J,N</w:t>
        <w:tab/>
        <w:t>8.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FB5</w:t>
        <w:tab/>
        <w:t>53/63S881(A) JS,NS,N</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DFB5</w:t>
        <w:tab/>
        <w:t>53/63S881(A) NL</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FB7</w:t>
        <w:tab/>
        <w:t>53/63S3281(A,B) J,N</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DFB7</w:t>
        <w:tab/>
        <w:t>53/63S3281(A,B) NL</w:t>
        <w:tab/>
        <w:t>6.5.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B8</w:t>
        <w:tab/>
        <w:t>AM27C49-XX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8B3</w:t>
        <w:tab/>
        <w:t>AM27S13(A) D,E,P</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8B3</w:t>
        <w:tab/>
        <w:t>AM27S13(A) J</w:t>
        <w:tab/>
        <w:t>4.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FB0</w:t>
        <w:tab/>
        <w:t>AM27(L)S19(A,SA)D,EP</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FB0</w:t>
        <w:tab/>
        <w:t>AM27(L)S19(A,SA)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8B2</w:t>
        <w:tab/>
        <w:t>AM27S21(A) D,E,P</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8B2</w:t>
        <w:tab/>
        <w:t>AM27S21(A) J</w:t>
        <w:tab/>
        <w:t>4.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FB2</w:t>
        <w:tab/>
        <w:t>AM27S23(A) D,P</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FB2</w:t>
        <w:tab/>
        <w:t>AM27S23(A)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EB4    AM27S25(A,SA) D,E,P</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EB4    AM27S25(A,AS) J</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FB3</w:t>
        <w:tab/>
        <w:t>AM27S29(A,SA) D,P,R</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FB3</w:t>
        <w:tab/>
        <w:t>AM27S29(A,SA)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FB4</w:t>
        <w:tab/>
        <w:t>AM27S31(A) D,P</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FB4</w:t>
        <w:tab/>
        <w:t>AM27S31(A)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8B4</w:t>
        <w:tab/>
        <w:t>AM27S33(A) D,P</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8B4</w:t>
        <w:tab/>
        <w:t>AM27S33(A) J</w:t>
        <w:tab/>
        <w:t>4.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EB5</w:t>
        <w:tab/>
        <w:t>AM27S35(A)/37(A)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EB5</w:t>
        <w:tab/>
        <w:t>AM27S35(A)/37(A) J</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8B6</w:t>
        <w:tab/>
        <w:t>AM27(P)S41(A) D,P</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8B6</w:t>
        <w:tab/>
        <w:t>AM27(P)S41(A) J</w:t>
        <w:tab/>
        <w:t>7.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FB7</w:t>
        <w:tab/>
        <w:t>AM27S43(A) D,P</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EB6</w:t>
        <w:tab/>
        <w:t>AM27S45/47(A,SA)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EB6</w:t>
        <w:tab/>
        <w:t>AM27S45/47(A,SA) J</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FB8</w:t>
        <w:tab/>
        <w:t>AM27S49(A,SA) D,T,P</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FB5</w:t>
        <w:tab/>
        <w:t>AM27S181/281)A) D,P</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FB5</w:t>
        <w:tab/>
        <w:t>AM27S181/281(A)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8B5</w:t>
        <w:tab/>
        <w:t>AM27S185(A) D,P</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8B5</w:t>
        <w:tab/>
        <w:t>AM27S185(A) J</w:t>
        <w:tab/>
        <w:t>4.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FB6</w:t>
        <w:tab/>
        <w:t>AM27C191/291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FB6</w:t>
        <w:tab/>
        <w:t>AM27S191/291(A,SA)DP</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FB6</w:t>
        <w:tab/>
        <w:t>AM27S191/291(A,SA) J</w:t>
        <w:tab/>
        <w:t>2.3</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AT&amp;T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EPROM</w:t>
      </w:r>
    </w:p>
    <w:p>
      <w:pPr>
        <w:pStyle w:val="Normal"/>
        <w:tabs>
          <w:tab w:val="clear" w:pos="850"/>
          <w:tab w:val="clear" w:pos="3398"/>
          <w:tab w:val="clear" w:pos="4104"/>
          <w:tab w:val="left" w:pos="851" w:leader="none"/>
          <w:tab w:val="left" w:pos="3402" w:leader="none"/>
          <w:tab w:val="left" w:pos="4111" w:leader="none"/>
        </w:tabs>
        <w:bidi w:val="0"/>
        <w:jc w:val="left"/>
        <w:rPr/>
      </w:pPr>
      <w:r>
        <w:rPr/>
        <w:t>020149</w:t>
        <w:tab/>
        <w:t>ATT1736-P8</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0327</w:t>
        <w:tab/>
        <w:t>ATT17128-P8</w:t>
        <w:tab/>
        <w:t>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0273</w:t>
        <w:tab/>
        <w:t>ATT1765-P8</w:t>
        <w:tab/>
        <w:t>2.4</w:t>
        <w:tab/>
        <w:t>EPU48D+</w:t>
      </w:r>
    </w:p>
    <w:p>
      <w:pPr>
        <w:pStyle w:val="Normal"/>
        <w:tabs>
          <w:tab w:val="clear" w:pos="850"/>
          <w:tab w:val="clear" w:pos="3398"/>
          <w:tab w:val="clear" w:pos="4104"/>
          <w:tab w:val="left" w:pos="851" w:leader="none"/>
          <w:tab w:val="left" w:pos="3402" w:leader="none"/>
          <w:tab w:val="left" w:pos="3969" w:leader="none"/>
          <w:tab w:val="left" w:pos="4111" w:leader="none"/>
        </w:tabs>
        <w:bidi w:val="0"/>
        <w:jc w:val="left"/>
        <w:rPr>
          <w:rFonts w:ascii="Times New Roman" w:hAnsi="Times New Roman"/>
        </w:rPr>
      </w:pPr>
      <w:r>
        <w:rPr/>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ATMEL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 xml:space="preserve">EEPROM </w:t>
      </w:r>
    </w:p>
    <w:p>
      <w:pPr>
        <w:pStyle w:val="Normal"/>
        <w:tabs>
          <w:tab w:val="clear" w:pos="850"/>
          <w:tab w:val="clear" w:pos="3398"/>
          <w:tab w:val="left" w:pos="851" w:leader="none"/>
          <w:tab w:val="left" w:pos="900" w:leader="none"/>
          <w:tab w:val="left" w:pos="3402" w:leader="none"/>
          <w:tab w:val="left" w:pos="4104" w:leader="none"/>
          <w:tab w:val="left" w:pos="4140" w:leader="none"/>
        </w:tabs>
        <w:bidi w:val="0"/>
        <w:jc w:val="left"/>
        <w:rPr/>
      </w:pPr>
      <w:r>
        <w:rPr/>
        <w:t>0FE5A3    AT24C01-10P</w:t>
        <w:tab/>
        <w:t>5.3.6</w:t>
        <w:tab/>
        <w:t>EPU48D</w:t>
      </w:r>
    </w:p>
    <w:p>
      <w:pPr>
        <w:pStyle w:val="Normal"/>
        <w:tabs>
          <w:tab w:val="clear" w:pos="850"/>
          <w:tab w:val="clear" w:pos="3398"/>
          <w:tab w:val="left" w:pos="851" w:leader="none"/>
          <w:tab w:val="left" w:pos="900" w:leader="none"/>
          <w:tab w:val="left" w:pos="3402" w:leader="none"/>
          <w:tab w:val="left" w:pos="4104" w:leader="none"/>
          <w:tab w:val="left" w:pos="4140" w:leader="none"/>
        </w:tabs>
        <w:bidi w:val="0"/>
        <w:jc w:val="left"/>
        <w:rPr/>
      </w:pPr>
      <w:r>
        <w:rPr/>
        <w:t>0FF5A3</w:t>
        <w:tab/>
        <w:t>AT24C01A-10P</w:t>
        <w:tab/>
        <w:t>2.5</w:t>
        <w:tab/>
        <w:t>EPU48D</w:t>
      </w:r>
    </w:p>
    <w:p>
      <w:pPr>
        <w:pStyle w:val="Normal"/>
        <w:tabs>
          <w:tab w:val="clear" w:pos="850"/>
          <w:tab w:val="clear" w:pos="3398"/>
          <w:tab w:val="left" w:pos="851" w:leader="none"/>
          <w:tab w:val="left" w:pos="900" w:leader="none"/>
          <w:tab w:val="left" w:pos="3402" w:leader="none"/>
          <w:tab w:val="left" w:pos="4104" w:leader="none"/>
          <w:tab w:val="left" w:pos="4140" w:leader="none"/>
        </w:tabs>
        <w:bidi w:val="0"/>
        <w:jc w:val="left"/>
        <w:rPr/>
      </w:pPr>
      <w:r>
        <w:rPr/>
        <w:t>0FF5A4</w:t>
        <w:tab/>
        <w:t>AT24C02-10P</w:t>
        <w:tab/>
        <w:t>2.5</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FF5A5</w:t>
        <w:tab/>
        <w:t>AT24C04-10P</w:t>
        <w:tab/>
        <w:t>2.5</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0FF5A6</w:t>
        <w:tab/>
        <w:t>AT24C08-10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5A7</w:t>
        <w:tab/>
        <w:t>AT24C16-10P</w:t>
        <w:tab/>
        <w:t>2.5</w:t>
        <w:tab/>
        <w:t>EPU48D</w:t>
      </w:r>
    </w:p>
    <w:p>
      <w:pPr>
        <w:pStyle w:val="Normal"/>
        <w:bidi w:val="0"/>
        <w:jc w:val="left"/>
        <w:rPr/>
      </w:pPr>
      <w:r>
        <w:rPr/>
        <w:t>0FF5A9</w:t>
        <w:tab/>
        <w:t>AT24C64 P</w:t>
        <w:tab/>
        <w:t>9.10.29</w:t>
        <w:tab/>
        <w:t>EPU48D+</w:t>
      </w:r>
    </w:p>
    <w:p>
      <w:pPr>
        <w:pStyle w:val="Header"/>
        <w:tabs>
          <w:tab w:val="clear" w:pos="4153"/>
          <w:tab w:val="clear" w:pos="8306"/>
          <w:tab w:val="left" w:pos="850" w:leader="none"/>
          <w:tab w:val="left" w:pos="3398" w:leader="none"/>
          <w:tab w:val="left" w:pos="4104" w:leader="none"/>
        </w:tabs>
        <w:bidi w:val="0"/>
        <w:jc w:val="left"/>
        <w:rPr/>
      </w:pPr>
      <w:r>
        <w:rPr/>
        <w:t>0FE5A7</w:t>
        <w:tab/>
        <w:t>AT24C164-10P</w:t>
        <w:tab/>
        <w:t>9.2.5</w:t>
        <w:tab/>
        <w:t>EPU48D+</w:t>
      </w:r>
    </w:p>
    <w:p>
      <w:pPr>
        <w:pStyle w:val="Normal"/>
        <w:bidi w:val="0"/>
        <w:jc w:val="left"/>
        <w:rPr/>
      </w:pPr>
      <w:r>
        <w:rPr/>
        <w:t>0FF5AA</w:t>
        <w:tab/>
        <w:t>AT24C128-10P</w:t>
        <w:tab/>
        <w:t>9.8.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5BA</w:t>
        <w:tab/>
        <w:t>AT25128-XXPC</w:t>
        <w:tab/>
        <w:t>8.12.23 EPU48D+</w:t>
      </w:r>
    </w:p>
    <w:p>
      <w:pPr>
        <w:pStyle w:val="Normal"/>
        <w:tabs>
          <w:tab w:val="clear" w:pos="850"/>
          <w:tab w:val="clear" w:pos="3398"/>
          <w:tab w:val="clear" w:pos="4104"/>
          <w:tab w:val="left" w:pos="851" w:leader="none"/>
          <w:tab w:val="left" w:pos="3402" w:leader="none"/>
          <w:tab w:val="left" w:pos="4111" w:leader="none"/>
        </w:tabs>
        <w:bidi w:val="0"/>
        <w:jc w:val="left"/>
        <w:rPr/>
      </w:pPr>
      <w:r>
        <w:rPr/>
        <w:t>0FF5BB</w:t>
        <w:tab/>
        <w:t>AT25256-XXPC</w:t>
        <w:tab/>
        <w:t>8.12.23 EPU48D+</w:t>
      </w:r>
    </w:p>
    <w:p>
      <w:pPr>
        <w:pStyle w:val="Normal"/>
        <w:tabs>
          <w:tab w:val="clear" w:pos="850"/>
          <w:tab w:val="clear" w:pos="3398"/>
          <w:tab w:val="clear" w:pos="4104"/>
          <w:tab w:val="left" w:pos="851" w:leader="none"/>
          <w:tab w:val="left" w:pos="3402" w:leader="none"/>
          <w:tab w:val="left" w:pos="4111" w:leader="none"/>
        </w:tabs>
        <w:bidi w:val="0"/>
        <w:jc w:val="left"/>
        <w:rPr/>
      </w:pPr>
      <w:r>
        <w:rPr/>
        <w:t>0FF5B6</w:t>
        <w:tab/>
        <w:t>AT25080-10P</w:t>
        <w:tab/>
        <w:t>9.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5B7</w:t>
        <w:tab/>
        <w:t>AT25160-10P</w:t>
        <w:tab/>
        <w:t>9.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5B8</w:t>
        <w:tab/>
        <w:t>AT25320-10P</w:t>
        <w:tab/>
        <w:t>9.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5B9</w:t>
        <w:tab/>
        <w:t>AT25640-10P</w:t>
        <w:tab/>
        <w:t>9.2.5</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FF5B3</w:t>
        <w:tab/>
        <w:t>AT25C01-XX P</w:t>
        <w:tab/>
        <w:t>6.1.18</w:t>
        <w:tab/>
        <w:t>EPU48D</w:t>
      </w:r>
    </w:p>
    <w:p>
      <w:pPr>
        <w:pStyle w:val="Normal"/>
        <w:tabs>
          <w:tab w:val="clear" w:pos="850"/>
          <w:tab w:val="clear" w:pos="3398"/>
          <w:tab w:val="left" w:pos="851" w:leader="none"/>
          <w:tab w:val="left" w:pos="900" w:leader="none"/>
          <w:tab w:val="left" w:pos="3402" w:leader="none"/>
          <w:tab w:val="left" w:pos="4104" w:leader="none"/>
          <w:tab w:val="left" w:pos="4140" w:leader="none"/>
        </w:tabs>
        <w:bidi w:val="0"/>
        <w:jc w:val="left"/>
        <w:rPr/>
      </w:pPr>
      <w:r>
        <w:rPr/>
        <w:t>0FF5B4</w:t>
        <w:tab/>
        <w:t>AT25C02-XX P</w:t>
        <w:tab/>
        <w:t>6.1.18</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FF5B5</w:t>
        <w:tab/>
        <w:t>AT25C04-XX P</w:t>
        <w:tab/>
        <w:t>6.1.18</w:t>
        <w:tab/>
        <w:t>EPU48D</w:t>
      </w:r>
    </w:p>
    <w:p>
      <w:pPr>
        <w:pStyle w:val="Normal"/>
        <w:tabs>
          <w:tab w:val="clear" w:pos="850"/>
          <w:tab w:val="clear" w:pos="3398"/>
          <w:tab w:val="left" w:pos="851" w:leader="none"/>
          <w:tab w:val="left" w:pos="900" w:leader="none"/>
          <w:tab w:val="left" w:pos="3402" w:leader="none"/>
          <w:tab w:val="left" w:pos="4104" w:leader="none"/>
          <w:tab w:val="left" w:pos="4140" w:leader="none"/>
        </w:tabs>
        <w:bidi w:val="0"/>
        <w:jc w:val="left"/>
        <w:rPr/>
      </w:pPr>
      <w:r>
        <w:rPr/>
        <w:t>0FEFCA</w:t>
        <w:tab/>
        <w:t>AT28C04(E,F)-XX D,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FC0</w:t>
        <w:tab/>
        <w:t>AT28C16(E,F)-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EFC0</w:t>
        <w:tab/>
        <w:t>AT28C16-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C0</w:t>
        <w:tab/>
        <w:t>AT28C16(E,F)-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FC0</w:t>
        <w:tab/>
        <w:t>AT28C16-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CC</w:t>
        <w:tab/>
        <w:t>AT28C17(E,F)-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EFCC</w:t>
        <w:tab/>
        <w:t>AT28C17-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CC</w:t>
        <w:tab/>
        <w:t>AT28C17(E,F)-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FCC</w:t>
        <w:tab/>
        <w:t>AT28C17-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EEC2</w:t>
        <w:tab/>
        <w:t>AT28C64(E,F)-XX D,P</w:t>
        <w:tab/>
        <w:t>4.7.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EFC2</w:t>
        <w:tab/>
        <w:t>AT28C64-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EC2</w:t>
        <w:tab/>
        <w:t>AT28PC64(E)-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EC2</w:t>
        <w:tab/>
        <w:t>AT28C64(E,F)-XX J</w:t>
        <w:tab/>
        <w:t>4.7.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FC2</w:t>
        <w:tab/>
        <w:t>AT28C64-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EC2</w:t>
        <w:tab/>
        <w:t>AT28PC64(E)-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C2</w:t>
        <w:tab/>
        <w:t>AT28C64B-XX D,P</w:t>
        <w:tab/>
        <w:t>4.7.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C2</w:t>
        <w:tab/>
        <w:t>AT28C64B-XX J</w:t>
        <w:tab/>
        <w:t>4.7.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EFC4</w:t>
        <w:tab/>
        <w:t>AT28C256(E)-XX D,P</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FC4</w:t>
        <w:tab/>
        <w:t>AT28C256F-XX D,P</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FC4</w:t>
        <w:tab/>
        <w:t>AT28C256(E)-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FC4</w:t>
        <w:tab/>
        <w:t>AT28C256F-XX J</w:t>
        <w:tab/>
        <w:t>2.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2FEFC4</w:t>
        <w:tab/>
        <w:t xml:space="preserve">AT28C256(E)-XX 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22</w:t>
      </w:r>
    </w:p>
    <w:p>
      <w:pPr>
        <w:pStyle w:val="Header"/>
        <w:keepNext w:val="true"/>
        <w:tabs>
          <w:tab w:val="clear" w:pos="4153"/>
          <w:tab w:val="clear" w:pos="8306"/>
          <w:tab w:val="left" w:pos="850" w:leader="none"/>
          <w:tab w:val="left" w:pos="3398" w:leader="none"/>
          <w:tab w:val="left" w:pos="4104" w:leader="none"/>
        </w:tabs>
        <w:bidi w:val="0"/>
        <w:jc w:val="left"/>
        <w:rPr/>
      </w:pPr>
      <w:r>
        <w:rPr/>
        <w:t>2FFFC4</w:t>
        <w:tab/>
        <w:t xml:space="preserve">AT28C256F-XX 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FFFC6</w:t>
        <w:tab/>
        <w:t>AT28C010-XX B</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C6    AT28C010-XX J</w:t>
        <w:tab/>
        <w:t>7.11.2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2FFFC6</w:t>
        <w:tab/>
        <w:t>AT28C010-XX L</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42</w:t>
      </w:r>
    </w:p>
    <w:p>
      <w:pPr>
        <w:pStyle w:val="Header"/>
        <w:keepNext w:val="true"/>
        <w:tabs>
          <w:tab w:val="clear" w:pos="4153"/>
          <w:tab w:val="clear" w:pos="8306"/>
          <w:tab w:val="left" w:pos="850" w:leader="none"/>
          <w:tab w:val="left" w:pos="3398" w:leader="none"/>
          <w:tab w:val="left" w:pos="4104" w:leader="none"/>
        </w:tabs>
        <w:bidi w:val="0"/>
        <w:jc w:val="left"/>
        <w:rPr/>
      </w:pPr>
      <w:r>
        <w:rPr/>
        <w:t>2FFFC8</w:t>
        <w:tab/>
        <w:t>AT28C040-XX L</w:t>
        <w:tab/>
        <w:t>6.7.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42</w:t>
      </w:r>
    </w:p>
    <w:p>
      <w:pPr>
        <w:pStyle w:val="Normal"/>
        <w:tabs>
          <w:tab w:val="clear" w:pos="850"/>
          <w:tab w:val="clear" w:pos="3398"/>
          <w:tab w:val="clear" w:pos="4104"/>
          <w:tab w:val="left" w:pos="851" w:leader="none"/>
          <w:tab w:val="left" w:pos="3420" w:leader="none"/>
          <w:tab w:val="left" w:pos="4111" w:leader="none"/>
        </w:tabs>
        <w:bidi w:val="0"/>
        <w:jc w:val="left"/>
        <w:rPr/>
      </w:pPr>
      <w:r>
        <w:rPr/>
        <w:t>0FFFC8</w:t>
        <w:tab/>
        <w:t>AT28C040-XX B</w:t>
        <w:tab/>
        <w:t>6.5.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DD6</w:t>
        <w:tab/>
        <w:t>AT28C1024-XX B</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5C3</w:t>
        <w:tab/>
        <w:t>AT93C46-XXP</w:t>
        <w:tab/>
        <w:t>4.2.21</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0FF5C4</w:t>
        <w:tab/>
        <w:t>AT93C56-XXP</w:t>
        <w:tab/>
        <w:t>4.2.21</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0FF5C5</w:t>
        <w:tab/>
        <w:t>AT93C66-XXP</w:t>
        <w:tab/>
        <w:t>4.2.21</w:t>
        <w:tab/>
        <w:t>EPU48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0FF273 </w:t>
        <w:tab/>
        <w:t xml:space="preserve">AT17C65-10P            </w:t>
        <w:tab/>
        <w:t>10.2.11</w:t>
        <w:tab/>
        <w:t>EPU48D</w:t>
        <w:tab/>
      </w:r>
    </w:p>
    <w:p>
      <w:pPr>
        <w:pStyle w:val="Header"/>
        <w:keepNext w:val="true"/>
        <w:widowControl w:val="false"/>
        <w:tabs>
          <w:tab w:val="clear" w:pos="850"/>
          <w:tab w:val="clear" w:pos="3398"/>
          <w:tab w:val="clear" w:pos="4153"/>
          <w:tab w:val="clear" w:pos="8306"/>
          <w:tab w:val="left" w:pos="851" w:leader="none"/>
          <w:tab w:val="left" w:pos="3402" w:leader="none"/>
          <w:tab w:val="left" w:pos="4104" w:leader="none"/>
        </w:tabs>
        <w:bidi w:val="0"/>
        <w:jc w:val="left"/>
        <w:rPr/>
      </w:pPr>
      <w:r>
        <w:rPr/>
        <w:t>1FF273</w:t>
        <w:tab/>
        <w:t>AT17C65-10J</w:t>
        <w:tab/>
        <w:t>10.2.11</w:t>
        <w:tab/>
        <w:t>EPU84P+ 3FF273</w:t>
        <w:tab/>
        <w:t>AT17C65-10S</w:t>
        <w:tab/>
        <w:t>10.2.11</w:t>
        <w:tab/>
        <w:t>EPU48D</w:t>
      </w:r>
    </w:p>
    <w:p>
      <w:pPr>
        <w:pStyle w:val="Header"/>
        <w:tabs>
          <w:tab w:val="clear" w:pos="4153"/>
          <w:tab w:val="clear" w:pos="8306"/>
          <w:tab w:val="left" w:pos="850" w:leader="none"/>
          <w:tab w:val="left" w:pos="3398" w:leader="none"/>
          <w:tab w:val="left" w:pos="4104" w:leader="none"/>
        </w:tabs>
        <w:bidi w:val="0"/>
        <w:jc w:val="left"/>
        <w:rPr/>
      </w:pPr>
      <w:r>
        <w:rPr/>
        <w:tab/>
        <w:tab/>
        <w:t>&amp; 69-0515</w:t>
      </w:r>
    </w:p>
    <w:p>
      <w:pPr>
        <w:pStyle w:val="Header"/>
        <w:tabs>
          <w:tab w:val="clear" w:pos="4153"/>
          <w:tab w:val="clear" w:pos="8306"/>
          <w:tab w:val="left" w:pos="850" w:leader="none"/>
          <w:tab w:val="left" w:pos="3398" w:leader="none"/>
          <w:tab w:val="left" w:pos="4104" w:leader="none"/>
        </w:tabs>
        <w:bidi w:val="0"/>
        <w:jc w:val="left"/>
        <w:rPr/>
      </w:pPr>
      <w:r>
        <w:rPr/>
        <w:t>0FF327</w:t>
        <w:tab/>
        <w:t>AT17C128-10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327</w:t>
        <w:tab/>
        <w:t>AT17C128-10J</w:t>
        <w:tab/>
        <w:t>10.2.11</w:t>
        <w:tab/>
        <w:t>EPU84P+</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3FF327</w:t>
        <w:tab/>
        <w:t>AT17C128-10S</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15</w:t>
      </w:r>
    </w:p>
    <w:p>
      <w:pPr>
        <w:pStyle w:val="Header"/>
        <w:tabs>
          <w:tab w:val="clear" w:pos="4153"/>
          <w:tab w:val="clear" w:pos="8306"/>
          <w:tab w:val="left" w:pos="850" w:leader="none"/>
          <w:tab w:val="left" w:pos="3398" w:leader="none"/>
          <w:tab w:val="left" w:pos="4104" w:leader="none"/>
        </w:tabs>
        <w:bidi w:val="0"/>
        <w:jc w:val="left"/>
        <w:rPr/>
      </w:pPr>
      <w:r>
        <w:rPr/>
        <w:t>0FF381</w:t>
        <w:tab/>
        <w:t>AT17C256-10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381</w:t>
        <w:tab/>
        <w:t>AT17C256-10J</w:t>
        <w:tab/>
        <w:t>10.2.11</w:t>
        <w:tab/>
        <w:t>EPU84P+</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3FF381</w:t>
        <w:tab/>
        <w:t>AT17C256-10S</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15</w:t>
      </w:r>
    </w:p>
    <w:p>
      <w:pPr>
        <w:pStyle w:val="Normal"/>
        <w:tabs>
          <w:tab w:val="clear" w:pos="850"/>
          <w:tab w:val="clear" w:pos="3398"/>
          <w:tab w:val="clear" w:pos="4104"/>
          <w:tab w:val="left" w:pos="851" w:leader="none"/>
          <w:tab w:val="left" w:pos="3402" w:leader="none"/>
          <w:tab w:val="left" w:pos="4111" w:leader="none"/>
        </w:tabs>
        <w:bidi w:val="0"/>
        <w:jc w:val="left"/>
        <w:rPr/>
      </w:pPr>
      <w:r>
        <w:rPr/>
        <w:t>1FF514</w:t>
        <w:tab/>
        <w:t>AT17C512-10J</w:t>
        <w:tab/>
        <w:t>10.2.11</w:t>
        <w:tab/>
        <w:t>EPU84P+</w:t>
      </w:r>
    </w:p>
    <w:p>
      <w:pPr>
        <w:pStyle w:val="Normal"/>
        <w:tabs>
          <w:tab w:val="clear" w:pos="850"/>
          <w:tab w:val="clear" w:pos="3398"/>
          <w:tab w:val="left" w:pos="851" w:leader="none"/>
          <w:tab w:val="left" w:pos="3402" w:leader="none"/>
          <w:tab w:val="left" w:pos="4104" w:leader="none"/>
        </w:tabs>
        <w:bidi w:val="0"/>
        <w:jc w:val="left"/>
        <w:rPr/>
      </w:pPr>
      <w:r>
        <w:rPr/>
        <w:t>1FD514</w:t>
        <w:tab/>
        <w:t>AT17C512A-XX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515</w:t>
        <w:tab/>
        <w:t>AT17C010-10J</w:t>
        <w:tab/>
        <w:t>10.2.11</w:t>
        <w:tab/>
        <w:t>EPU84P+</w:t>
      </w:r>
    </w:p>
    <w:p>
      <w:pPr>
        <w:pStyle w:val="Normal"/>
        <w:tabs>
          <w:tab w:val="clear" w:pos="850"/>
          <w:tab w:val="clear" w:pos="3398"/>
          <w:tab w:val="left" w:pos="851" w:leader="none"/>
          <w:tab w:val="left" w:pos="3402" w:leader="none"/>
          <w:tab w:val="left" w:pos="4104" w:leader="none"/>
        </w:tabs>
        <w:bidi w:val="0"/>
        <w:jc w:val="left"/>
        <w:rPr/>
      </w:pPr>
      <w:r>
        <w:rPr/>
        <w:t>1FD515</w:t>
        <w:tab/>
        <w:t>AT17C010A-XXJ</w:t>
        <w:tab/>
        <w:t>10.2.11</w:t>
        <w:tab/>
        <w:t>EPU84P+</w:t>
      </w:r>
    </w:p>
    <w:p>
      <w:pPr>
        <w:pStyle w:val="Normal"/>
        <w:bidi w:val="0"/>
        <w:jc w:val="left"/>
        <w:rPr/>
      </w:pPr>
      <w:r>
        <w:rPr/>
        <w:t>1FF546</w:t>
        <w:tab/>
        <w:t>AT17C020-10J</w:t>
        <w:tab/>
        <w:t>10.2.11</w:t>
        <w:tab/>
        <w:t>EPU84P+</w:t>
      </w:r>
    </w:p>
    <w:p>
      <w:pPr>
        <w:pStyle w:val="Normal"/>
        <w:bidi w:val="0"/>
        <w:jc w:val="left"/>
        <w:rPr/>
      </w:pPr>
      <w:r>
        <w:rPr/>
        <w:t>1FD546</w:t>
        <w:tab/>
        <w:t>AT17C020A-XX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E273</w:t>
        <w:tab/>
        <w:t>AT17LV65-10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273</w:t>
        <w:tab/>
        <w:t>AT17LV65-10J</w:t>
        <w:tab/>
        <w:t>10.2.11</w:t>
        <w:tab/>
        <w:t>EPU84P+</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3FE273</w:t>
        <w:tab/>
        <w:t>AT17LV65-10S</w:t>
        <w:tab/>
        <w:t>10.2.11</w:t>
        <w:tab/>
        <w:t>EPU48D</w:t>
      </w:r>
    </w:p>
    <w:p>
      <w:pPr>
        <w:pStyle w:val="Header"/>
        <w:tabs>
          <w:tab w:val="clear" w:pos="4153"/>
          <w:tab w:val="clear" w:pos="8306"/>
          <w:tab w:val="left" w:pos="850" w:leader="none"/>
          <w:tab w:val="left" w:pos="3398" w:leader="none"/>
          <w:tab w:val="left" w:pos="4104" w:leader="none"/>
        </w:tabs>
        <w:bidi w:val="0"/>
        <w:jc w:val="left"/>
        <w:rPr/>
      </w:pPr>
      <w:r>
        <w:rPr/>
        <w:tab/>
        <w:tab/>
        <w:t>&amp; 69-0515</w:t>
      </w:r>
    </w:p>
    <w:p>
      <w:pPr>
        <w:pStyle w:val="Normal"/>
        <w:tabs>
          <w:tab w:val="clear" w:pos="850"/>
          <w:tab w:val="clear" w:pos="3398"/>
          <w:tab w:val="clear" w:pos="4104"/>
          <w:tab w:val="left" w:pos="851" w:leader="none"/>
          <w:tab w:val="left" w:pos="3402" w:leader="none"/>
          <w:tab w:val="left" w:pos="4111" w:leader="none"/>
        </w:tabs>
        <w:bidi w:val="0"/>
        <w:jc w:val="left"/>
        <w:rPr/>
      </w:pPr>
      <w:r>
        <w:rPr/>
        <w:t>0FE327</w:t>
        <w:tab/>
        <w:t>AT17LV128-10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327</w:t>
        <w:tab/>
        <w:t>AT17LV128-10J</w:t>
        <w:tab/>
        <w:t>10.2.11</w:t>
        <w:tab/>
        <w:t>EPU84P+</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3FE327</w:t>
        <w:tab/>
        <w:t>AT17LV128-10S</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15</w:t>
      </w:r>
    </w:p>
    <w:p>
      <w:pPr>
        <w:pStyle w:val="Normal"/>
        <w:tabs>
          <w:tab w:val="clear" w:pos="850"/>
          <w:tab w:val="clear" w:pos="3398"/>
          <w:tab w:val="clear" w:pos="4104"/>
          <w:tab w:val="left" w:pos="851" w:leader="none"/>
          <w:tab w:val="left" w:pos="3402" w:leader="none"/>
          <w:tab w:val="left" w:pos="4111" w:leader="none"/>
        </w:tabs>
        <w:bidi w:val="0"/>
        <w:jc w:val="left"/>
        <w:rPr/>
      </w:pPr>
      <w:r>
        <w:rPr/>
        <w:t>0FE381</w:t>
        <w:tab/>
        <w:t>AT17LV256-10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381</w:t>
        <w:tab/>
        <w:t>AT17LV256-10J</w:t>
        <w:tab/>
        <w:t>10.2.11</w:t>
        <w:tab/>
        <w:t>EPU84P+</w:t>
      </w:r>
    </w:p>
    <w:p>
      <w:pPr>
        <w:pStyle w:val="Header"/>
        <w:keepNext w:val="true"/>
        <w:tabs>
          <w:tab w:val="clear" w:pos="850"/>
          <w:tab w:val="clear" w:pos="3398"/>
          <w:tab w:val="clear" w:pos="4153"/>
          <w:tab w:val="clear" w:pos="8306"/>
          <w:tab w:val="left" w:pos="851" w:leader="none"/>
          <w:tab w:val="left" w:pos="3402" w:leader="none"/>
          <w:tab w:val="left" w:pos="4104" w:leader="none"/>
        </w:tabs>
        <w:bidi w:val="0"/>
        <w:jc w:val="left"/>
        <w:rPr/>
      </w:pPr>
      <w:r>
        <w:rPr/>
        <w:t>3FE381</w:t>
        <w:tab/>
        <w:t>AT17LV256-10S</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15</w:t>
      </w:r>
    </w:p>
    <w:p>
      <w:pPr>
        <w:pStyle w:val="Normal"/>
        <w:tabs>
          <w:tab w:val="clear" w:pos="850"/>
          <w:tab w:val="clear" w:pos="3398"/>
          <w:tab w:val="clear" w:pos="4104"/>
          <w:tab w:val="left" w:pos="851" w:leader="none"/>
          <w:tab w:val="left" w:pos="3402" w:leader="none"/>
          <w:tab w:val="left" w:pos="4111" w:leader="none"/>
        </w:tabs>
        <w:bidi w:val="0"/>
        <w:jc w:val="left"/>
        <w:rPr/>
      </w:pPr>
      <w:r>
        <w:rPr/>
        <w:t>1FE514</w:t>
        <w:tab/>
        <w:t>AT17LV512-10J</w:t>
        <w:tab/>
        <w:t>10.2.11</w:t>
        <w:tab/>
        <w:t>EPU84P+</w:t>
      </w:r>
    </w:p>
    <w:p>
      <w:pPr>
        <w:pStyle w:val="Normal"/>
        <w:tabs>
          <w:tab w:val="clear" w:pos="850"/>
          <w:tab w:val="clear" w:pos="3398"/>
          <w:tab w:val="left" w:pos="851" w:leader="none"/>
          <w:tab w:val="left" w:pos="3402" w:leader="none"/>
          <w:tab w:val="left" w:pos="4104" w:leader="none"/>
        </w:tabs>
        <w:bidi w:val="0"/>
        <w:jc w:val="left"/>
        <w:rPr/>
      </w:pPr>
      <w:r>
        <w:rPr/>
        <w:t>1FC514</w:t>
        <w:tab/>
        <w:t>AT17LV512A-XX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515</w:t>
        <w:tab/>
        <w:t>AT17LV010-10J</w:t>
        <w:tab/>
        <w:t>10.2.11</w:t>
        <w:tab/>
        <w:t>EPU84P+</w:t>
      </w:r>
    </w:p>
    <w:p>
      <w:pPr>
        <w:pStyle w:val="Normal"/>
        <w:tabs>
          <w:tab w:val="clear" w:pos="850"/>
          <w:tab w:val="clear" w:pos="3398"/>
          <w:tab w:val="left" w:pos="851" w:leader="none"/>
          <w:tab w:val="left" w:pos="3402" w:leader="none"/>
          <w:tab w:val="left" w:pos="4104" w:leader="none"/>
        </w:tabs>
        <w:bidi w:val="0"/>
        <w:jc w:val="left"/>
        <w:rPr/>
      </w:pPr>
      <w:r>
        <w:rPr/>
        <w:t>1FC515</w:t>
        <w:tab/>
        <w:t>AT17LV010A-XXJ</w:t>
        <w:tab/>
        <w:t>10.2.11</w:t>
        <w:tab/>
        <w:t>EPU84P+</w:t>
      </w:r>
    </w:p>
    <w:p>
      <w:pPr>
        <w:pStyle w:val="Normal"/>
        <w:bidi w:val="0"/>
        <w:jc w:val="left"/>
        <w:rPr/>
      </w:pPr>
      <w:r>
        <w:rPr/>
        <w:t>1FE546</w:t>
        <w:tab/>
        <w:t>AT17LV020-10J</w:t>
        <w:tab/>
        <w:t>10.2.11</w:t>
        <w:tab/>
        <w:t>EPU84P+</w:t>
      </w:r>
    </w:p>
    <w:p>
      <w:pPr>
        <w:pStyle w:val="Normal"/>
        <w:bidi w:val="0"/>
        <w:jc w:val="left"/>
        <w:rPr/>
      </w:pPr>
      <w:r>
        <w:rPr/>
        <w:t>1FC546</w:t>
        <w:tab/>
        <w:t>AT17LV020A-XX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E0F3</w:t>
        <w:tab/>
        <w:t>AT27C128-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0F3</w:t>
        <w:tab/>
        <w:t>AT27C128-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E0F4</w:t>
        <w:tab/>
        <w:t>AT27C256-XX D,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0F4</w:t>
        <w:tab/>
        <w:t>AT27C256-XX J</w:t>
        <w:tab/>
        <w:t>10.2.11</w:t>
        <w:tab/>
        <w:t>EPU84P</w:t>
      </w:r>
    </w:p>
    <w:p>
      <w:pPr>
        <w:pStyle w:val="Normal"/>
        <w:keepNext w:val="true"/>
        <w:tabs>
          <w:tab w:val="clear" w:pos="850"/>
          <w:tab w:val="clear" w:pos="3398"/>
          <w:tab w:val="left" w:pos="851" w:leader="none"/>
          <w:tab w:val="left" w:pos="3402" w:leader="none"/>
          <w:tab w:val="left" w:pos="4104" w:leader="none"/>
        </w:tabs>
        <w:bidi w:val="0"/>
        <w:jc w:val="left"/>
        <w:rPr/>
      </w:pPr>
      <w:r>
        <w:rPr/>
        <w:t>2FE0F4</w:t>
        <w:tab/>
        <w:t>AT27C256-XX L</w:t>
        <w:tab/>
        <w:t>10.2.11</w:t>
        <w:tab/>
        <w:t xml:space="preserve">EPU84P+ </w:t>
        <w:tab/>
        <w:tab/>
        <w:t>&amp; 560-0322</w:t>
      </w:r>
    </w:p>
    <w:p>
      <w:pPr>
        <w:pStyle w:val="Normal"/>
        <w:tabs>
          <w:tab w:val="clear" w:pos="850"/>
          <w:tab w:val="clear" w:pos="3398"/>
          <w:tab w:val="left" w:pos="851" w:leader="none"/>
          <w:tab w:val="left" w:pos="3402" w:leader="none"/>
          <w:tab w:val="left" w:pos="4104" w:leader="none"/>
        </w:tabs>
        <w:bidi w:val="0"/>
        <w:jc w:val="left"/>
        <w:rPr/>
      </w:pPr>
      <w:r>
        <w:rPr/>
        <w:t>0FEF34</w:t>
        <w:tab/>
        <w:t>AT27LV256A-XX D,P</w:t>
        <w:tab/>
        <w:t>10.2.11</w:t>
        <w:tab/>
        <w:t>EPU48D</w:t>
      </w:r>
    </w:p>
    <w:p>
      <w:pPr>
        <w:pStyle w:val="Normal"/>
        <w:bidi w:val="0"/>
        <w:jc w:val="left"/>
        <w:rPr/>
      </w:pPr>
      <w:r>
        <w:rPr/>
        <w:t>1FEF34</w:t>
        <w:tab/>
        <w:t>AT27LV256A-XX 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0F4</w:t>
        <w:tab/>
        <w:t>AT27C256R-XX D,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F4</w:t>
        <w:tab/>
        <w:t>AT27C256R-XX J</w:t>
        <w:tab/>
        <w:t>10.2.1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2FF0F4</w:t>
        <w:tab/>
        <w:t>AT27C256R-XX L</w:t>
        <w:tab/>
        <w:t>10.2.11</w:t>
        <w:tab/>
        <w:t xml:space="preserve">EPU84P+ </w:t>
      </w:r>
    </w:p>
    <w:p>
      <w:pPr>
        <w:pStyle w:val="Header"/>
        <w:tabs>
          <w:tab w:val="clear" w:pos="4153"/>
          <w:tab w:val="clear" w:pos="8306"/>
          <w:tab w:val="left" w:pos="850" w:leader="none"/>
          <w:tab w:val="left" w:pos="3398" w:leader="none"/>
          <w:tab w:val="left" w:pos="4104" w:leader="none"/>
        </w:tabs>
        <w:bidi w:val="0"/>
        <w:jc w:val="left"/>
        <w:rPr/>
      </w:pPr>
      <w:r>
        <w:rPr/>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FE0F5</w:t>
        <w:tab/>
        <w:t>AT27C512-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0F5</w:t>
        <w:tab/>
        <w:t>AT27C512-XX J</w:t>
        <w:tab/>
        <w:t>2.0</w:t>
        <w:tab/>
        <w:t>EPU84P</w:t>
      </w:r>
    </w:p>
    <w:p>
      <w:pPr>
        <w:pStyle w:val="Normal"/>
        <w:keepNext w:val="true"/>
        <w:bidi w:val="0"/>
        <w:jc w:val="left"/>
        <w:rPr/>
      </w:pPr>
      <w:r>
        <w:rPr/>
        <w:t>2FE0F5</w:t>
        <w:tab/>
        <w:t>AT27C512-XX L</w:t>
        <w:tab/>
        <w:t>5.10.20</w:t>
        <w:tab/>
        <w:t xml:space="preserve">EPU84P+ </w:t>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FF0F5</w:t>
        <w:tab/>
        <w:t>AT27C512R-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F5</w:t>
        <w:tab/>
        <w:t>AT27C512R-XX J</w:t>
        <w:tab/>
        <w:t>2.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2FF0F5</w:t>
        <w:tab/>
        <w:t>AT27C512R-XX L</w:t>
        <w:tab/>
        <w:t>5.10.20</w:t>
        <w:tab/>
        <w:t xml:space="preserve">EPU84P+ </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560-0322</w:t>
      </w:r>
    </w:p>
    <w:p>
      <w:pPr>
        <w:pStyle w:val="Normal"/>
        <w:bidi w:val="0"/>
        <w:jc w:val="left"/>
        <w:rPr/>
      </w:pPr>
      <w:r>
        <w:rPr/>
        <w:t>1FEF35</w:t>
        <w:tab/>
        <w:t>AT27LV512A-XX J</w:t>
        <w:tab/>
        <w:t>8.8.25</w:t>
        <w:tab/>
        <w:t>EPU84P</w:t>
      </w:r>
    </w:p>
    <w:p>
      <w:pPr>
        <w:pStyle w:val="Normal"/>
        <w:bidi w:val="0"/>
        <w:jc w:val="left"/>
        <w:rPr/>
      </w:pPr>
      <w:r>
        <w:rPr/>
        <w:t>8FEF35</w:t>
        <w:tab/>
        <w:t>AT27LV512A-XX T</w:t>
        <w:tab/>
        <w:t>8.8.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0F6</w:t>
        <w:tab/>
        <w:t>AT27C010(L)-XX D,J</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F6</w:t>
        <w:tab/>
        <w:t>AT27C010(L)-XX J</w:t>
        <w:tab/>
        <w:t>2.0</w:t>
        <w:tab/>
        <w:t>EPU84P</w:t>
      </w:r>
    </w:p>
    <w:p>
      <w:pPr>
        <w:pStyle w:val="Normal"/>
        <w:keepNext w:val="true"/>
        <w:tabs>
          <w:tab w:val="left" w:pos="850" w:leader="none"/>
          <w:tab w:val="left" w:pos="900" w:leader="none"/>
          <w:tab w:val="left" w:pos="3398" w:leader="none"/>
          <w:tab w:val="left" w:pos="4104" w:leader="none"/>
        </w:tabs>
        <w:bidi w:val="0"/>
        <w:jc w:val="left"/>
        <w:rPr/>
      </w:pPr>
      <w:r>
        <w:rPr/>
        <w:t>2FF0F6</w:t>
        <w:tab/>
        <w:t>AT27C010(L)-XX K,L</w:t>
        <w:tab/>
        <w:t>5.10.20</w:t>
        <w:tab/>
        <w:t xml:space="preserve">EPU84P+ </w:t>
        <w:tab/>
        <w:tab/>
        <w:tab/>
        <w:t>&amp; 560-0322</w:t>
      </w:r>
    </w:p>
    <w:p>
      <w:pPr>
        <w:pStyle w:val="Normal"/>
        <w:bidi w:val="0"/>
        <w:jc w:val="left"/>
        <w:rPr/>
      </w:pPr>
      <w:r>
        <w:rPr/>
        <w:t>0FEF36</w:t>
        <w:tab/>
        <w:t>AT27LC010A-XX D,P</w:t>
        <w:tab/>
        <w:t>8.2.10</w:t>
        <w:tab/>
        <w:t>EPU48D</w:t>
      </w:r>
    </w:p>
    <w:p>
      <w:pPr>
        <w:pStyle w:val="Normal"/>
        <w:bidi w:val="0"/>
        <w:jc w:val="left"/>
        <w:rPr/>
      </w:pPr>
      <w:r>
        <w:rPr/>
        <w:t>1FEF36</w:t>
        <w:tab/>
        <w:t>AT27LV010A-XX J</w:t>
        <w:tab/>
        <w:t>8.2.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0F7</w:t>
        <w:tab/>
        <w:t>AT27C020-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F7</w:t>
        <w:tab/>
        <w:t>AT27C020-XXJ</w:t>
        <w:tab/>
        <w:t>2.0</w:t>
        <w:tab/>
        <w:t>EPU84P</w:t>
      </w:r>
    </w:p>
    <w:p>
      <w:pPr>
        <w:pStyle w:val="Normal"/>
        <w:keepNext w:val="true"/>
        <w:bidi w:val="0"/>
        <w:jc w:val="left"/>
        <w:rPr/>
      </w:pPr>
      <w:r>
        <w:rPr/>
        <w:t>2FF0F7</w:t>
        <w:tab/>
        <w:t>AT27C020-XX K,L</w:t>
        <w:tab/>
        <w:t>5.10.20</w:t>
        <w:tab/>
        <w:t xml:space="preserve">EPU84P+ </w:t>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FF0F8</w:t>
        <w:tab/>
        <w:t>AT27C040-XX</w:t>
        <w:tab/>
        <w:t>1.1</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FF0F8</w:t>
        <w:tab/>
        <w:t>AT27C040-XX J</w:t>
        <w:tab/>
        <w:t>5.10.20</w:t>
        <w:tab/>
        <w:t>EPU84P</w:t>
      </w:r>
    </w:p>
    <w:p>
      <w:pPr>
        <w:pStyle w:val="Normal"/>
        <w:keepNext w:val="true"/>
        <w:tabs>
          <w:tab w:val="clear" w:pos="850"/>
          <w:tab w:val="clear" w:pos="3398"/>
          <w:tab w:val="clear" w:pos="4104"/>
          <w:tab w:val="left" w:pos="851" w:leader="none"/>
          <w:tab w:val="left" w:pos="3420" w:leader="none"/>
          <w:tab w:val="left" w:pos="4111" w:leader="none"/>
        </w:tabs>
        <w:bidi w:val="0"/>
        <w:jc w:val="left"/>
        <w:rPr/>
      </w:pPr>
      <w:r>
        <w:rPr/>
        <w:t>2FF0F8</w:t>
        <w:tab/>
        <w:t>AT27C040-XX L</w:t>
        <w:tab/>
        <w:t>5.10.20</w:t>
        <w:tab/>
        <w:t xml:space="preserve">EPU84P+ </w:t>
      </w:r>
    </w:p>
    <w:p>
      <w:pPr>
        <w:pStyle w:val="Header"/>
        <w:tabs>
          <w:tab w:val="clear" w:pos="4153"/>
          <w:tab w:val="clear" w:pos="8306"/>
          <w:tab w:val="left" w:pos="850" w:leader="none"/>
          <w:tab w:val="left" w:pos="3398" w:leader="none"/>
          <w:tab w:val="left" w:pos="4104" w:leader="none"/>
        </w:tabs>
        <w:bidi w:val="0"/>
        <w:jc w:val="left"/>
        <w:rPr/>
      </w:pPr>
      <w:r>
        <w:rPr/>
        <w:tab/>
        <w:tab/>
        <w:t>&amp; 560-0322</w:t>
      </w:r>
    </w:p>
    <w:p>
      <w:pPr>
        <w:pStyle w:val="Normal"/>
        <w:bidi w:val="0"/>
        <w:jc w:val="left"/>
        <w:rPr/>
      </w:pPr>
      <w:r>
        <w:rPr/>
        <w:t>0FEF38</w:t>
        <w:tab/>
        <w:t>AT27LV040A-XX D,P</w:t>
        <w:tab/>
        <w:t>8.2.10</w:t>
        <w:tab/>
        <w:t>EPU48D</w:t>
      </w:r>
    </w:p>
    <w:p>
      <w:pPr>
        <w:pStyle w:val="Normal"/>
        <w:bidi w:val="0"/>
        <w:jc w:val="left"/>
        <w:rPr/>
      </w:pPr>
      <w:r>
        <w:rPr/>
        <w:t>1FEF38</w:t>
        <w:tab/>
        <w:t>AT27LV040A-XX J</w:t>
        <w:tab/>
        <w:t>8.2.10</w:t>
        <w:tab/>
        <w:t>EPU84P</w:t>
      </w:r>
    </w:p>
    <w:p>
      <w:pPr>
        <w:pStyle w:val="Normal"/>
        <w:tabs>
          <w:tab w:val="clear" w:pos="850"/>
          <w:tab w:val="clear" w:pos="3398"/>
          <w:tab w:val="clear" w:pos="4104"/>
          <w:tab w:val="left" w:pos="851" w:leader="none"/>
          <w:tab w:val="left" w:pos="3420" w:leader="none"/>
          <w:tab w:val="left" w:pos="4111" w:leader="none"/>
        </w:tabs>
        <w:bidi w:val="0"/>
        <w:jc w:val="left"/>
        <w:rPr/>
      </w:pPr>
      <w:r>
        <w:rPr/>
        <w:t>0FF0F9</w:t>
        <w:tab/>
        <w:t>AT27C080-XX D,P</w:t>
        <w:tab/>
        <w:t>1.1</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FF0F9</w:t>
        <w:tab/>
        <w:t>AT27C080-XX J</w:t>
        <w:tab/>
        <w:t>7.8.29</w:t>
        <w:tab/>
        <w:t>EPU84P</w:t>
      </w:r>
    </w:p>
    <w:p>
      <w:pPr>
        <w:pStyle w:val="Normal"/>
        <w:tabs>
          <w:tab w:val="clear" w:pos="850"/>
          <w:tab w:val="clear" w:pos="3398"/>
          <w:tab w:val="clear" w:pos="4104"/>
          <w:tab w:val="left" w:pos="851" w:leader="none"/>
          <w:tab w:val="left" w:pos="3420" w:leader="none"/>
          <w:tab w:val="left" w:pos="4111" w:leader="none"/>
        </w:tabs>
        <w:bidi w:val="0"/>
        <w:jc w:val="left"/>
        <w:rPr/>
      </w:pPr>
      <w:r>
        <w:rPr/>
        <w:t>0FE0D5</w:t>
        <w:tab/>
        <w:t>AT27C516-XX D,P</w:t>
        <w:tab/>
        <w:t>5.4.7</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FE0D5</w:t>
        <w:tab/>
        <w:t>AT27C516-XX J</w:t>
        <w:tab/>
        <w:t>5.4.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0D6</w:t>
        <w:tab/>
        <w:t>AT27C1024(L)-XX D,P</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D6</w:t>
        <w:tab/>
        <w:t>AT27C1024(L)-XX J</w:t>
        <w:tab/>
        <w:t>2.0</w:t>
        <w:tab/>
        <w:t>EPU84P</w:t>
      </w:r>
    </w:p>
    <w:p>
      <w:pPr>
        <w:pStyle w:val="Normal"/>
        <w:keepNext w:val="true"/>
        <w:tabs>
          <w:tab w:val="clear" w:pos="850"/>
          <w:tab w:val="clear" w:pos="3398"/>
          <w:tab w:val="clear" w:pos="4104"/>
          <w:tab w:val="left" w:pos="851" w:leader="none"/>
          <w:tab w:val="left" w:pos="3420" w:leader="none"/>
          <w:tab w:val="left" w:pos="4111" w:leader="none"/>
        </w:tabs>
        <w:bidi w:val="0"/>
        <w:jc w:val="left"/>
        <w:rPr/>
      </w:pPr>
      <w:r>
        <w:rPr/>
        <w:t>2FF0D6</w:t>
        <w:tab/>
        <w:t>AT27C1024(L)-XX K,L</w:t>
        <w:tab/>
        <w:t>5.10.20</w:t>
        <w:tab/>
        <w:t xml:space="preserve">EPU84P+ </w:t>
        <w:tab/>
        <w:tab/>
        <w:t>&amp; 560-0342</w:t>
      </w:r>
    </w:p>
    <w:p>
      <w:pPr>
        <w:pStyle w:val="Normal"/>
        <w:tabs>
          <w:tab w:val="clear" w:pos="850"/>
          <w:tab w:val="clear" w:pos="3398"/>
          <w:tab w:val="clear" w:pos="4104"/>
          <w:tab w:val="left" w:pos="851" w:leader="none"/>
          <w:tab w:val="left" w:pos="3420" w:leader="none"/>
          <w:tab w:val="left" w:pos="4111" w:leader="none"/>
        </w:tabs>
        <w:bidi w:val="0"/>
        <w:jc w:val="left"/>
        <w:rPr/>
      </w:pPr>
      <w:r>
        <w:rPr/>
        <w:t>0FF0D7    AT27C2048-XX D,P</w:t>
        <w:tab/>
        <w:t>7.10.31</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FF0D7    AT27C2048-XX J</w:t>
        <w:tab/>
        <w:t>7.10.31</w:t>
        <w:tab/>
        <w:t>EPU84P</w:t>
      </w:r>
    </w:p>
    <w:p>
      <w:pPr>
        <w:pStyle w:val="Normal"/>
        <w:tabs>
          <w:tab w:val="clear" w:pos="850"/>
          <w:tab w:val="clear" w:pos="3398"/>
          <w:tab w:val="clear" w:pos="4104"/>
          <w:tab w:val="left" w:pos="851" w:leader="none"/>
          <w:tab w:val="left" w:pos="3420" w:leader="none"/>
          <w:tab w:val="left" w:pos="4111" w:leader="none"/>
        </w:tabs>
        <w:bidi w:val="0"/>
        <w:jc w:val="left"/>
        <w:rPr/>
      </w:pPr>
      <w:r>
        <w:rPr/>
        <w:t>0FF0D8</w:t>
        <w:tab/>
        <w:t>AT27C4096-XX D,P</w:t>
        <w:tab/>
        <w:t>4.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D8</w:t>
        <w:tab/>
        <w:t>AT27C4096-XX J</w:t>
        <w:tab/>
        <w:t>4.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E0C2</w:t>
        <w:tab/>
        <w:t>AT27HC64(L)-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E0C4</w:t>
        <w:tab/>
        <w:t>AT27HC256(L)-XX D,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0C4</w:t>
        <w:tab/>
        <w:t>AT27HC256R(L)-XX D,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C4</w:t>
        <w:tab/>
        <w:t>AT27HC256R(L)-XX J</w:t>
        <w:tab/>
        <w:t>10.2.11</w:t>
        <w:tab/>
        <w:t>EPU84P</w:t>
      </w:r>
    </w:p>
    <w:p>
      <w:pPr>
        <w:pStyle w:val="Normal"/>
        <w:keepNext w:val="true"/>
        <w:bidi w:val="0"/>
        <w:jc w:val="left"/>
        <w:rPr/>
      </w:pPr>
      <w:r>
        <w:rPr/>
        <w:t>2FE0C4</w:t>
        <w:tab/>
        <w:t>AT27HC256(L)-XX L</w:t>
        <w:tab/>
        <w:t>10.2.11</w:t>
        <w:tab/>
        <w:t xml:space="preserve">EPU84P+ </w:t>
        <w:tab/>
        <w:tab/>
        <w:t>&amp; 560-0322</w:t>
      </w:r>
    </w:p>
    <w:p>
      <w:pPr>
        <w:pStyle w:val="Normal"/>
        <w:keepNext w:val="true"/>
        <w:bidi w:val="0"/>
        <w:jc w:val="left"/>
        <w:rPr/>
      </w:pPr>
      <w:r>
        <w:rPr/>
        <w:t>2FF0C4</w:t>
        <w:tab/>
        <w:t>AT27HC256R(L)-XX L</w:t>
        <w:tab/>
        <w:t>10.2.11</w:t>
        <w:tab/>
        <w:t xml:space="preserve">EPU84P+ </w:t>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FF0B6</w:t>
        <w:tab/>
        <w:t>AT27HC1024-XX 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B6</w:t>
        <w:tab/>
        <w:t>AT27HC1024-XX J</w:t>
        <w:tab/>
        <w:t>8.3.27</w:t>
        <w:tab/>
        <w:t>EPU84P</w:t>
      </w:r>
    </w:p>
    <w:p>
      <w:pPr>
        <w:pStyle w:val="Normal"/>
        <w:keepNext w:val="true"/>
        <w:bidi w:val="0"/>
        <w:jc w:val="left"/>
        <w:rPr/>
      </w:pPr>
      <w:r>
        <w:rPr/>
        <w:t>2FF0B6</w:t>
        <w:tab/>
        <w:t>AT27HC1024-XX L</w:t>
        <w:tab/>
        <w:t>8.3.27</w:t>
        <w:tab/>
        <w:t xml:space="preserve">EPU84P+ </w:t>
        <w:tab/>
        <w:tab/>
        <w:t>&amp; 560-0342</w:t>
      </w:r>
    </w:p>
    <w:p>
      <w:pPr>
        <w:pStyle w:val="Normal"/>
        <w:tabs>
          <w:tab w:val="clear" w:pos="850"/>
          <w:tab w:val="clear" w:pos="3398"/>
          <w:tab w:val="clear" w:pos="4104"/>
          <w:tab w:val="left" w:pos="851" w:leader="none"/>
          <w:tab w:val="left" w:pos="3402" w:leader="none"/>
          <w:tab w:val="left" w:pos="4111" w:leader="none"/>
        </w:tabs>
        <w:bidi w:val="0"/>
        <w:jc w:val="left"/>
        <w:rPr/>
      </w:pPr>
      <w:r>
        <w:rPr/>
        <w:t>0FFF34</w:t>
        <w:tab/>
        <w:t xml:space="preserve">AT27BV/LV256R-XX D,P </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34</w:t>
        <w:tab/>
        <w:t xml:space="preserve">AT27BV/LV256R-XX J </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35</w:t>
        <w:tab/>
        <w:t>AT27LV512R-XX D,P</w:t>
        <w:tab/>
        <w:t>5.9.22</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FFF35</w:t>
        <w:tab/>
        <w:t xml:space="preserve">AT27LV512R-XX J </w:t>
        <w:tab/>
        <w:t>5.9.22</w:t>
        <w:tab/>
        <w:t>EPU84P</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1FFF36</w:t>
        <w:tab/>
        <w:t xml:space="preserve">AT27LV010-XX J </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36</w:t>
        <w:tab/>
        <w:t xml:space="preserve">AT27LV010-XX D,P </w:t>
        <w:tab/>
        <w:t>5.9.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F37</w:t>
        <w:tab/>
        <w:t>AT27LV020-XX D,P</w:t>
        <w:tab/>
        <w:t>5.9.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37</w:t>
        <w:tab/>
        <w:t xml:space="preserve">AT27LV020-XX J </w:t>
        <w:tab/>
        <w:t>5.9.22</w:t>
        <w:tab/>
        <w:t>EPU84P</w:t>
      </w:r>
    </w:p>
    <w:p>
      <w:pPr>
        <w:pStyle w:val="Normal"/>
        <w:tabs>
          <w:tab w:val="clear" w:pos="850"/>
          <w:tab w:val="clear" w:pos="3398"/>
          <w:tab w:val="clear" w:pos="4104"/>
          <w:tab w:val="left" w:pos="851" w:leader="none"/>
          <w:tab w:val="left" w:pos="3420" w:leader="none"/>
          <w:tab w:val="left" w:pos="4111" w:leader="none"/>
        </w:tabs>
        <w:bidi w:val="0"/>
        <w:jc w:val="left"/>
        <w:rPr/>
      </w:pPr>
      <w:r>
        <w:rPr/>
        <w:t>0FFF38</w:t>
        <w:tab/>
        <w:t>AT27LV040-XX D,P</w:t>
        <w:tab/>
        <w:t>5.9.22</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FFF38</w:t>
        <w:tab/>
        <w:t xml:space="preserve">AT27LV040-XX J </w:t>
        <w:tab/>
        <w:t>5.9.22</w:t>
        <w:tab/>
        <w:t>EPU84P</w:t>
      </w:r>
    </w:p>
    <w:p>
      <w:pPr>
        <w:pStyle w:val="Normal"/>
        <w:tabs>
          <w:tab w:val="clear" w:pos="850"/>
          <w:tab w:val="clear" w:pos="3398"/>
          <w:tab w:val="clear" w:pos="4104"/>
          <w:tab w:val="left" w:pos="851" w:leader="none"/>
          <w:tab w:val="left" w:pos="3420" w:leader="none"/>
          <w:tab w:val="left" w:pos="4111" w:leader="none"/>
        </w:tabs>
        <w:bidi w:val="0"/>
        <w:jc w:val="left"/>
        <w:rPr/>
      </w:pPr>
      <w:r>
        <w:rPr/>
        <w:t>0FFF39</w:t>
        <w:tab/>
        <w:t xml:space="preserve">AT27LV080-XX D,P </w:t>
        <w:tab/>
        <w:t>5.9.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F40</w:t>
        <w:tab/>
        <w:t>AT27LV1024-XX D,P</w:t>
        <w:tab/>
        <w:t>5.9.22</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FFF40</w:t>
        <w:tab/>
        <w:t>AT27LV1024-XX J</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42</w:t>
        <w:tab/>
        <w:t>AT27LV4096-XX D,P</w:t>
        <w:tab/>
        <w:t>5.9.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42</w:t>
        <w:tab/>
        <w:t>AT27LV4096-XX J</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E0</w:t>
        <w:tab/>
        <w:t>AT29C256-XXD,P</w:t>
        <w:tab/>
        <w:t>4.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E0</w:t>
        <w:tab/>
        <w:t>AT29C256-XXJ</w:t>
        <w:tab/>
        <w:t>4.4.21</w:t>
        <w:tab/>
        <w:t>EPU84P</w:t>
      </w:r>
    </w:p>
    <w:p>
      <w:pPr>
        <w:pStyle w:val="Normal"/>
        <w:keepNext w:val="true"/>
        <w:bidi w:val="0"/>
        <w:jc w:val="left"/>
        <w:rPr/>
      </w:pPr>
      <w:r>
        <w:rPr/>
        <w:t>2FFFE0</w:t>
        <w:tab/>
        <w:t>AT29C256-XXL</w:t>
        <w:tab/>
        <w:t>5.10.20</w:t>
        <w:tab/>
        <w:t xml:space="preserve">EPU84P+ </w:t>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FFFE4</w:t>
        <w:tab/>
        <w:t>AT29C257-XX D,P</w:t>
        <w:tab/>
        <w:t>4.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E4</w:t>
        <w:tab/>
        <w:t>AT29C257-XX J</w:t>
        <w:tab/>
        <w:t>7.4.25</w:t>
        <w:tab/>
        <w:t>EPU84P</w:t>
      </w:r>
    </w:p>
    <w:p>
      <w:pPr>
        <w:pStyle w:val="Normal"/>
        <w:keepNext w:val="true"/>
        <w:bidi w:val="0"/>
        <w:jc w:val="left"/>
        <w:rPr/>
      </w:pPr>
      <w:r>
        <w:rPr/>
        <w:t>2FFFE4</w:t>
        <w:tab/>
        <w:t>AT29C257-XX L</w:t>
        <w:tab/>
        <w:t>5.10.20</w:t>
        <w:tab/>
        <w:t xml:space="preserve">EPU84P+ </w:t>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FFFE5</w:t>
        <w:tab/>
        <w:t>AT29C512-XX D,P</w:t>
        <w:tab/>
        <w:t>4.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E5</w:t>
        <w:tab/>
        <w:t>AT29C512-XX J</w:t>
        <w:tab/>
        <w:t>5.8.24</w:t>
        <w:tab/>
        <w:t>EPU84P</w:t>
      </w:r>
    </w:p>
    <w:p>
      <w:pPr>
        <w:pStyle w:val="Header"/>
        <w:tabs>
          <w:tab w:val="clear" w:pos="4153"/>
          <w:tab w:val="clear" w:pos="8306"/>
          <w:tab w:val="left" w:pos="850" w:leader="none"/>
          <w:tab w:val="left" w:pos="900" w:leader="none"/>
          <w:tab w:val="left" w:pos="3398" w:leader="none"/>
          <w:tab w:val="left" w:pos="4104" w:leader="none"/>
        </w:tabs>
        <w:bidi w:val="0"/>
        <w:jc w:val="left"/>
        <w:rPr/>
      </w:pPr>
      <w:r>
        <w:rPr/>
        <w:t>0FFFE6</w:t>
        <w:tab/>
        <w:t>AT29C010-XX D,P</w:t>
        <w:tab/>
        <w:t>4.4.21</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1FFFE6</w:t>
        <w:tab/>
        <w:t>AT29C010-XX J</w:t>
        <w:tab/>
        <w:t>4.4.21</w:t>
        <w:tab/>
        <w:t>EPU84P</w:t>
      </w:r>
    </w:p>
    <w:p>
      <w:pPr>
        <w:pStyle w:val="Normal"/>
        <w:keepNext w:val="true"/>
        <w:tabs>
          <w:tab w:val="left" w:pos="850" w:leader="none"/>
          <w:tab w:val="left" w:pos="900" w:leader="none"/>
          <w:tab w:val="left" w:pos="3398" w:leader="none"/>
          <w:tab w:val="left" w:pos="4104" w:leader="none"/>
        </w:tabs>
        <w:bidi w:val="0"/>
        <w:jc w:val="left"/>
        <w:rPr/>
      </w:pPr>
      <w:r>
        <w:rPr/>
        <w:t>2FFFE6</w:t>
        <w:tab/>
        <w:t>AT29C010-XX L</w:t>
        <w:tab/>
        <w:t>5.10.20</w:t>
        <w:tab/>
        <w:t xml:space="preserve">EPU84P+ </w:t>
        <w:tab/>
        <w:tab/>
        <w:tab/>
        <w:t>&amp; 560-0322</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0FEFE6</w:t>
        <w:tab/>
        <w:t>AT29C010A-XX D,P</w:t>
        <w:tab/>
        <w:t>6.5.10</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1FEFE6</w:t>
        <w:tab/>
        <w:t>AT29C010A-XX J</w:t>
        <w:tab/>
        <w:t>6.5.10</w:t>
        <w:tab/>
        <w:t>EPU84P</w:t>
      </w:r>
    </w:p>
    <w:p>
      <w:pPr>
        <w:pStyle w:val="Normal"/>
        <w:keepNext w:val="true"/>
        <w:tabs>
          <w:tab w:val="clear" w:pos="850"/>
          <w:tab w:val="clear" w:pos="3398"/>
          <w:tab w:val="clear" w:pos="4104"/>
          <w:tab w:val="left" w:pos="851" w:leader="none"/>
          <w:tab w:val="left" w:pos="900" w:leader="none"/>
          <w:tab w:val="left" w:pos="3402" w:leader="none"/>
          <w:tab w:val="left" w:pos="4111" w:leader="none"/>
        </w:tabs>
        <w:bidi w:val="0"/>
        <w:jc w:val="left"/>
        <w:rPr/>
      </w:pPr>
      <w:r>
        <w:rPr/>
        <w:t>8FEFE6</w:t>
        <w:tab/>
        <w:t>AT29C010A-XX T</w:t>
        <w:tab/>
        <w:t>6.5.10</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ab/>
        <w:tab/>
        <w:tab/>
        <w:t>&amp; 69-0395</w:t>
      </w:r>
    </w:p>
    <w:p>
      <w:pPr>
        <w:pStyle w:val="Header"/>
        <w:keepNext w:val="true"/>
        <w:tabs>
          <w:tab w:val="clear" w:pos="4153"/>
          <w:tab w:val="clear" w:pos="8306"/>
          <w:tab w:val="left" w:pos="850" w:leader="none"/>
          <w:tab w:val="left" w:pos="900" w:leader="none"/>
          <w:tab w:val="left" w:pos="3398" w:leader="none"/>
          <w:tab w:val="left" w:pos="4104" w:leader="none"/>
        </w:tabs>
        <w:bidi w:val="0"/>
        <w:jc w:val="left"/>
        <w:rPr/>
      </w:pPr>
      <w:r>
        <w:rPr/>
        <w:t>2FEFE6</w:t>
        <w:tab/>
        <w:t>AT29C010A-XX L</w:t>
        <w:tab/>
        <w:t>6.5.10</w:t>
        <w:tab/>
        <w:t>EPU84P+</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ab/>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FFFE7</w:t>
        <w:tab/>
        <w:t>AT29C020-XX D,P</w:t>
        <w:tab/>
        <w:t>4.4.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E7</w:t>
        <w:tab/>
        <w:t>AT29C020-XX J</w:t>
        <w:tab/>
        <w:t>6.9.26</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FFFE7</w:t>
        <w:tab/>
        <w:t>AT29C020-XX T</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20" w:leader="none"/>
          <w:tab w:val="left" w:pos="4111" w:leader="none"/>
        </w:tabs>
        <w:bidi w:val="0"/>
        <w:jc w:val="left"/>
        <w:rPr/>
      </w:pPr>
      <w:r>
        <w:rPr/>
        <w:t>0FFFE8</w:t>
        <w:tab/>
        <w:t>AT29C040-XX D,P</w:t>
        <w:tab/>
        <w:t>4.4.21</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0FEFE8</w:t>
        <w:tab/>
        <w:t>AT29C040A-XX D,P</w:t>
        <w:tab/>
        <w:t>5.9.22</w:t>
        <w:tab/>
        <w:t>EPU48D</w:t>
      </w:r>
    </w:p>
    <w:p>
      <w:pPr>
        <w:pStyle w:val="Normal"/>
        <w:tabs>
          <w:tab w:val="clear" w:pos="850"/>
          <w:tab w:val="left" w:pos="851" w:leader="none"/>
          <w:tab w:val="left" w:pos="3398" w:leader="none"/>
          <w:tab w:val="left" w:pos="4104" w:leader="none"/>
        </w:tabs>
        <w:bidi w:val="0"/>
        <w:jc w:val="left"/>
        <w:rPr/>
      </w:pPr>
      <w:r>
        <w:rPr>
          <w:color w:val="000000"/>
        </w:rPr>
        <w:t>1FEF60</w:t>
        <w:tab/>
        <w:t>AT29C1024-XX H</w:t>
        <w:tab/>
        <w:t>9.7.12</w:t>
        <w:tab/>
        <w:t>EPU84P</w:t>
      </w:r>
    </w:p>
    <w:p>
      <w:pPr>
        <w:pStyle w:val="Normal"/>
        <w:tabs>
          <w:tab w:val="clear" w:pos="850"/>
          <w:tab w:val="clear" w:pos="3398"/>
          <w:tab w:val="clear" w:pos="4104"/>
          <w:tab w:val="left" w:pos="851" w:leader="none"/>
          <w:tab w:val="left" w:pos="3420" w:leader="none"/>
          <w:tab w:val="left" w:pos="4111" w:leader="none"/>
        </w:tabs>
        <w:bidi w:val="0"/>
        <w:jc w:val="left"/>
        <w:rPr/>
      </w:pPr>
      <w:r>
        <w:rPr/>
        <w:t>1FFFAA</w:t>
        <w:tab/>
        <w:t>AT29C1024-XX J</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EA</w:t>
        <w:tab/>
        <w:t>AT29LV256-XX D,P</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EA</w:t>
        <w:tab/>
        <w:t>AT29LV256-XX J</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EB</w:t>
        <w:tab/>
        <w:t>AT29LV512-XX D,P</w:t>
        <w:tab/>
        <w:t>7.7.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EB</w:t>
        <w:tab/>
        <w:t>AT29LV512-XX J</w:t>
        <w:tab/>
        <w:t>7.7.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EC</w:t>
        <w:tab/>
        <w:t>AT29LV010-XX D,P</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EC</w:t>
        <w:tab/>
        <w:t>AT29LV010-XX J</w:t>
        <w:tab/>
        <w:t>9.10.15</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FEFEC</w:t>
        <w:tab/>
        <w:t>AT29LV010A-XX T</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5</w:t>
      </w:r>
    </w:p>
    <w:p>
      <w:pPr>
        <w:pStyle w:val="Normal"/>
        <w:tabs>
          <w:tab w:val="clear" w:pos="850"/>
          <w:tab w:val="clear" w:pos="3398"/>
          <w:tab w:val="clear" w:pos="4104"/>
          <w:tab w:val="left" w:pos="851" w:leader="none"/>
          <w:tab w:val="left" w:pos="3402" w:leader="none"/>
          <w:tab w:val="left" w:pos="4111" w:leader="none"/>
        </w:tabs>
        <w:bidi w:val="0"/>
        <w:jc w:val="left"/>
        <w:rPr/>
      </w:pPr>
      <w:r>
        <w:rPr/>
        <w:t>1FEFEC</w:t>
        <w:tab/>
        <w:t>AT29LV010A-XX J</w:t>
        <w:tab/>
        <w:t>9.10.15</w:t>
        <w:tab/>
        <w:t>EPU84P</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0FFFED</w:t>
        <w:tab/>
        <w:t>AT29LV020-XX D,P</w:t>
        <w:tab/>
        <w:t>4.12.21</w:t>
        <w:tab/>
        <w:t>EPU48D</w:t>
      </w:r>
    </w:p>
    <w:p>
      <w:pPr>
        <w:pStyle w:val="Normal"/>
        <w:tabs>
          <w:tab w:val="clear" w:pos="850"/>
          <w:tab w:val="left" w:pos="851" w:leader="none"/>
          <w:tab w:val="left" w:pos="3398" w:leader="none"/>
          <w:tab w:val="left" w:pos="4104" w:leader="none"/>
        </w:tabs>
        <w:bidi w:val="0"/>
        <w:jc w:val="left"/>
        <w:rPr/>
      </w:pPr>
      <w:r>
        <w:rPr/>
        <w:t>1FFFED</w:t>
        <w:tab/>
        <w:t>AT29LV020-XX J</w:t>
        <w:tab/>
        <w:t>8.12.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FEE</w:t>
        <w:tab/>
        <w:t>AT29LV040-XX D,P</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EFEE</w:t>
        <w:tab/>
        <w:t>AT29LV040A-XX D,P</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60</w:t>
        <w:tab/>
        <w:t>AT29LV1024-XX J</w:t>
        <w:tab/>
        <w:t>7.1.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1A7    AT45D021 J</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1A7    AT45DB021 J</w:t>
        <w:tab/>
        <w:t>7.11.28</w:t>
        <w:tab/>
        <w:t>EPU84P+</w:t>
      </w:r>
    </w:p>
    <w:p>
      <w:pPr>
        <w:pStyle w:val="Header"/>
        <w:tabs>
          <w:tab w:val="clear" w:pos="4153"/>
          <w:tab w:val="clear" w:pos="8306"/>
          <w:tab w:val="left" w:pos="850" w:leader="none"/>
          <w:tab w:val="left" w:pos="3398" w:leader="none"/>
          <w:tab w:val="left" w:pos="4104" w:leader="none"/>
        </w:tabs>
        <w:bidi w:val="0"/>
        <w:jc w:val="left"/>
        <w:rPr/>
      </w:pPr>
      <w:r>
        <w:rPr/>
        <w:t>1FEF78</w:t>
        <w:tab/>
        <w:t>AT49BV/LV040 J</w:t>
        <w:tab/>
        <w:t>9.9.1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FEF78</w:t>
        <w:tab/>
        <w:t>AT49BV/LV040 T</w:t>
        <w:tab/>
        <w:t>9.9.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1FF1A8</w:t>
        <w:tab/>
        <w:t>AT45D041 J</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1A8    AT45DB041 J</w:t>
        <w:tab/>
        <w:t>7.11.2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FF1A9    AT45D081 T</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Header"/>
        <w:keepNext w:val="true"/>
        <w:tabs>
          <w:tab w:val="clear" w:pos="4153"/>
          <w:tab w:val="clear" w:pos="8306"/>
          <w:tab w:val="left" w:pos="850" w:leader="none"/>
          <w:tab w:val="left" w:pos="3398" w:leader="none"/>
          <w:tab w:val="left" w:pos="4104" w:leader="none"/>
        </w:tabs>
        <w:bidi w:val="0"/>
        <w:jc w:val="left"/>
        <w:rPr/>
      </w:pPr>
      <w:r>
        <w:rPr/>
        <w:t>8FE1A9    AT45DB081 T</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bidi w:val="0"/>
        <w:jc w:val="left"/>
        <w:rPr/>
      </w:pPr>
      <w:r>
        <w:rPr/>
        <w:t>0FFFA0</w:t>
        <w:tab/>
        <w:t>AT49F001(N)-XX P</w:t>
        <w:tab/>
        <w:t>8.7.30</w:t>
        <w:tab/>
        <w:t>EPU48D</w:t>
      </w:r>
    </w:p>
    <w:p>
      <w:pPr>
        <w:pStyle w:val="Normal"/>
        <w:bidi w:val="0"/>
        <w:jc w:val="left"/>
        <w:rPr/>
      </w:pPr>
      <w:r>
        <w:rPr/>
        <w:t>0FFFA1</w:t>
        <w:tab/>
        <w:t>AT49F001(N)T-XX P</w:t>
        <w:tab/>
        <w:t>8.7.30</w:t>
        <w:tab/>
        <w:t>EPU48D</w:t>
      </w:r>
    </w:p>
    <w:p>
      <w:pPr>
        <w:pStyle w:val="Normal"/>
        <w:bidi w:val="0"/>
        <w:jc w:val="left"/>
        <w:rPr/>
      </w:pPr>
      <w:r>
        <w:rPr/>
        <w:t>1FFFA0</w:t>
        <w:tab/>
        <w:t>AT49F001(N)-XX J</w:t>
        <w:tab/>
        <w:t>8.7.30</w:t>
        <w:tab/>
        <w:t>EPU84P</w:t>
      </w:r>
    </w:p>
    <w:p>
      <w:pPr>
        <w:pStyle w:val="Normal"/>
        <w:bidi w:val="0"/>
        <w:jc w:val="left"/>
        <w:rPr/>
      </w:pPr>
      <w:r>
        <w:rPr/>
        <w:t>1FFFA1</w:t>
        <w:tab/>
        <w:t>AT49F001(N)T-XX J</w:t>
        <w:tab/>
        <w:t>8.7.3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FFFA0</w:t>
        <w:tab/>
        <w:t>AT49F001(N) -XX T</w:t>
        <w:tab/>
        <w:t>8.7.30</w:t>
        <w:tab/>
        <w:t>EPU48D</w:t>
      </w:r>
    </w:p>
    <w:p>
      <w:pPr>
        <w:pStyle w:val="Normal"/>
        <w:bidi w:val="0"/>
        <w:jc w:val="left"/>
        <w:rPr/>
      </w:pPr>
      <w:r>
        <w:rPr/>
        <w:tab/>
        <w:tab/>
        <w:t>&amp; 69-0385</w:t>
      </w:r>
    </w:p>
    <w:p>
      <w:pPr>
        <w:pStyle w:val="Header"/>
        <w:keepNext w:val="true"/>
        <w:tabs>
          <w:tab w:val="clear" w:pos="4153"/>
          <w:tab w:val="clear" w:pos="8306"/>
          <w:tab w:val="left" w:pos="850" w:leader="none"/>
          <w:tab w:val="left" w:pos="3398" w:leader="none"/>
          <w:tab w:val="left" w:pos="4104" w:leader="none"/>
        </w:tabs>
        <w:bidi w:val="0"/>
        <w:jc w:val="left"/>
        <w:rPr/>
      </w:pPr>
      <w:r>
        <w:rPr/>
        <w:t>8FFFA1</w:t>
        <w:tab/>
        <w:t>AT49F001(N)T-XX T</w:t>
        <w:tab/>
        <w:t>8.7.30</w:t>
        <w:tab/>
        <w:t>EPU48D</w:t>
      </w:r>
    </w:p>
    <w:p>
      <w:pPr>
        <w:pStyle w:val="Normal"/>
        <w:bidi w:val="0"/>
        <w:jc w:val="left"/>
        <w:rPr/>
      </w:pPr>
      <w:r>
        <w:rPr/>
        <w:tab/>
        <w:tab/>
        <w:t>&amp; 69-0385</w:t>
      </w:r>
    </w:p>
    <w:p>
      <w:pPr>
        <w:pStyle w:val="Normal"/>
        <w:bidi w:val="0"/>
        <w:jc w:val="left"/>
        <w:rPr/>
      </w:pPr>
      <w:r>
        <w:rPr/>
        <w:t>0FFFA2</w:t>
        <w:tab/>
        <w:t>AT49F002(N)-XX P</w:t>
        <w:tab/>
        <w:t>9.3.31</w:t>
        <w:tab/>
        <w:t>EPU48D</w:t>
      </w:r>
    </w:p>
    <w:p>
      <w:pPr>
        <w:pStyle w:val="Normal"/>
        <w:bidi w:val="0"/>
        <w:jc w:val="left"/>
        <w:rPr/>
      </w:pPr>
      <w:r>
        <w:rPr/>
        <w:t>0FFFA3</w:t>
        <w:tab/>
        <w:t>AT49F002(N)T-XX P</w:t>
        <w:tab/>
        <w:t>9.3.31</w:t>
        <w:tab/>
        <w:t>EPU48D</w:t>
      </w:r>
    </w:p>
    <w:p>
      <w:pPr>
        <w:pStyle w:val="Normal"/>
        <w:bidi w:val="0"/>
        <w:jc w:val="left"/>
        <w:rPr/>
      </w:pPr>
      <w:r>
        <w:rPr/>
        <w:t>1FFFA2</w:t>
        <w:tab/>
        <w:t>AT49F002(N)-XX J</w:t>
        <w:tab/>
        <w:t>9.3.31</w:t>
        <w:tab/>
        <w:t>EPU84P</w:t>
      </w:r>
    </w:p>
    <w:p>
      <w:pPr>
        <w:pStyle w:val="Normal"/>
        <w:bidi w:val="0"/>
        <w:jc w:val="left"/>
        <w:rPr/>
      </w:pPr>
      <w:r>
        <w:rPr/>
        <w:t>1FFFA3</w:t>
        <w:tab/>
        <w:t>AT49F002(N)T-XX J</w:t>
        <w:tab/>
        <w:t>9.3.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F76</w:t>
        <w:tab/>
        <w:t>AT49BV/LV010 J</w:t>
        <w:tab/>
        <w:t>9.10.1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FEF76</w:t>
        <w:tab/>
        <w:t>AT49BV/LV010 T</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1FEF77</w:t>
        <w:tab/>
        <w:t>AT49BV/LV020 J</w:t>
        <w:tab/>
        <w:t>7.11.2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FEF77</w:t>
        <w:tab/>
        <w:t>AT49BV/LV020 T</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1FEF78</w:t>
        <w:tab/>
        <w:t>AT49BV/LV040 J</w:t>
        <w:tab/>
        <w:t>9.10.1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FEF78</w:t>
        <w:tab/>
        <w:t>AT49BV/LV040 T</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Header"/>
        <w:keepNext w:val="true"/>
        <w:tabs>
          <w:tab w:val="clear" w:pos="4153"/>
          <w:tab w:val="clear" w:pos="8306"/>
          <w:tab w:val="left" w:pos="850" w:leader="none"/>
          <w:tab w:val="left" w:pos="3398" w:leader="none"/>
          <w:tab w:val="left" w:pos="4104" w:leader="none"/>
        </w:tabs>
        <w:bidi w:val="0"/>
        <w:jc w:val="left"/>
        <w:rPr/>
      </w:pPr>
      <w:r>
        <w:rPr/>
        <w:t>3FFF52</w:t>
        <w:tab/>
        <w:t>AT49F2048-XX R</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FFF52</w:t>
        <w:tab/>
        <w:t>AT49F2048-XX T</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FEF52</w:t>
        <w:tab/>
        <w:t>AT49BV/LV2048-XX R</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FEF52</w:t>
        <w:tab/>
        <w:t>AT49BV/LV2048-XX T</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FFF54</w:t>
        <w:tab/>
        <w:t>AT49F4096-XX R</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FFF54</w:t>
        <w:tab/>
        <w:t>AT49F4096-XX T</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FEF54</w:t>
        <w:tab/>
        <w:t>AT49BV/LV4096-XX R</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FEF54</w:t>
        <w:tab/>
        <w:t>AT49BV/LV4096-XX T</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FEF56</w:t>
        <w:tab/>
        <w:t>AT49BV/LV8192-XX R</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3FCF56</w:t>
        <w:tab/>
        <w:t>AT49BV/LV8192A-XX R</w:t>
        <w:tab/>
        <w:t>9.9.13</w:t>
        <w:tab/>
        <w:t>EPU48D+</w:t>
      </w:r>
    </w:p>
    <w:p>
      <w:pPr>
        <w:pStyle w:val="Normal"/>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3FCF57</w:t>
        <w:tab/>
        <w:t>AT49BV/LV8192AT-XX R</w:t>
        <w:tab/>
        <w:t>9.9.13</w:t>
        <w:tab/>
        <w:t>EPU48D+</w:t>
      </w:r>
    </w:p>
    <w:p>
      <w:pPr>
        <w:pStyle w:val="Normal"/>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3FEF57</w:t>
        <w:tab/>
        <w:t>AT49BV/LV8192T-XX R</w:t>
        <w:tab/>
        <w:t>9.9.13</w:t>
        <w:tab/>
        <w:t>EPU48D+</w:t>
      </w:r>
    </w:p>
    <w:p>
      <w:pPr>
        <w:pStyle w:val="Normal"/>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3FFF56</w:t>
        <w:tab/>
        <w:t>AT49F8192-XX R</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Normal"/>
        <w:bidi w:val="0"/>
        <w:jc w:val="left"/>
        <w:rPr/>
      </w:pPr>
      <w:r>
        <w:rPr/>
        <w:t>3FDF56</w:t>
        <w:tab/>
        <w:t>AT49F8192A-XX R</w:t>
        <w:tab/>
        <w:t>9.9.13</w:t>
        <w:tab/>
        <w:t>EPU48D+</w:t>
      </w:r>
    </w:p>
    <w:p>
      <w:pPr>
        <w:pStyle w:val="Normal"/>
        <w:bidi w:val="0"/>
        <w:jc w:val="left"/>
        <w:rPr/>
      </w:pPr>
      <w:r>
        <w:rPr/>
        <w:tab/>
        <w:tab/>
        <w:t>&amp; 69-0541</w:t>
      </w:r>
    </w:p>
    <w:p>
      <w:pPr>
        <w:pStyle w:val="Header"/>
        <w:tabs>
          <w:tab w:val="clear" w:pos="4153"/>
          <w:tab w:val="clear" w:pos="8306"/>
          <w:tab w:val="left" w:pos="850" w:leader="none"/>
          <w:tab w:val="left" w:pos="3398" w:leader="none"/>
          <w:tab w:val="left" w:pos="4104" w:leader="none"/>
        </w:tabs>
        <w:bidi w:val="0"/>
        <w:jc w:val="left"/>
        <w:rPr/>
      </w:pPr>
      <w:r>
        <w:rPr/>
        <w:t>3FDF57</w:t>
        <w:tab/>
        <w:t>AT49F8192AT-XX R</w:t>
        <w:tab/>
        <w:t>9.9.13</w:t>
        <w:tab/>
        <w:t>EPU48D+</w:t>
      </w:r>
    </w:p>
    <w:p>
      <w:pPr>
        <w:pStyle w:val="Normal"/>
        <w:bidi w:val="0"/>
        <w:jc w:val="left"/>
        <w:rPr/>
      </w:pPr>
      <w:r>
        <w:rPr/>
        <w:tab/>
        <w:tab/>
        <w:t>&amp; 69-0541</w:t>
      </w:r>
    </w:p>
    <w:p>
      <w:pPr>
        <w:pStyle w:val="Normal"/>
        <w:bidi w:val="0"/>
        <w:jc w:val="left"/>
        <w:rPr/>
      </w:pPr>
      <w:r>
        <w:rPr/>
        <w:t>3FFF57</w:t>
        <w:tab/>
        <w:t>AT49F8192T-XX R</w:t>
        <w:tab/>
        <w:t>9.9.13</w:t>
        <w:tab/>
        <w:t>EPU48D+</w:t>
      </w:r>
    </w:p>
    <w:p>
      <w:pPr>
        <w:pStyle w:val="Normal"/>
        <w:bidi w:val="0"/>
        <w:jc w:val="left"/>
        <w:rPr/>
      </w:pPr>
      <w:r>
        <w:rPr/>
        <w:tab/>
        <w:tab/>
        <w:t>&amp; 69-0541</w:t>
      </w:r>
    </w:p>
    <w:p>
      <w:pPr>
        <w:pStyle w:val="Header"/>
        <w:tabs>
          <w:tab w:val="clear" w:pos="4153"/>
          <w:tab w:val="clear" w:pos="8306"/>
          <w:tab w:val="left" w:pos="850" w:leader="none"/>
          <w:tab w:val="left" w:pos="3398" w:leader="none"/>
          <w:tab w:val="left" w:pos="4104" w:leader="none"/>
        </w:tabs>
        <w:bidi w:val="0"/>
        <w:jc w:val="left"/>
        <w:rPr/>
      </w:pPr>
      <w:r>
        <w:rPr/>
        <w:t>8FEF56    AT49BV/LV8192-XX T</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bidi w:val="0"/>
        <w:jc w:val="left"/>
        <w:rPr/>
      </w:pPr>
      <w:r>
        <w:rPr/>
        <w:t>8FCF56</w:t>
        <w:tab/>
        <w:t>AT49BV/LV8192A-XX T</w:t>
        <w:tab/>
        <w:t>9.9.13</w:t>
        <w:tab/>
        <w:t>EPU48D+</w:t>
      </w:r>
    </w:p>
    <w:p>
      <w:pPr>
        <w:pStyle w:val="Normal"/>
        <w:bidi w:val="0"/>
        <w:jc w:val="left"/>
        <w:rPr/>
      </w:pPr>
      <w:r>
        <w:rPr/>
        <w:tab/>
        <w:tab/>
        <w:t>&amp; 69-0403</w:t>
      </w:r>
    </w:p>
    <w:p>
      <w:pPr>
        <w:pStyle w:val="Normal"/>
        <w:bidi w:val="0"/>
        <w:jc w:val="left"/>
        <w:rPr/>
      </w:pPr>
      <w:r>
        <w:rPr/>
        <w:t>8FCF57</w:t>
        <w:tab/>
        <w:t>AT49BV/LV8192AT-XX T</w:t>
        <w:tab/>
        <w:t>9.9.13</w:t>
        <w:tab/>
        <w:t>EPU48D+</w:t>
      </w:r>
    </w:p>
    <w:p>
      <w:pPr>
        <w:pStyle w:val="Normal"/>
        <w:bidi w:val="0"/>
        <w:jc w:val="left"/>
        <w:rPr/>
      </w:pPr>
      <w:r>
        <w:rPr/>
        <w:tab/>
        <w:tab/>
        <w:t>&amp; 69-0403</w:t>
      </w:r>
    </w:p>
    <w:p>
      <w:pPr>
        <w:pStyle w:val="Normal"/>
        <w:bidi w:val="0"/>
        <w:jc w:val="left"/>
        <w:rPr/>
      </w:pPr>
      <w:r>
        <w:rPr/>
        <w:t>8FEF57</w:t>
        <w:tab/>
        <w:t>AT49BV/LV8192T-XX T</w:t>
        <w:tab/>
        <w:t>9.9.13</w:t>
        <w:tab/>
        <w:t>EPU48D+</w:t>
      </w:r>
    </w:p>
    <w:p>
      <w:pPr>
        <w:pStyle w:val="Normal"/>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8FFF56    AT49F8192-XX T</w:t>
        <w:tab/>
        <w:t>8.4.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bidi w:val="0"/>
        <w:jc w:val="left"/>
        <w:rPr/>
      </w:pPr>
      <w:r>
        <w:rPr/>
        <w:t>8FDF56</w:t>
        <w:tab/>
        <w:t>AT49F8192A-XX T</w:t>
        <w:tab/>
        <w:t>9.9.13</w:t>
        <w:tab/>
        <w:t>EPU48D+</w:t>
      </w:r>
    </w:p>
    <w:p>
      <w:pPr>
        <w:pStyle w:val="Normal"/>
        <w:bidi w:val="0"/>
        <w:jc w:val="left"/>
        <w:rPr/>
      </w:pPr>
      <w:r>
        <w:rPr/>
        <w:tab/>
        <w:tab/>
        <w:t>&amp; 69-0403</w:t>
      </w:r>
    </w:p>
    <w:p>
      <w:pPr>
        <w:pStyle w:val="Normal"/>
        <w:bidi w:val="0"/>
        <w:jc w:val="left"/>
        <w:rPr/>
      </w:pPr>
      <w:r>
        <w:rPr/>
        <w:t>8FDF57</w:t>
        <w:tab/>
        <w:t>AT49F8192AT-XX T</w:t>
        <w:tab/>
        <w:t>9.9.13</w:t>
        <w:tab/>
        <w:t>EPU48D+</w:t>
      </w:r>
    </w:p>
    <w:p>
      <w:pPr>
        <w:pStyle w:val="Normal"/>
        <w:bidi w:val="0"/>
        <w:jc w:val="left"/>
        <w:rPr/>
      </w:pPr>
      <w:r>
        <w:rPr/>
        <w:tab/>
        <w:tab/>
        <w:t>&amp; 69-0403</w:t>
      </w:r>
    </w:p>
    <w:p>
      <w:pPr>
        <w:pStyle w:val="Normal"/>
        <w:bidi w:val="0"/>
        <w:jc w:val="left"/>
        <w:rPr/>
      </w:pPr>
      <w:r>
        <w:rPr/>
        <w:t>8FFF57</w:t>
        <w:tab/>
        <w:t>AT49F8192T-XX T</w:t>
        <w:tab/>
        <w:t>9.9.13</w:t>
        <w:tab/>
        <w:t>EPU48D+</w:t>
      </w:r>
    </w:p>
    <w:p>
      <w:pPr>
        <w:pStyle w:val="Normal"/>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0FFF76</w:t>
        <w:tab/>
        <w:t>AT49F010-XX P</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76</w:t>
        <w:tab/>
        <w:t>AT49F010-XX J</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8FFF76</w:t>
        <w:tab/>
        <w:t>AT49F010-XX T</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0FFF77</w:t>
        <w:tab/>
        <w:t>AT49F020-XX P</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 </w:t>
      </w:r>
      <w:r>
        <w:rPr/>
        <w:t>1FFF77</w:t>
        <w:tab/>
        <w:t>AT49F020-XX J</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8FFF77</w:t>
        <w:tab/>
        <w:t>AT49F020-XX T</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0FFF78</w:t>
        <w:tab/>
        <w:t>AT49F040-XX P</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F78</w:t>
        <w:tab/>
        <w:t>AT49F040-XX J</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8FFF78</w:t>
        <w:tab/>
        <w:t>AT49F040-XX T</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bidi w:val="0"/>
        <w:jc w:val="left"/>
        <w:rPr/>
      </w:pPr>
      <w:r>
        <w:rPr/>
        <w:t>0FFA09</w:t>
        <w:tab/>
        <w:t>AT87F52-XX P</w:t>
        <w:tab/>
        <w:t>8.9.21 EPU48D</w:t>
      </w:r>
    </w:p>
    <w:p>
      <w:pPr>
        <w:pStyle w:val="Normal"/>
        <w:bidi w:val="0"/>
        <w:jc w:val="left"/>
        <w:rPr/>
      </w:pPr>
      <w:r>
        <w:rPr/>
        <w:t>1FFA09</w:t>
        <w:tab/>
        <w:t>AT87F52-XX J</w:t>
        <w:tab/>
        <w:t>8.9.21 EPU84P</w:t>
      </w:r>
    </w:p>
    <w:p>
      <w:pPr>
        <w:pStyle w:val="Normal"/>
        <w:bidi w:val="0"/>
        <w:jc w:val="left"/>
        <w:rPr/>
      </w:pPr>
      <w:r>
        <w:rPr/>
        <w:t>7FFA09</w:t>
        <w:tab/>
        <w:t>AT87F52-XX A</w:t>
        <w:tab/>
        <w:t>8.9.21 EPA44ABQ</w:t>
      </w:r>
    </w:p>
    <w:p>
      <w:pPr>
        <w:pStyle w:val="Normal"/>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FFA80</w:t>
        <w:tab/>
        <w:t>AT89C1051-XX P</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A81</w:t>
        <w:tab/>
        <w:t>AT89C2051-XX P</w:t>
        <w:tab/>
        <w:t>9.7.12</w:t>
        <w:tab/>
        <w:t>EPU48D</w:t>
      </w:r>
    </w:p>
    <w:p>
      <w:pPr>
        <w:pStyle w:val="Normal"/>
        <w:bidi w:val="0"/>
        <w:jc w:val="left"/>
        <w:rPr/>
      </w:pPr>
      <w:r>
        <w:rPr>
          <w:color w:val="000000"/>
        </w:rPr>
        <w:t>0FFADF</w:t>
        <w:tab/>
        <w:t>AT89C4051-XX P</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A00</w:t>
        <w:tab/>
        <w:t>AT89C51XX 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EA00</w:t>
        <w:tab/>
        <w:t>AT89LV51XX PC</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A00</w:t>
        <w:tab/>
        <w:t>AT89C51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A00</w:t>
        <w:tab/>
        <w:t>AT89LV51XX J</w:t>
        <w:tab/>
        <w:t>6.7.2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FFA00</w:t>
        <w:tab/>
        <w:t>AT89C51XX A</w:t>
        <w:tab/>
        <w:t>9.9.13</w:t>
        <w:tab/>
        <w:t>EPA44AB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FEA00</w:t>
        <w:tab/>
        <w:t>AT89LV51XX A</w:t>
        <w:tab/>
        <w:t>9.9.13</w:t>
        <w:tab/>
        <w:t>EPA44AB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FFA00</w:t>
        <w:tab/>
        <w:t>AT89C51XX Q</w:t>
        <w:tab/>
        <w:t>9.9.13</w:t>
        <w:tab/>
        <w:t>EPA44AB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FEA00</w:t>
        <w:tab/>
        <w:t>AT89LV51XX Q</w:t>
        <w:tab/>
        <w:t>9.9.13</w:t>
        <w:tab/>
        <w:t>EPA44ABQ</w:t>
      </w:r>
    </w:p>
    <w:p>
      <w:pPr>
        <w:pStyle w:val="Normal"/>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FFA01</w:t>
        <w:tab/>
        <w:t>AT89C52XX D,P</w:t>
        <w:tab/>
        <w:t>4.7.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EA01</w:t>
        <w:tab/>
        <w:t>AT89LV52XX P</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A01</w:t>
        <w:tab/>
        <w:t>AT89C52XX J</w:t>
        <w:tab/>
        <w:t>4.7.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A01</w:t>
        <w:tab/>
        <w:t>AT89LV52XX J</w:t>
        <w:tab/>
        <w:t>6.7.26</w:t>
        <w:tab/>
        <w:t>EPU84P</w:t>
      </w:r>
    </w:p>
    <w:p>
      <w:pPr>
        <w:pStyle w:val="Normal"/>
        <w:bidi w:val="0"/>
        <w:jc w:val="left"/>
        <w:rPr/>
      </w:pPr>
      <w:r>
        <w:rPr/>
        <w:t>7FFA01</w:t>
        <w:tab/>
        <w:t>AT89C52XX A</w:t>
        <w:tab/>
        <w:t>9.9.13</w:t>
        <w:tab/>
        <w:t>EPA44ABQ</w:t>
      </w:r>
    </w:p>
    <w:p>
      <w:pPr>
        <w:pStyle w:val="Normal"/>
        <w:bidi w:val="0"/>
        <w:jc w:val="left"/>
        <w:rPr/>
      </w:pPr>
      <w:r>
        <w:rPr/>
        <w:tab/>
        <w:tab/>
        <w:t>&amp; EPU160Q</w:t>
      </w:r>
    </w:p>
    <w:p>
      <w:pPr>
        <w:pStyle w:val="Normal"/>
        <w:bidi w:val="0"/>
        <w:jc w:val="left"/>
        <w:rPr/>
      </w:pPr>
      <w:r>
        <w:rPr/>
        <w:t>7FEA01</w:t>
        <w:tab/>
        <w:t>AT89LV52XX A</w:t>
        <w:tab/>
        <w:t>9.9.13</w:t>
        <w:tab/>
        <w:t>EPA44ABQ</w:t>
      </w:r>
    </w:p>
    <w:p>
      <w:pPr>
        <w:pStyle w:val="Normal"/>
        <w:bidi w:val="0"/>
        <w:jc w:val="left"/>
        <w:rPr/>
      </w:pPr>
      <w:r>
        <w:rPr/>
        <w:tab/>
        <w:tab/>
        <w:t>&amp; EPU160Q</w:t>
      </w:r>
    </w:p>
    <w:p>
      <w:pPr>
        <w:pStyle w:val="Normal"/>
        <w:bidi w:val="0"/>
        <w:jc w:val="left"/>
        <w:rPr/>
      </w:pPr>
      <w:r>
        <w:rPr/>
        <w:t>FFFA01</w:t>
        <w:tab/>
        <w:t>AT89C52XX Q</w:t>
        <w:tab/>
        <w:t>9.9.13</w:t>
        <w:tab/>
        <w:t>EPA44ABQ</w:t>
      </w:r>
    </w:p>
    <w:p>
      <w:pPr>
        <w:pStyle w:val="Normal"/>
        <w:bidi w:val="0"/>
        <w:jc w:val="left"/>
        <w:rPr/>
      </w:pPr>
      <w:r>
        <w:rPr/>
        <w:tab/>
        <w:tab/>
        <w:t>&amp; EPU160Q</w:t>
      </w:r>
    </w:p>
    <w:p>
      <w:pPr>
        <w:pStyle w:val="Normal"/>
        <w:bidi w:val="0"/>
        <w:jc w:val="left"/>
        <w:rPr/>
      </w:pPr>
      <w:r>
        <w:rPr/>
        <w:t>FFEA01</w:t>
        <w:tab/>
        <w:t>AT89LV52XX Q</w:t>
        <w:tab/>
        <w:t>9.10.15</w:t>
        <w:tab/>
        <w:t>EPA44ABQ</w:t>
      </w:r>
    </w:p>
    <w:p>
      <w:pPr>
        <w:pStyle w:val="Normal"/>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FFA0D</w:t>
        <w:tab/>
        <w:t>AT89S8252-XX PC</w:t>
        <w:tab/>
        <w:t>6.4.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A0D</w:t>
        <w:tab/>
        <w:t>AT89S8252-XX JC</w:t>
        <w:tab/>
        <w:t>6.4.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A0E</w:t>
        <w:tab/>
        <w:t>AT89C55-XX P</w:t>
        <w:tab/>
        <w:t>6.4.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A0E</w:t>
        <w:tab/>
        <w:t>AT89C55-XX J</w:t>
        <w:tab/>
        <w:t>6.4.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A0C    AT89S53-XX PC</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A0C    AT89S53-XX J</w:t>
        <w:tab/>
        <w:t>7.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A88</w:t>
        <w:tab/>
        <w:t>AT90S1200-XX PC</w:t>
        <w:tab/>
        <w:t>7.10.31 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FFA89</w:t>
        <w:tab/>
        <w:t>AT90S2313-X P</w:t>
        <w:tab/>
        <w:t>8.6.22</w:t>
        <w:tab/>
        <w:t>EPU48D+</w:t>
      </w:r>
    </w:p>
    <w:p>
      <w:pPr>
        <w:pStyle w:val="Normal"/>
        <w:bidi w:val="0"/>
        <w:jc w:val="left"/>
        <w:rPr/>
      </w:pPr>
      <w:r>
        <w:rPr/>
        <w:t>0FEA8C</w:t>
        <w:tab/>
        <w:t>AT90LS2323-XPC</w:t>
        <w:tab/>
        <w:t>9.8.20</w:t>
        <w:tab/>
        <w:t>EPU48D</w:t>
      </w:r>
    </w:p>
    <w:p>
      <w:pPr>
        <w:pStyle w:val="Normal"/>
        <w:bidi w:val="0"/>
        <w:jc w:val="left"/>
        <w:rPr/>
      </w:pPr>
      <w:r>
        <w:rPr/>
        <w:t>0FEA8D</w:t>
        <w:tab/>
        <w:t>AT90LS2343-XPC</w:t>
        <w:tab/>
        <w:t>9.8.20</w:t>
        <w:tab/>
        <w:t>EPU48D</w:t>
      </w:r>
    </w:p>
    <w:p>
      <w:pPr>
        <w:pStyle w:val="Normal"/>
        <w:bidi w:val="0"/>
        <w:jc w:val="left"/>
        <w:rPr/>
      </w:pPr>
      <w:r>
        <w:rPr/>
        <w:t>0FFA8C</w:t>
        <w:tab/>
        <w:t>AT90S2323-XPC</w:t>
        <w:tab/>
        <w:t>9.8.20</w:t>
        <w:tab/>
        <w:t>EPU48D</w:t>
      </w:r>
    </w:p>
    <w:p>
      <w:pPr>
        <w:pStyle w:val="Normal"/>
        <w:bidi w:val="0"/>
        <w:jc w:val="left"/>
        <w:rPr/>
      </w:pPr>
      <w:r>
        <w:rPr/>
        <w:t>0FFA8D</w:t>
        <w:tab/>
        <w:t>AT90S2343-XPC</w:t>
        <w:tab/>
        <w:t>9.8.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A8A</w:t>
        <w:tab/>
        <w:t>AT90S4414-X P</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A8A</w:t>
        <w:tab/>
        <w:t>AT90S4414-X J</w:t>
        <w:tab/>
        <w:t>8.3.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A8B</w:t>
        <w:tab/>
        <w:t>AT90S8515-X P</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A8B</w:t>
        <w:tab/>
        <w:t>AT90S8515-X J</w:t>
        <w:tab/>
        <w:t>8.3.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B01</w:t>
        <w:tab/>
        <w:t>ATtiny11 P</w:t>
        <w:tab/>
        <w:t>9.1.15</w:t>
        <w:tab/>
        <w:t>EPU48D+</w:t>
      </w:r>
    </w:p>
    <w:p>
      <w:pPr>
        <w:pStyle w:val="Heading2"/>
        <w:numPr>
          <w:ilvl w:val="0"/>
          <w:numId w:val="0"/>
        </w:numPr>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0FF070</w:t>
        <w:tab/>
        <w:t>AT22V10/L-XX D,G,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70</w:t>
        <w:tab/>
        <w:t>AT22V10/L-XX J,K</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437</w:t>
        <w:tab/>
        <w:t>ATF1500 J</w:t>
        <w:tab/>
        <w:t>7.7.31</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FF437</w:t>
        <w:tab/>
        <w:t>ATF1500 A</w:t>
        <w:tab/>
        <w:t>7.7.31</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FF483</w:t>
        <w:tab/>
        <w:t>ATF1500A J</w:t>
        <w:tab/>
        <w:t>7.7.3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FF483</w:t>
        <w:tab/>
        <w:t>ATF1500A A</w:t>
        <w:tab/>
        <w:t>7.7.31</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FE437</w:t>
        <w:tab/>
        <w:t>ATF1500A J as 1500</w:t>
        <w:tab/>
        <w:t>7.7.3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FE437</w:t>
        <w:tab/>
        <w:t>ATF1500A A as 1500</w:t>
        <w:tab/>
        <w:t>7.7.31</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color w:val="000000"/>
        </w:rPr>
        <w:t>1FE538</w:t>
        <w:tab/>
        <w:t>ATF1504AS(L) J44</w:t>
        <w:tab/>
        <w:t>9.7.12</w:t>
        <w:tab/>
        <w:t>EPU84P+</w:t>
      </w:r>
    </w:p>
    <w:p>
      <w:pPr>
        <w:pStyle w:val="Normal"/>
        <w:bidi w:val="0"/>
        <w:jc w:val="left"/>
        <w:rPr/>
      </w:pPr>
      <w:r>
        <w:rPr>
          <w:color w:val="000000"/>
        </w:rPr>
        <w:t>1FD538</w:t>
        <w:tab/>
        <w:t>ATF1504AS(L) J68</w:t>
        <w:tab/>
        <w:t>9.7.12</w:t>
        <w:tab/>
        <w:t>EPU84P+</w:t>
      </w:r>
    </w:p>
    <w:p>
      <w:pPr>
        <w:pStyle w:val="Normal"/>
        <w:bidi w:val="0"/>
        <w:jc w:val="left"/>
        <w:rPr/>
      </w:pPr>
      <w:r>
        <w:rPr>
          <w:color w:val="000000"/>
        </w:rPr>
        <w:t>1FF538</w:t>
        <w:tab/>
        <w:t>ATF1504AS(L) J84</w:t>
        <w:tab/>
        <w:t>9.7.12</w:t>
        <w:tab/>
        <w:t>EPU84P+</w:t>
      </w:r>
    </w:p>
    <w:p>
      <w:pPr>
        <w:pStyle w:val="Normal"/>
        <w:keepNext w:val="true"/>
        <w:bidi w:val="0"/>
        <w:jc w:val="left"/>
        <w:rPr/>
      </w:pPr>
      <w:r>
        <w:rPr>
          <w:color w:val="000000"/>
        </w:rPr>
        <w:t>7FE538</w:t>
        <w:tab/>
        <w:t>ATF1504AS(L) A100</w:t>
        <w:tab/>
        <w:t>9.7.12</w:t>
        <w:tab/>
        <w:t>EPA100CQ</w:t>
      </w:r>
    </w:p>
    <w:p>
      <w:pPr>
        <w:pStyle w:val="Normal"/>
        <w:bidi w:val="0"/>
        <w:jc w:val="left"/>
        <w:rPr/>
      </w:pPr>
      <w:r>
        <w:rPr>
          <w:color w:val="000000"/>
        </w:rPr>
        <w:tab/>
        <w:tab/>
        <w:t>&amp; EPU160Q</w:t>
      </w:r>
    </w:p>
    <w:p>
      <w:pPr>
        <w:pStyle w:val="Normal"/>
        <w:keepNext w:val="true"/>
        <w:bidi w:val="0"/>
        <w:jc w:val="left"/>
        <w:rPr/>
      </w:pPr>
      <w:r>
        <w:rPr>
          <w:color w:val="000000"/>
        </w:rPr>
        <w:t>7FD538</w:t>
        <w:tab/>
        <w:t>ATF1504AS(L) Q100</w:t>
        <w:tab/>
        <w:t>9.7.12</w:t>
        <w:tab/>
        <w:t>EPA100HQ</w:t>
      </w:r>
    </w:p>
    <w:p>
      <w:pPr>
        <w:pStyle w:val="Normal"/>
        <w:bidi w:val="0"/>
        <w:jc w:val="left"/>
        <w:rPr/>
      </w:pPr>
      <w:r>
        <w:rPr>
          <w:color w:val="000000"/>
        </w:rPr>
        <w:tab/>
        <w:tab/>
        <w:t>&amp; EPU160Q</w:t>
      </w:r>
    </w:p>
    <w:p>
      <w:pPr>
        <w:pStyle w:val="Normal"/>
        <w:keepNext w:val="true"/>
        <w:bidi w:val="0"/>
        <w:jc w:val="left"/>
        <w:rPr/>
      </w:pPr>
      <w:r>
        <w:rPr>
          <w:color w:val="000000"/>
        </w:rPr>
        <w:t>7FF538</w:t>
        <w:tab/>
        <w:t>ATF1504AS(L) A44</w:t>
        <w:tab/>
        <w:t>9.7.12</w:t>
        <w:tab/>
        <w:t>EPA44ABQ</w:t>
      </w:r>
    </w:p>
    <w:p>
      <w:pPr>
        <w:pStyle w:val="Normal"/>
        <w:bidi w:val="0"/>
        <w:jc w:val="left"/>
        <w:rPr/>
      </w:pPr>
      <w:r>
        <w:rPr>
          <w:color w:val="000000"/>
        </w:rPr>
        <w:tab/>
        <w:tab/>
        <w:t>&amp; EPU160Q</w:t>
      </w:r>
    </w:p>
    <w:p>
      <w:pPr>
        <w:pStyle w:val="Normal"/>
        <w:bidi w:val="0"/>
        <w:jc w:val="left"/>
        <w:rPr/>
      </w:pPr>
      <w:r>
        <w:rPr>
          <w:color w:val="000000"/>
        </w:rPr>
        <w:t>1FB538</w:t>
        <w:tab/>
        <w:t>ATF1504ASV(L) J44</w:t>
        <w:tab/>
        <w:t>9.7.12</w:t>
        <w:tab/>
        <w:t>EPU84P+</w:t>
      </w:r>
    </w:p>
    <w:p>
      <w:pPr>
        <w:pStyle w:val="Normal"/>
        <w:bidi w:val="0"/>
        <w:jc w:val="left"/>
        <w:rPr/>
      </w:pPr>
      <w:r>
        <w:rPr>
          <w:color w:val="000000"/>
        </w:rPr>
        <w:t>1FA538</w:t>
        <w:tab/>
        <w:t>ATF1504ASV(L) J68</w:t>
        <w:tab/>
        <w:t>9.7.12</w:t>
        <w:tab/>
        <w:t>EPU84P+</w:t>
      </w:r>
    </w:p>
    <w:p>
      <w:pPr>
        <w:pStyle w:val="Normal"/>
        <w:bidi w:val="0"/>
        <w:jc w:val="left"/>
        <w:rPr/>
      </w:pPr>
      <w:r>
        <w:rPr>
          <w:color w:val="000000"/>
        </w:rPr>
        <w:t>1FC538</w:t>
        <w:tab/>
        <w:t>ATF1504ASV(L) J84</w:t>
        <w:tab/>
        <w:t>9.7.12</w:t>
        <w:tab/>
        <w:t>EPU84P+</w:t>
      </w:r>
    </w:p>
    <w:p>
      <w:pPr>
        <w:pStyle w:val="Normal"/>
        <w:keepNext w:val="true"/>
        <w:bidi w:val="0"/>
        <w:jc w:val="left"/>
        <w:rPr/>
      </w:pPr>
      <w:r>
        <w:rPr>
          <w:color w:val="000000"/>
        </w:rPr>
        <w:t>7FB538</w:t>
        <w:tab/>
        <w:t>ATF1504ASV(L) A100</w:t>
        <w:tab/>
        <w:t>9.7.12</w:t>
        <w:tab/>
        <w:t>EPA100CQ</w:t>
      </w:r>
    </w:p>
    <w:p>
      <w:pPr>
        <w:pStyle w:val="Normal"/>
        <w:bidi w:val="0"/>
        <w:jc w:val="left"/>
        <w:rPr/>
      </w:pPr>
      <w:r>
        <w:rPr>
          <w:color w:val="000000"/>
        </w:rPr>
        <w:tab/>
        <w:tab/>
        <w:t>&amp; EPU160Q</w:t>
      </w:r>
    </w:p>
    <w:p>
      <w:pPr>
        <w:pStyle w:val="Normal"/>
        <w:bidi w:val="0"/>
        <w:jc w:val="left"/>
        <w:rPr/>
      </w:pPr>
      <w:r>
        <w:rPr>
          <w:color w:val="000000"/>
        </w:rPr>
        <w:t>7FA538</w:t>
        <w:tab/>
        <w:t>ATF1504ASV(L) Q100</w:t>
        <w:tab/>
        <w:t>9.7.12</w:t>
        <w:tab/>
        <w:t>EPA100HQ</w:t>
      </w:r>
    </w:p>
    <w:p>
      <w:pPr>
        <w:pStyle w:val="Normal"/>
        <w:bidi w:val="0"/>
        <w:jc w:val="left"/>
        <w:rPr/>
      </w:pPr>
      <w:r>
        <w:rPr>
          <w:color w:val="000000"/>
        </w:rPr>
        <w:tab/>
        <w:tab/>
        <w:t>&amp; EPU160Q</w:t>
      </w:r>
    </w:p>
    <w:p>
      <w:pPr>
        <w:pStyle w:val="Normal"/>
        <w:bidi w:val="0"/>
        <w:jc w:val="left"/>
        <w:rPr/>
      </w:pPr>
      <w:r>
        <w:rPr>
          <w:color w:val="000000"/>
        </w:rPr>
        <w:t>7FC538</w:t>
        <w:tab/>
        <w:t>ATF1504ASV(L) A44</w:t>
        <w:tab/>
        <w:t>9.7.12</w:t>
        <w:tab/>
        <w:t>EPA44ABQ</w:t>
      </w:r>
    </w:p>
    <w:p>
      <w:pPr>
        <w:pStyle w:val="Normal"/>
        <w:bidi w:val="0"/>
        <w:jc w:val="left"/>
        <w:rPr/>
      </w:pPr>
      <w:r>
        <w:rPr>
          <w:color w:val="000000"/>
        </w:rPr>
        <w:tab/>
        <w:tab/>
        <w:t>&amp; EPU160Q</w:t>
      </w:r>
    </w:p>
    <w:p>
      <w:pPr>
        <w:pStyle w:val="Normal"/>
        <w:bidi w:val="0"/>
        <w:jc w:val="left"/>
        <w:rPr/>
      </w:pPr>
      <w:r>
        <w:rPr/>
        <w:t>7FF501</w:t>
        <w:tab/>
        <w:t>ATF1508 A100</w:t>
        <w:tab/>
        <w:t>8.9.21</w:t>
        <w:tab/>
        <w:t>EPA100CQ</w:t>
      </w:r>
    </w:p>
    <w:p>
      <w:pPr>
        <w:pStyle w:val="Normal"/>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FF501</w:t>
        <w:tab/>
        <w:t>ATF1508 J 68</w:t>
        <w:tab/>
        <w:t>7.8.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FF501</w:t>
        <w:tab/>
        <w:t>ATF1508 J 84</w:t>
        <w:tab/>
        <w:t>8.9.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FE501</w:t>
        <w:tab/>
        <w:t>ATF1508 Q100</w:t>
        <w:tab/>
        <w:t>7.8.29</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FD501</w:t>
        <w:tab/>
        <w:t>ATF1508 Q 160</w:t>
        <w:tab/>
        <w:t>7.8.11</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FF009</w:t>
        <w:tab/>
        <w:t>ATF16V8B/L G,P</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E009</w:t>
        <w:tab/>
        <w:t>ATF16V8C/CZ G,P</w:t>
        <w:tab/>
        <w:t>7.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E470</w:t>
        <w:tab/>
        <w:t>ATF16V8CEXT G,P</w:t>
        <w:tab/>
        <w:t>7.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09</w:t>
        <w:tab/>
        <w:t>ATF16V8B/L J</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009</w:t>
        <w:tab/>
        <w:t>ATF16V8C/CZ J</w:t>
        <w:tab/>
        <w:t>7.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E470</w:t>
        <w:tab/>
        <w:t>ATF16V8CEXT J</w:t>
        <w:tab/>
        <w:t>7.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D009</w:t>
        <w:tab/>
        <w:t>ATF16LV8C G,P</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D009</w:t>
        <w:tab/>
        <w:t>ATF16LV8C J</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069</w:t>
        <w:tab/>
        <w:t>ATF20V8B/L G,P</w:t>
        <w:tab/>
        <w:t>5.10.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069</w:t>
        <w:tab/>
        <w:t>ATF20V8B/L J</w:t>
        <w:tab/>
        <w:t>5.10.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C070</w:t>
        <w:tab/>
        <w:t>ATF22V10B/L G,P</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C070</w:t>
        <w:tab/>
        <w:t>ATF22V10B/L J</w:t>
        <w:tab/>
        <w:t>7.8.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B070</w:t>
        <w:tab/>
        <w:t>ATF22V10C/CZ G,P</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B070</w:t>
        <w:tab/>
        <w:t>ATF22V10C/CZ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A070</w:t>
        <w:tab/>
        <w:t>ATF22V10C/CZ(UES)G,P</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A070</w:t>
        <w:tab/>
        <w:t>ATF22V10C/CZ(UES)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B478</w:t>
        <w:tab/>
        <w:t>ATF22V10CEXT G,P</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B478</w:t>
        <w:tab/>
        <w:t>ATF22V10CEXT J</w:t>
        <w:tab/>
        <w:t>8.3.27</w:t>
        <w:tab/>
        <w:t>EPU84P</w:t>
      </w:r>
    </w:p>
    <w:p>
      <w:pPr>
        <w:pStyle w:val="Normal"/>
        <w:bidi w:val="0"/>
        <w:jc w:val="left"/>
        <w:rPr/>
      </w:pPr>
      <w:r>
        <w:rPr/>
        <w:t>0FF575</w:t>
        <w:tab/>
        <w:t>ATF750C/CL D,P</w:t>
        <w:tab/>
        <w:t>9.9.13</w:t>
        <w:tab/>
        <w:t>EPU48D+</w:t>
      </w:r>
    </w:p>
    <w:p>
      <w:pPr>
        <w:pStyle w:val="Normal"/>
        <w:bidi w:val="0"/>
        <w:jc w:val="left"/>
        <w:rPr/>
      </w:pPr>
      <w:r>
        <w:rPr/>
        <w:t>0FD165</w:t>
        <w:tab/>
        <w:t>ATF750C/CL P asV750</w:t>
        <w:tab/>
        <w:t>9.9.13</w:t>
        <w:tab/>
        <w:t>EPU48D+</w:t>
      </w:r>
    </w:p>
    <w:p>
      <w:pPr>
        <w:pStyle w:val="Normal"/>
        <w:bidi w:val="0"/>
        <w:jc w:val="left"/>
        <w:rPr/>
      </w:pPr>
      <w:r>
        <w:rPr/>
        <w:t>0FD380</w:t>
        <w:tab/>
        <w:t>ATF750C/CL P asV750B</w:t>
        <w:tab/>
        <w:t>9.9.13</w:t>
        <w:tab/>
        <w:t>EPU48D+</w:t>
      </w:r>
    </w:p>
    <w:p>
      <w:pPr>
        <w:pStyle w:val="Normal"/>
        <w:bidi w:val="0"/>
        <w:jc w:val="left"/>
        <w:rPr/>
      </w:pPr>
      <w:r>
        <w:rPr/>
        <w:t>0FE575</w:t>
        <w:tab/>
        <w:t>ATF750CEXT D,P</w:t>
        <w:tab/>
        <w:t>9.9.13</w:t>
        <w:tab/>
        <w:t>EPU48D+</w:t>
      </w:r>
    </w:p>
    <w:p>
      <w:pPr>
        <w:pStyle w:val="Normal"/>
        <w:bidi w:val="0"/>
        <w:jc w:val="left"/>
        <w:rPr/>
      </w:pPr>
      <w:r>
        <w:rPr/>
        <w:t>1FF575</w:t>
        <w:tab/>
        <w:t>ATF750C/CL J</w:t>
        <w:tab/>
        <w:t>9.9.13</w:t>
        <w:tab/>
        <w:t>EPU84P+</w:t>
      </w:r>
    </w:p>
    <w:p>
      <w:pPr>
        <w:pStyle w:val="Normal"/>
        <w:bidi w:val="0"/>
        <w:jc w:val="left"/>
        <w:rPr/>
      </w:pPr>
      <w:r>
        <w:rPr/>
        <w:t>1FD165</w:t>
        <w:tab/>
        <w:t>ATF750C/CL J asV750</w:t>
        <w:tab/>
        <w:t>9.9.13</w:t>
        <w:tab/>
        <w:t>EPU84P+</w:t>
      </w:r>
    </w:p>
    <w:p>
      <w:pPr>
        <w:pStyle w:val="Normal"/>
        <w:bidi w:val="0"/>
        <w:jc w:val="left"/>
        <w:rPr/>
      </w:pPr>
      <w:r>
        <w:rPr/>
        <w:t>1FD380</w:t>
        <w:tab/>
        <w:t>ATF750C/CL J asV750B</w:t>
        <w:tab/>
        <w:t>9.9.13</w:t>
        <w:tab/>
        <w:t>EPU84P+</w:t>
      </w:r>
    </w:p>
    <w:p>
      <w:pPr>
        <w:pStyle w:val="Normal"/>
        <w:bidi w:val="0"/>
        <w:jc w:val="left"/>
        <w:rPr/>
      </w:pPr>
      <w:r>
        <w:rPr/>
        <w:t>1FE575</w:t>
        <w:tab/>
        <w:t>ATF750CEXT J</w:t>
        <w:tab/>
        <w:t>9.9.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303</w:t>
        <w:tab/>
        <w:t>ATH3000/L-XX J,K</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190</w:t>
        <w:tab/>
        <w:t>ATV2500H/L-XX D,P</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F190</w:t>
        <w:tab/>
        <w:t>ATV2500H/L-XX J,K,L</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F393</w:t>
        <w:tab/>
        <w:t>ATV2500B/L D,P</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393</w:t>
        <w:tab/>
        <w:t>ATLV2500B/L J,K,L</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393</w:t>
        <w:tab/>
        <w:t>ATV2500B/L J,K</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246</w:t>
        <w:tab/>
        <w:t>ATV5000/L-XX J,K</w:t>
        <w:tab/>
        <w:t>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323</w:t>
        <w:tab/>
        <w:t>ATV5100/L-XX J,K</w:t>
        <w:tab/>
        <w:t>5.3.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FE380</w:t>
        <w:tab/>
        <w:t>ATLV750B/L D,G,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165</w:t>
        <w:tab/>
        <w:t>ATV750/L-XX D,G,P</w:t>
        <w:tab/>
        <w:t>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FF380</w:t>
        <w:tab/>
        <w:t>ATV750B/L D,G,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FE380</w:t>
        <w:tab/>
        <w:t>ATLV750B/L J,K</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165</w:t>
        <w:tab/>
        <w:t>ATV750/L-XX J,K</w:t>
        <w:tab/>
        <w:t>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FF380</w:t>
        <w:tab/>
        <w:t>ATV750B/L J,K</w:t>
        <w:tab/>
        <w:t>4.9.23</w:t>
        <w:tab/>
        <w:t>EPU84P</w:t>
      </w:r>
    </w:p>
    <w:p>
      <w:pPr>
        <w:pStyle w:val="Heading1"/>
        <w:numPr>
          <w:ilvl w:val="0"/>
          <w:numId w:val="0"/>
        </w:numPr>
        <w:bidi w:val="0"/>
        <w:jc w:val="left"/>
        <w:outlineLvl w:val="0"/>
        <w:rPr/>
      </w:pPr>
      <w:r>
        <w:rPr/>
        <w:t xml:space="preserve">BRIGHT                            </w:t>
      </w:r>
    </w:p>
    <w:p>
      <w:pPr>
        <w:pStyle w:val="Heading3"/>
        <w:numPr>
          <w:ilvl w:val="0"/>
          <w:numId w:val="0"/>
        </w:numPr>
        <w:bidi w:val="0"/>
        <w:jc w:val="left"/>
        <w:outlineLvl w:val="2"/>
        <w:rPr/>
      </w:pPr>
      <w:r>
        <w:rPr/>
        <w:t>Code</w:t>
        <w:tab/>
        <w:t>Device</w:t>
        <w:tab/>
        <w:t>Rev</w:t>
        <w:tab/>
        <w:t xml:space="preserve">Module </w:t>
      </w:r>
    </w:p>
    <w:p>
      <w:pPr>
        <w:pStyle w:val="Heading2"/>
        <w:numPr>
          <w:ilvl w:val="0"/>
          <w:numId w:val="0"/>
        </w:numPr>
        <w:bidi w:val="0"/>
        <w:jc w:val="left"/>
        <w:outlineLvl w:val="1"/>
        <w:rPr/>
      </w:pPr>
      <w:r>
        <w:rPr/>
        <w:t>EPROM</w:t>
      </w:r>
      <w:r>
        <w:rPr>
          <w:color w:val="000000"/>
        </w:rPr>
        <w:t xml:space="preserve"> </w:t>
      </w:r>
    </w:p>
    <w:p>
      <w:pPr>
        <w:pStyle w:val="Normal"/>
        <w:bidi w:val="0"/>
        <w:jc w:val="left"/>
        <w:rPr/>
      </w:pPr>
      <w:r>
        <w:rPr>
          <w:color w:val="000000"/>
        </w:rPr>
        <w:t>3C0F54</w:t>
        <w:tab/>
        <w:t>BM29F400B-XX P</w:t>
        <w:tab/>
        <w:t>9.7.12</w:t>
        <w:tab/>
        <w:t>EPU48D+</w:t>
      </w:r>
    </w:p>
    <w:p>
      <w:pPr>
        <w:pStyle w:val="Normal"/>
        <w:bidi w:val="0"/>
        <w:jc w:val="left"/>
        <w:rPr/>
      </w:pPr>
      <w:r>
        <w:rPr>
          <w:color w:val="000000"/>
        </w:rPr>
        <w:tab/>
        <w:tab/>
        <w:t>&amp; 69-0394</w:t>
      </w:r>
    </w:p>
    <w:p>
      <w:pPr>
        <w:pStyle w:val="Normal"/>
        <w:bidi w:val="0"/>
        <w:jc w:val="left"/>
        <w:rPr/>
      </w:pPr>
      <w:r>
        <w:rPr>
          <w:color w:val="000000"/>
        </w:rPr>
        <w:t>3C0F55</w:t>
        <w:tab/>
        <w:t>BM29F400T-XX P</w:t>
        <w:tab/>
        <w:t>9.7.12</w:t>
        <w:tab/>
        <w:t>EPU48D+</w:t>
      </w:r>
    </w:p>
    <w:p>
      <w:pPr>
        <w:pStyle w:val="Normal"/>
        <w:bidi w:val="0"/>
        <w:jc w:val="left"/>
        <w:rPr/>
      </w:pPr>
      <w:r>
        <w:rPr>
          <w:color w:val="000000"/>
        </w:rPr>
        <w:tab/>
        <w:tab/>
        <w:t>&amp; 69-0394</w:t>
      </w:r>
    </w:p>
    <w:p>
      <w:pPr>
        <w:pStyle w:val="Normal"/>
        <w:bidi w:val="0"/>
        <w:jc w:val="left"/>
        <w:rPr/>
      </w:pPr>
      <w:r>
        <w:rPr>
          <w:color w:val="000000"/>
        </w:rPr>
        <w:t>8C0F54</w:t>
        <w:tab/>
        <w:t>BM29F400B-XX T</w:t>
        <w:tab/>
        <w:t>9.7.12</w:t>
        <w:tab/>
        <w:t>EPU48D+</w:t>
      </w:r>
    </w:p>
    <w:p>
      <w:pPr>
        <w:pStyle w:val="Normal"/>
        <w:bidi w:val="0"/>
        <w:jc w:val="left"/>
        <w:rPr/>
      </w:pPr>
      <w:r>
        <w:rPr>
          <w:color w:val="000000"/>
        </w:rPr>
        <w:tab/>
        <w:tab/>
        <w:t>&amp; 69-0403</w:t>
      </w:r>
    </w:p>
    <w:p>
      <w:pPr>
        <w:pStyle w:val="Normal"/>
        <w:bidi w:val="0"/>
        <w:jc w:val="left"/>
        <w:rPr/>
      </w:pPr>
      <w:r>
        <w:rPr>
          <w:color w:val="000000"/>
        </w:rPr>
        <w:t>8C0F55</w:t>
        <w:tab/>
        <w:t>BM29F400T-XX T</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color w:val="000000"/>
        </w:rPr>
        <w:tab/>
        <w:tab/>
        <w:t>&amp; 69-0403</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CATALYST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 xml:space="preserve">EEPROM </w:t>
      </w:r>
    </w:p>
    <w:p>
      <w:pPr>
        <w:pStyle w:val="Normal"/>
        <w:tabs>
          <w:tab w:val="clear" w:pos="850"/>
          <w:tab w:val="clear" w:pos="3398"/>
          <w:tab w:val="clear" w:pos="4104"/>
          <w:tab w:val="left" w:pos="851" w:leader="none"/>
          <w:tab w:val="left" w:pos="3402" w:leader="none"/>
          <w:tab w:val="left" w:pos="4111" w:leader="none"/>
        </w:tabs>
        <w:bidi w:val="0"/>
        <w:jc w:val="left"/>
        <w:rPr/>
      </w:pPr>
      <w:r>
        <w:rPr/>
        <w:t>0D75A3</w:t>
        <w:tab/>
        <w:t>CAT24(W)C01 P</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5A4</w:t>
        <w:tab/>
        <w:t>CAT24(W)C02 P</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3A4</w:t>
        <w:tab/>
        <w:t>CAT24LC02(A)(I) 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5A5</w:t>
        <w:tab/>
        <w:t>CAT24(W)C04 P</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3A5</w:t>
        <w:tab/>
        <w:t>CAT24LC04(I) 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5A6</w:t>
        <w:tab/>
        <w:t>CAT24(W)C08 P</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3A6</w:t>
        <w:tab/>
        <w:t>CAT24LC08(I) 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FC0</w:t>
        <w:tab/>
        <w:t>CAT28C16A (I)-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7FC0</w:t>
        <w:tab/>
        <w:t>CAT28C16A(I)-XX N</w:t>
        <w:tab/>
        <w:t>2.0</w:t>
        <w:tab/>
        <w:t>EPU84P</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D75A7</w:t>
        <w:tab/>
        <w:t>CAT24(W)C16 P</w:t>
        <w:tab/>
        <w:t>8.3.5</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D73A7</w:t>
        <w:tab/>
        <w:t>CAT24LC16(I) P</w:t>
        <w:tab/>
        <w:t>2.5</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D75A8</w:t>
        <w:tab/>
        <w:t xml:space="preserve">CAT24(W)C32 </w:t>
        <w:tab/>
        <w:t>8.3.5</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D73A8</w:t>
        <w:tab/>
        <w:t>CAT24LC32(I) P</w:t>
        <w:tab/>
        <w:t>5.8.24</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D75A9</w:t>
        <w:tab/>
        <w:t>CAT24(W)C64 P</w:t>
        <w:tab/>
        <w:t>8.3.5</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D7FC2</w:t>
        <w:tab/>
        <w:t>CAT28C64A-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7FC2</w:t>
        <w:tab/>
        <w:t>CAT28C64A-XX N</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D7EC2</w:t>
        <w:tab/>
        <w:t>CAT28C64B/65B D,P</w:t>
        <w:tab/>
        <w:t>5.4.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7EC2</w:t>
        <w:tab/>
        <w:t>CAT28C64B/65B J</w:t>
        <w:tab/>
        <w:t>5.4.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D7FC4</w:t>
        <w:tab/>
        <w:t>CAT28C256(I)-XX D,P</w:t>
        <w:tab/>
        <w:t>2.0</w:t>
        <w:tab/>
        <w:t>EPU48D</w:t>
      </w:r>
    </w:p>
    <w:p>
      <w:pPr>
        <w:pStyle w:val="Normal"/>
        <w:bidi w:val="0"/>
        <w:jc w:val="left"/>
        <w:rPr/>
      </w:pPr>
      <w:r>
        <w:rPr>
          <w:color w:val="000000"/>
        </w:rPr>
        <w:t>0D75AB</w:t>
        <w:tab/>
        <w:t>CAT24WC256P</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3C3</w:t>
        <w:tab/>
        <w:t>CAT33C101 32C101 D</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5C3</w:t>
        <w:tab/>
        <w:t>CAT93C46(A) P</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5C4</w:t>
        <w:tab/>
        <w:t>CAT93C56(A) P</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65C5</w:t>
        <w:tab/>
        <w:t>CAT93C66(A) P</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65C7</w:t>
        <w:tab/>
        <w:t>CAT93C86 P</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3C4</w:t>
        <w:tab/>
        <w:t>CAT93LC56 D</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3C5</w:t>
        <w:tab/>
        <w:t>CAT33C104 D</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5C5</w:t>
        <w:tab/>
        <w:t>CAT35C104 D</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3C6</w:t>
        <w:tab/>
        <w:t>CAT33C108 D</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5C6</w:t>
        <w:tab/>
        <w:t>CAT35C108 P</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3C7</w:t>
        <w:tab/>
        <w:t>CAT33C116 D</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5C7</w:t>
        <w:tab/>
        <w:t>CAT35C116 P</w:t>
        <w:tab/>
        <w:t>4.2.21</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D70E2</w:t>
        <w:tab/>
        <w:t>CAT2764A D</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0E3</w:t>
        <w:tab/>
        <w:t>CAT27128A D</w:t>
        <w:tab/>
        <w:t>5.7.3</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0D70E4</w:t>
        <w:tab/>
        <w:t>CAT27256 D</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0E5</w:t>
        <w:tab/>
        <w:t>CAT27512 D</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FE6</w:t>
        <w:tab/>
        <w:t>CAT28F010-XX P</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6FE6</w:t>
        <w:tab/>
        <w:t>CAT29F010-XX P</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7FE7</w:t>
        <w:tab/>
        <w:t>CAT28F020(I)-XX P</w:t>
        <w:tab/>
        <w:t>4.1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7FE7</w:t>
        <w:tab/>
        <w:t>CAT28F020(I)-XX N</w:t>
        <w:tab/>
        <w:t>4.1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D7F66</w:t>
        <w:tab/>
        <w:t>CAT28F102P</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7F66</w:t>
        <w:tab/>
        <w:t>CAT28F102N</w:t>
        <w:tab/>
        <w:t>7.8.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D70D6</w:t>
        <w:tab/>
        <w:t>CAT27C210-XX D</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70D6</w:t>
        <w:tab/>
        <w:t>CAT27C210-XX N</w:t>
        <w:tab/>
        <w:t>2.0</w:t>
        <w:tab/>
        <w:t>EPU84P</w:t>
      </w:r>
    </w:p>
    <w:p>
      <w:pPr>
        <w:pStyle w:val="Heading1"/>
        <w:numPr>
          <w:ilvl w:val="0"/>
          <w:numId w:val="0"/>
        </w:numPr>
        <w:tabs>
          <w:tab w:val="clear" w:pos="850"/>
          <w:tab w:val="left" w:pos="851" w:leader="none"/>
          <w:tab w:val="left" w:pos="3398" w:leader="none"/>
          <w:tab w:val="left" w:pos="4104" w:leader="none"/>
        </w:tabs>
        <w:bidi w:val="0"/>
        <w:jc w:val="left"/>
        <w:outlineLvl w:val="0"/>
        <w:rPr/>
      </w:pPr>
      <w:r>
        <w:rPr/>
        <w:t xml:space="preserve">CYPRESS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2F0F3</w:t>
        <w:tab/>
        <w:t>CY27C128-XX P,W</w:t>
        <w:tab/>
        <w:t>6.6.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0F3</w:t>
        <w:tab/>
        <w:t>CY27C128-XX J</w:t>
        <w:tab/>
        <w:t>6.6.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0F4</w:t>
        <w:tab/>
        <w:t>CY27C256-XX P,W</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0E4</w:t>
        <w:tab/>
        <w:t>CY27C256A-XX P,W</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0F4</w:t>
        <w:tab/>
        <w:t>CY27C256-XX 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F0E4</w:t>
        <w:tab/>
        <w:t>CY27C256A-XX 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0E5</w:t>
        <w:tab/>
        <w:t>CY27C512-XX D,W</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0E5</w:t>
        <w:tab/>
        <w:t>CY27C512-XX J</w:t>
        <w:tab/>
        <w:t>7.3.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C0F5</w:t>
        <w:tab/>
        <w:t>CY27H512-XX P,W</w:t>
        <w:tab/>
        <w:t>7.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12C0F5 </w:t>
        <w:tab/>
        <w:t>CY27H512-XX J</w:t>
        <w:tab/>
        <w:t>7.9.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C0F6</w:t>
        <w:tab/>
        <w:t>CY27H010-XX P,W</w:t>
        <w:tab/>
        <w:t>4.8.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C0F6</w:t>
        <w:tab/>
        <w:t>CY27H010-XX J</w:t>
        <w:tab/>
        <w:t>4.8.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FE84</w:t>
        <w:tab/>
        <w:t>CY7C276 H,J</w:t>
        <w:tab/>
        <w:t>5.11.20</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Header"/>
        <w:tabs>
          <w:tab w:val="clear" w:pos="4153"/>
          <w:tab w:val="clear" w:pos="8306"/>
          <w:tab w:val="left" w:pos="850" w:leader="none"/>
          <w:tab w:val="left" w:pos="3398" w:leader="none"/>
          <w:tab w:val="left" w:pos="4104" w:leader="none"/>
        </w:tabs>
        <w:bidi w:val="0"/>
        <w:jc w:val="left"/>
        <w:rPr/>
      </w:pPr>
      <w:r>
        <w:rPr/>
        <w:t>02F4A0</w:t>
        <w:tab/>
        <w:t>CY7C63000 PC</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4A1</w:t>
        <w:tab/>
        <w:t>CY7C63001 PC,WC</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4A3</w:t>
        <w:tab/>
        <w:t>CY7C63101 WC</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4A4</w:t>
        <w:tab/>
        <w:t>CY7C63200 PC</w:t>
        <w:tab/>
        <w:t>7.10.31</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02F4A5</w:t>
        <w:tab/>
        <w:t>CY7C63201 PC,WC</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4A6</w:t>
        <w:tab/>
        <w:t>CY7C63411 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4A7</w:t>
        <w:tab/>
        <w:t>CY7C63412 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4A8</w:t>
        <w:tab/>
        <w:t>CY7C63413 P,W</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4A8</w:t>
        <w:tab/>
        <w:t>CY7C63413 WV</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4A9</w:t>
        <w:tab/>
        <w:t>CY7C63513 WV</w:t>
        <w:tab/>
        <w:t>10.2.11</w:t>
        <w:tab/>
        <w:t>EPU48D+</w:t>
      </w:r>
    </w:p>
    <w:p>
      <w:pPr>
        <w:pStyle w:val="Normal"/>
        <w:tabs>
          <w:tab w:val="clear" w:pos="850"/>
          <w:tab w:val="left" w:pos="851" w:leader="none"/>
          <w:tab w:val="left" w:pos="3398" w:leader="none"/>
          <w:tab w:val="left" w:pos="4104" w:leader="none"/>
        </w:tabs>
        <w:bidi w:val="0"/>
        <w:jc w:val="left"/>
        <w:rPr/>
      </w:pPr>
      <w:r>
        <w:rPr/>
        <w:t>02F4AC</w:t>
        <w:tab/>
        <w:t>CY7C64011-PC/WC</w:t>
        <w:tab/>
        <w:t>10.2.11</w:t>
        <w:tab/>
        <w:t>EPU48D+</w:t>
      </w:r>
    </w:p>
    <w:p>
      <w:pPr>
        <w:pStyle w:val="Normal"/>
        <w:tabs>
          <w:tab w:val="clear" w:pos="850"/>
          <w:tab w:val="left" w:pos="851" w:leader="none"/>
          <w:tab w:val="left" w:pos="3398" w:leader="none"/>
          <w:tab w:val="left" w:pos="4104" w:leader="none"/>
        </w:tabs>
        <w:bidi w:val="0"/>
        <w:jc w:val="left"/>
        <w:rPr/>
      </w:pPr>
      <w:r>
        <w:rPr/>
        <w:t>02F4AD</w:t>
        <w:tab/>
        <w:t>CY7C64012-PC/WC</w:t>
        <w:tab/>
        <w:t>10.2.11</w:t>
        <w:tab/>
        <w:t>EPU48D+</w:t>
      </w:r>
    </w:p>
    <w:p>
      <w:pPr>
        <w:pStyle w:val="Normal"/>
        <w:tabs>
          <w:tab w:val="clear" w:pos="850"/>
          <w:tab w:val="left" w:pos="851" w:leader="none"/>
          <w:tab w:val="left" w:pos="3398" w:leader="none"/>
          <w:tab w:val="left" w:pos="4104" w:leader="none"/>
        </w:tabs>
        <w:bidi w:val="0"/>
        <w:jc w:val="left"/>
        <w:rPr/>
      </w:pPr>
      <w:r>
        <w:rPr/>
        <w:t>02F4AE</w:t>
        <w:tab/>
        <w:t>CY7C64013-PC/WC</w:t>
        <w:tab/>
        <w:t>10.2.11</w:t>
        <w:tab/>
        <w:t>EPU48D+</w:t>
      </w:r>
    </w:p>
    <w:p>
      <w:pPr>
        <w:pStyle w:val="Normal"/>
        <w:tabs>
          <w:tab w:val="clear" w:pos="850"/>
          <w:tab w:val="left" w:pos="851" w:leader="none"/>
          <w:tab w:val="left" w:pos="3398" w:leader="none"/>
          <w:tab w:val="left" w:pos="4104" w:leader="none"/>
        </w:tabs>
        <w:bidi w:val="0"/>
        <w:jc w:val="left"/>
        <w:rPr/>
      </w:pPr>
      <w:r>
        <w:rPr/>
        <w:t>02F4AF</w:t>
        <w:tab/>
        <w:t>CY7C64113-WVC</w:t>
        <w:tab/>
        <w:t>10.2.11</w:t>
        <w:tab/>
        <w:t>EPU48D+</w:t>
      </w:r>
    </w:p>
    <w:p>
      <w:pPr>
        <w:pStyle w:val="Normal"/>
        <w:tabs>
          <w:tab w:val="clear" w:pos="850"/>
          <w:tab w:val="left" w:pos="851" w:leader="none"/>
          <w:tab w:val="left" w:pos="3398" w:leader="none"/>
          <w:tab w:val="left" w:pos="4104" w:leader="none"/>
        </w:tabs>
        <w:bidi w:val="0"/>
        <w:jc w:val="left"/>
        <w:rPr/>
      </w:pPr>
      <w:r>
        <w:rPr/>
        <w:t>02F4B0</w:t>
        <w:tab/>
        <w:t>CY7C65013-WVC</w:t>
        <w:tab/>
        <w:t>10.2.11</w:t>
        <w:tab/>
        <w:t>EPU48D+</w:t>
      </w:r>
    </w:p>
    <w:p>
      <w:pPr>
        <w:pStyle w:val="Normal"/>
        <w:tabs>
          <w:tab w:val="clear" w:pos="850"/>
          <w:tab w:val="left" w:pos="851" w:leader="none"/>
          <w:tab w:val="left" w:pos="3398" w:leader="none"/>
          <w:tab w:val="left" w:pos="4104" w:leader="none"/>
        </w:tabs>
        <w:bidi w:val="0"/>
        <w:jc w:val="left"/>
        <w:rPr/>
      </w:pPr>
      <w:r>
        <w:rPr/>
        <w:t>02F4B1</w:t>
        <w:tab/>
        <w:t>CY7C65113-PC/WC</w:t>
        <w:tab/>
        <w:t>10.2.11</w:t>
        <w:tab/>
        <w:t>EPU48D+</w:t>
      </w:r>
    </w:p>
    <w:p>
      <w:pPr>
        <w:pStyle w:val="Normal"/>
        <w:tabs>
          <w:tab w:val="clear" w:pos="850"/>
          <w:tab w:val="left" w:pos="851" w:leader="none"/>
          <w:tab w:val="left" w:pos="3398" w:leader="none"/>
          <w:tab w:val="left" w:pos="4104" w:leader="none"/>
        </w:tabs>
        <w:bidi w:val="0"/>
        <w:jc w:val="left"/>
        <w:rPr/>
      </w:pPr>
      <w:r>
        <w:rPr/>
        <w:t>02F4B2</w:t>
        <w:tab/>
        <w:t>CY7C66011-PC/WVC</w:t>
        <w:tab/>
        <w:t>10.2.11</w:t>
        <w:tab/>
        <w:t>EPU48D+</w:t>
      </w:r>
    </w:p>
    <w:p>
      <w:pPr>
        <w:pStyle w:val="Normal"/>
        <w:tabs>
          <w:tab w:val="clear" w:pos="850"/>
          <w:tab w:val="left" w:pos="851" w:leader="none"/>
          <w:tab w:val="left" w:pos="3398" w:leader="none"/>
          <w:tab w:val="left" w:pos="4104" w:leader="none"/>
        </w:tabs>
        <w:bidi w:val="0"/>
        <w:jc w:val="left"/>
        <w:rPr/>
      </w:pPr>
      <w:r>
        <w:rPr/>
        <w:t>02F4B3</w:t>
        <w:tab/>
        <w:t>CY7C66012-PC/WVC</w:t>
        <w:tab/>
        <w:t>10.2.11</w:t>
        <w:tab/>
        <w:t>EPU48D+</w:t>
      </w:r>
    </w:p>
    <w:p>
      <w:pPr>
        <w:pStyle w:val="Normal"/>
        <w:tabs>
          <w:tab w:val="clear" w:pos="850"/>
          <w:tab w:val="left" w:pos="851" w:leader="none"/>
          <w:tab w:val="left" w:pos="3398" w:leader="none"/>
          <w:tab w:val="left" w:pos="4104" w:leader="none"/>
        </w:tabs>
        <w:bidi w:val="0"/>
        <w:jc w:val="left"/>
        <w:rPr/>
      </w:pPr>
      <w:r>
        <w:rPr/>
        <w:t>02F4B4</w:t>
        <w:tab/>
        <w:t>CY7C66013-PC/WVC</w:t>
        <w:tab/>
        <w:t>10.2.11</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CLOCK GENERATOR</w:t>
      </w:r>
    </w:p>
    <w:p>
      <w:pPr>
        <w:pStyle w:val="Normal"/>
        <w:tabs>
          <w:tab w:val="clear" w:pos="850"/>
          <w:tab w:val="clear" w:pos="3398"/>
          <w:tab w:val="clear" w:pos="4104"/>
          <w:tab w:val="left" w:pos="851" w:leader="none"/>
          <w:tab w:val="left" w:pos="3402" w:leader="none"/>
          <w:tab w:val="left" w:pos="4111" w:leader="none"/>
        </w:tabs>
        <w:bidi w:val="0"/>
        <w:jc w:val="left"/>
        <w:rPr/>
      </w:pPr>
      <w:r>
        <w:rPr/>
        <w:t>02E543</w:t>
        <w:tab/>
        <w:t>CY2292F                (DIP)</w:t>
        <w:tab/>
        <w:t>8.1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36</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02F229</w:t>
        <w:tab/>
        <w:t>CY7C344-XX D,P,W</w:t>
        <w:tab/>
        <w:t>8.6.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requires 69-0534 for DIP or 69-0535 for PLCC</w:t>
      </w:r>
    </w:p>
    <w:p>
      <w:pPr>
        <w:pStyle w:val="Normal"/>
        <w:tabs>
          <w:tab w:val="clear" w:pos="850"/>
          <w:tab w:val="clear" w:pos="3398"/>
          <w:tab w:val="clear" w:pos="4104"/>
          <w:tab w:val="left" w:pos="851" w:leader="none"/>
          <w:tab w:val="left" w:pos="3402" w:leader="none"/>
          <w:tab w:val="left" w:pos="4111" w:leader="none"/>
        </w:tabs>
        <w:bidi w:val="0"/>
        <w:jc w:val="left"/>
        <w:rPr/>
      </w:pPr>
      <w:r>
        <w:rPr/>
        <w:t>02E229</w:t>
        <w:tab/>
        <w:t>CY7C344B P,W</w:t>
        <w:tab/>
        <w:t>8.6.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requires 69-0534 for DIP or 69-0535 for PLCC</w:t>
      </w:r>
    </w:p>
    <w:p>
      <w:pPr>
        <w:pStyle w:val="Normal"/>
        <w:tabs>
          <w:tab w:val="clear" w:pos="850"/>
          <w:tab w:val="clear" w:pos="3398"/>
          <w:tab w:val="clear" w:pos="4104"/>
          <w:tab w:val="left" w:pos="851" w:leader="none"/>
          <w:tab w:val="left" w:pos="3402" w:leader="none"/>
          <w:tab w:val="left" w:pos="4111" w:leader="none"/>
        </w:tabs>
        <w:bidi w:val="0"/>
        <w:jc w:val="left"/>
        <w:rPr/>
      </w:pPr>
      <w:r>
        <w:rPr/>
        <w:t>12F230</w:t>
        <w:tab/>
        <w:t>CY7C343-XX J,H</w:t>
        <w:tab/>
        <w:t>8.6.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230</w:t>
        <w:tab/>
        <w:t>CY7C343B J,H</w:t>
        <w:tab/>
        <w:t>8.6.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62F231</w:t>
        <w:tab/>
        <w:t>CY7C342 R</w:t>
        <w:tab/>
        <w:t>6.9.26</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2F231</w:t>
        <w:tab/>
        <w:t>CY7C342-XX J,H</w:t>
        <w:tab/>
        <w:t>6.9.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62E231</w:t>
        <w:tab/>
        <w:t>CY7C342B R</w:t>
        <w:tab/>
        <w:t>9.11.24</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2E231</w:t>
        <w:tab/>
        <w:t>CY7C342B H,J</w:t>
        <w:tab/>
        <w:t>9.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62F304</w:t>
        <w:tab/>
        <w:t>CY7C346 R</w:t>
        <w:tab/>
        <w:t>6.6.5</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2F304</w:t>
        <w:tab/>
        <w:t>CY7C346 H,J</w:t>
        <w:tab/>
        <w:t>6.6.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62F305</w:t>
        <w:tab/>
        <w:t>CY7C341 G</w:t>
        <w:tab/>
        <w:t>5.3.6</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2F305</w:t>
        <w:tab/>
        <w:t>CY7C341-XX J,H</w:t>
        <w:tab/>
        <w:t>5.3.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009</w:t>
        <w:tab/>
        <w:t>PALCE16V8 D,P</w:t>
        <w:tab/>
        <w:t>4.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029</w:t>
        <w:tab/>
        <w:t>PALCE16V8 P as 16L8</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030</w:t>
        <w:tab/>
        <w:t>PALCE16V8 P as 16R8</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031</w:t>
        <w:tab/>
        <w:t>PALCE16V8 P as 16R6</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032</w:t>
        <w:tab/>
        <w:t>PALCE16V8 P as 16R4</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009</w:t>
        <w:tab/>
        <w:t>PALCE16V8 J</w:t>
        <w:tab/>
        <w:t>4.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029</w:t>
        <w:tab/>
        <w:t>PALCE16V8 J as 16L8</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030</w:t>
        <w:tab/>
        <w:t>PALCE16V8 J as 16R8</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031</w:t>
        <w:tab/>
        <w:t>PALCE16V8 J as 16R6</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032</w:t>
        <w:tab/>
        <w:t>PALCE16V8 J as 16R4</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386</w:t>
        <w:tab/>
        <w:t>PLDC20G10-XX P,W</w:t>
        <w:tab/>
        <w:t>7.4.25</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22F386</w:t>
        <w:tab/>
        <w:t>PLDC20G10 L</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F2F386</w:t>
        <w:tab/>
        <w:t>PLDC20G10-XX H,J</w:t>
        <w:tab/>
        <w:t>7.4.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E386</w:t>
        <w:tab/>
        <w:t>PLDC20G10B-XX P,W</w:t>
        <w:tab/>
        <w:t>5.2.7</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22E386</w:t>
        <w:tab/>
        <w:t>PLDC20G10B L</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F2E386</w:t>
        <w:tab/>
        <w:t>PLDC20G10B-XX H,J</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D386</w:t>
        <w:tab/>
        <w:t>PLD20G10C-XX D,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D386</w:t>
        <w:tab/>
        <w:t>PLD20G10C-XX J,Y</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077</w:t>
        <w:tab/>
        <w:t>PLDC20RA10-XX D,P,W</w:t>
        <w:tab/>
        <w:t>6.11.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077</w:t>
        <w:tab/>
        <w:t>CG7C324-XX H,J</w:t>
        <w:tab/>
        <w:t>7.8.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2F077</w:t>
        <w:tab/>
        <w:t>PLDC20RA10-XX H,J</w:t>
        <w:tab/>
        <w:t>7.8.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069</w:t>
        <w:tab/>
        <w:t>PALCE20V8 D,P</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056</w:t>
        <w:tab/>
        <w:t>PALCE20V8 P as 20L8</w:t>
        <w:tab/>
        <w:t>5.11.20</w:t>
        <w:tab/>
        <w:t>EPU48D</w:t>
      </w:r>
    </w:p>
    <w:p>
      <w:pPr>
        <w:pStyle w:val="Header"/>
        <w:tabs>
          <w:tab w:val="clear" w:pos="4153"/>
          <w:tab w:val="clear" w:pos="8306"/>
          <w:tab w:val="left" w:pos="850" w:leader="none"/>
          <w:tab w:val="left" w:pos="3398" w:leader="none"/>
          <w:tab w:val="left" w:pos="4104" w:leader="none"/>
        </w:tabs>
        <w:bidi w:val="0"/>
        <w:jc w:val="left"/>
        <w:rPr/>
      </w:pPr>
      <w:r>
        <w:rPr/>
        <w:t>02E057</w:t>
        <w:tab/>
        <w:t>PALCE20V8 P as 20R8</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058</w:t>
        <w:tab/>
        <w:t>PALCE20V8 P as 20R6</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059</w:t>
        <w:tab/>
        <w:t>PALCE20V8 P as 20R4</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069</w:t>
        <w:tab/>
        <w:t>PALCE20V8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056</w:t>
        <w:tab/>
        <w:t>PALCE20V8 J as 20L8</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057</w:t>
        <w:tab/>
        <w:t>PALCE20V8 J as 20R8</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058</w:t>
        <w:tab/>
        <w:t>PALCE20V8 J as 20R6</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059</w:t>
        <w:tab/>
        <w:t>PALCE20V8 J as 20R4</w:t>
        <w:tab/>
        <w:t>5.11.2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02F070</w:t>
        <w:tab/>
        <w:t>PALC22V10/L-XX P,W</w:t>
        <w:tab/>
        <w:t>9.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02E070</w:t>
        <w:tab/>
        <w:t>PALC22V10B-XX P,W</w:t>
        <w:tab/>
        <w:t>9.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12F070</w:t>
        <w:tab/>
        <w:t>PALC22V10/L-XX H,J</w:t>
        <w:tab/>
        <w:t>9.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E070</w:t>
        <w:tab/>
        <w:t>PALC22V10B-XX H,J</w:t>
        <w:tab/>
        <w:t>9.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D070</w:t>
        <w:tab/>
        <w:t>PAL22V10C-XX D,P</w:t>
        <w:tab/>
        <w:t>4.9.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D140</w:t>
        <w:tab/>
        <w:t>PAL22VP10C-XX D,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D070</w:t>
        <w:tab/>
        <w:t>PAL22V10C-XX J,Y</w:t>
        <w:tab/>
        <w:t>4.9.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D140</w:t>
        <w:tab/>
        <w:t>PAL22VP10C-XX J,Y</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C070</w:t>
        <w:tab/>
        <w:t>PALC22V10D-XX D,P</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B070</w:t>
        <w:tab/>
        <w:t>PALCE22V10 P</w:t>
        <w:tab/>
        <w:t>6.9.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C070</w:t>
        <w:tab/>
        <w:t>PALC22V10D-XX J</w:t>
        <w:tab/>
        <w:t>4.3.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B070</w:t>
        <w:tab/>
        <w:t>PALCE22V10 J</w:t>
        <w:tab/>
        <w:t>6.9.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067</w:t>
        <w:tab/>
        <w:t>PLD610-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067</w:t>
        <w:tab/>
        <w:t>PLD610-XX J,Y</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315</w:t>
        <w:tab/>
        <w:t>CY7C331-XX D,P,W</w:t>
        <w:tab/>
        <w:t>5.3.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315</w:t>
        <w:tab/>
        <w:t>CY7C331-XX H,J</w:t>
        <w:tab/>
        <w:t>5.3.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214</w:t>
        <w:tab/>
        <w:t>CY7C332-XX D,P,W</w:t>
        <w:tab/>
        <w:t>5.3.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214</w:t>
        <w:tab/>
        <w:t>CY7C332-XX H,J</w:t>
        <w:tab/>
        <w:t>5.3.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317</w:t>
        <w:tab/>
        <w:t>CY7C335-XX D,P,W</w:t>
        <w:tab/>
        <w:t>5.3.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317</w:t>
        <w:tab/>
        <w:t>CY7C335-XX H,J</w:t>
        <w:tab/>
        <w:t>5.3.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199</w:t>
        <w:tab/>
        <w:t>CY7C361-XX D,P,W</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199</w:t>
        <w:tab/>
        <w:t>CY7C361-XX H,J</w:t>
        <w:tab/>
        <w:t>5.7.3</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2F389</w:t>
        <w:tab/>
        <w:t>CY7C371i A</w:t>
        <w:tab/>
        <w:t>8.2.27</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2F389</w:t>
        <w:tab/>
        <w:t>CY7C371(i) J,Y</w:t>
        <w:tab/>
        <w:t>8.1.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F390</w:t>
        <w:tab/>
        <w:t>CY7C372(i) J,Y</w:t>
        <w:tab/>
        <w:t>7.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F391</w:t>
        <w:tab/>
        <w:t>CY7C373(i) J,Y</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F392</w:t>
        <w:tab/>
        <w:t>CY7C374(i) J,Y</w:t>
        <w:tab/>
        <w:t>8.2.27</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2F392</w:t>
        <w:tab/>
        <w:t>CY7C374(i) A</w:t>
        <w:tab/>
        <w:t>8.2.27</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 xml:space="preserve">&amp; EPU160Q </w:t>
      </w:r>
    </w:p>
    <w:p>
      <w:pPr>
        <w:pStyle w:val="Normal"/>
        <w:tabs>
          <w:tab w:val="clear" w:pos="850"/>
          <w:tab w:val="clear" w:pos="3398"/>
          <w:tab w:val="clear" w:pos="4104"/>
          <w:tab w:val="left" w:pos="851" w:leader="none"/>
          <w:tab w:val="left" w:pos="3402" w:leader="none"/>
          <w:tab w:val="left" w:pos="4111" w:leader="none"/>
        </w:tabs>
        <w:bidi w:val="0"/>
        <w:jc w:val="left"/>
        <w:rPr/>
      </w:pPr>
      <w:r>
        <w:rPr/>
        <w:t>62F392</w:t>
        <w:tab/>
        <w:t>CY7C374(i) G</w:t>
        <w:tab/>
        <w:t>8.2.27</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2F452</w:t>
        <w:tab/>
        <w:t>CY7C375(i) G</w:t>
        <w:tab/>
        <w:t>8.2.27</w:t>
        <w:tab/>
        <w:t>EPU208G</w:t>
      </w:r>
    </w:p>
    <w:p>
      <w:pPr>
        <w:pStyle w:val="Normal"/>
        <w:bidi w:val="0"/>
        <w:jc w:val="left"/>
        <w:rPr/>
      </w:pPr>
      <w:r>
        <w:rPr/>
        <w:t>12F589</w:t>
        <w:tab/>
        <w:t>CY37032P44 J</w:t>
        <w:tab/>
        <w:t>10.2.1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2F589</w:t>
        <w:tab/>
        <w:t>CY37032P44 A</w:t>
        <w:tab/>
        <w:t>10.2.18</w:t>
        <w:tab/>
        <w:t>EPA44ABQ</w:t>
      </w:r>
    </w:p>
    <w:p>
      <w:pPr>
        <w:pStyle w:val="Normal"/>
        <w:bidi w:val="0"/>
        <w:jc w:val="left"/>
        <w:rPr/>
      </w:pPr>
      <w:r>
        <w:rPr/>
        <w:tab/>
        <w:tab/>
        <w:t>&amp; EPU160Q</w:t>
      </w:r>
    </w:p>
    <w:p>
      <w:pPr>
        <w:pStyle w:val="Normal"/>
        <w:bidi w:val="0"/>
        <w:jc w:val="left"/>
        <w:rPr/>
      </w:pPr>
      <w:r>
        <w:rPr/>
        <w:t>12E589</w:t>
        <w:tab/>
        <w:t>CY37032VP44 J</w:t>
        <w:tab/>
        <w:t>10.2.1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2E589</w:t>
        <w:tab/>
        <w:t>CY37032VP44 A</w:t>
        <w:tab/>
        <w:t>10.2.18</w:t>
        <w:tab/>
        <w:t>EPA44ABQ</w:t>
      </w:r>
    </w:p>
    <w:p>
      <w:pPr>
        <w:pStyle w:val="Normal"/>
        <w:bidi w:val="0"/>
        <w:jc w:val="left"/>
        <w:rPr/>
      </w:pPr>
      <w:r>
        <w:rPr/>
        <w:tab/>
        <w:tab/>
        <w:t>&amp; EPU160Q</w:t>
      </w:r>
    </w:p>
    <w:p>
      <w:pPr>
        <w:pStyle w:val="Normal"/>
        <w:bidi w:val="0"/>
        <w:jc w:val="left"/>
        <w:rPr/>
      </w:pPr>
      <w:r>
        <w:rPr/>
        <w:t>12F590</w:t>
        <w:tab/>
        <w:t>CY37064P44 J</w:t>
        <w:tab/>
        <w:t>10.2.1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2F590</w:t>
        <w:tab/>
        <w:t>CY37064P44 A</w:t>
        <w:tab/>
        <w:t>10.2.18</w:t>
        <w:tab/>
        <w:t>EPA44ABQ</w:t>
      </w:r>
    </w:p>
    <w:p>
      <w:pPr>
        <w:pStyle w:val="Normal"/>
        <w:bidi w:val="0"/>
        <w:jc w:val="left"/>
        <w:rPr/>
      </w:pPr>
      <w:r>
        <w:rPr/>
        <w:tab/>
        <w:tab/>
        <w:t>&amp; EPU160Q</w:t>
      </w:r>
    </w:p>
    <w:p>
      <w:pPr>
        <w:pStyle w:val="Normal"/>
        <w:bidi w:val="0"/>
        <w:jc w:val="left"/>
        <w:rPr/>
      </w:pPr>
      <w:r>
        <w:rPr/>
        <w:t>12D590</w:t>
        <w:tab/>
        <w:t>CY37064P84 J</w:t>
        <w:tab/>
        <w:t>10.2.1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2D590</w:t>
        <w:tab/>
        <w:t>CY37064P100 A</w:t>
        <w:tab/>
        <w:t>10.2.18</w:t>
        <w:tab/>
        <w:t>EPA100CQ</w:t>
      </w:r>
    </w:p>
    <w:p>
      <w:pPr>
        <w:pStyle w:val="Normal"/>
        <w:bidi w:val="0"/>
        <w:jc w:val="left"/>
        <w:rPr/>
      </w:pPr>
      <w:r>
        <w:rPr/>
        <w:tab/>
        <w:tab/>
        <w:t>&amp; EPU160Q</w:t>
      </w:r>
    </w:p>
    <w:p>
      <w:pPr>
        <w:pStyle w:val="Normal"/>
        <w:bidi w:val="0"/>
        <w:jc w:val="left"/>
        <w:rPr/>
      </w:pPr>
      <w:r>
        <w:rPr/>
        <w:t>12E590</w:t>
        <w:tab/>
        <w:t>CY37064VP44 J</w:t>
        <w:tab/>
        <w:t>10.2.18</w:t>
        <w:tab/>
        <w:t>EPU84P+</w:t>
      </w:r>
    </w:p>
    <w:p>
      <w:pPr>
        <w:pStyle w:val="Normal"/>
        <w:keepNext w:val="true"/>
        <w:bidi w:val="0"/>
        <w:jc w:val="left"/>
        <w:rPr/>
      </w:pPr>
      <w:r>
        <w:rPr/>
        <w:t>72E590</w:t>
        <w:tab/>
        <w:t>CY37064VP44 A</w:t>
        <w:tab/>
        <w:t>10.2.18</w:t>
        <w:tab/>
        <w:t>EPA44ABQ</w:t>
      </w:r>
    </w:p>
    <w:p>
      <w:pPr>
        <w:pStyle w:val="Normal"/>
        <w:bidi w:val="0"/>
        <w:jc w:val="left"/>
        <w:rPr/>
      </w:pPr>
      <w:r>
        <w:rPr/>
        <w:tab/>
        <w:tab/>
        <w:t>&amp; EPU160Q</w:t>
      </w:r>
    </w:p>
    <w:p>
      <w:pPr>
        <w:pStyle w:val="Normal"/>
        <w:bidi w:val="0"/>
        <w:jc w:val="left"/>
        <w:rPr/>
      </w:pPr>
      <w:r>
        <w:rPr/>
        <w:t>12C590</w:t>
        <w:tab/>
        <w:t>CY37064VP84 J</w:t>
        <w:tab/>
        <w:t>10.2.1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2C590</w:t>
        <w:tab/>
        <w:t>CY37064VP100 A</w:t>
        <w:tab/>
        <w:t>10.2.18</w:t>
        <w:tab/>
        <w:t>EPA100CQ</w:t>
      </w:r>
    </w:p>
    <w:p>
      <w:pPr>
        <w:pStyle w:val="Normal"/>
        <w:bidi w:val="0"/>
        <w:jc w:val="left"/>
        <w:rPr/>
      </w:pPr>
      <w:r>
        <w:rPr/>
        <w:tab/>
        <w:tab/>
        <w:t>&amp; EPU160Q</w:t>
      </w:r>
    </w:p>
    <w:p>
      <w:pPr>
        <w:pStyle w:val="Normal"/>
        <w:bidi w:val="0"/>
        <w:jc w:val="left"/>
        <w:rPr/>
      </w:pPr>
      <w:r>
        <w:rPr/>
        <w:t>12F591</w:t>
        <w:tab/>
        <w:t>CY37128P84 J</w:t>
        <w:tab/>
        <w:t>10.2.1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2F591</w:t>
        <w:tab/>
        <w:t>CY37128P100 A</w:t>
        <w:tab/>
        <w:t>10.2.18</w:t>
        <w:tab/>
        <w:t>EPA100CQ</w:t>
      </w:r>
    </w:p>
    <w:p>
      <w:pPr>
        <w:pStyle w:val="Normal"/>
        <w:bidi w:val="0"/>
        <w:jc w:val="left"/>
        <w:rPr/>
      </w:pPr>
      <w:r>
        <w:rPr/>
        <w:tab/>
        <w:tab/>
        <w:t>&amp; EPU160Q</w:t>
      </w:r>
    </w:p>
    <w:p>
      <w:pPr>
        <w:pStyle w:val="Normal"/>
        <w:bidi w:val="0"/>
        <w:jc w:val="left"/>
        <w:rPr/>
      </w:pPr>
      <w:r>
        <w:rPr/>
        <w:t>12E591</w:t>
        <w:tab/>
        <w:t>CY37128VP84 J</w:t>
        <w:tab/>
        <w:t>10.2.1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2E591</w:t>
        <w:tab/>
        <w:t>CY37128VP100 A</w:t>
        <w:tab/>
        <w:t>10.2.18</w:t>
        <w:tab/>
        <w:t>EPA100CQ</w:t>
      </w:r>
    </w:p>
    <w:p>
      <w:pPr>
        <w:pStyle w:val="Normal"/>
        <w:bidi w:val="0"/>
        <w:jc w:val="left"/>
        <w:rPr/>
      </w:pPr>
      <w:r>
        <w:rPr/>
        <w:tab/>
        <w:tab/>
        <w:t>&amp; EPU160Q</w:t>
      </w:r>
    </w:p>
    <w:p>
      <w:pPr>
        <w:pStyle w:val="Header"/>
        <w:tabs>
          <w:tab w:val="clear" w:pos="4153"/>
          <w:tab w:val="clear" w:pos="8306"/>
          <w:tab w:val="left" w:pos="850" w:leader="none"/>
          <w:tab w:val="left" w:pos="3398" w:leader="none"/>
          <w:tab w:val="left" w:pos="4104" w:leader="none"/>
        </w:tabs>
        <w:bidi w:val="0"/>
        <w:jc w:val="left"/>
        <w:rPr/>
      </w:pPr>
      <w:r>
        <w:rPr/>
        <w:t>02B029</w:t>
        <w:tab/>
        <w:t>PAL16L8-X P</w:t>
        <w:tab/>
        <w:t>6.10.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B032</w:t>
        <w:tab/>
        <w:t>PAL16R4-X P</w:t>
        <w:tab/>
        <w:t>6.10.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B031</w:t>
        <w:tab/>
        <w:t>PAL16R6-X P</w:t>
        <w:tab/>
        <w:t>6.10.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B030</w:t>
        <w:tab/>
        <w:t>PAL16R8-X P</w:t>
        <w:tab/>
        <w:t>6.10.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B029</w:t>
        <w:tab/>
        <w:t>PAL16L8-X J</w:t>
        <w:tab/>
        <w:t>6.10.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B032</w:t>
        <w:tab/>
        <w:t>PAL16R4-X J</w:t>
        <w:tab/>
        <w:t>6.10.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B031</w:t>
        <w:tab/>
        <w:t>PAL16R6-X J</w:t>
        <w:tab/>
        <w:t>6.10.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2B030</w:t>
        <w:tab/>
        <w:t>PAL16R8-X J</w:t>
        <w:tab/>
        <w:t>6.10.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029</w:t>
        <w:tab/>
        <w:t>PALC16L8/L-XX P,W</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032</w:t>
        <w:tab/>
        <w:t>PALC16R4/L-XX P,W</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031</w:t>
        <w:tab/>
        <w:t>PALC16R6/L-XX P,W</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030</w:t>
        <w:tab/>
        <w:t>PALC16R8/L-XX P,W</w:t>
        <w:tab/>
        <w:t>1.1</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ROM</w:t>
      </w:r>
    </w:p>
    <w:p>
      <w:pPr>
        <w:pStyle w:val="Normal"/>
        <w:tabs>
          <w:tab w:val="clear" w:pos="850"/>
          <w:tab w:val="clear" w:pos="3398"/>
          <w:tab w:val="clear" w:pos="4104"/>
          <w:tab w:val="left" w:pos="851" w:leader="none"/>
          <w:tab w:val="left" w:pos="3402" w:leader="none"/>
          <w:tab w:val="left" w:pos="4111" w:leader="none"/>
        </w:tabs>
        <w:bidi w:val="0"/>
        <w:jc w:val="left"/>
        <w:rPr/>
      </w:pPr>
      <w:r>
        <w:rPr/>
        <w:t>02FEB4    CY7C225-XX D,P</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EB4    CY7C225A-XX D,P</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EB5</w:t>
        <w:tab/>
        <w:t>CY7C235-XX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EB5</w:t>
        <w:tab/>
        <w:t>CY7C235A-XX D,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FB5</w:t>
        <w:tab/>
        <w:t>CY7C281/2-XX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FB5</w:t>
        <w:tab/>
        <w:t>CY7C281/2A-XX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EB6</w:t>
        <w:tab/>
        <w:t>CY7C245-XX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EB6</w:t>
        <w:tab/>
        <w:t>CY7C245A-XX D,P</w:t>
        <w:tab/>
        <w:t>9.11.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FB6</w:t>
        <w:tab/>
        <w:t>CY7C291/1-XX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FB6</w:t>
        <w:tab/>
        <w:t>CY7C291A/2A/3A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EFB6</w:t>
        <w:tab/>
        <w:t>CY7C291A/2A/3A J</w:t>
        <w:tab/>
        <w:t>6.7.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FB7</w:t>
        <w:tab/>
        <w:t>CY7C243/4-XX D,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FB8</w:t>
        <w:tab/>
        <w:t>CY7C261/3/4-XX D,P,W</w:t>
        <w:tab/>
        <w:t>6.5.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FB8</w:t>
        <w:tab/>
        <w:t>CY7C261/3/4-XX J</w:t>
        <w:tab/>
        <w:t>6.5.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DB8</w:t>
        <w:tab/>
        <w:t>CY7C265/9-XX D,P,W</w:t>
        <w:tab/>
        <w:t>7.8.11</w:t>
        <w:tab/>
        <w:t>EPU48D</w:t>
      </w:r>
    </w:p>
    <w:p>
      <w:pPr>
        <w:pStyle w:val="Header"/>
        <w:tabs>
          <w:tab w:val="clear" w:pos="4153"/>
          <w:tab w:val="clear" w:pos="8306"/>
          <w:tab w:val="left" w:pos="850" w:leader="none"/>
          <w:tab w:val="left" w:pos="3398" w:leader="none"/>
          <w:tab w:val="left" w:pos="4104" w:leader="none"/>
        </w:tabs>
        <w:bidi w:val="0"/>
        <w:jc w:val="left"/>
        <w:rPr/>
      </w:pPr>
      <w:r>
        <w:rPr/>
        <w:t>12FDB8</w:t>
        <w:tab/>
        <w:t>CY7C265/9-XX J</w:t>
        <w:tab/>
        <w:t>7.8.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E0F2</w:t>
        <w:tab/>
        <w:t>CY7C266-XX D,P,W</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FB9</w:t>
        <w:tab/>
        <w:t>CY7C251/4-XX D,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FBA</w:t>
        <w:tab/>
        <w:t>CY7C271-XX D,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EFBA</w:t>
        <w:tab/>
        <w:t>CY7C271A-XX    D,P</w:t>
        <w:tab/>
        <w:t>7.4.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EFBA</w:t>
        <w:tab/>
        <w:t>CY7C271A-XX J</w:t>
        <w:tab/>
        <w:t>7.4.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2F0C4</w:t>
        <w:tab/>
        <w:t>CY7C274-XX D,P</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E85</w:t>
        <w:tab/>
        <w:t xml:space="preserve">CY7C277-XX PC,WC,MB </w:t>
        <w:tab/>
        <w:t>6.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2FE85</w:t>
        <w:tab/>
        <w:t>CY7C277-XX JC</w:t>
        <w:tab/>
        <w:t>6.3.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22FE85</w:t>
        <w:tab/>
        <w:t>CY7C277-XXLC</w:t>
      </w:r>
      <w:r>
        <w:rPr>
          <w:sz w:val="20"/>
        </w:rPr>
        <w:t>,LMB,QMB6</w:t>
      </w:r>
      <w:r>
        <w:rPr/>
        <w:t>.3.5</w:t>
        <w:tab/>
        <w:t>EPU84P+</w:t>
        <w:tab/>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2FFBB</w:t>
        <w:tab/>
        <w:t>CY7C285-XX D,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0F5</w:t>
        <w:tab/>
        <w:t>CY7C286-XX D,P,W</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FEBB</w:t>
        <w:tab/>
        <w:t>CY7C287-XX D,P,W</w:t>
        <w:tab/>
        <w:t>5.2.7</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DALLAS SEMICONDUCTOR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ZRAM</w:t>
      </w:r>
    </w:p>
    <w:p>
      <w:pPr>
        <w:pStyle w:val="Normal"/>
        <w:bidi w:val="0"/>
        <w:jc w:val="left"/>
        <w:rPr/>
      </w:pPr>
      <w:r>
        <w:rPr/>
        <w:t>0089F0</w:t>
        <w:tab/>
        <w:t>DS1220 A, Y</w:t>
        <w:tab/>
        <w:t>8.2.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89F2</w:t>
        <w:tab/>
        <w:t>DS1225</w:t>
        <w:tab/>
        <w:t>6.10.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89A2</w:t>
        <w:tab/>
        <w:t>DS1643</w:t>
        <w:tab/>
        <w:t>6.4.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89E2</w:t>
        <w:tab/>
        <w:t>DS1368 08-XX</w:t>
        <w:tab/>
        <w:t>6.4.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89A4</w:t>
        <w:tab/>
        <w:t>DS1644</w:t>
        <w:tab/>
        <w:t>6.5.10</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008A02</w:t>
        <w:tab/>
        <w:t>DS87C520-M</w:t>
        <w:tab/>
        <w:t>6.10.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8A02</w:t>
        <w:tab/>
        <w:t>DS87C520-Q</w:t>
        <w:tab/>
        <w:t>6.10.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08A1A</w:t>
        <w:tab/>
        <w:t>DS87C530-Q</w:t>
        <w:tab/>
        <w:t>6.10.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08A02</w:t>
        <w:tab/>
        <w:t>DS87C520-E</w:t>
        <w:tab/>
        <w:t>6.10.24</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08A01</w:t>
        <w:tab/>
        <w:t>DS87C550-Q/K</w:t>
        <w:tab/>
        <w:t>9.2.5</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EDI</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501A0    EDH697C31-8</w:t>
        <w:tab/>
        <w:t>8.3.27</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EXTEC HYBRIDS</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511A0    EH1364-2</w:t>
        <w:tab/>
        <w:t>7.10.31</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EXEL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EEPROM</w:t>
      </w:r>
    </w:p>
    <w:p>
      <w:pPr>
        <w:pStyle w:val="Normal"/>
        <w:tabs>
          <w:tab w:val="clear" w:pos="850"/>
          <w:tab w:val="clear" w:pos="3398"/>
          <w:tab w:val="clear" w:pos="4104"/>
          <w:tab w:val="left" w:pos="851" w:leader="none"/>
          <w:tab w:val="left" w:pos="3402" w:leader="none"/>
          <w:tab w:val="left" w:pos="4111" w:leader="none"/>
        </w:tabs>
        <w:bidi w:val="0"/>
        <w:jc w:val="left"/>
        <w:rPr/>
      </w:pPr>
      <w:r>
        <w:rPr/>
        <w:t>0073A3</w:t>
        <w:tab/>
        <w:t>XL24C01A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3A4</w:t>
        <w:tab/>
        <w:t>XL24C02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3A5</w:t>
        <w:tab/>
        <w:t>XL24C04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6EC0</w:t>
        <w:tab/>
        <w:t>XL2816A P</w:t>
        <w:tab/>
        <w:t>5.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6FC0</w:t>
        <w:tab/>
        <w:t>XL28C16A P</w:t>
        <w:tab/>
        <w:t>5.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FC0</w:t>
        <w:tab/>
        <w:t>XL28C16B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3A6</w:t>
        <w:tab/>
        <w:t>XL24C08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3A7</w:t>
        <w:tab/>
        <w:t>XL24C16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6EC2</w:t>
        <w:tab/>
        <w:t>XL28C64A D</w:t>
        <w:tab/>
        <w:t>5.7.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6EC2</w:t>
        <w:tab/>
        <w:t>XL2864A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6FC2</w:t>
        <w:tab/>
        <w:t>XL28C64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6FC2</w:t>
        <w:tab/>
        <w:t>XL28C64 D</w:t>
        <w:tab/>
        <w:t>5.7.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7FC2</w:t>
        <w:tab/>
        <w:t>XL28C64B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7FC2</w:t>
        <w:tab/>
        <w:t>XL28C64B D</w:t>
        <w:tab/>
        <w:t>5.7.3</w:t>
        <w:tab/>
        <w:t>EPU84P</w:t>
      </w:r>
    </w:p>
    <w:p>
      <w:pPr>
        <w:pStyle w:val="Header"/>
        <w:tabs>
          <w:tab w:val="clear" w:pos="4153"/>
          <w:tab w:val="clear" w:pos="8306"/>
          <w:tab w:val="left" w:pos="850" w:leader="none"/>
          <w:tab w:val="left" w:pos="3398" w:leader="none"/>
          <w:tab w:val="left" w:pos="4104" w:leader="none"/>
        </w:tabs>
        <w:bidi w:val="0"/>
        <w:jc w:val="left"/>
        <w:rPr/>
      </w:pPr>
      <w:r>
        <w:rPr/>
        <w:t>0075C1</w:t>
        <w:tab/>
        <w:t>XL93LC06A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5F3</w:t>
        <w:tab/>
        <w:t>XL93CS46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3F3</w:t>
        <w:tab/>
        <w:t>XL93CS46-3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3C3</w:t>
        <w:tab/>
        <w:t>XL93LC46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5C3</w:t>
        <w:tab/>
        <w:t>XL93LC46A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3C4</w:t>
        <w:tab/>
        <w:t>XL93LC56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5C4</w:t>
        <w:tab/>
        <w:t>XL93LC56A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3C5</w:t>
        <w:tab/>
        <w:t>XL93LC66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5C5</w:t>
        <w:tab/>
        <w:t>XL93LC66A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7FE6</w:t>
        <w:tab/>
        <w:t>XL28F010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7FE6</w:t>
        <w:tab/>
        <w:t>XL28F010 D</w:t>
        <w:tab/>
        <w:t>5.7.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7FE7</w:t>
        <w:tab/>
        <w:t>XL28F020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7FE7</w:t>
        <w:tab/>
        <w:t>XL28F020 D</w:t>
        <w:tab/>
        <w:t>5.7.3</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FUJITSU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AE0E0</w:t>
        <w:tab/>
        <w:t>MBM2716(H)</w:t>
        <w:tab/>
        <w:t>6.5.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F1</w:t>
        <w:tab/>
        <w:t>MBM27C32A</w:t>
        <w:tab/>
        <w:t>7.4.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E2</w:t>
        <w:tab/>
        <w:t>MBM2764-XX Z</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F2</w:t>
        <w:tab/>
        <w:t>MBM27C64-XXZ</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E3</w:t>
        <w:tab/>
        <w:t>MBM27128-XX Z</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F3</w:t>
        <w:tab/>
        <w:t>MBM27C128-XX Z</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E4</w:t>
        <w:tab/>
        <w:t>MBM27256-XX Z</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F4</w:t>
        <w:tab/>
        <w:t>MBM27C256A-XX Z</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F5</w:t>
        <w:tab/>
        <w:t>MBM27C512-XX Z</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F6</w:t>
        <w:tab/>
        <w:t>MBM27C1001-XX Z</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FFE6</w:t>
        <w:tab/>
        <w:t>MBM28F010-XX</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FF6</w:t>
        <w:tab/>
        <w:t>MBM27C1000-XX Z</w:t>
        <w:tab/>
        <w:t>4.3.22</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8AFFA2</w:t>
        <w:tab/>
        <w:t>MBM29F002B-X PFTN/R</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Header"/>
        <w:keepNext w:val="true"/>
        <w:tabs>
          <w:tab w:val="clear" w:pos="4153"/>
          <w:tab w:val="clear" w:pos="8306"/>
          <w:tab w:val="left" w:pos="850" w:leader="none"/>
          <w:tab w:val="left" w:pos="3398" w:leader="none"/>
          <w:tab w:val="left" w:pos="4104" w:leader="none"/>
        </w:tabs>
        <w:bidi w:val="0"/>
        <w:jc w:val="left"/>
        <w:rPr/>
      </w:pPr>
      <w:r>
        <w:rPr/>
        <w:t>8AFFA3</w:t>
        <w:tab/>
        <w:t>MBM29F002T-X PFTN/R</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Header"/>
        <w:keepNext w:val="true"/>
        <w:tabs>
          <w:tab w:val="clear" w:pos="4153"/>
          <w:tab w:val="clear" w:pos="8306"/>
          <w:tab w:val="left" w:pos="850" w:leader="none"/>
          <w:tab w:val="left" w:pos="3398" w:leader="none"/>
          <w:tab w:val="left" w:pos="4104" w:leader="none"/>
        </w:tabs>
        <w:bidi w:val="0"/>
        <w:jc w:val="left"/>
        <w:rPr/>
      </w:pPr>
      <w:r>
        <w:rPr/>
        <w:t>8AEFA2</w:t>
        <w:tab/>
        <w:t>MBM29LV002B PFTN/R</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8AEFA3</w:t>
        <w:tab/>
        <w:t>MBM29LV002T PFTN/R</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9AFFA2</w:t>
        <w:tab/>
        <w:t>MBM29F002SB-X PFTN/R</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9AFFA3</w:t>
        <w:tab/>
        <w:t>MBM29F002ST-X PFTN/R 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9AEFA2</w:t>
        <w:tab/>
        <w:t>MBM29LV002SB PFTN/R 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9AEFA3</w:t>
        <w:tab/>
        <w:t>MBM29LV002ST PFTN/R 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Normal"/>
        <w:tabs>
          <w:tab w:val="clear" w:pos="850"/>
          <w:tab w:val="clear" w:pos="3398"/>
          <w:tab w:val="clear" w:pos="4104"/>
          <w:tab w:val="left" w:pos="851" w:leader="none"/>
          <w:tab w:val="left" w:pos="3402" w:leader="none"/>
          <w:tab w:val="left" w:pos="4111" w:leader="none"/>
        </w:tabs>
        <w:bidi w:val="0"/>
        <w:jc w:val="left"/>
        <w:rPr/>
      </w:pPr>
      <w:r>
        <w:rPr/>
        <w:t>1AFFA2</w:t>
        <w:tab/>
        <w:t>MBM29F002B-XX PD</w:t>
        <w:tab/>
        <w:t>6.12.11</w:t>
        <w:tab/>
        <w:t>EPU84P</w:t>
        <w:tab/>
      </w:r>
    </w:p>
    <w:p>
      <w:pPr>
        <w:pStyle w:val="Normal"/>
        <w:tabs>
          <w:tab w:val="clear" w:pos="850"/>
          <w:tab w:val="clear" w:pos="3398"/>
          <w:tab w:val="clear" w:pos="4104"/>
          <w:tab w:val="left" w:pos="851" w:leader="none"/>
          <w:tab w:val="left" w:pos="3402" w:leader="none"/>
          <w:tab w:val="left" w:pos="4111" w:leader="none"/>
        </w:tabs>
        <w:bidi w:val="0"/>
        <w:jc w:val="left"/>
        <w:rPr/>
      </w:pPr>
      <w:r>
        <w:rPr/>
        <w:t>1AFFA3</w:t>
        <w:tab/>
        <w:t>MBM29F002T-XX PD</w:t>
        <w:tab/>
        <w:t>6.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AEFA2</w:t>
        <w:tab/>
        <w:t>MBM29LV002B-XX PD</w:t>
        <w:tab/>
        <w:t>7.1.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AEFA3</w:t>
        <w:tab/>
        <w:t>MBM29LV002T-XX PD</w:t>
        <w:tab/>
        <w:t>7.1.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AFF78</w:t>
        <w:tab/>
        <w:t>MBM29F040A-XX P</w:t>
        <w:tab/>
        <w:t>5.9.22</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1AFF78</w:t>
        <w:tab/>
        <w:t xml:space="preserve">MBM29F040A-XX PD </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AE0F8</w:t>
        <w:tab/>
        <w:t>MBM27C4001-XX</w:t>
        <w:tab/>
        <w:t>5.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8AEFA4</w:t>
        <w:tab/>
      </w:r>
      <w:r>
        <w:rPr>
          <w:sz w:val="20"/>
        </w:rPr>
        <w:t>MBM29LV004B-X PFTN/R</w:t>
      </w:r>
      <w:r>
        <w:rPr/>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8AEFA5</w:t>
        <w:tab/>
      </w:r>
      <w:r>
        <w:rPr>
          <w:sz w:val="20"/>
        </w:rPr>
        <w:t>MBM29LV004T-X PFTN/R</w:t>
      </w:r>
      <w:r>
        <w:rPr/>
        <w:tab/>
        <w:t>6.7.26</w:t>
        <w:tab/>
        <w:t>EPU48D+</w:t>
      </w:r>
    </w:p>
    <w:p>
      <w:pPr>
        <w:pStyle w:val="Header"/>
        <w:tabs>
          <w:tab w:val="clear" w:pos="4153"/>
          <w:tab w:val="clear" w:pos="8306"/>
          <w:tab w:val="left" w:pos="850" w:leader="none"/>
          <w:tab w:val="left" w:pos="3398" w:leader="none"/>
          <w:tab w:val="left" w:pos="4104" w:leader="none"/>
        </w:tabs>
        <w:bidi w:val="0"/>
        <w:jc w:val="left"/>
        <w:rPr/>
      </w:pPr>
      <w:r>
        <w:rPr/>
        <w:tab/>
        <w:tab/>
        <w:t>&amp; 69-0403</w:t>
      </w:r>
    </w:p>
    <w:p>
      <w:pPr>
        <w:pStyle w:val="Normal"/>
        <w:bidi w:val="0"/>
        <w:jc w:val="left"/>
        <w:rPr/>
      </w:pPr>
      <w:r>
        <w:rPr/>
        <w:t>3AFF79</w:t>
        <w:tab/>
        <w:t>MBM29F080A-XX PF</w:t>
        <w:tab/>
        <w:t>9.5.7</w:t>
        <w:tab/>
        <w:t>EPU48D+</w:t>
      </w:r>
    </w:p>
    <w:p>
      <w:pPr>
        <w:pStyle w:val="Normal"/>
        <w:bidi w:val="0"/>
        <w:jc w:val="left"/>
        <w:rPr/>
      </w:pPr>
      <w:r>
        <w:rPr/>
        <w:tab/>
        <w:tab/>
        <w:t>&amp; 69-</w:t>
      </w:r>
    </w:p>
    <w:p>
      <w:pPr>
        <w:pStyle w:val="Normal"/>
        <w:bidi w:val="0"/>
        <w:jc w:val="left"/>
        <w:rPr/>
      </w:pPr>
      <w:r>
        <w:rPr/>
        <w:t>8AFF79</w:t>
        <w:tab/>
        <w:t>MBM29F080A-XX PTN/R</w:t>
        <w:tab/>
        <w:t>9.5.7</w:t>
        <w:tab/>
        <w:t>EPU48D+</w:t>
      </w:r>
    </w:p>
    <w:p>
      <w:pPr>
        <w:pStyle w:val="Normal"/>
        <w:bidi w:val="0"/>
        <w:jc w:val="left"/>
        <w:rPr/>
      </w:pPr>
      <w:r>
        <w:rPr/>
        <w:tab/>
        <w:tab/>
        <w:t>&amp; 69-0403</w:t>
      </w:r>
    </w:p>
    <w:p>
      <w:pPr>
        <w:pStyle w:val="Normal"/>
        <w:bidi w:val="0"/>
        <w:jc w:val="left"/>
        <w:rPr/>
      </w:pPr>
      <w:r>
        <w:rPr/>
        <w:t>FAFF79</w:t>
        <w:tab/>
        <w:t>MBM29F080A-XX PFTN/R9.5.7</w:t>
        <w:tab/>
        <w:t>EPU48D+</w:t>
      </w:r>
    </w:p>
    <w:p>
      <w:pPr>
        <w:pStyle w:val="Normal"/>
        <w:bidi w:val="0"/>
        <w:jc w:val="left"/>
        <w:rPr/>
      </w:pPr>
      <w:r>
        <w:rPr/>
        <w:tab/>
        <w:tab/>
        <w:t>&amp; 69-</w:t>
      </w:r>
    </w:p>
    <w:p>
      <w:pPr>
        <w:pStyle w:val="Normal"/>
        <w:tabs>
          <w:tab w:val="clear" w:pos="850"/>
          <w:tab w:val="clear" w:pos="3398"/>
          <w:tab w:val="clear" w:pos="4104"/>
          <w:tab w:val="left" w:pos="851" w:leader="none"/>
          <w:tab w:val="left" w:pos="3402" w:leader="none"/>
          <w:tab w:val="left" w:pos="4111" w:leader="none"/>
        </w:tabs>
        <w:bidi w:val="0"/>
        <w:jc w:val="left"/>
        <w:rPr/>
      </w:pPr>
      <w:r>
        <w:rPr/>
        <w:t>8AEF7A</w:t>
        <w:tab/>
        <w:t>MBM29F016 PFTN,PFTR</w:t>
        <w:tab/>
        <w:t>6.10.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81</w:t>
        <w:tab/>
      </w:r>
    </w:p>
    <w:p>
      <w:pPr>
        <w:pStyle w:val="Normal"/>
        <w:tabs>
          <w:tab w:val="clear" w:pos="850"/>
          <w:tab w:val="clear" w:pos="3398"/>
          <w:tab w:val="clear" w:pos="4104"/>
          <w:tab w:val="left" w:pos="851" w:leader="none"/>
          <w:tab w:val="left" w:pos="3402" w:leader="none"/>
          <w:tab w:val="left" w:pos="4111" w:leader="none"/>
        </w:tabs>
        <w:bidi w:val="0"/>
        <w:jc w:val="left"/>
        <w:rPr/>
      </w:pPr>
      <w:r>
        <w:rPr/>
        <w:t>0AE0D6</w:t>
        <w:tab/>
        <w:t>MBM27C1024-XX Z</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AE0D7</w:t>
        <w:tab/>
        <w:t>MBM27C2048-XX Z</w:t>
        <w:tab/>
        <w:t>5.4.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3AFF52</w:t>
        <w:tab/>
        <w:t>MBM29F200B(A) PF</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8AFF52</w:t>
        <w:tab/>
        <w:t>MBM29F200B(A) PFTN/R</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3AFF53</w:t>
        <w:tab/>
        <w:t>MBM29F200T(A) PF</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9-0394</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AFF53</w:t>
        <w:tab/>
        <w:t>MBM29F200T(A) PFTN/R</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3AEF52</w:t>
        <w:tab/>
        <w:t>MBM29LV200B PF</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8AEF52</w:t>
        <w:tab/>
        <w:t xml:space="preserve">MBM29LV200B PFTN/R </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Normal"/>
        <w:tabs>
          <w:tab w:val="clear" w:pos="850"/>
          <w:tab w:val="clear" w:pos="3398"/>
          <w:tab w:val="clear" w:pos="4104"/>
          <w:tab w:val="left" w:pos="851" w:leader="none"/>
          <w:tab w:val="left" w:pos="3402" w:leader="none"/>
          <w:tab w:val="left" w:pos="4111" w:leader="none"/>
        </w:tabs>
        <w:bidi w:val="0"/>
        <w:jc w:val="left"/>
        <w:rPr/>
      </w:pPr>
      <w:r>
        <w:rPr/>
        <w:t>3AEF53</w:t>
        <w:tab/>
        <w:t>MBM29LV200T PF</w:t>
        <w:tab/>
        <w:t>7.1.30</w:t>
        <w:tab/>
        <w:t>EPU48D+</w:t>
      </w:r>
    </w:p>
    <w:p>
      <w:pPr>
        <w:pStyle w:val="Header"/>
        <w:tabs>
          <w:tab w:val="clear" w:pos="4153"/>
          <w:tab w:val="clear" w:pos="8306"/>
          <w:tab w:val="left" w:pos="850" w:leader="none"/>
          <w:tab w:val="left" w:pos="3398" w:leader="none"/>
          <w:tab w:val="left" w:pos="4104"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8AEF53</w:t>
        <w:tab/>
        <w:t xml:space="preserve">MBM29LV200T PFTN/R </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Normal"/>
        <w:tabs>
          <w:tab w:val="clear" w:pos="850"/>
          <w:tab w:val="clear" w:pos="3398"/>
          <w:tab w:val="clear" w:pos="4104"/>
          <w:tab w:val="left" w:pos="851" w:leader="none"/>
          <w:tab w:val="left" w:pos="3402" w:leader="none"/>
          <w:tab w:val="left" w:pos="4111" w:leader="none"/>
        </w:tabs>
        <w:bidi w:val="0"/>
        <w:jc w:val="left"/>
        <w:rPr/>
      </w:pPr>
      <w:r>
        <w:rPr/>
        <w:t>0AF0D8</w:t>
        <w:tab/>
        <w:t>MSM27C4096-XX Z</w:t>
        <w:tab/>
        <w:t>4.3.22</w:t>
        <w:tab/>
        <w:t>EPU48D</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AFF54</w:t>
        <w:tab/>
        <w:t>MBM29F400B(A) PFTN/R</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AFF54</w:t>
        <w:tab/>
        <w:t>MBM29F400B(A) PF</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AFF55</w:t>
        <w:tab/>
        <w:t>MBM29F400T(A) PF</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AFF55</w:t>
        <w:tab/>
        <w:t>MBM29F400T(A) PFTN/R</w:t>
        <w:tab/>
        <w:t>6.3.29</w:t>
        <w:tab/>
        <w:t>EPU48D+</w:t>
      </w:r>
    </w:p>
    <w:p>
      <w:pPr>
        <w:pStyle w:val="Header"/>
        <w:tabs>
          <w:tab w:val="clear" w:pos="4153"/>
          <w:tab w:val="clear" w:pos="8306"/>
          <w:tab w:val="left" w:pos="850" w:leader="none"/>
          <w:tab w:val="left" w:pos="3398" w:leader="none"/>
          <w:tab w:val="left" w:pos="4104" w:leader="none"/>
        </w:tabs>
        <w:bidi w:val="0"/>
        <w:jc w:val="left"/>
        <w:rPr/>
      </w:pPr>
      <w:r>
        <w:rPr/>
        <w:tab/>
        <w:tab/>
        <w:t>&amp; 69-0403</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AEF54</w:t>
        <w:tab/>
      </w:r>
      <w:r>
        <w:rPr>
          <w:sz w:val="20"/>
        </w:rPr>
        <w:t>MBM29LV400B-X PFTN/R</w:t>
      </w:r>
      <w:r>
        <w:rPr/>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AEF54</w:t>
        <w:tab/>
        <w:t>MBM29LV400B-XX P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AEF55</w:t>
        <w:tab/>
      </w:r>
      <w:r>
        <w:rPr>
          <w:sz w:val="20"/>
        </w:rPr>
        <w:t>MBM29LV400T-X PFTN/R</w:t>
      </w:r>
      <w:r>
        <w:rPr/>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AEF55</w:t>
        <w:tab/>
        <w:t>MBM29LV400T-XX P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AFF96</w:t>
        <w:tab/>
        <w:t>MBM29F800B-XX P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AFF96</w:t>
        <w:tab/>
      </w:r>
      <w:r>
        <w:rPr>
          <w:sz w:val="20"/>
        </w:rPr>
        <w:t>MBM29F800B-XX PFTN/R</w:t>
      </w:r>
      <w:r>
        <w:rPr/>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AFF97</w:t>
        <w:tab/>
        <w:t>MBM29F800T-XX P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AFF97</w:t>
        <w:tab/>
      </w:r>
      <w:r>
        <w:rPr>
          <w:sz w:val="20"/>
        </w:rPr>
        <w:t>MBM29F800T-XX PFTN/R</w:t>
      </w:r>
      <w:r>
        <w:rPr/>
        <w:tab/>
        <w:t>6.7.26</w:t>
        <w:tab/>
        <w:t>EPU48D+</w:t>
      </w:r>
    </w:p>
    <w:p>
      <w:pPr>
        <w:pStyle w:val="Header"/>
        <w:tabs>
          <w:tab w:val="clear" w:pos="4153"/>
          <w:tab w:val="clear" w:pos="8306"/>
          <w:tab w:val="left" w:pos="850" w:leader="none"/>
          <w:tab w:val="left" w:pos="3398" w:leader="none"/>
          <w:tab w:val="left" w:pos="4104" w:leader="none"/>
        </w:tabs>
        <w:bidi w:val="0"/>
        <w:jc w:val="left"/>
        <w:rPr/>
      </w:pPr>
      <w:r>
        <w:rPr/>
        <w:tab/>
        <w:tab/>
        <w:t>&amp; 69-0403</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AEF96</w:t>
        <w:tab/>
      </w:r>
      <w:r>
        <w:rPr>
          <w:sz w:val="20"/>
        </w:rPr>
        <w:t>MBM29LV800B-X PFTN/R</w:t>
      </w:r>
      <w:r>
        <w:rPr/>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AEF96</w:t>
        <w:tab/>
        <w:t>MBM29LV800B-XX P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AEF97</w:t>
        <w:tab/>
      </w:r>
      <w:r>
        <w:rPr>
          <w:sz w:val="20"/>
        </w:rPr>
        <w:t>MBM29LV800T-X PFTN/R</w:t>
      </w:r>
      <w:r>
        <w:rPr/>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AEF97</w:t>
        <w:tab/>
        <w:t>MBM29LV800T-XX PF</w:t>
        <w:tab/>
        <w:t>6.7.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Normal"/>
        <w:keepNext w:val="true"/>
        <w:bidi w:val="0"/>
        <w:jc w:val="left"/>
        <w:rPr/>
      </w:pPr>
      <w:r>
        <w:rPr/>
        <w:t>8AEF58</w:t>
        <w:tab/>
      </w:r>
      <w:r>
        <w:rPr>
          <w:sz w:val="20"/>
        </w:rPr>
        <w:t>MBM29LV160B-X PFTN/R</w:t>
      </w:r>
      <w:r>
        <w:rPr/>
        <w:tab/>
        <w:t>9.10.15</w:t>
        <w:tab/>
        <w:t>EPU48D+</w:t>
      </w:r>
    </w:p>
    <w:p>
      <w:pPr>
        <w:pStyle w:val="Normal"/>
        <w:bidi w:val="0"/>
        <w:jc w:val="left"/>
        <w:rPr/>
      </w:pPr>
      <w:r>
        <w:rPr/>
        <w:tab/>
        <w:tab/>
        <w:t>&amp; 69-0561</w:t>
      </w:r>
    </w:p>
    <w:p>
      <w:pPr>
        <w:pStyle w:val="Normal"/>
        <w:keepNext w:val="true"/>
        <w:bidi w:val="0"/>
        <w:jc w:val="left"/>
        <w:rPr/>
      </w:pPr>
      <w:r>
        <w:rPr/>
        <w:t>8AEF59</w:t>
        <w:tab/>
      </w:r>
      <w:r>
        <w:rPr>
          <w:sz w:val="20"/>
        </w:rPr>
        <w:t>MBM29LV160T-X PFTN/R</w:t>
      </w:r>
      <w:r>
        <w:rPr/>
        <w:tab/>
        <w:t>9.10.15</w:t>
        <w:tab/>
        <w:t>EPU48D+</w:t>
      </w:r>
    </w:p>
    <w:p>
      <w:pPr>
        <w:pStyle w:val="Normal"/>
        <w:bidi w:val="0"/>
        <w:jc w:val="left"/>
        <w:rPr/>
      </w:pPr>
      <w:r>
        <w:rPr/>
        <w:tab/>
        <w:tab/>
        <w:t>&amp; 69-0561</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Header"/>
        <w:keepNext w:val="true"/>
        <w:tabs>
          <w:tab w:val="clear" w:pos="4153"/>
          <w:tab w:val="clear" w:pos="8306"/>
          <w:tab w:val="left" w:pos="850" w:leader="none"/>
          <w:tab w:val="left" w:pos="3398" w:leader="none"/>
          <w:tab w:val="left" w:pos="4104" w:leader="none"/>
        </w:tabs>
        <w:bidi w:val="0"/>
        <w:jc w:val="left"/>
        <w:rPr/>
      </w:pPr>
      <w:r>
        <w:rPr/>
        <w:t>BAF6E0</w:t>
        <w:tab/>
        <w:t>MB89P713</w:t>
        <w:tab/>
        <w:t>7.4.25</w:t>
        <w:tab/>
        <w:t>EPAFUJ64</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AF6E1</w:t>
        <w:tab/>
        <w:t>MB89P715A</w:t>
        <w:tab/>
        <w:t>7.4.25</w:t>
        <w:tab/>
        <w:t>EPAFUJ64</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AF6E2</w:t>
        <w:tab/>
        <w:t>MB89P718AH</w:t>
        <w:tab/>
        <w:t>7.4.25</w:t>
        <w:tab/>
        <w:t>EPAFUJ64</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GOULD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PLD    </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7005</w:t>
        <w:tab/>
        <w:t>PEEL153-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7027</w:t>
        <w:tab/>
        <w:t>PEEL173-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7119</w:t>
        <w:tab/>
        <w:t>PEEL18CV8-XX P,C</w:t>
        <w:tab/>
        <w:t>6.3.29</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127119</w:t>
        <w:tab/>
        <w:t>PEEL18CV8-XX J</w:t>
        <w:tab/>
        <w:t>6.3.29</w:t>
        <w:tab/>
        <w:t>EPU84P</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7068</w:t>
        <w:tab/>
        <w:t>PEEL20CG10-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8068</w:t>
        <w:tab/>
        <w:t>PEEL20CG10A-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127068</w:t>
        <w:tab/>
        <w:t>PEEL20CG10-XX J</w:t>
        <w:tab/>
        <w:t>5.4.7</w:t>
        <w:tab/>
        <w:t>EPU84P</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128068</w:t>
        <w:tab/>
        <w:t>PEEL20CG10A-XX J</w:t>
        <w:tab/>
        <w:t>5.4.7</w:t>
        <w:tab/>
        <w:t>EPU84P</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7179</w:t>
        <w:tab/>
        <w:t>PEEL253-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7178</w:t>
        <w:tab/>
        <w:t>PEEL273-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7070</w:t>
        <w:tab/>
        <w:t>PEEL22CV10-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8181</w:t>
        <w:tab/>
        <w:t>PEEL22CV10A+-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8070</w:t>
        <w:tab/>
        <w:t>PEEL22CV10A-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27181</w:t>
        <w:tab/>
        <w:t>PEEL22CV10Z-XX P,C</w:t>
        <w:tab/>
        <w:t>5.4.7</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127070</w:t>
        <w:tab/>
        <w:t>PEEL22CV10-XX J</w:t>
        <w:tab/>
        <w:t>5.4.7</w:t>
        <w:tab/>
        <w:t>EPU84P</w:t>
      </w:r>
    </w:p>
    <w:p>
      <w:pPr>
        <w:pStyle w:val="Header"/>
        <w:tabs>
          <w:tab w:val="clear" w:pos="4153"/>
          <w:tab w:val="clear" w:pos="8306"/>
          <w:tab w:val="left" w:pos="850" w:leader="none"/>
          <w:tab w:val="left" w:pos="900" w:leader="none"/>
          <w:tab w:val="left" w:pos="3398" w:leader="none"/>
          <w:tab w:val="left" w:pos="4104" w:leader="none"/>
          <w:tab w:val="left" w:pos="4140" w:leader="none"/>
        </w:tabs>
        <w:bidi w:val="0"/>
        <w:jc w:val="left"/>
        <w:rPr/>
      </w:pPr>
      <w:r>
        <w:rPr/>
        <w:t>128181</w:t>
        <w:tab/>
        <w:t>PEEL22CV10A+-XX J</w:t>
        <w:tab/>
        <w:t>5.4.7</w:t>
        <w:tab/>
        <w:t>EPU84P</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128070</w:t>
        <w:tab/>
        <w:t>PEEL22CV10A-XX J</w:t>
        <w:tab/>
        <w:t>5.4.7</w:t>
        <w:tab/>
        <w:t>EPU84P</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127181</w:t>
        <w:tab/>
        <w:t>PEEL22CV10Z-XX J</w:t>
        <w:tab/>
        <w:t>5.4.7</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HARRIS</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Module</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900E0</w:t>
        <w:tab/>
        <w:t>HM1,7 -6616</w:t>
        <w:tab/>
        <w:t>9.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10E0</w:t>
        <w:tab/>
        <w:t>HM1,7 -6617</w:t>
        <w:tab/>
        <w:t>9.11.24</w:t>
        <w:tab/>
        <w:t>EPU48D+</w:t>
      </w:r>
    </w:p>
    <w:p>
      <w:pPr>
        <w:pStyle w:val="Heading1"/>
        <w:numPr>
          <w:ilvl w:val="0"/>
          <w:numId w:val="0"/>
        </w:numPr>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outlineLvl w:val="0"/>
        <w:rPr/>
      </w:pPr>
      <w:r>
        <w:rPr/>
        <w:t xml:space="preserve">HITACHI                </w:t>
      </w:r>
    </w:p>
    <w:p>
      <w:pPr>
        <w:pStyle w:val="Heading3"/>
        <w:numPr>
          <w:ilvl w:val="0"/>
          <w:numId w:val="0"/>
        </w:numPr>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outlineLvl w:val="1"/>
        <w:rPr/>
      </w:pPr>
      <w:r>
        <w:rPr/>
        <w:t xml:space="preserve">EEPROM          </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FC2</w:t>
        <w:tab/>
        <w:t>HN58C65P-XX</w:t>
        <w:tab/>
        <w:t>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FC4</w:t>
        <w:tab/>
        <w:t>HN58C256P-XX</w:t>
        <w:tab/>
        <w:t>2.0</w:t>
        <w:tab/>
        <w:t>EPU48D</w:t>
      </w:r>
    </w:p>
    <w:p>
      <w:pPr>
        <w:pStyle w:val="Heading2"/>
        <w:numPr>
          <w:ilvl w:val="0"/>
          <w:numId w:val="0"/>
        </w:numPr>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BE0E0</w:t>
        <w:tab/>
        <w:t>HN462716</w:t>
        <w:tab/>
        <w:t>6.7.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E0E8</w:t>
        <w:tab/>
        <w:t>HN462532</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E0E1</w:t>
        <w:tab/>
        <w:t>HN462732(G)-X</w:t>
        <w:tab/>
        <w:t>7.3.13</w:t>
        <w:tab/>
        <w:t>EPU48D</w:t>
      </w:r>
    </w:p>
    <w:p>
      <w:pPr>
        <w:pStyle w:val="Normal"/>
        <w:tabs>
          <w:tab w:val="clear" w:pos="850"/>
          <w:tab w:val="clear" w:pos="3398"/>
          <w:tab w:val="clear" w:pos="4104"/>
          <w:tab w:val="left" w:pos="630" w:leader="none"/>
          <w:tab w:val="left" w:pos="851" w:leader="none"/>
          <w:tab w:val="left" w:pos="1620" w:leader="none"/>
          <w:tab w:val="left" w:pos="3402" w:leader="none"/>
          <w:tab w:val="left" w:pos="3600" w:leader="none"/>
          <w:tab w:val="left" w:pos="4111" w:leader="none"/>
        </w:tabs>
        <w:bidi w:val="0"/>
        <w:jc w:val="left"/>
        <w:rPr/>
      </w:pPr>
      <w:r>
        <w:rPr/>
        <w:t>0BE0F2</w:t>
        <w:tab/>
        <w:t>HN27C64</w:t>
        <w:tab/>
        <w:t>6.11.22</w:t>
        <w:tab/>
        <w:t>EPU48D</w:t>
      </w:r>
    </w:p>
    <w:p>
      <w:pPr>
        <w:pStyle w:val="Normal"/>
        <w:tabs>
          <w:tab w:val="clear" w:pos="850"/>
          <w:tab w:val="clear" w:pos="3398"/>
          <w:tab w:val="clear" w:pos="4104"/>
          <w:tab w:val="left" w:pos="630" w:leader="none"/>
          <w:tab w:val="left" w:pos="851" w:leader="none"/>
          <w:tab w:val="left" w:pos="1620" w:leader="none"/>
          <w:tab w:val="left" w:pos="3402" w:leader="none"/>
          <w:tab w:val="left" w:pos="3600" w:leader="none"/>
          <w:tab w:val="left" w:pos="4111" w:leader="none"/>
        </w:tabs>
        <w:bidi w:val="0"/>
        <w:jc w:val="left"/>
        <w:rPr/>
      </w:pPr>
      <w:r>
        <w:rPr/>
        <w:t>0BE0E2</w:t>
        <w:tab/>
        <w:t>HN482764(G)</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E0E3</w:t>
        <w:tab/>
        <w:t>HN4827128G-XX</w:t>
        <w:tab/>
        <w:t>7.3.13</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0F4</w:t>
        <w:tab/>
        <w:t>HN27C256AG-XX</w:t>
        <w:tab/>
        <w:t>10.2.11</w:t>
        <w:tab/>
        <w:t>EPU49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E0F4</w:t>
        <w:tab/>
        <w:t>HN27C256HG-XX</w:t>
        <w:tab/>
        <w:t>10.2.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E0E5</w:t>
        <w:tab/>
        <w:t>HN27512 G,P -XX</w:t>
        <w:tab/>
        <w:t>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E0F5</w:t>
        <w:tab/>
        <w:t>HN27C512G-XX</w:t>
        <w:tab/>
        <w:t>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E0F6</w:t>
        <w:tab/>
        <w:t>HN27C101 G,P -XX</w:t>
        <w:tab/>
        <w:t>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0F6</w:t>
        <w:tab/>
        <w:t>HN27C101A G,P -XX</w:t>
        <w:tab/>
        <w:t>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FE6</w:t>
        <w:tab/>
        <w:t>HN28F101P-XX</w:t>
        <w:tab/>
        <w:t>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1BFFE6</w:t>
        <w:tab/>
        <w:t>HN28F101CP-XX</w:t>
        <w:tab/>
        <w:t>2.0</w:t>
        <w:tab/>
        <w:t>EPU84P</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FF6</w:t>
        <w:tab/>
        <w:t>HN27C301(A)G-XX</w:t>
        <w:tab/>
        <w:t>4.3.22</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0F8</w:t>
        <w:tab/>
        <w:t>HN27C4001G-XX</w:t>
        <w:tab/>
        <w:t>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0D6</w:t>
        <w:tab/>
        <w:t>HN27C1024HG-XX</w:t>
        <w:tab/>
        <w:t>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1BF0D6</w:t>
        <w:tab/>
        <w:t>HN27C1024HCC-XX</w:t>
        <w:tab/>
        <w:t>2.0</w:t>
        <w:tab/>
        <w:t>EPU84P</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0D8</w:t>
        <w:tab/>
        <w:t>HN27C4096G-XX</w:t>
        <w:tab/>
        <w:t>1.1</w:t>
        <w:tab/>
        <w:t>EPU48D</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1BF0D8</w:t>
        <w:tab/>
        <w:t>HN27C4096CC-XX</w:t>
        <w:tab/>
        <w:t>2.0</w:t>
        <w:tab/>
        <w:t>EPU84P</w:t>
      </w:r>
    </w:p>
    <w:p>
      <w:pPr>
        <w:pStyle w:val="Normal"/>
        <w:tabs>
          <w:tab w:val="clear" w:pos="850"/>
          <w:tab w:val="clear" w:pos="3398"/>
          <w:tab w:val="clear" w:pos="4104"/>
          <w:tab w:val="left" w:pos="851" w:leader="none"/>
          <w:tab w:val="left" w:pos="900" w:leader="none"/>
          <w:tab w:val="left" w:pos="3402" w:leader="none"/>
          <w:tab w:val="left" w:pos="4111" w:leader="none"/>
          <w:tab w:val="left" w:pos="4140" w:leader="none"/>
        </w:tabs>
        <w:bidi w:val="0"/>
        <w:jc w:val="left"/>
        <w:rPr/>
      </w:pPr>
      <w:r>
        <w:rPr/>
        <w:t>0BFFD8</w:t>
        <w:tab/>
        <w:t>HN27C400G-XX</w:t>
        <w:tab/>
        <w:t>6.3.29</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1BFA46</w:t>
        <w:tab/>
        <w:t>HD647180X0CP</w:t>
        <w:tab/>
        <w:t>6.9.13</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5</w:t>
        <w:tab/>
        <w:t>HD6473042 F,TF</w:t>
        <w:tab/>
        <w:t>7.6.13</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BFA4A</w:t>
        <w:tab/>
        <w:t>HD6473048 F,TF</w:t>
        <w:tab/>
        <w:t>7.7.31</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BEA4A</w:t>
        <w:tab/>
        <w:t>HD64F3048 F,TF</w:t>
        <w:tab/>
        <w:t>7.6.13</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BFD85</w:t>
        <w:tab/>
        <w:t>HD6473214 F</w:t>
        <w:tab/>
        <w:t>8.3.27</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BFD85</w:t>
        <w:tab/>
        <w:t>HD6473214 TF</w:t>
        <w:tab/>
        <w:t>8.3.27</w:t>
        <w:tab/>
        <w:t>EPA8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7</w:t>
        <w:tab/>
        <w:t>HD6473228CP</w:t>
        <w:tab/>
        <w:t>7.9.2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7</w:t>
        <w:tab/>
        <w:t>HD6473228F</w:t>
        <w:tab/>
        <w:t>7.9.26</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BFA47</w:t>
        <w:tab/>
        <w:t>HD6473228 P</w:t>
        <w:tab/>
        <w:t>7.7.17</w:t>
        <w:tab/>
        <w:t>EPA64HS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8</w:t>
        <w:tab/>
        <w:t>HD6473238CP</w:t>
        <w:tab/>
        <w:t>7.9.2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8</w:t>
        <w:tab/>
        <w:t>HD6473238F</w:t>
        <w:tab/>
        <w:t>7.9.26</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BBFA48</w:t>
        <w:tab/>
        <w:t>HD6473238 P</w:t>
        <w:tab/>
        <w:t>7.7.17</w:t>
        <w:tab/>
        <w:t>EPA64HS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sz w:val="20"/>
        </w:rPr>
        <w:t>BBFA4D</w:t>
      </w:r>
      <w:r>
        <w:rPr/>
        <w:tab/>
        <w:t>HD6473256 P</w:t>
        <w:tab/>
        <w:t>7.7.17</w:t>
        <w:tab/>
        <w:t>EPA64HSD</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sz w:val="20"/>
        </w:rPr>
        <w:t>1BFA4D</w:t>
      </w:r>
      <w:r>
        <w:rPr/>
        <w:tab/>
        <w:t>HD6473256 CP</w:t>
        <w:tab/>
        <w:t>7.7.17</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sz w:val="20"/>
        </w:rPr>
        <w:t>7BFA4D</w:t>
      </w:r>
      <w:r>
        <w:rPr/>
        <w:tab/>
        <w:t>HD6473256 F</w:t>
        <w:tab/>
        <w:t>7.7.17</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sz w:val="20"/>
        </w:rPr>
        <w:t>BBFA4E</w:t>
      </w:r>
      <w:r>
        <w:rPr/>
        <w:tab/>
        <w:t>HD6473257 C,P</w:t>
        <w:tab/>
        <w:t>7.7.17</w:t>
        <w:tab/>
        <w:t>EPA64HS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E</w:t>
        <w:tab/>
        <w:t>HD6473257 CP</w:t>
        <w:tab/>
        <w:t>7.7.1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E</w:t>
        <w:tab/>
        <w:t>HD6473257 F</w:t>
        <w:tab/>
        <w:t>7.7.17</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9</w:t>
        <w:tab/>
        <w:t>HD6473258CP</w:t>
        <w:tab/>
        <w:t>7.9.2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9</w:t>
        <w:tab/>
        <w:t>HD6473258F</w:t>
        <w:tab/>
        <w:t>9.7.12</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BFA49</w:t>
        <w:tab/>
        <w:t>HD6473258 C,P</w:t>
        <w:tab/>
        <w:t>7.7.17</w:t>
        <w:tab/>
        <w:t>EPA64HS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F</w:t>
        <w:tab/>
        <w:t>HD6473308 CP</w:t>
        <w:tab/>
        <w:t>9.8.1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F</w:t>
        <w:tab/>
        <w:t>HD6473308 F</w:t>
        <w:tab/>
        <w:t>9.8.17</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B</w:t>
        <w:tab/>
        <w:t>HD6473334Y CP</w:t>
        <w:tab/>
        <w:t>7.5.3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B</w:t>
        <w:tab/>
        <w:t>HD6473334Y F</w:t>
        <w:tab/>
        <w:t>7.5.30</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C</w:t>
        <w:tab/>
        <w:t>HD6473337Y CP</w:t>
        <w:tab/>
        <w:t>7.5.3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C</w:t>
        <w:tab/>
        <w:t>HD6473337Y F</w:t>
        <w:tab/>
        <w:t>7.5.30</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3</w:t>
        <w:tab/>
        <w:t>HD6473378CP</w:t>
        <w:tab/>
        <w:t>5.10.2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3</w:t>
        <w:tab/>
        <w:t>HD6473378F</w:t>
        <w:tab/>
        <w:t>5.11.20</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4</w:t>
        <w:tab/>
        <w:t>HD6473388CP</w:t>
        <w:tab/>
        <w:t>5.10.2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4</w:t>
        <w:tab/>
        <w:t>HD6473388F</w:t>
        <w:tab/>
        <w:t>5.11.20</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BFD84</w:t>
        <w:tab/>
        <w:t>HD6473834 H,X</w:t>
        <w:tab/>
        <w:t>8.2.27</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BFD83</w:t>
        <w:tab/>
        <w:t>HD6473877 H</w:t>
        <w:tab/>
        <w:t>8.2.27</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2</w:t>
        <w:tab/>
        <w:t>HD6475328CP</w:t>
        <w:tab/>
        <w:t>7.9.2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2</w:t>
        <w:tab/>
        <w:t>HD6475328 F</w:t>
        <w:tab/>
        <w:t>9.8.17</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0</w:t>
        <w:tab/>
        <w:t>HD6475348CP</w:t>
        <w:tab/>
        <w:t>7.9.2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0</w:t>
        <w:tab/>
        <w:t>HD6475348 F</w:t>
        <w:tab/>
        <w:t>9.8.17</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FA41</w:t>
        <w:tab/>
        <w:t>HD6475368CP</w:t>
        <w:tab/>
        <w:t>5.10.2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FA41</w:t>
        <w:tab/>
        <w:t>HD6475368 F</w:t>
        <w:tab/>
        <w:t>7.7.17</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BFD88</w:t>
        <w:tab/>
        <w:t>HD6477021 TE</w:t>
        <w:tab/>
        <w:t>9.2.5</w:t>
        <w:tab/>
        <w:t>EPA100CQ</w:t>
      </w:r>
    </w:p>
    <w:p>
      <w:pPr>
        <w:pStyle w:val="Normal"/>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EA4B</w:t>
        <w:tab/>
        <w:t>HD64F3334Y CP</w:t>
        <w:tab/>
        <w:t>8.2.2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EA4B</w:t>
        <w:tab/>
        <w:t>HD64F3334Y F</w:t>
        <w:tab/>
        <w:t>7.5.30</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BED81</w:t>
        <w:tab/>
        <w:t>HD64F3434 F,TF</w:t>
        <w:tab/>
        <w:t>8.2.27</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BED82</w:t>
        <w:tab/>
        <w:t>HD64F3437 F,TF</w:t>
        <w:tab/>
        <w:t>8.2.27</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ing1"/>
        <w:numPr>
          <w:ilvl w:val="0"/>
          <w:numId w:val="0"/>
        </w:numPr>
        <w:bidi w:val="0"/>
        <w:jc w:val="left"/>
        <w:outlineLvl w:val="0"/>
        <w:rPr/>
      </w:pPr>
      <w:r>
        <w:rPr/>
        <w:t xml:space="preserve">HYUNDAI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 xml:space="preserve">FLASH              </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360F79</w:t>
        <w:tab/>
        <w:t>HY29F080G-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5</w:t>
      </w:r>
    </w:p>
    <w:p>
      <w:pPr>
        <w:pStyle w:val="Header"/>
        <w:keepNext w:val="true"/>
        <w:tabs>
          <w:tab w:val="clear" w:pos="4153"/>
          <w:tab w:val="clear" w:pos="8306"/>
          <w:tab w:val="left" w:pos="850" w:leader="none"/>
          <w:tab w:val="left" w:pos="3398" w:leader="none"/>
          <w:tab w:val="left" w:pos="4104" w:leader="none"/>
        </w:tabs>
        <w:bidi w:val="0"/>
        <w:jc w:val="left"/>
        <w:rPr/>
      </w:pPr>
      <w:r>
        <w:rPr/>
        <w:t>760F79</w:t>
        <w:tab/>
        <w:t>HY29F080T-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6</w:t>
      </w:r>
    </w:p>
    <w:p>
      <w:pPr>
        <w:pStyle w:val="Heading1"/>
        <w:numPr>
          <w:ilvl w:val="0"/>
          <w:numId w:val="0"/>
        </w:numPr>
        <w:bidi w:val="0"/>
        <w:jc w:val="left"/>
        <w:outlineLvl w:val="0"/>
        <w:rPr/>
      </w:pPr>
      <w:r>
        <w:rPr/>
        <w:t xml:space="preserve">ICT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960F4</w:t>
        <w:tab/>
        <w:t>27CX256C-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60F6</w:t>
        <w:tab/>
        <w:t>27CX010C-XX</w:t>
        <w:tab/>
        <w:t>1.1</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096005</w:t>
        <w:tab/>
        <w:t>PEEL153-XX P,C</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6096</w:t>
        <w:tab/>
        <w:t>PEEL173-XX P,C</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6009</w:t>
        <w:tab/>
        <w:t>PEEL16V8 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6029</w:t>
        <w:tab/>
        <w:t>PEEL16V8 P as 16L8</w:t>
        <w:tab/>
        <w:t>5.2.7</w:t>
        <w:tab/>
        <w:t xml:space="preserve">EPU48D </w:t>
      </w:r>
    </w:p>
    <w:p>
      <w:pPr>
        <w:pStyle w:val="Normal"/>
        <w:tabs>
          <w:tab w:val="clear" w:pos="850"/>
          <w:tab w:val="clear" w:pos="3398"/>
          <w:tab w:val="clear" w:pos="4104"/>
          <w:tab w:val="left" w:pos="851" w:leader="none"/>
          <w:tab w:val="left" w:pos="3402" w:leader="none"/>
          <w:tab w:val="left" w:pos="4111" w:leader="none"/>
        </w:tabs>
        <w:bidi w:val="0"/>
        <w:jc w:val="left"/>
        <w:rPr/>
      </w:pPr>
      <w:r>
        <w:rPr/>
        <w:t>096032</w:t>
        <w:tab/>
        <w:t>PEEL16V8 P as 16R4</w:t>
        <w:tab/>
        <w:t>5.2.7</w:t>
        <w:tab/>
        <w:t xml:space="preserve">EPU48D </w:t>
      </w:r>
    </w:p>
    <w:p>
      <w:pPr>
        <w:pStyle w:val="Normal"/>
        <w:tabs>
          <w:tab w:val="clear" w:pos="850"/>
          <w:tab w:val="clear" w:pos="3398"/>
          <w:tab w:val="clear" w:pos="4104"/>
          <w:tab w:val="left" w:pos="851" w:leader="none"/>
          <w:tab w:val="left" w:pos="3402" w:leader="none"/>
          <w:tab w:val="left" w:pos="4111" w:leader="none"/>
        </w:tabs>
        <w:bidi w:val="0"/>
        <w:jc w:val="left"/>
        <w:rPr/>
      </w:pPr>
      <w:r>
        <w:rPr/>
        <w:t>096031</w:t>
        <w:tab/>
        <w:t>PEEL16V8 P as 16R6</w:t>
        <w:tab/>
        <w:t>5.2.7</w:t>
        <w:tab/>
        <w:t xml:space="preserve">EPU48D </w:t>
      </w:r>
    </w:p>
    <w:p>
      <w:pPr>
        <w:pStyle w:val="Header"/>
        <w:tabs>
          <w:tab w:val="clear" w:pos="4153"/>
          <w:tab w:val="clear" w:pos="8306"/>
          <w:tab w:val="left" w:pos="850" w:leader="none"/>
          <w:tab w:val="left" w:pos="3398" w:leader="none"/>
          <w:tab w:val="left" w:pos="4104" w:leader="none"/>
        </w:tabs>
        <w:bidi w:val="0"/>
        <w:jc w:val="left"/>
        <w:rPr/>
      </w:pPr>
      <w:r>
        <w:rPr/>
        <w:t>096030</w:t>
        <w:tab/>
        <w:t>PEEL16V8 P as 16R8</w:t>
        <w:tab/>
        <w:t>5.2.7</w:t>
        <w:tab/>
        <w:t xml:space="preserve">EPU48D </w:t>
      </w:r>
    </w:p>
    <w:p>
      <w:pPr>
        <w:pStyle w:val="Normal"/>
        <w:tabs>
          <w:tab w:val="clear" w:pos="850"/>
          <w:tab w:val="clear" w:pos="3398"/>
          <w:tab w:val="clear" w:pos="4104"/>
          <w:tab w:val="left" w:pos="851" w:leader="none"/>
          <w:tab w:val="left" w:pos="3402" w:leader="none"/>
          <w:tab w:val="left" w:pos="4111" w:leader="none"/>
        </w:tabs>
        <w:bidi w:val="0"/>
        <w:jc w:val="left"/>
        <w:rPr/>
      </w:pPr>
      <w:r>
        <w:rPr/>
        <w:t>196009</w:t>
        <w:tab/>
        <w:t>PEEL16V8 J</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6029</w:t>
        <w:tab/>
        <w:t>PEEL16V8 J as 16L8</w:t>
        <w:tab/>
        <w:t>5.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196032</w:t>
        <w:tab/>
        <w:t>PEEL16V8 J as 16R4</w:t>
        <w:tab/>
        <w:t>5.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196031</w:t>
        <w:tab/>
        <w:t>PEEL16V8 J as 16R6</w:t>
        <w:tab/>
        <w:t>5.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196030</w:t>
        <w:tab/>
        <w:t>PEEL16V8 J as 16R8</w:t>
        <w:tab/>
        <w:t>5.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096119</w:t>
        <w:tab/>
        <w:t>PEEL18CV8-XX P,C</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6119</w:t>
        <w:tab/>
        <w:t>PEEL18CV8-XX J</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6068</w:t>
        <w:tab/>
        <w:t>PEEL20CG10-XX P,C</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7068</w:t>
        <w:tab/>
        <w:t>PEEL20CG10A-XX P,C</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6068</w:t>
        <w:tab/>
        <w:t>PEEL20CG10-XX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7068</w:t>
        <w:tab/>
        <w:t>PEEL20CG10A-XX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6069</w:t>
        <w:tab/>
        <w:t>PEEL20V8 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6069</w:t>
        <w:tab/>
        <w:t>PEEL20V8 J</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6206</w:t>
        <w:tab/>
        <w:t>PEEL22CV8 P,C</w:t>
        <w:tab/>
        <w:t>4.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6206</w:t>
        <w:tab/>
        <w:t>PEEL22CV8 J</w:t>
        <w:tab/>
        <w:t>4.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6394</w:t>
        <w:tab/>
        <w:t>PEEL22V10AZ+ P</w:t>
        <w:tab/>
        <w:t>5.4.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6394</w:t>
        <w:tab/>
        <w:t>PEEL22V10AZ+ J</w:t>
        <w:tab/>
        <w:t>5.4.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6179</w:t>
        <w:tab/>
        <w:t>PEEL253-XX P,C</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6178</w:t>
        <w:tab/>
        <w:t>PEEL273-XX P,C</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6310</w:t>
        <w:tab/>
        <w:t>PA7024-X P,C</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6310</w:t>
        <w:tab/>
        <w:t>PA7024-X J</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6331</w:t>
        <w:tab/>
        <w:t>PA7128-X P,C</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6331</w:t>
        <w:tab/>
        <w:t>PA7128-X J</w:t>
        <w:tab/>
        <w:t>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6332</w:t>
        <w:tab/>
        <w:t>PA7140 T</w:t>
        <w:tab/>
        <w:t>8.5.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6332</w:t>
        <w:tab/>
        <w:t>PA7140 J</w:t>
        <w:tab/>
        <w:t>8.5.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6070</w:t>
        <w:tab/>
        <w:t>PEEL22CV10-XX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7181</w:t>
        <w:tab/>
        <w:t>PEEL22CV10A+-XX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7070</w:t>
        <w:tab/>
        <w:t>PEEL22CV10A-XX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6181</w:t>
        <w:tab/>
        <w:t>PEEL22CV10Z-XX J</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7181</w:t>
        <w:tab/>
        <w:t>PEEL22CV10A+-XX P,C</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7070</w:t>
        <w:tab/>
        <w:t>PEEL22CV10A-XX P,C</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6181</w:t>
        <w:tab/>
        <w:t>PEEL22CV10Z-XX P,C</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6070</w:t>
        <w:tab/>
        <w:t>PEEL22CV10-XX P,C</w:t>
        <w:tab/>
        <w:t>2.3</w:t>
        <w:tab/>
        <w:t>EPU48D</w:t>
      </w:r>
    </w:p>
    <w:p>
      <w:pPr>
        <w:pStyle w:val="Heading1"/>
        <w:numPr>
          <w:ilvl w:val="0"/>
          <w:numId w:val="0"/>
        </w:numPr>
        <w:bidi w:val="0"/>
        <w:jc w:val="left"/>
        <w:outlineLvl w:val="0"/>
        <w:rPr/>
      </w:pPr>
      <w:r>
        <w:rPr/>
        <w:t>IMP</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EEPROG ANALOG CIRCUIT</w:t>
      </w:r>
    </w:p>
    <w:p>
      <w:pPr>
        <w:pStyle w:val="Normal"/>
        <w:tabs>
          <w:tab w:val="clear" w:pos="850"/>
          <w:tab w:val="clear" w:pos="3398"/>
          <w:tab w:val="clear" w:pos="4104"/>
          <w:tab w:val="left" w:pos="851" w:leader="none"/>
          <w:tab w:val="left" w:pos="3402" w:leader="none"/>
          <w:tab w:val="left" w:pos="4111" w:leader="none"/>
        </w:tabs>
        <w:bidi w:val="0"/>
        <w:jc w:val="left"/>
        <w:rPr/>
      </w:pPr>
      <w:r>
        <w:rPr/>
        <w:t>157418</w:t>
        <w:tab/>
        <w:t>50E10</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57451</w:t>
        <w:tab/>
        <w:t>50E30</w:t>
        <w:tab/>
        <w:t>6.9.13</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INFINEON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Header"/>
        <w:keepNext w:val="true"/>
        <w:tabs>
          <w:tab w:val="clear" w:pos="4153"/>
          <w:tab w:val="clear" w:pos="8306"/>
          <w:tab w:val="left" w:pos="850" w:leader="none"/>
          <w:tab w:val="left" w:pos="3398" w:leader="none"/>
          <w:tab w:val="left" w:pos="4104" w:leader="none"/>
        </w:tabs>
        <w:bidi w:val="0"/>
        <w:jc w:val="left"/>
        <w:rPr/>
      </w:pPr>
      <w:r>
        <w:rPr/>
        <w:t>755D50</w:t>
        <w:tab/>
        <w:t>SAB-C163-16F</w:t>
        <w:tab/>
        <w:t>9.7.27</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55A1C    SAB-C501G-1EP</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55A1C    SAB-C501G1-1E N</w:t>
        <w:tab/>
        <w:t>7.10.3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55A1C    SAB-C501G-1EM</w:t>
        <w:tab/>
        <w:t>7.10.31</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55D40    SAxC504-2E</w:t>
        <w:tab/>
        <w:t>7.9.18</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 xml:space="preserve">755D42    </w:t>
        <w:tab/>
        <w:t>SAxC505A-4E</w:t>
        <w:tab/>
        <w:t>7.9.2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55D41</w:t>
        <w:tab/>
        <w:t>SAxC505CA-4E</w:t>
        <w:tab/>
        <w:t>7.8.29</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55D44    SAB-C505L-4EM</w:t>
        <w:tab/>
        <w:t>8.7.30 EPA80BQ</w:t>
      </w:r>
    </w:p>
    <w:p>
      <w:pPr>
        <w:pStyle w:val="Normal"/>
        <w:bidi w:val="0"/>
        <w:jc w:val="left"/>
        <w:rPr/>
      </w:pPr>
      <w:r>
        <w:rPr/>
        <w:tab/>
        <w:tab/>
        <w:t>&amp; EPU160Q</w:t>
      </w:r>
    </w:p>
    <w:p>
      <w:pPr>
        <w:pStyle w:val="Normal"/>
        <w:bidi w:val="0"/>
        <w:jc w:val="left"/>
        <w:rPr/>
      </w:pPr>
      <w:r>
        <w:rPr/>
        <w:t>055D46    SAB-C513A-2EP</w:t>
        <w:tab/>
        <w:t>8.7.30 EPU48D+</w:t>
      </w:r>
    </w:p>
    <w:p>
      <w:pPr>
        <w:pStyle w:val="Normal"/>
        <w:bidi w:val="0"/>
        <w:jc w:val="left"/>
        <w:rPr/>
      </w:pPr>
      <w:r>
        <w:rPr/>
        <w:t>155D46    SAB-C513A-2EN</w:t>
        <w:tab/>
        <w:t>8.7.30 EPU84P+</w:t>
      </w:r>
    </w:p>
    <w:p>
      <w:pPr>
        <w:pStyle w:val="Header"/>
        <w:keepNext w:val="true"/>
        <w:tabs>
          <w:tab w:val="clear" w:pos="4153"/>
          <w:tab w:val="clear" w:pos="8306"/>
          <w:tab w:val="left" w:pos="850" w:leader="none"/>
          <w:tab w:val="left" w:pos="3398" w:leader="none"/>
          <w:tab w:val="left" w:pos="4104" w:leader="none"/>
        </w:tabs>
        <w:bidi w:val="0"/>
        <w:jc w:val="left"/>
        <w:rPr/>
      </w:pPr>
      <w:r>
        <w:rPr/>
        <w:t>755D46    SAB-C513A-2EM</w:t>
        <w:tab/>
        <w:t>8.7.30 EPA44ABQ</w:t>
      </w:r>
    </w:p>
    <w:p>
      <w:pPr>
        <w:pStyle w:val="Normal"/>
        <w:bidi w:val="0"/>
        <w:jc w:val="left"/>
        <w:rPr/>
      </w:pPr>
      <w:r>
        <w:rPr/>
        <w:tab/>
        <w:tab/>
        <w:t>&amp; EPU160Q</w:t>
      </w:r>
    </w:p>
    <w:p>
      <w:pPr>
        <w:pStyle w:val="Normal"/>
        <w:bidi w:val="0"/>
        <w:jc w:val="left"/>
        <w:rPr/>
      </w:pPr>
      <w:r>
        <w:rPr/>
        <w:t>155D45    SAB-C514U-1EN</w:t>
        <w:tab/>
        <w:t>8.7.30 EPU84P+</w:t>
      </w:r>
    </w:p>
    <w:p>
      <w:pPr>
        <w:pStyle w:val="Normal"/>
        <w:keepNext w:val="true"/>
        <w:bidi w:val="0"/>
        <w:jc w:val="left"/>
        <w:rPr/>
      </w:pPr>
      <w:r>
        <w:rPr/>
        <w:t>755D43    SAB-C515C-8EM</w:t>
        <w:tab/>
        <w:t>8.7.30 EPA80BQ</w:t>
      </w:r>
    </w:p>
    <w:p>
      <w:pPr>
        <w:pStyle w:val="Normal"/>
        <w:bidi w:val="0"/>
        <w:jc w:val="left"/>
        <w:rPr/>
      </w:pPr>
      <w:r>
        <w:rPr/>
        <w:tab/>
        <w:tab/>
        <w:t>&amp; EPU160Q</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INTEL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6E0E0</w:t>
        <w:tab/>
        <w:t>D2716-XX</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E1</w:t>
        <w:tab/>
        <w:t>D2732</w:t>
        <w:tab/>
        <w:t>6.7.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E0E1</w:t>
        <w:tab/>
        <w:t>D2732A-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E0F2</w:t>
        <w:tab/>
        <w:t>D2764</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E0E2</w:t>
        <w:tab/>
        <w:t>D2764A-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F2</w:t>
        <w:tab/>
        <w:t>D27C64</w:t>
        <w:tab/>
        <w:t>6.7.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A2</w:t>
        <w:tab/>
        <w:t>D87C64</w:t>
        <w:tab/>
        <w:t>6.7.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0A2</w:t>
        <w:tab/>
        <w:t>N87C64</w:t>
        <w:tab/>
        <w:t>6.7.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0E3</w:t>
        <w:tab/>
        <w:t>D27128</w:t>
        <w:tab/>
        <w:t>6.7.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E0E3</w:t>
        <w:tab/>
        <w:t>D27128A</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E0F3</w:t>
        <w:tab/>
        <w:t>D27128B</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E0E4</w:t>
        <w:tab/>
        <w:t>D27256-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F4</w:t>
        <w:tab/>
        <w:t>D27C256-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A5</w:t>
        <w:tab/>
        <w:t>D87C257</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E4</w:t>
        <w:tab/>
        <w:t>P27256-XX</w:t>
        <w:tab/>
        <w:t>10.2.11</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6F0F4</w:t>
        <w:tab/>
        <w:t>P27C256-XX</w:t>
        <w:tab/>
        <w:t>10.2.1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26F0E4</w:t>
        <w:tab/>
        <w:t xml:space="preserve">MR27256-XX </w:t>
        <w:tab/>
        <w:t>10.2.11</w:t>
        <w:tab/>
        <w:t xml:space="preserve">EPU84P+ </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560-0322</w:t>
      </w:r>
    </w:p>
    <w:p>
      <w:pPr>
        <w:pStyle w:val="Normal"/>
        <w:tabs>
          <w:tab w:val="clear" w:pos="850"/>
          <w:tab w:val="clear" w:pos="3398"/>
          <w:tab w:val="clear" w:pos="4104"/>
          <w:tab w:val="left" w:pos="851" w:leader="none"/>
          <w:tab w:val="left" w:pos="3420" w:leader="none"/>
          <w:tab w:val="left" w:pos="4111" w:leader="none"/>
        </w:tabs>
        <w:bidi w:val="0"/>
        <w:jc w:val="left"/>
        <w:rPr/>
      </w:pPr>
      <w:r>
        <w:rPr/>
        <w:t>06F0A4</w:t>
        <w:tab/>
        <w:t>D87C256</w:t>
        <w:tab/>
        <w:t>6.7.5</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06FFE4</w:t>
        <w:tab/>
        <w:t>P28F256A-XX</w:t>
        <w:tab/>
        <w:t>1.1</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6FFE4</w:t>
        <w:tab/>
        <w:t>N28F256A-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E0E5</w:t>
        <w:tab/>
        <w:t>D27512-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F5</w:t>
        <w:tab/>
        <w:t>D27C512-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0F5</w:t>
        <w:tab/>
        <w:t>N27C51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FE5</w:t>
        <w:tab/>
        <w:t>P28F512-XX</w:t>
        <w:tab/>
        <w:t>1.1</w:t>
        <w:tab/>
        <w:t>EPU48D</w:t>
      </w:r>
    </w:p>
    <w:p>
      <w:pPr>
        <w:pStyle w:val="Header"/>
        <w:tabs>
          <w:tab w:val="clear" w:pos="4153"/>
          <w:tab w:val="clear" w:pos="8306"/>
          <w:tab w:val="left" w:pos="850" w:leader="none"/>
          <w:tab w:val="left" w:pos="3398" w:leader="none"/>
          <w:tab w:val="left" w:pos="4104" w:leader="none"/>
        </w:tabs>
        <w:bidi w:val="0"/>
        <w:jc w:val="left"/>
        <w:rPr/>
      </w:pPr>
      <w:r>
        <w:rPr/>
        <w:t>16FFE5</w:t>
        <w:tab/>
        <w:t>N28F512-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0F6</w:t>
        <w:tab/>
        <w:t>D27C010-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C6</w:t>
        <w:tab/>
        <w:t>D27C010A</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0F6</w:t>
        <w:tab/>
        <w:t>N27C010-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FA0</w:t>
        <w:tab/>
        <w:t>P28F001BX-BXXX</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FA1</w:t>
        <w:tab/>
        <w:t>P28F001BX-TXXX</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FE6</w:t>
        <w:tab/>
        <w:t>P28F010-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FA0</w:t>
        <w:tab/>
        <w:t>N28F001BX-BXXX</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FA1</w:t>
        <w:tab/>
        <w:t>N28F001BX-TXXX</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FE6</w:t>
        <w:tab/>
        <w:t>N28F010-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FF6</w:t>
        <w:tab/>
        <w:t>D27C100-XX</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F7</w:t>
        <w:tab/>
        <w:t>D27C020-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0F7</w:t>
        <w:tab/>
        <w:t>N27C020-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FE7</w:t>
        <w:tab/>
        <w:t>P28F020-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FE7</w:t>
        <w:tab/>
        <w:t>N28F020-XX</w:t>
        <w:tab/>
        <w:t>2.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6EFA2</w:t>
        <w:tab/>
        <w:t>E,F 28F002BL-B</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36EFA3</w:t>
        <w:tab/>
        <w:t>E,F 28F002BL-T</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86DFA2</w:t>
        <w:tab/>
        <w:t>E,F 28F002BV-B</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86DFA3</w:t>
        <w:tab/>
        <w:t>E,F 28F002BV-T</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Normal"/>
        <w:keepNext w:val="true"/>
        <w:bidi w:val="0"/>
        <w:jc w:val="left"/>
        <w:rPr/>
      </w:pPr>
      <w:r>
        <w:rPr/>
        <w:t>86FFA2</w:t>
        <w:tab/>
        <w:t>E,F 28F002BX-B</w:t>
        <w:tab/>
        <w:t>5.7.26</w:t>
        <w:tab/>
        <w:t xml:space="preserve">EPU48D+ </w:t>
        <w:tab/>
        <w:tab/>
        <w:t>&amp; 69-0384</w:t>
      </w:r>
    </w:p>
    <w:p>
      <w:pPr>
        <w:pStyle w:val="Normal"/>
        <w:keepNext w:val="true"/>
        <w:bidi w:val="0"/>
        <w:jc w:val="left"/>
        <w:rPr/>
      </w:pPr>
      <w:r>
        <w:rPr/>
        <w:t>86FFA3</w:t>
        <w:tab/>
        <w:t>E,F 28F002BX-T</w:t>
        <w:tab/>
        <w:t>5.7.26</w:t>
        <w:tab/>
        <w:t xml:space="preserve">EPU48D+ </w:t>
        <w:tab/>
        <w:tab/>
        <w:t>&amp; 69-0384</w:t>
      </w:r>
    </w:p>
    <w:p>
      <w:pPr>
        <w:pStyle w:val="Normal"/>
        <w:bidi w:val="0"/>
        <w:jc w:val="left"/>
        <w:rPr/>
      </w:pPr>
      <w:r>
        <w:rPr/>
        <w:t>16F1F0</w:t>
        <w:tab/>
        <w:t>N82802AA</w:t>
        <w:tab/>
        <w:t>10.2.1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6F1F0</w:t>
        <w:tab/>
        <w:t>E82802AA</w:t>
        <w:tab/>
        <w:t>10.2.18</w:t>
        <w:tab/>
        <w:t>EPU48D+</w:t>
      </w:r>
    </w:p>
    <w:p>
      <w:pPr>
        <w:pStyle w:val="Normal"/>
        <w:bidi w:val="0"/>
        <w:jc w:val="left"/>
        <w:rPr/>
      </w:pPr>
      <w:r>
        <w:rPr/>
        <w:tab/>
        <w:tab/>
        <w:t>&amp; 69-0601</w:t>
      </w:r>
    </w:p>
    <w:p>
      <w:pPr>
        <w:pStyle w:val="Normal"/>
        <w:tabs>
          <w:tab w:val="clear" w:pos="850"/>
          <w:tab w:val="clear" w:pos="3398"/>
          <w:tab w:val="clear" w:pos="4104"/>
          <w:tab w:val="left" w:pos="851" w:leader="none"/>
          <w:tab w:val="left" w:pos="3402" w:leader="none"/>
          <w:tab w:val="left" w:pos="4111" w:leader="none"/>
        </w:tabs>
        <w:bidi w:val="0"/>
        <w:jc w:val="left"/>
        <w:rPr/>
      </w:pPr>
      <w:r>
        <w:rPr/>
        <w:t>06F0F8</w:t>
        <w:tab/>
        <w:t>D27C040-XX</w:t>
        <w:tab/>
        <w:t>1.1</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86EFA4</w:t>
        <w:tab/>
        <w:t>E,F 28F004BL-B</w:t>
        <w:tab/>
        <w:t>5.10.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86EFA5</w:t>
        <w:tab/>
        <w:t>E,F 28F004BL-T</w:t>
        <w:tab/>
        <w:t>5.10.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86DFA4</w:t>
        <w:tab/>
        <w:t>E,F 28F004BV-B</w:t>
        <w:tab/>
        <w:t>5.10.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6DFA5</w:t>
        <w:tab/>
        <w:t>E,F 28F004BV-T</w:t>
        <w:tab/>
        <w:t>5.10.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Normal"/>
        <w:keepNext w:val="true"/>
        <w:bidi w:val="0"/>
        <w:jc w:val="left"/>
        <w:rPr/>
      </w:pPr>
      <w:r>
        <w:rPr/>
        <w:t>86FFA4</w:t>
        <w:tab/>
        <w:t>E,F 28F004BX-B</w:t>
        <w:tab/>
        <w:t>5.10.27</w:t>
        <w:tab/>
        <w:t xml:space="preserve">EPU48D+ </w:t>
        <w:tab/>
        <w:tab/>
        <w:t>&amp; 69-0384</w:t>
      </w:r>
    </w:p>
    <w:p>
      <w:pPr>
        <w:pStyle w:val="Normal"/>
        <w:keepNext w:val="true"/>
        <w:bidi w:val="0"/>
        <w:jc w:val="left"/>
        <w:rPr/>
      </w:pPr>
      <w:r>
        <w:rPr/>
        <w:t xml:space="preserve"> </w:t>
      </w:r>
      <w:r>
        <w:rPr/>
        <w:t>86FFA5</w:t>
        <w:tab/>
        <w:t>E,F 28F004BX-T</w:t>
        <w:tab/>
        <w:t>5.10.27</w:t>
        <w:tab/>
        <w:t xml:space="preserve">EPU48D+ </w:t>
        <w:tab/>
        <w:tab/>
        <w:t>&amp; 69-0384</w:t>
      </w:r>
    </w:p>
    <w:p>
      <w:pPr>
        <w:pStyle w:val="Normal"/>
        <w:bidi w:val="0"/>
        <w:jc w:val="left"/>
        <w:rPr/>
      </w:pPr>
      <w:r>
        <w:rPr/>
        <w:t>16F1F1</w:t>
        <w:tab/>
        <w:t>N82802AB</w:t>
        <w:tab/>
        <w:t>10.2.1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6F1F1</w:t>
        <w:tab/>
        <w:t>E82802AB</w:t>
        <w:tab/>
        <w:t>10.2.18</w:t>
        <w:tab/>
        <w:t>EPU48D+</w:t>
      </w:r>
    </w:p>
    <w:p>
      <w:pPr>
        <w:pStyle w:val="Normal"/>
        <w:bidi w:val="0"/>
        <w:jc w:val="left"/>
        <w:rPr/>
      </w:pPr>
      <w:r>
        <w:rPr/>
        <w:tab/>
        <w:tab/>
        <w:t>&amp; 69-0601</w:t>
      </w:r>
    </w:p>
    <w:p>
      <w:pPr>
        <w:pStyle w:val="Normal"/>
        <w:tabs>
          <w:tab w:val="clear" w:pos="850"/>
          <w:tab w:val="clear" w:pos="3398"/>
          <w:tab w:val="clear" w:pos="4104"/>
          <w:tab w:val="left" w:pos="851" w:leader="none"/>
          <w:tab w:val="left" w:pos="3402" w:leader="none"/>
          <w:tab w:val="left" w:pos="4111" w:leader="none"/>
        </w:tabs>
        <w:bidi w:val="0"/>
        <w:jc w:val="left"/>
        <w:rPr/>
      </w:pPr>
      <w:r>
        <w:rPr/>
        <w:t>06FF89</w:t>
        <w:tab/>
        <w:t>M28F008SA</w:t>
        <w:tab/>
        <w:t>5.10.27</w:t>
        <w:tab/>
        <w:t>EPU48D</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6FF89</w:t>
        <w:tab/>
        <w:t>E,F 28F008SA</w:t>
        <w:tab/>
        <w:t>5.10.27</w:t>
        <w:tab/>
        <w:t xml:space="preserve">EPU48D+ </w:t>
        <w:tab/>
        <w:tab/>
        <w:t>&amp; 69-0396</w:t>
      </w:r>
    </w:p>
    <w:p>
      <w:pPr>
        <w:pStyle w:val="Normal"/>
        <w:keepNext w:val="true"/>
        <w:bidi w:val="0"/>
        <w:jc w:val="left"/>
        <w:rPr/>
      </w:pPr>
      <w:r>
        <w:rPr/>
        <w:t>36FF89</w:t>
        <w:tab/>
        <w:t>PA28F008SA</w:t>
        <w:tab/>
        <w:t>5.10.27</w:t>
        <w:tab/>
        <w:t xml:space="preserve">EPU48D+ </w:t>
        <w:tab/>
        <w:tab/>
        <w:t>&amp; 69-0395</w:t>
      </w:r>
    </w:p>
    <w:p>
      <w:pPr>
        <w:pStyle w:val="Normal"/>
        <w:bidi w:val="0"/>
        <w:jc w:val="left"/>
        <w:rPr/>
      </w:pPr>
      <w:r>
        <w:rPr/>
        <w:t>16F1F2</w:t>
        <w:tab/>
        <w:t>N82802AC</w:t>
        <w:tab/>
        <w:t>10.2.18</w:t>
        <w:tab/>
        <w:t>EPU84P+</w:t>
      </w:r>
    </w:p>
    <w:p>
      <w:pPr>
        <w:pStyle w:val="Normal"/>
        <w:keepNext w:val="true"/>
        <w:bidi w:val="0"/>
        <w:jc w:val="left"/>
        <w:rPr/>
      </w:pPr>
      <w:r>
        <w:rPr/>
        <w:t>86F1F2</w:t>
        <w:tab/>
        <w:t>E82802AC</w:t>
        <w:tab/>
        <w:t>10.2.18</w:t>
        <w:tab/>
        <w:t>EPU48D+</w:t>
      </w:r>
    </w:p>
    <w:p>
      <w:pPr>
        <w:pStyle w:val="Normal"/>
        <w:bidi w:val="0"/>
        <w:jc w:val="left"/>
        <w:rPr/>
      </w:pPr>
      <w:r>
        <w:rPr/>
        <w:tab/>
        <w:tab/>
        <w:t>&amp; 69-0601</w:t>
      </w:r>
    </w:p>
    <w:p>
      <w:pPr>
        <w:pStyle w:val="Normal"/>
        <w:tabs>
          <w:tab w:val="clear" w:pos="850"/>
          <w:tab w:val="clear" w:pos="3398"/>
          <w:tab w:val="clear" w:pos="4104"/>
          <w:tab w:val="left" w:pos="851" w:leader="none"/>
          <w:tab w:val="left" w:pos="3402" w:leader="none"/>
          <w:tab w:val="left" w:pos="4111" w:leader="none"/>
        </w:tabs>
        <w:bidi w:val="0"/>
        <w:jc w:val="left"/>
        <w:rPr/>
      </w:pPr>
      <w:r>
        <w:rPr/>
        <w:t>06F0D6</w:t>
        <w:tab/>
        <w:t>D27C210-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0D6</w:t>
        <w:tab/>
        <w:t>N27C210-XX</w:t>
        <w:tab/>
        <w:t>2.0</w:t>
        <w:tab/>
        <w:t>EPU84P</w:t>
      </w:r>
    </w:p>
    <w:p>
      <w:pPr>
        <w:pStyle w:val="Header"/>
        <w:tabs>
          <w:tab w:val="clear" w:pos="4153"/>
          <w:tab w:val="clear" w:pos="8306"/>
          <w:tab w:val="left" w:pos="850" w:leader="none"/>
          <w:tab w:val="left" w:pos="3398" w:leader="none"/>
          <w:tab w:val="left" w:pos="4104" w:leader="none"/>
        </w:tabs>
        <w:bidi w:val="0"/>
        <w:jc w:val="left"/>
        <w:rPr/>
      </w:pPr>
      <w:r>
        <w:rPr/>
        <w:t>06F0D7</w:t>
        <w:tab/>
        <w:t>D27C220-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0D7</w:t>
        <w:tab/>
        <w:t>N27C220-XX</w:t>
        <w:tab/>
        <w:t>2.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6EF92</w:t>
        <w:tab/>
        <w:t>E,F 28F200BL-B</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86EF93</w:t>
        <w:tab/>
        <w:t>E,F 28F200BL-T</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86DF92</w:t>
        <w:tab/>
        <w:t>E,F 28F200BV-B</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86DF93</w:t>
        <w:tab/>
        <w:t>E,F 28F200BV-T</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7</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6FF92</w:t>
        <w:tab/>
        <w:t>E,F 28F200BX-B</w:t>
        <w:tab/>
        <w:t>4.7.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86FF93</w:t>
        <w:tab/>
        <w:t>E,F 28F200BX-T</w:t>
        <w:tab/>
        <w:t>4.7.29</w:t>
        <w:tab/>
        <w:t>EPU48D+</w:t>
      </w:r>
    </w:p>
    <w:p>
      <w:pPr>
        <w:pStyle w:val="Normal"/>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F6DF92</w:t>
        <w:tab/>
        <w:t>E,F 28F200CV-B</w:t>
        <w:tab/>
        <w:t>5.8.24</w:t>
        <w:tab/>
        <w:t>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F6DF93</w:t>
        <w:tab/>
        <w:t>E,F 28F200CV-T</w:t>
        <w:tab/>
        <w:t>5.8.24</w:t>
        <w:tab/>
        <w:t>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6EF92</w:t>
        <w:tab/>
        <w:t>PA28F200BL-B</w:t>
        <w:tab/>
        <w:t>5.8.24</w:t>
        <w:tab/>
        <w:t>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EF93</w:t>
        <w:tab/>
        <w:t>PA28F200BL-T</w:t>
        <w:tab/>
        <w:t>5.8.24</w:t>
        <w:tab/>
        <w:t>EPU48D+</w:t>
      </w:r>
    </w:p>
    <w:p>
      <w:pPr>
        <w:pStyle w:val="Header"/>
        <w:tabs>
          <w:tab w:val="clear" w:pos="4153"/>
          <w:tab w:val="clear" w:pos="8306"/>
          <w:tab w:val="left" w:pos="850" w:leader="none"/>
          <w:tab w:val="left" w:pos="3398" w:leader="none"/>
          <w:tab w:val="left" w:pos="4104"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DF92</w:t>
        <w:tab/>
        <w:t>PA28F200BV-B</w:t>
        <w:tab/>
        <w:t>5.8.24</w:t>
        <w:tab/>
        <w:t>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DF93</w:t>
        <w:tab/>
        <w:t>PA28F200BV-T</w:t>
        <w:tab/>
        <w:t>5.8.24</w:t>
        <w:tab/>
        <w:t>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FF92</w:t>
        <w:tab/>
        <w:t>PA28F200BX-B</w:t>
        <w:tab/>
        <w:t>5.4.21</w:t>
        <w:tab/>
        <w:t>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FF93</w:t>
        <w:tab/>
        <w:t>PA28F200BX-T</w:t>
        <w:tab/>
        <w:t>5.4.21</w:t>
        <w:tab/>
        <w:t>EPU48D+</w:t>
      </w:r>
    </w:p>
    <w:p>
      <w:pPr>
        <w:pStyle w:val="Normal"/>
        <w:bidi w:val="0"/>
        <w:jc w:val="left"/>
        <w:rPr/>
      </w:pPr>
      <w:r>
        <w:rPr/>
        <w:tab/>
        <w:tab/>
        <w:t>&amp; 69-0394</w:t>
      </w:r>
    </w:p>
    <w:p>
      <w:pPr>
        <w:pStyle w:val="Normal"/>
        <w:bidi w:val="0"/>
        <w:jc w:val="left"/>
        <w:rPr/>
      </w:pPr>
      <w:r>
        <w:rPr/>
        <w:t>06F0D8</w:t>
        <w:tab/>
        <w:t>D27C240-XX</w:t>
        <w:tab/>
        <w:t>4.3.22</w:t>
        <w:tab/>
        <w:t>EPU48D</w:t>
      </w:r>
    </w:p>
    <w:p>
      <w:pPr>
        <w:pStyle w:val="Normal"/>
        <w:bidi w:val="0"/>
        <w:jc w:val="left"/>
        <w:rPr/>
      </w:pPr>
      <w:r>
        <w:rPr/>
        <w:t>06FFD8</w:t>
        <w:tab/>
        <w:t>D27C400-XX</w:t>
        <w:tab/>
        <w:t>1.1</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86EF94</w:t>
        <w:tab/>
        <w:t>E,F 28F400BL-B</w:t>
        <w:tab/>
        <w:t>5.8.24</w:t>
        <w:tab/>
        <w:t>EPU48D+</w:t>
      </w:r>
    </w:p>
    <w:p>
      <w:pPr>
        <w:pStyle w:val="Normal"/>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86EF95</w:t>
        <w:tab/>
        <w:t>E,F 28F400BL-T</w:t>
        <w:tab/>
        <w:t>5.8.24</w:t>
        <w:tab/>
        <w:t>EPU48D+</w:t>
      </w:r>
    </w:p>
    <w:p>
      <w:pPr>
        <w:pStyle w:val="Normal"/>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86DF94</w:t>
        <w:tab/>
        <w:t>E,F 28F400BV-B</w:t>
        <w:tab/>
        <w:t>5.8.24</w:t>
        <w:tab/>
        <w:t>EPU48D+</w:t>
      </w:r>
    </w:p>
    <w:p>
      <w:pPr>
        <w:pStyle w:val="Normal"/>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86DF95</w:t>
        <w:tab/>
        <w:t>E,F 28F400BV-T</w:t>
        <w:tab/>
        <w:t>5.8.24</w:t>
        <w:tab/>
        <w:t>EPU48D+</w:t>
      </w:r>
    </w:p>
    <w:p>
      <w:pPr>
        <w:pStyle w:val="Normal"/>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86FF94</w:t>
        <w:tab/>
        <w:t>E,F 28F400BX-B</w:t>
        <w:tab/>
        <w:t>4.7.29</w:t>
        <w:tab/>
        <w:t>EPU48D+</w:t>
      </w:r>
    </w:p>
    <w:p>
      <w:pPr>
        <w:pStyle w:val="Normal"/>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86FF95</w:t>
        <w:tab/>
        <w:t>E,F 28F400BX-T</w:t>
        <w:tab/>
        <w:t>4.7.29</w:t>
        <w:tab/>
        <w:t>EPU48D+</w:t>
      </w:r>
    </w:p>
    <w:p>
      <w:pPr>
        <w:pStyle w:val="Normal"/>
        <w:bidi w:val="0"/>
        <w:jc w:val="left"/>
        <w:rPr/>
      </w:pPr>
      <w:r>
        <w:rPr/>
        <w:tab/>
        <w:tab/>
        <w:t>&amp; 69-0387</w:t>
      </w:r>
    </w:p>
    <w:p>
      <w:pPr>
        <w:pStyle w:val="Header"/>
        <w:keepNext w:val="true"/>
        <w:tabs>
          <w:tab w:val="clear" w:pos="4153"/>
          <w:tab w:val="clear" w:pos="8306"/>
          <w:tab w:val="left" w:pos="850" w:leader="none"/>
          <w:tab w:val="left" w:pos="3398" w:leader="none"/>
          <w:tab w:val="left" w:pos="4104" w:leader="none"/>
        </w:tabs>
        <w:bidi w:val="0"/>
        <w:jc w:val="left"/>
        <w:rPr/>
      </w:pPr>
      <w:r>
        <w:rPr/>
        <w:t>F6DF94</w:t>
        <w:tab/>
        <w:t>E,F 28F400CV-B</w:t>
        <w:tab/>
        <w:t>5.8.24</w:t>
        <w:tab/>
        <w:t>EPU48D+</w:t>
      </w:r>
    </w:p>
    <w:p>
      <w:pPr>
        <w:pStyle w:val="Normal"/>
        <w:bidi w:val="0"/>
        <w:jc w:val="left"/>
        <w:rPr/>
      </w:pPr>
      <w:r>
        <w:rPr/>
        <w:tab/>
        <w:tab/>
        <w:t>&amp; 69-0403</w:t>
      </w:r>
    </w:p>
    <w:p>
      <w:pPr>
        <w:pStyle w:val="Normal"/>
        <w:keepNext w:val="true"/>
        <w:bidi w:val="0"/>
        <w:jc w:val="left"/>
        <w:rPr/>
      </w:pPr>
      <w:r>
        <w:rPr/>
        <w:t>F6DF95</w:t>
        <w:tab/>
        <w:t>E,F 28F400CV-T</w:t>
        <w:tab/>
        <w:t>5.8.24</w:t>
        <w:tab/>
        <w:t>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6EF94</w:t>
        <w:tab/>
        <w:t>PA28F400BL-B</w:t>
        <w:tab/>
        <w:t>5.8.24</w:t>
        <w:tab/>
        <w:t>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EF95</w:t>
        <w:tab/>
        <w:t>PA28F400BL-T</w:t>
        <w:tab/>
        <w:t>5.8.24</w:t>
        <w:tab/>
        <w:t>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DF94</w:t>
        <w:tab/>
        <w:t>PA28F400BV-B</w:t>
        <w:tab/>
        <w:t>5.8.24</w:t>
        <w:tab/>
        <w:t>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DF95</w:t>
        <w:tab/>
        <w:t>PA28F400BV-T</w:t>
        <w:tab/>
        <w:t>5.8.24</w:t>
        <w:tab/>
        <w:t>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FF94</w:t>
        <w:tab/>
        <w:t>PA28F400BX-B</w:t>
        <w:tab/>
        <w:t>5.4.21</w:t>
        <w:tab/>
        <w:t>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6FF95</w:t>
        <w:tab/>
        <w:t>PA28F400BX-T</w:t>
        <w:tab/>
        <w:t>5.4.21</w:t>
        <w:tab/>
        <w:t>EPU48D+</w:t>
      </w:r>
    </w:p>
    <w:p>
      <w:pPr>
        <w:pStyle w:val="Normal"/>
        <w:bidi w:val="0"/>
        <w:jc w:val="left"/>
        <w:rPr/>
      </w:pPr>
      <w:r>
        <w:rPr/>
        <w:tab/>
        <w:tab/>
        <w:t>&amp; 69-0394</w:t>
      </w:r>
    </w:p>
    <w:p>
      <w:pPr>
        <w:pStyle w:val="Normal"/>
        <w:keepNext w:val="true"/>
        <w:bidi w:val="0"/>
        <w:jc w:val="left"/>
        <w:rPr/>
      </w:pPr>
      <w:r>
        <w:rPr/>
        <w:t>36FF8A</w:t>
        <w:tab/>
        <w:t>DA28F016SA/SV-XX</w:t>
        <w:tab/>
        <w:t>6.10.17</w:t>
        <w:tab/>
        <w:t>EPU48D+</w:t>
      </w:r>
    </w:p>
    <w:p>
      <w:pPr>
        <w:pStyle w:val="Header"/>
        <w:tabs>
          <w:tab w:val="clear" w:pos="4153"/>
          <w:tab w:val="clear" w:pos="8306"/>
          <w:tab w:val="left" w:pos="850" w:leader="none"/>
          <w:tab w:val="left" w:pos="3398" w:leader="none"/>
          <w:tab w:val="left" w:pos="4104" w:leader="none"/>
        </w:tabs>
        <w:bidi w:val="0"/>
        <w:jc w:val="left"/>
        <w:rPr/>
      </w:pPr>
      <w:r>
        <w:rPr/>
        <w:tab/>
        <w:tab/>
        <w:t>&amp; 69-0511</w:t>
      </w:r>
    </w:p>
    <w:p>
      <w:pPr>
        <w:pStyle w:val="Normal"/>
        <w:keepNext w:val="true"/>
        <w:bidi w:val="0"/>
        <w:jc w:val="left"/>
        <w:rPr/>
      </w:pPr>
      <w:r>
        <w:rPr/>
        <w:t>86FF8A</w:t>
        <w:tab/>
        <w:t>E28F016SA/SV-XX</w:t>
        <w:tab/>
        <w:t>6.10.17</w:t>
        <w:tab/>
        <w:t>EPU48D+</w:t>
      </w:r>
    </w:p>
    <w:p>
      <w:pPr>
        <w:pStyle w:val="Normal"/>
        <w:bidi w:val="0"/>
        <w:jc w:val="left"/>
        <w:rPr/>
      </w:pPr>
      <w:r>
        <w:rPr/>
        <w:tab/>
        <w:tab/>
        <w:t>&amp; 69-0471</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06FA1E</w:t>
        <w:tab/>
        <w:t>D,P 8741AH</w:t>
        <w:tab/>
        <w:t>4.8.25</w:t>
        <w:tab/>
        <w:t>EPU48D</w:t>
      </w:r>
    </w:p>
    <w:p>
      <w:pPr>
        <w:pStyle w:val="Header"/>
        <w:tabs>
          <w:tab w:val="clear" w:pos="4153"/>
          <w:tab w:val="clear" w:pos="8306"/>
          <w:tab w:val="left" w:pos="850" w:leader="none"/>
          <w:tab w:val="left" w:pos="3398" w:leader="none"/>
          <w:tab w:val="left" w:pos="4104" w:leader="none"/>
        </w:tabs>
        <w:bidi w:val="0"/>
        <w:jc w:val="left"/>
        <w:rPr/>
      </w:pPr>
      <w:r>
        <w:rPr/>
        <w:t>16FA1E</w:t>
        <w:tab/>
        <w:t>N8741AH</w:t>
        <w:tab/>
        <w:t>4.8.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1F</w:t>
        <w:tab/>
        <w:t>D,P 8742AH</w:t>
        <w:tab/>
        <w:t>4.8.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1F</w:t>
        <w:tab/>
        <w:t>N8742AH</w:t>
        <w:tab/>
        <w:t>4.8.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10</w:t>
        <w:tab/>
        <w:t>D8748H</w:t>
        <w:tab/>
        <w:t>4.8.18</w:t>
        <w:tab/>
        <w:t>EPU48D</w:t>
      </w:r>
    </w:p>
    <w:p>
      <w:pPr>
        <w:pStyle w:val="Header"/>
        <w:tabs>
          <w:tab w:val="clear" w:pos="4153"/>
          <w:tab w:val="clear" w:pos="8306"/>
          <w:tab w:val="left" w:pos="850" w:leader="none"/>
          <w:tab w:val="left" w:pos="3398" w:leader="none"/>
          <w:tab w:val="left" w:pos="4104" w:leader="none"/>
        </w:tabs>
        <w:bidi w:val="0"/>
        <w:jc w:val="left"/>
        <w:rPr/>
      </w:pPr>
      <w:r>
        <w:rPr/>
        <w:t>06FA11</w:t>
        <w:tab/>
        <w:t>D8749H</w:t>
        <w:tab/>
        <w:t>4..8.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A08</w:t>
        <w:tab/>
        <w:t>D8751BH</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08</w:t>
        <w:tab/>
        <w:t>N8751BH</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EA08    D8751H</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AC6</w:t>
        <w:tab/>
        <w:t>D8755A</w:t>
        <w:tab/>
        <w:t>5.9.1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A0F</w:t>
        <w:tab/>
        <w:t>D87C42</w:t>
        <w:tab/>
        <w:t>5.3.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EA0F</w:t>
        <w:tab/>
        <w:t>D87L42</w:t>
        <w:tab/>
        <w:t>5.3.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0F</w:t>
        <w:tab/>
        <w:t>N87C42</w:t>
        <w:tab/>
        <w:t>5.3.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EA0F</w:t>
        <w:tab/>
        <w:t>N87L42</w:t>
        <w:tab/>
        <w:t>5.3.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00</w:t>
        <w:tab/>
        <w:t>D87C51</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00</w:t>
        <w:tab/>
        <w:t>N87C51</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09</w:t>
        <w:tab/>
        <w:t>D8752BH</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09</w:t>
        <w:tab/>
        <w:t>N8752BH</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CB</w:t>
        <w:tab/>
        <w:t>P87C151SA</w:t>
        <w:tab/>
        <w:t>6.6.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CB</w:t>
        <w:tab/>
        <w:t>N87C151SA</w:t>
        <w:tab/>
        <w:t>6.6.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01</w:t>
        <w:tab/>
        <w:t>D87C51FA</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A1C</w:t>
        <w:tab/>
        <w:t>D87C52</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01</w:t>
        <w:tab/>
        <w:t>N87C51FA</w:t>
        <w:tab/>
        <w:t>5.12.11</w:t>
        <w:tab/>
        <w:t>EPU84P</w:t>
      </w:r>
    </w:p>
    <w:p>
      <w:pPr>
        <w:pStyle w:val="Normal"/>
        <w:bidi w:val="0"/>
        <w:jc w:val="left"/>
        <w:rPr/>
      </w:pPr>
      <w:r>
        <w:rPr/>
        <w:t>06FADA</w:t>
        <w:tab/>
        <w:t>P87C51RA</w:t>
        <w:tab/>
        <w:t>9.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DA</w:t>
        <w:tab/>
        <w:t>N87C51RA</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1C</w:t>
        <w:tab/>
        <w:t>N87C52</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C7</w:t>
        <w:tab/>
        <w:t>N87C51GB</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CC</w:t>
        <w:tab/>
        <w:t>P87C151SB</w:t>
        <w:tab/>
        <w:t>6.6.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CC</w:t>
        <w:tab/>
        <w:t>N87C151SB</w:t>
        <w:tab/>
        <w:t>6.6.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02</w:t>
        <w:tab/>
        <w:t>D87C51FB</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1A</w:t>
        <w:tab/>
        <w:t>D87C54</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02</w:t>
        <w:tab/>
        <w:t>N87C51FB</w:t>
        <w:tab/>
        <w:t>5.12.11</w:t>
        <w:tab/>
        <w:t>EPU84P</w:t>
      </w:r>
    </w:p>
    <w:p>
      <w:pPr>
        <w:pStyle w:val="Normal"/>
        <w:bidi w:val="0"/>
        <w:jc w:val="left"/>
        <w:rPr/>
      </w:pPr>
      <w:r>
        <w:rPr/>
        <w:t>06FADB</w:t>
        <w:tab/>
        <w:t>P87C51RB</w:t>
        <w:tab/>
        <w:t>9.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DB</w:t>
        <w:tab/>
        <w:t>N87C51RB</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1A</w:t>
        <w:tab/>
        <w:t>N87C54</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03</w:t>
        <w:tab/>
        <w:t>D87C51FC</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A1B</w:t>
        <w:tab/>
        <w:t>D87C58</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03</w:t>
        <w:tab/>
        <w:t>N87C51FC</w:t>
        <w:tab/>
        <w:t>5.12.11</w:t>
        <w:tab/>
        <w:t>EPU84P</w:t>
      </w:r>
    </w:p>
    <w:p>
      <w:pPr>
        <w:pStyle w:val="Normal"/>
        <w:bidi w:val="0"/>
        <w:jc w:val="left"/>
        <w:rPr/>
      </w:pPr>
      <w:r>
        <w:rPr/>
        <w:t>06FADC</w:t>
        <w:tab/>
        <w:t>P87C51RC</w:t>
        <w:tab/>
        <w:t>9.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DC</w:t>
        <w:tab/>
        <w:t>N87C51RC</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1B</w:t>
        <w:tab/>
        <w:t>N87C58</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ACA</w:t>
        <w:tab/>
        <w:t>P87C251 SA,S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AC8</w:t>
        <w:tab/>
        <w:t>P87C251SB, SQ</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ACA</w:t>
        <w:tab/>
        <w:t>N87C251 SA,SP</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C8</w:t>
        <w:tab/>
        <w:t>N87C251SB, SQ</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B1</w:t>
        <w:tab/>
        <w:t>CJ/N87C196CA</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B2</w:t>
        <w:tab/>
        <w:t>CJ/N87C196CB</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2B</w:t>
        <w:tab/>
        <w:t>CJ/N87C196JQ</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29</w:t>
        <w:tab/>
        <w:t>CJ/N87C196JR</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B3</w:t>
        <w:tab/>
        <w:t>CJ/N87C196JT</w:t>
        <w:tab/>
        <w:t>6.7.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26</w:t>
        <w:tab/>
        <w:t>CJ/N87C196KB</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27</w:t>
        <w:tab/>
        <w:t>CJ/N87C196KC</w:t>
        <w:tab/>
        <w:t>5.2.7</w:t>
        <w:tab/>
        <w:t>EPU84P</w:t>
      </w:r>
    </w:p>
    <w:p>
      <w:pPr>
        <w:pStyle w:val="Normal"/>
        <w:keepNext w:val="true"/>
        <w:bidi w:val="0"/>
        <w:jc w:val="left"/>
        <w:rPr/>
      </w:pPr>
      <w:r>
        <w:rPr/>
        <w:t>76FA27</w:t>
        <w:tab/>
        <w:t>S87C196KC</w:t>
        <w:tab/>
        <w:t>5.11.20</w:t>
        <w:tab/>
        <w:t xml:space="preserve">EPA80NQ </w:t>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6FA2C</w:t>
        <w:tab/>
        <w:t>CJ/N87C196KD</w:t>
        <w:tab/>
        <w:t>5.2.7</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6FAB0</w:t>
        <w:tab/>
        <w:t>S87C196KM</w:t>
        <w:tab/>
        <w:t>6.1.18</w:t>
        <w:tab/>
        <w:t>EPA196KM</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6FA2A</w:t>
        <w:tab/>
        <w:t>CJ/N87C196KQ</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28</w:t>
        <w:tab/>
        <w:t>CJ/N87C196KR</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B4</w:t>
        <w:tab/>
        <w:t>CJ/N87C196KT</w:t>
        <w:tab/>
        <w:t>7.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2D</w:t>
        <w:tab/>
        <w:t>CJ/N87C196MC</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B5</w:t>
        <w:tab/>
        <w:t>CJ/N87C196MH</w:t>
        <w:tab/>
        <w:t>7.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2F</w:t>
        <w:tab/>
        <w:t>CJ/N87C196NQ</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2E</w:t>
        <w:tab/>
        <w:t>CJ/N87C196NT</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A25</w:t>
        <w:tab/>
        <w:t>N87C198</w:t>
        <w:tab/>
        <w:t>7.6.13</w:t>
        <w:tab/>
        <w:t>EPU84P</w:t>
      </w:r>
    </w:p>
    <w:p>
      <w:pPr>
        <w:pStyle w:val="Heading2"/>
        <w:numPr>
          <w:ilvl w:val="0"/>
          <w:numId w:val="0"/>
        </w:numPr>
        <w:tabs>
          <w:tab w:val="clear" w:pos="850"/>
          <w:tab w:val="left" w:pos="851" w:leader="none"/>
          <w:tab w:val="left" w:pos="3398" w:leader="none"/>
          <w:tab w:val="left" w:pos="4104"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16D294</w:t>
        <w:tab/>
        <w:t>N 5C180</w:t>
        <w:tab/>
        <w:t>6.3.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D137</w:t>
        <w:tab/>
        <w:t>D,P 5C032</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D067</w:t>
        <w:tab/>
        <w:t>D,P 5C060</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D067</w:t>
        <w:tab/>
        <w:t>N 5C060</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D125</w:t>
        <w:tab/>
        <w:t>D,P 5C090</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D125</w:t>
        <w:tab/>
        <w:t>N 5C090</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238</w:t>
        <w:tab/>
        <w:t>P,D 5AC312-XX</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238</w:t>
        <w:tab/>
        <w:t>N 5AC312-XX</w:t>
        <w:tab/>
        <w:t>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240</w:t>
        <w:tab/>
        <w:t>P,D 85C220-XX</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240</w:t>
        <w:tab/>
        <w:t>N 85C220-XX</w:t>
        <w:tab/>
        <w:t>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252</w:t>
        <w:tab/>
        <w:t>P,D 85C224-XX</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252</w:t>
        <w:tab/>
        <w:t>N 85C224-XX</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070</w:t>
        <w:tab/>
        <w:t>P 85C22V10 AS 22V10</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140</w:t>
        <w:tab/>
        <w:t>P 85C22V10 AS 22VP10</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E070</w:t>
        <w:tab/>
        <w:t>P PLD22V10-XX</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283</w:t>
        <w:tab/>
        <w:t>P,D 85C22V10-XX</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070</w:t>
        <w:tab/>
        <w:t>N 85C22V10 AS 22V10</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140</w:t>
        <w:tab/>
        <w:t>N 85C22V10 AS 22VP10</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283</w:t>
        <w:tab/>
        <w:t>N 85C22V10-XX</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E070</w:t>
        <w:tab/>
        <w:t>N PLD22V10-XX</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F237</w:t>
        <w:tab/>
        <w:t>P,D 85C508</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285</w:t>
        <w:tab/>
        <w:t>P,D 85C509</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237</w:t>
        <w:tab/>
        <w:t>N 85C508</w:t>
        <w:tab/>
        <w:t>4.3.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F285</w:t>
        <w:tab/>
        <w:t>N 85C509</w:t>
        <w:tab/>
        <w:t>4.3.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E067</w:t>
        <w:tab/>
        <w:t>P PLD610-XX</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067</w:t>
        <w:tab/>
        <w:t>P,D 85C060-XX</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067</w:t>
        <w:tab/>
        <w:t>N 85C060-XX</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E067</w:t>
        <w:tab/>
        <w:t>N PLD610-XX</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6E125</w:t>
        <w:tab/>
        <w:t>P PLD910-XX</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6F125</w:t>
        <w:tab/>
        <w:t>P,D 85C090-XX</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6F125</w:t>
        <w:tab/>
        <w:t>N 85C090-XX</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6E125</w:t>
        <w:tab/>
        <w:t>N PLD910-XX</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rFonts w:ascii="Times New Roman" w:hAnsi="Times New Roman"/>
        </w:rPr>
      </w:pPr>
      <w:r>
        <w:rPr/>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ISSI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EPROM        </w:t>
      </w:r>
    </w:p>
    <w:p>
      <w:pPr>
        <w:pStyle w:val="Normal"/>
        <w:tabs>
          <w:tab w:val="clear" w:pos="850"/>
          <w:tab w:val="clear" w:pos="3398"/>
          <w:tab w:val="clear" w:pos="4104"/>
          <w:tab w:val="left" w:pos="851" w:leader="none"/>
          <w:tab w:val="left" w:pos="3402" w:leader="none"/>
          <w:tab w:val="left" w:pos="4111" w:leader="none"/>
        </w:tabs>
        <w:bidi w:val="0"/>
        <w:jc w:val="left"/>
        <w:rPr/>
      </w:pPr>
      <w:r>
        <w:rPr/>
        <w:t>0045C3</w:t>
        <w:tab/>
        <w:t xml:space="preserve">IS93C46-3P </w:t>
        <w:tab/>
        <w:t>7.6.25</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0045C4</w:t>
        <w:tab/>
        <w:t xml:space="preserve">IS93C56-3P </w:t>
        <w:tab/>
        <w:t>7.6.25</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0045C5</w:t>
        <w:tab/>
        <w:t xml:space="preserve">IS93C66-3P </w:t>
        <w:tab/>
        <w:t>7.6.25</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0043A4</w:t>
        <w:tab/>
        <w:t xml:space="preserve">IS24C02-3P </w:t>
        <w:tab/>
        <w:t>7.6.25</w:t>
        <w:tab/>
        <w:t>EPU48D</w:t>
        <w:tab/>
      </w:r>
    </w:p>
    <w:p>
      <w:pPr>
        <w:pStyle w:val="Header"/>
        <w:tabs>
          <w:tab w:val="clear" w:pos="4153"/>
          <w:tab w:val="clear" w:pos="8306"/>
          <w:tab w:val="left" w:pos="850" w:leader="none"/>
          <w:tab w:val="left" w:pos="3398" w:leader="none"/>
          <w:tab w:val="left" w:pos="4104" w:leader="none"/>
        </w:tabs>
        <w:bidi w:val="0"/>
        <w:jc w:val="left"/>
        <w:rPr/>
      </w:pPr>
      <w:r>
        <w:rPr/>
        <w:t>0045A4</w:t>
        <w:tab/>
        <w:t xml:space="preserve">IS24C02-P </w:t>
        <w:tab/>
        <w:t>7.6.25</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0043A5</w:t>
        <w:tab/>
        <w:t xml:space="preserve">IS24C04-3P </w:t>
        <w:tab/>
        <w:t>7.6.25</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0045A5</w:t>
        <w:tab/>
        <w:t xml:space="preserve">IS24C04-P </w:t>
        <w:tab/>
        <w:t>7.6.25</w:t>
        <w:tab/>
        <w:t>EPU48D</w:t>
        <w:tab/>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040F4</w:t>
        <w:tab/>
        <w:t>IS27HC256-XX CW,W</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40F4</w:t>
        <w:tab/>
        <w:t>IS27HC256-XX PL</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40F5</w:t>
        <w:tab/>
        <w:t>IS27HC512-XX CW,W</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40F5</w:t>
        <w:tab/>
        <w:t>IS27HC512-XX PL</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40F6</w:t>
        <w:tab/>
        <w:t>IS27HC010-XX CW,W</w:t>
        <w:tab/>
        <w:t>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40F6</w:t>
        <w:tab/>
        <w:t>IS27HC010-XX PL</w:t>
        <w:tab/>
        <w:t>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4FE6</w:t>
        <w:tab/>
        <w:t>IS28F010-XX W</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4FE6</w:t>
        <w:tab/>
        <w:t>IS28F010-XX PL</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4FE7</w:t>
        <w:tab/>
        <w:t xml:space="preserve">IS28F020-XX W </w:t>
        <w:tab/>
        <w:t>7.6.25</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104FE7</w:t>
        <w:tab/>
        <w:t xml:space="preserve">IS28F020-XX PL </w:t>
        <w:tab/>
        <w:t>7.6.25</w:t>
        <w:tab/>
        <w:t>EPU84P</w:t>
      </w:r>
    </w:p>
    <w:p>
      <w:pPr>
        <w:pStyle w:val="Heading1"/>
        <w:numPr>
          <w:ilvl w:val="0"/>
          <w:numId w:val="0"/>
        </w:numPr>
        <w:bidi w:val="0"/>
        <w:jc w:val="left"/>
        <w:outlineLvl w:val="0"/>
        <w:rPr/>
      </w:pPr>
      <w:r>
        <w:rPr/>
        <w:t xml:space="preserve">L G SEMICON                  </w:t>
      </w:r>
    </w:p>
    <w:p>
      <w:pPr>
        <w:pStyle w:val="Heading3"/>
        <w:numPr>
          <w:ilvl w:val="0"/>
          <w:numId w:val="0"/>
        </w:numPr>
        <w:tabs>
          <w:tab w:val="clear" w:pos="850"/>
          <w:tab w:val="clear" w:pos="3398"/>
          <w:tab w:val="clear" w:pos="4104"/>
          <w:tab w:val="left" w:pos="900" w:leader="none"/>
          <w:tab w:val="left" w:pos="3402" w:leader="none"/>
          <w:tab w:val="left" w:pos="4111" w:leader="none"/>
        </w:tabs>
        <w:bidi w:val="0"/>
        <w:jc w:val="left"/>
        <w:outlineLvl w:val="2"/>
        <w:rPr/>
      </w:pPr>
      <w:r>
        <w:rPr/>
        <w:t xml:space="preserve"> </w:t>
      </w:r>
      <w:r>
        <w:rPr/>
        <w:t>Code</w:t>
        <w:tab/>
        <w:t>Device</w:t>
        <w:tab/>
        <w:t>Rev</w:t>
        <w:tab/>
        <w:t xml:space="preserve">Module </w:t>
      </w:r>
    </w:p>
    <w:p>
      <w:pPr>
        <w:pStyle w:val="Heading2"/>
        <w:numPr>
          <w:ilvl w:val="0"/>
          <w:numId w:val="0"/>
        </w:numPr>
        <w:tabs>
          <w:tab w:val="clear" w:pos="850"/>
          <w:tab w:val="clear" w:pos="3398"/>
          <w:tab w:val="clear" w:pos="4104"/>
          <w:tab w:val="left" w:pos="900" w:leader="none"/>
          <w:tab w:val="left" w:pos="3402" w:leader="none"/>
          <w:tab w:val="left" w:pos="4111" w:leader="none"/>
        </w:tabs>
        <w:bidi w:val="0"/>
        <w:jc w:val="left"/>
        <w:outlineLvl w:val="1"/>
        <w:rPr/>
      </w:pPr>
      <w:r>
        <w:rPr/>
        <w:t xml:space="preserve">MICRO          </w:t>
      </w:r>
    </w:p>
    <w:p>
      <w:pPr>
        <w:pStyle w:val="Normal"/>
        <w:tabs>
          <w:tab w:val="clear" w:pos="850"/>
          <w:tab w:val="clear" w:pos="3398"/>
          <w:tab w:val="clear" w:pos="4104"/>
          <w:tab w:val="left" w:pos="900" w:leader="none"/>
          <w:tab w:val="left" w:pos="3402" w:leader="none"/>
          <w:tab w:val="left" w:pos="4111" w:leader="none"/>
        </w:tabs>
        <w:bidi w:val="0"/>
        <w:jc w:val="left"/>
        <w:rPr/>
      </w:pPr>
      <w:r>
        <w:rPr/>
        <w:t>0304C0</w:t>
        <w:tab/>
        <w:t>GMS34004Tx</w:t>
        <w:tab/>
        <w:t>8.12.23</w:t>
        <w:tab/>
        <w:t>EPU48D+</w:t>
      </w:r>
    </w:p>
    <w:p>
      <w:pPr>
        <w:pStyle w:val="Normal"/>
        <w:tabs>
          <w:tab w:val="clear" w:pos="850"/>
          <w:tab w:val="clear" w:pos="3398"/>
          <w:tab w:val="clear" w:pos="4104"/>
          <w:tab w:val="left" w:pos="900" w:leader="none"/>
          <w:tab w:val="left" w:pos="3402" w:leader="none"/>
          <w:tab w:val="left" w:pos="4111" w:leader="none"/>
        </w:tabs>
        <w:bidi w:val="0"/>
        <w:jc w:val="left"/>
        <w:rPr/>
      </w:pPr>
      <w:r>
        <w:rPr/>
        <w:t>0304C1</w:t>
        <w:tab/>
        <w:t>GMS34112Tx</w:t>
        <w:tab/>
        <w:t>8.12.23</w:t>
        <w:tab/>
        <w:t>EPU48D+</w:t>
      </w:r>
    </w:p>
    <w:p>
      <w:pPr>
        <w:pStyle w:val="Normal"/>
        <w:tabs>
          <w:tab w:val="clear" w:pos="850"/>
          <w:tab w:val="clear" w:pos="3398"/>
          <w:tab w:val="clear" w:pos="4104"/>
          <w:tab w:val="left" w:pos="900" w:leader="none"/>
          <w:tab w:val="left" w:pos="3402" w:leader="none"/>
          <w:tab w:val="left" w:pos="4111" w:leader="none"/>
        </w:tabs>
        <w:bidi w:val="0"/>
        <w:jc w:val="left"/>
        <w:rPr/>
      </w:pPr>
      <w:r>
        <w:rPr/>
        <w:t>0304C2</w:t>
        <w:tab/>
        <w:t>GMS34140Tx SK</w:t>
        <w:tab/>
        <w:t>8.12.23</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30A80</w:t>
        <w:tab/>
        <w:t xml:space="preserve">GMS97C1051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30A81</w:t>
        <w:tab/>
        <w:t xml:space="preserve">GMS97C2051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30A08</w:t>
        <w:tab/>
        <w:t xml:space="preserve">GMS97C51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31A08</w:t>
        <w:tab/>
        <w:t xml:space="preserve">GMS97L51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130A08</w:t>
        <w:tab/>
        <w:t xml:space="preserve">GMS97C51 PL </w:t>
        <w:tab/>
        <w:t>8.6.22</w:t>
        <w:tab/>
        <w:t>EPU84P+</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131A08</w:t>
        <w:tab/>
        <w:t xml:space="preserve">GMS97L51 PL </w:t>
        <w:tab/>
        <w:t>8.6.22</w:t>
        <w:tab/>
        <w:t>EPU84P+</w:t>
      </w:r>
    </w:p>
    <w:p>
      <w:pPr>
        <w:pStyle w:val="Header"/>
        <w:keepNext w:val="true"/>
        <w:tabs>
          <w:tab w:val="clear" w:pos="4153"/>
          <w:tab w:val="clear" w:pos="8306"/>
          <w:tab w:val="left" w:pos="850" w:leader="none"/>
          <w:tab w:val="left" w:pos="3398" w:leader="none"/>
          <w:tab w:val="left" w:pos="4104" w:leader="none"/>
          <w:tab w:val="left" w:pos="4680" w:leader="none"/>
        </w:tabs>
        <w:bidi w:val="0"/>
        <w:jc w:val="left"/>
        <w:rPr/>
      </w:pPr>
      <w:r>
        <w:rPr/>
        <w:t>730A08</w:t>
        <w:tab/>
        <w:t xml:space="preserve">GMS97C51 Q </w:t>
        <w:tab/>
        <w:t>8.6.22</w:t>
        <w:tab/>
        <w:t>EPA44AB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 w:val="left" w:pos="4680" w:leader="none"/>
        </w:tabs>
        <w:bidi w:val="0"/>
        <w:jc w:val="left"/>
        <w:rPr/>
      </w:pPr>
      <w:r>
        <w:rPr/>
        <w:t>731A08</w:t>
        <w:tab/>
        <w:t xml:space="preserve">GMS97L51 Q </w:t>
        <w:tab/>
        <w:t>8.6.22</w:t>
        <w:tab/>
        <w:t>EPA44AB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30A1C</w:t>
        <w:tab/>
        <w:t xml:space="preserve">GMS97C52 </w:t>
        <w:tab/>
        <w:t>7.6.25</w:t>
        <w:tab/>
        <w:t>EPU48D</w:t>
        <w:tab/>
      </w:r>
    </w:p>
    <w:p>
      <w:pPr>
        <w:pStyle w:val="Normal"/>
        <w:bidi w:val="0"/>
        <w:jc w:val="left"/>
        <w:rPr/>
      </w:pPr>
      <w:r>
        <w:rPr>
          <w:color w:val="000000"/>
        </w:rPr>
        <w:t>031A1C</w:t>
        <w:tab/>
        <w:t>GMS97L52</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0A1C</w:t>
        <w:tab/>
        <w:t xml:space="preserve">GMS97C52 PL </w:t>
        <w:tab/>
        <w:t>7.6.25</w:t>
        <w:tab/>
        <w:t>EPU84P</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 xml:space="preserve">131A1C    GMS97L52 PL </w:t>
        <w:tab/>
        <w:t>8.6.22</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30A1C</w:t>
        <w:tab/>
        <w:t>GMS97C52 Q</w:t>
        <w:tab/>
        <w:t>7.6.2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 w:val="left" w:pos="4680" w:leader="none"/>
        </w:tabs>
        <w:bidi w:val="0"/>
        <w:jc w:val="left"/>
        <w:rPr/>
      </w:pPr>
      <w:r>
        <w:rPr/>
        <w:t xml:space="preserve">731A1C    GMS97L52 Q </w:t>
        <w:tab/>
        <w:t>8.6.22</w:t>
        <w:tab/>
        <w:t>EPA44AB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30A1A</w:t>
        <w:tab/>
        <w:t xml:space="preserve">GMS97C54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31A1A</w:t>
        <w:tab/>
        <w:t xml:space="preserve">GMS97L54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130A1A</w:t>
        <w:tab/>
        <w:t xml:space="preserve">GMS97C54 PL </w:t>
        <w:tab/>
        <w:t>8.6.22</w:t>
        <w:tab/>
        <w:t>EPU84P+</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131A1A</w:t>
        <w:tab/>
        <w:t xml:space="preserve">GMS97L54 PL </w:t>
        <w:tab/>
        <w:t>8.6.22</w:t>
        <w:tab/>
        <w:t>EPU84P+</w:t>
      </w:r>
    </w:p>
    <w:p>
      <w:pPr>
        <w:pStyle w:val="Header"/>
        <w:keepNext w:val="true"/>
        <w:tabs>
          <w:tab w:val="clear" w:pos="4153"/>
          <w:tab w:val="clear" w:pos="8306"/>
          <w:tab w:val="left" w:pos="850" w:leader="none"/>
          <w:tab w:val="left" w:pos="3398" w:leader="none"/>
          <w:tab w:val="left" w:pos="4104" w:leader="none"/>
          <w:tab w:val="left" w:pos="4680" w:leader="none"/>
        </w:tabs>
        <w:bidi w:val="0"/>
        <w:jc w:val="left"/>
        <w:rPr/>
      </w:pPr>
      <w:r>
        <w:rPr/>
        <w:t>730A1A</w:t>
        <w:tab/>
        <w:t xml:space="preserve">GMS97C54 Q </w:t>
        <w:tab/>
        <w:t>8.6.22</w:t>
        <w:tab/>
        <w:t>EPA44AB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 w:val="left" w:pos="4680" w:leader="none"/>
        </w:tabs>
        <w:bidi w:val="0"/>
        <w:jc w:val="left"/>
        <w:rPr/>
      </w:pPr>
      <w:r>
        <w:rPr/>
        <w:t>731A1A</w:t>
        <w:tab/>
        <w:t xml:space="preserve">GMS97L54 Q </w:t>
        <w:tab/>
        <w:t>8.6.22</w:t>
        <w:tab/>
        <w:t>EPA44AB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30ADD</w:t>
        <w:tab/>
        <w:t xml:space="preserve">GMS97C56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31ADD</w:t>
        <w:tab/>
        <w:t xml:space="preserve">GMS97L56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130ADD</w:t>
        <w:tab/>
        <w:t xml:space="preserve">GMS97C56 PL </w:t>
        <w:tab/>
        <w:t>8.6.22</w:t>
        <w:tab/>
        <w:t>EPU84P+</w:t>
      </w:r>
    </w:p>
    <w:p>
      <w:pPr>
        <w:pStyle w:val="Header"/>
        <w:tabs>
          <w:tab w:val="clear" w:pos="4153"/>
          <w:tab w:val="clear" w:pos="8306"/>
          <w:tab w:val="left" w:pos="850" w:leader="none"/>
          <w:tab w:val="left" w:pos="3398" w:leader="none"/>
          <w:tab w:val="left" w:pos="4104" w:leader="none"/>
          <w:tab w:val="left" w:pos="4680" w:leader="none"/>
        </w:tabs>
        <w:bidi w:val="0"/>
        <w:jc w:val="left"/>
        <w:rPr/>
      </w:pPr>
      <w:r>
        <w:rPr/>
        <w:t>131ADD</w:t>
        <w:tab/>
        <w:t xml:space="preserve">GMS97L56 PL </w:t>
        <w:tab/>
        <w:t>8.6.22</w:t>
        <w:tab/>
        <w:t>EPU84P+</w:t>
      </w:r>
    </w:p>
    <w:p>
      <w:pPr>
        <w:pStyle w:val="Header"/>
        <w:keepNext w:val="true"/>
        <w:tabs>
          <w:tab w:val="clear" w:pos="4153"/>
          <w:tab w:val="clear" w:pos="8306"/>
          <w:tab w:val="left" w:pos="850" w:leader="none"/>
          <w:tab w:val="left" w:pos="3398" w:leader="none"/>
          <w:tab w:val="left" w:pos="4104" w:leader="none"/>
          <w:tab w:val="left" w:pos="4680" w:leader="none"/>
        </w:tabs>
        <w:bidi w:val="0"/>
        <w:jc w:val="left"/>
        <w:rPr/>
      </w:pPr>
      <w:r>
        <w:rPr/>
        <w:t>730ADD</w:t>
        <w:tab/>
        <w:t xml:space="preserve">GMS97C56 Q </w:t>
        <w:tab/>
        <w:t>8.6.22</w:t>
        <w:tab/>
        <w:t>EPA44AB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 w:val="left" w:pos="4680" w:leader="none"/>
        </w:tabs>
        <w:bidi w:val="0"/>
        <w:jc w:val="left"/>
        <w:rPr/>
      </w:pPr>
      <w:r>
        <w:rPr/>
        <w:t>731ADD</w:t>
        <w:tab/>
        <w:t xml:space="preserve">GMS97L56 Q </w:t>
        <w:tab/>
        <w:t>8.6.22</w:t>
        <w:tab/>
        <w:t>EPA44AB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 xml:space="preserve">030A1B </w:t>
        <w:tab/>
        <w:t xml:space="preserve">MS97C58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031A1B</w:t>
        <w:tab/>
        <w:t xml:space="preserve">GMS97L58 </w:t>
        <w:tab/>
        <w:t>8.6.22</w:t>
        <w:tab/>
        <w:t>EPU48D+</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130A1B</w:t>
        <w:tab/>
        <w:t xml:space="preserve">GMS97C58 PL </w:t>
        <w:tab/>
        <w:t>8.6.22</w:t>
        <w:tab/>
        <w:t>EPU84P+</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131A1B</w:t>
        <w:tab/>
        <w:t xml:space="preserve">GMS97L58 PL </w:t>
        <w:tab/>
        <w:t>8.6.22</w:t>
        <w:tab/>
        <w:t>EPU84P+</w:t>
      </w:r>
    </w:p>
    <w:p>
      <w:pPr>
        <w:pStyle w:val="Header"/>
        <w:keepNext w:val="true"/>
        <w:tabs>
          <w:tab w:val="clear" w:pos="4153"/>
          <w:tab w:val="clear" w:pos="8306"/>
          <w:tab w:val="left" w:pos="850" w:leader="none"/>
          <w:tab w:val="left" w:pos="3398" w:leader="none"/>
          <w:tab w:val="left" w:pos="4104" w:leader="none"/>
          <w:tab w:val="left" w:pos="4680" w:leader="none"/>
        </w:tabs>
        <w:bidi w:val="0"/>
        <w:jc w:val="left"/>
        <w:rPr/>
      </w:pPr>
      <w:r>
        <w:rPr/>
        <w:t>730A1B</w:t>
        <w:tab/>
        <w:t xml:space="preserve">GMS97C58 Q </w:t>
        <w:tab/>
        <w:t>8.6.22</w:t>
        <w:tab/>
        <w:t>EPA44AB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 w:val="left" w:pos="4680" w:leader="none"/>
        </w:tabs>
        <w:bidi w:val="0"/>
        <w:jc w:val="left"/>
        <w:rPr/>
      </w:pPr>
      <w:r>
        <w:rPr/>
        <w:t>731A1B</w:t>
        <w:tab/>
        <w:t xml:space="preserve">GMS97L58 Q </w:t>
        <w:tab/>
        <w:t>8.6.22</w:t>
        <w:tab/>
        <w:t>EPA44ABQ</w:t>
      </w:r>
    </w:p>
    <w:p>
      <w:pPr>
        <w:pStyle w:val="Normal"/>
        <w:tabs>
          <w:tab w:val="clear" w:pos="850"/>
          <w:tab w:val="clear" w:pos="3398"/>
          <w:tab w:val="clear" w:pos="4104"/>
          <w:tab w:val="left" w:pos="851" w:leader="none"/>
          <w:tab w:val="left" w:pos="3402" w:leader="none"/>
          <w:tab w:val="left" w:pos="4111" w:leader="none"/>
          <w:tab w:val="left" w:pos="4680" w:leader="none"/>
        </w:tabs>
        <w:bidi w:val="0"/>
        <w:jc w:val="left"/>
        <w:rPr/>
      </w:pPr>
      <w:r>
        <w:rPr/>
        <w:tab/>
        <w:tab/>
        <w:t>&amp; EPU160Q</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LATTICE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PLD            </w:t>
      </w:r>
    </w:p>
    <w:p>
      <w:pPr>
        <w:pStyle w:val="Normal"/>
        <w:tabs>
          <w:tab w:val="clear" w:pos="850"/>
          <w:tab w:val="clear" w:pos="3398"/>
          <w:tab w:val="clear" w:pos="4104"/>
          <w:tab w:val="left" w:pos="851" w:leader="none"/>
          <w:tab w:val="left" w:pos="3402" w:leader="none"/>
          <w:tab w:val="left" w:pos="4111" w:leader="none"/>
        </w:tabs>
        <w:bidi w:val="0"/>
        <w:jc w:val="left"/>
        <w:rPr/>
      </w:pPr>
      <w:r>
        <w:rPr/>
        <w:t>077009</w:t>
        <w:tab/>
        <w:t>GAL16LV8 family P</w:t>
        <w:tab/>
        <w:t>5.9.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7009</w:t>
        <w:tab/>
        <w:t>GAL16LV8 family J</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286</w:t>
        <w:tab/>
        <w:t xml:space="preserve">GAL16VP8B-XX </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286</w:t>
        <w:tab/>
        <w:t>GAL16VP8B-XX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7069</w:t>
        <w:tab/>
        <w:t>GAL20LV8 family P</w:t>
        <w:tab/>
        <w:t>4.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7069</w:t>
        <w:tab/>
        <w:t>GAL20LV8 family J</w:t>
        <w:tab/>
        <w:t>4.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287</w:t>
        <w:tab/>
        <w:t>GAL20VP8B-XX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287</w:t>
        <w:tab/>
        <w:t>GAL20VP8B-XX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060</w:t>
        <w:tab/>
        <w:t>GAL20XV10 P AS 20L10</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61</w:t>
        <w:tab/>
        <w:t>GAL20XV10 P AS 20X10</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63</w:t>
        <w:tab/>
        <w:t>GAL20XV10 P AS 20X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62</w:t>
        <w:tab/>
        <w:t>GAL20XV10 P AS 20X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269</w:t>
        <w:tab/>
        <w:t>GAL20XV10B-XX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060</w:t>
        <w:tab/>
        <w:t>GAL20XV10 J AS 20L10</w:t>
        <w:tab/>
        <w:t>4.9.23</w:t>
        <w:tab/>
        <w:t>EPU84P</w:t>
      </w:r>
    </w:p>
    <w:p>
      <w:pPr>
        <w:pStyle w:val="Header"/>
        <w:tabs>
          <w:tab w:val="clear" w:pos="4153"/>
          <w:tab w:val="clear" w:pos="8306"/>
          <w:tab w:val="left" w:pos="850" w:leader="none"/>
          <w:tab w:val="left" w:pos="3398" w:leader="none"/>
          <w:tab w:val="left" w:pos="4104" w:leader="none"/>
        </w:tabs>
        <w:bidi w:val="0"/>
        <w:jc w:val="left"/>
        <w:rPr/>
      </w:pPr>
      <w:r>
        <w:rPr/>
        <w:t>176061</w:t>
        <w:tab/>
        <w:t>GAL20XV10 J AS 20X10</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63</w:t>
        <w:tab/>
        <w:t>GAL20XV10 J AS 20X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62</w:t>
        <w:tab/>
        <w:t>GAL20XV10 J AS 20X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269</w:t>
        <w:tab/>
        <w:t>GAL20XV10B-XX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7070</w:t>
        <w:tab/>
        <w:t>GAL22LV10 family P</w:t>
        <w:tab/>
        <w:t>4.10.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7070</w:t>
        <w:tab/>
        <w:t>GAL22LV10 family J</w:t>
        <w:tab/>
        <w:t>4.10.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225</w:t>
        <w:tab/>
        <w:t>GAL26CV12/B/C-XX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225</w:t>
        <w:tab/>
        <w:t>GAL26CV12/B/C-XX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7225</w:t>
        <w:tab/>
        <w:t>GAL26CLV12 family P</w:t>
        <w:tab/>
        <w:t>7.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7225</w:t>
        <w:tab/>
        <w:t>GAL26CLV12 family J</w:t>
        <w:tab/>
        <w:t>7.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188</w:t>
        <w:tab/>
        <w:t>GAL6001/B-XX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282</w:t>
        <w:tab/>
        <w:t>GAL6002B-XX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188</w:t>
        <w:tab/>
        <w:t>GAL6001/B-XX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282</w:t>
        <w:tab/>
        <w:t>GAL6002B-XX J</w:t>
        <w:tab/>
        <w:t>4.9.23</w:t>
        <w:tab/>
        <w:t>EPU84P</w:t>
      </w:r>
    </w:p>
    <w:p>
      <w:pPr>
        <w:pStyle w:val="Normal"/>
        <w:bidi w:val="0"/>
        <w:jc w:val="left"/>
        <w:rPr/>
      </w:pPr>
      <w:r>
        <w:rPr/>
        <w:t>178070</w:t>
        <w:tab/>
        <w:t>ispGAL22V10-XX J</w:t>
        <w:tab/>
        <w:t>4.9.23</w:t>
        <w:tab/>
        <w:t>EPU84P</w:t>
      </w:r>
    </w:p>
    <w:p>
      <w:pPr>
        <w:pStyle w:val="Normal"/>
        <w:bidi w:val="0"/>
        <w:jc w:val="left"/>
        <w:rPr/>
      </w:pPr>
      <w:r>
        <w:rPr/>
        <w:t>179070</w:t>
        <w:tab/>
        <w:t>ispGAL22LV10 J</w:t>
        <w:tab/>
        <w:t>9.10.15</w:t>
        <w:tab/>
        <w:t>EPU84P+</w:t>
      </w:r>
    </w:p>
    <w:p>
      <w:pPr>
        <w:pStyle w:val="Normal"/>
        <w:keepNext w:val="true"/>
        <w:bidi w:val="0"/>
        <w:jc w:val="left"/>
        <w:rPr/>
      </w:pPr>
      <w:r>
        <w:rPr/>
        <w:t>379070</w:t>
        <w:tab/>
        <w:t>ispGAL22LV10 K</w:t>
        <w:tab/>
        <w:t>9.10.15</w:t>
        <w:tab/>
        <w:t>EPU48D+</w:t>
      </w:r>
    </w:p>
    <w:p>
      <w:pPr>
        <w:pStyle w:val="Normal"/>
        <w:bidi w:val="0"/>
        <w:jc w:val="left"/>
        <w:rPr/>
      </w:pPr>
      <w:r>
        <w:rPr/>
        <w:tab/>
        <w:tab/>
        <w:t>&amp; 69-0537</w:t>
      </w:r>
    </w:p>
    <w:p>
      <w:pPr>
        <w:pStyle w:val="Normal"/>
        <w:tabs>
          <w:tab w:val="clear" w:pos="850"/>
          <w:tab w:val="clear" w:pos="3398"/>
          <w:tab w:val="clear" w:pos="4104"/>
          <w:tab w:val="left" w:pos="851" w:leader="none"/>
          <w:tab w:val="left" w:pos="3402" w:leader="none"/>
          <w:tab w:val="left" w:pos="4111" w:leader="none"/>
        </w:tabs>
        <w:bidi w:val="0"/>
        <w:jc w:val="left"/>
        <w:rPr/>
      </w:pPr>
      <w:r>
        <w:rPr/>
        <w:t>076297</w:t>
        <w:tab/>
        <w:t>ispGDS14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298</w:t>
        <w:tab/>
        <w:t>ispGDS18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299</w:t>
        <w:tab/>
        <w:t>ispGDS22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297</w:t>
        <w:tab/>
        <w:t>ispGDS14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299</w:t>
        <w:tab/>
        <w:t>ispGDS22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465</w:t>
        <w:tab/>
        <w:t>ispGDS160            (DIP)</w:t>
        <w:tab/>
        <w:t>7.3.27</w:t>
        <w:tab/>
        <w:t>EPU48D</w:t>
      </w:r>
    </w:p>
    <w:p>
      <w:pPr>
        <w:pStyle w:val="Normal"/>
        <w:bidi w:val="0"/>
        <w:jc w:val="left"/>
        <w:rPr/>
      </w:pPr>
      <w:r>
        <w:rPr/>
        <w:t>176278</w:t>
        <w:tab/>
        <w:t>ispLSI1016-XX J</w:t>
        <w:tab/>
        <w:t>5.4.21</w:t>
        <w:tab/>
        <w:t>EPU84P</w:t>
      </w:r>
    </w:p>
    <w:p>
      <w:pPr>
        <w:pStyle w:val="Normal"/>
        <w:keepNext w:val="true"/>
        <w:bidi w:val="0"/>
        <w:jc w:val="left"/>
        <w:rPr/>
      </w:pPr>
      <w:r>
        <w:rPr/>
        <w:t>776278</w:t>
        <w:tab/>
        <w:t>ispLSI1016 T</w:t>
        <w:tab/>
        <w:t>6.9.13</w:t>
        <w:tab/>
        <w:t>EPA44ABQ</w:t>
      </w:r>
    </w:p>
    <w:p>
      <w:pPr>
        <w:pStyle w:val="Normal"/>
        <w:bidi w:val="0"/>
        <w:jc w:val="left"/>
        <w:rPr/>
      </w:pPr>
      <w:r>
        <w:rPr/>
        <w:tab/>
        <w:tab/>
        <w:t>&amp; EPU160Q</w:t>
      </w:r>
    </w:p>
    <w:p>
      <w:pPr>
        <w:pStyle w:val="Normal"/>
        <w:bidi w:val="0"/>
        <w:jc w:val="left"/>
        <w:rPr/>
      </w:pPr>
      <w:r>
        <w:rPr/>
        <w:t>176402</w:t>
        <w:tab/>
        <w:t>ispLSI1016E J</w:t>
        <w:tab/>
        <w:t>5.4.2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6402</w:t>
        <w:tab/>
        <w:t>ispLSI1016E T</w:t>
        <w:tab/>
        <w:t>7.11.28</w:t>
        <w:tab/>
        <w:t>EPA44ABQ</w:t>
      </w:r>
    </w:p>
    <w:p>
      <w:pPr>
        <w:pStyle w:val="Header"/>
        <w:tabs>
          <w:tab w:val="clear" w:pos="4153"/>
          <w:tab w:val="clear" w:pos="8306"/>
          <w:tab w:val="left" w:pos="850" w:leader="none"/>
          <w:tab w:val="left" w:pos="3398" w:leader="none"/>
          <w:tab w:val="left" w:pos="4104" w:leader="none"/>
        </w:tabs>
        <w:bidi w:val="0"/>
        <w:jc w:val="left"/>
        <w:rPr/>
      </w:pPr>
      <w:r>
        <w:rPr/>
        <w:tab/>
        <w:tab/>
        <w:t xml:space="preserve">&amp; EPU160Q </w:t>
      </w:r>
    </w:p>
    <w:p>
      <w:pPr>
        <w:pStyle w:val="Normal"/>
        <w:tabs>
          <w:tab w:val="clear" w:pos="850"/>
          <w:tab w:val="clear" w:pos="3398"/>
          <w:tab w:val="clear" w:pos="4104"/>
          <w:tab w:val="left" w:pos="851" w:leader="none"/>
          <w:tab w:val="left" w:pos="3402" w:leader="none"/>
          <w:tab w:val="left" w:pos="4111" w:leader="none"/>
        </w:tabs>
        <w:bidi w:val="0"/>
        <w:jc w:val="left"/>
        <w:rPr/>
      </w:pPr>
      <w:r>
        <w:rPr/>
        <w:t>176279</w:t>
        <w:tab/>
        <w:t>ispLSI1024-XX J</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404</w:t>
        <w:tab/>
        <w:t>ispLSI1024E J</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280</w:t>
        <w:tab/>
        <w:t>ispLSI1032-XX J</w:t>
        <w:tab/>
        <w:t>5.4.2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6280</w:t>
        <w:tab/>
        <w:t>ispLSI1032 T</w:t>
        <w:tab/>
        <w:t>7.6.13</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676280</w:t>
        <w:tab/>
        <w:t>ispLSI1032 G</w:t>
        <w:tab/>
        <w:t>5.4.21</w:t>
        <w:tab/>
        <w:t>EPU208G 176406</w:t>
        <w:tab/>
        <w:t>ispLSI1032E J</w:t>
        <w:tab/>
        <w:t>5.4.21</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76406</w:t>
        <w:tab/>
        <w:t>ispLSI1032E T</w:t>
        <w:tab/>
        <w:t>7.11.28</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676406</w:t>
        <w:tab/>
        <w:t>ispLSI1032E G</w:t>
        <w:tab/>
        <w:t>5.4.21</w:t>
        <w:tab/>
        <w:t>EPU208G</w:t>
      </w:r>
    </w:p>
    <w:p>
      <w:pPr>
        <w:pStyle w:val="Header"/>
        <w:tabs>
          <w:tab w:val="clear" w:pos="4153"/>
          <w:tab w:val="clear" w:pos="8306"/>
          <w:tab w:val="left" w:pos="850" w:leader="none"/>
          <w:tab w:val="left" w:pos="3398" w:leader="none"/>
          <w:tab w:val="left" w:pos="4104" w:leader="none"/>
        </w:tabs>
        <w:bidi w:val="0"/>
        <w:jc w:val="left"/>
        <w:rPr/>
      </w:pPr>
      <w:r>
        <w:rPr/>
        <w:t>676371</w:t>
        <w:tab/>
        <w:t xml:space="preserve">ispLSI1048C G      </w:t>
        <w:tab/>
        <w:t>6.2.23</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76408</w:t>
        <w:tab/>
        <w:t xml:space="preserve">ispLSI1048E G      </w:t>
        <w:tab/>
        <w:t>6.2.23</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76369</w:t>
        <w:tab/>
        <w:t>ispLSI2032 J</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76369</w:t>
        <w:tab/>
        <w:t>ispLSI2032 T,T44</w:t>
        <w:tab/>
        <w:t>7.11.28</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 xml:space="preserve">&amp; EPU160Q </w:t>
      </w:r>
    </w:p>
    <w:p>
      <w:pPr>
        <w:pStyle w:val="Normal"/>
        <w:tabs>
          <w:tab w:val="clear" w:pos="850"/>
          <w:tab w:val="clear" w:pos="3398"/>
          <w:tab w:val="clear" w:pos="4104"/>
          <w:tab w:val="left" w:pos="851" w:leader="none"/>
          <w:tab w:val="left" w:pos="3402" w:leader="none"/>
          <w:tab w:val="left" w:pos="4111" w:leader="none"/>
        </w:tabs>
        <w:bidi w:val="0"/>
        <w:jc w:val="left"/>
        <w:rPr/>
      </w:pPr>
      <w:r>
        <w:rPr/>
        <w:t>178369</w:t>
        <w:tab/>
        <w:t>ispLSI2032A J</w:t>
        <w:tab/>
        <w:t>9.8.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78369</w:t>
        <w:tab/>
        <w:t>ispLSI2032A T</w:t>
        <w:tab/>
        <w:t>9.8.17</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7369</w:t>
        <w:tab/>
        <w:t>ispLSI2032LV J</w:t>
        <w:tab/>
        <w:t>6.4.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77369</w:t>
        <w:tab/>
        <w:t>ispLSI2032LV T44</w:t>
        <w:tab/>
        <w:t>8.3.27</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6376</w:t>
        <w:tab/>
        <w:t>ispLSI2064 J</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76376</w:t>
        <w:tab/>
        <w:t>ispLSI2064 T</w:t>
        <w:tab/>
        <w:t>7.6.13</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8516</w:t>
        <w:tab/>
        <w:t>ispLSI2064A J44</w:t>
        <w:tab/>
        <w:t>9.8.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8376</w:t>
        <w:tab/>
        <w:t>ispLSI2064A J84</w:t>
        <w:tab/>
        <w:t>9.8.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78516</w:t>
        <w:tab/>
        <w:t>ispLSI2064A T44</w:t>
        <w:tab/>
        <w:t>9.8.17</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78376</w:t>
        <w:tab/>
        <w:t>ispLSI2064A T100</w:t>
        <w:tab/>
        <w:t>9.8.17</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676398</w:t>
        <w:tab/>
        <w:t xml:space="preserve">ispLSI2096 G    </w:t>
        <w:tab/>
        <w:t>6.2.23</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76400</w:t>
        <w:tab/>
        <w:t>ispLSI2128 G</w:t>
        <w:tab/>
        <w:t>6.2.23</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776400</w:t>
        <w:tab/>
        <w:t>ispLSI2128 Q</w:t>
        <w:tab/>
        <w:t>8.1.18</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8517</w:t>
        <w:tab/>
        <w:t>ispLSI2128A J84</w:t>
        <w:tab/>
        <w:t>9.8.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78517</w:t>
        <w:tab/>
        <w:t>ispLSI2128A T100</w:t>
        <w:tab/>
        <w:t>9.8.17</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78400</w:t>
        <w:tab/>
        <w:t>ispLSI2128A Q</w:t>
        <w:tab/>
        <w:t>9.8.17</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t>676378</w:t>
        <w:tab/>
        <w:t>ispLSI3256/A G</w:t>
        <w:tab/>
        <w:t>5.4.21</w:t>
        <w:tab/>
        <w:t>EPU208G</w:t>
      </w:r>
    </w:p>
    <w:p>
      <w:pPr>
        <w:pStyle w:val="Normal"/>
        <w:bidi w:val="0"/>
        <w:jc w:val="left"/>
        <w:rPr/>
      </w:pPr>
      <w:r>
        <w:rPr/>
        <w:t>776378</w:t>
        <w:tab/>
        <w:t>ispLSI3256/A Q</w:t>
        <w:tab/>
        <w:t>8.1.18</w:t>
        <w:tab/>
        <w:t>EPA160MQ</w:t>
      </w:r>
    </w:p>
    <w:p>
      <w:pPr>
        <w:pStyle w:val="Normal"/>
        <w:bidi w:val="0"/>
        <w:jc w:val="left"/>
        <w:rPr/>
      </w:pPr>
      <w:r>
        <w:rPr/>
        <w:tab/>
        <w:tab/>
        <w:t>&amp; EPU160Q</w:t>
      </w:r>
    </w:p>
    <w:p>
      <w:pPr>
        <w:pStyle w:val="Normal"/>
        <w:bidi w:val="0"/>
        <w:jc w:val="left"/>
        <w:rPr/>
      </w:pPr>
      <w:r>
        <w:rPr/>
        <w:t>776430</w:t>
        <w:tab/>
        <w:t>ispLSI6192FFQ</w:t>
        <w:tab/>
        <w:t>6.3.29</w:t>
        <w:tab/>
        <w:t>EPA208FQ</w:t>
      </w:r>
    </w:p>
    <w:p>
      <w:pPr>
        <w:pStyle w:val="Normal"/>
        <w:bidi w:val="0"/>
        <w:jc w:val="left"/>
        <w:rPr/>
      </w:pPr>
      <w:r>
        <w:rPr/>
        <w:tab/>
        <w:tab/>
        <w:t>&amp; EPU160Q</w:t>
      </w:r>
    </w:p>
    <w:p>
      <w:pPr>
        <w:pStyle w:val="Normal"/>
        <w:bidi w:val="0"/>
        <w:jc w:val="left"/>
        <w:rPr/>
      </w:pPr>
      <w:r>
        <w:rPr/>
        <w:t>776442</w:t>
        <w:tab/>
        <w:t>ispLSI6192SP Q</w:t>
        <w:tab/>
        <w:t>6.3.29</w:t>
        <w:tab/>
        <w:t>EPA208FQ</w:t>
      </w:r>
    </w:p>
    <w:p>
      <w:pPr>
        <w:pStyle w:val="Normal"/>
        <w:bidi w:val="0"/>
        <w:jc w:val="left"/>
        <w:rPr/>
      </w:pPr>
      <w:r>
        <w:rPr/>
        <w:tab/>
        <w:tab/>
        <w:t>&amp; EPU160Q</w:t>
      </w:r>
    </w:p>
    <w:p>
      <w:pPr>
        <w:pStyle w:val="Normal"/>
        <w:bidi w:val="0"/>
        <w:jc w:val="left"/>
        <w:rPr/>
      </w:pPr>
      <w:r>
        <w:rPr/>
        <w:t>776444</w:t>
        <w:tab/>
        <w:t>ispLSI6192DP Q</w:t>
        <w:tab/>
        <w:t>6.3.29</w:t>
        <w:tab/>
        <w:t>EPA208FQ</w:t>
      </w:r>
    </w:p>
    <w:p>
      <w:pPr>
        <w:pStyle w:val="Normal"/>
        <w:bidi w:val="0"/>
        <w:jc w:val="left"/>
        <w:rPr/>
      </w:pPr>
      <w:r>
        <w:rPr/>
        <w:tab/>
        <w:tab/>
        <w:t>&amp; EPU160Q</w:t>
      </w:r>
    </w:p>
    <w:p>
      <w:pPr>
        <w:pStyle w:val="Normal"/>
        <w:bidi w:val="0"/>
        <w:jc w:val="left"/>
        <w:rPr/>
      </w:pPr>
      <w:r>
        <w:rPr/>
        <w:t>076281</w:t>
        <w:tab/>
        <w:t>ispLSI1048          (DIP)</w:t>
        <w:tab/>
        <w:t>6.2.23</w:t>
        <w:tab/>
        <w:t>EPU48D</w:t>
      </w:r>
    </w:p>
    <w:p>
      <w:pPr>
        <w:pStyle w:val="Normal"/>
        <w:bidi w:val="0"/>
        <w:jc w:val="left"/>
        <w:rPr/>
      </w:pPr>
      <w:r>
        <w:rPr/>
        <w:t>076371</w:t>
        <w:tab/>
        <w:t>ispLSI1048C        (DIP)</w:t>
        <w:tab/>
        <w:t>6.2.23</w:t>
        <w:tab/>
        <w:t>EPU48D</w:t>
      </w:r>
    </w:p>
    <w:p>
      <w:pPr>
        <w:pStyle w:val="Normal"/>
        <w:bidi w:val="0"/>
        <w:jc w:val="left"/>
        <w:rPr/>
      </w:pPr>
      <w:r>
        <w:rPr/>
        <w:t>076408</w:t>
        <w:tab/>
        <w:t>ispLSI1048E        (DIP)</w:t>
        <w:tab/>
        <w:t>6.2.23</w:t>
        <w:tab/>
        <w:t>EPU48D</w:t>
      </w:r>
    </w:p>
    <w:p>
      <w:pPr>
        <w:pStyle w:val="Normal"/>
        <w:bidi w:val="0"/>
        <w:jc w:val="left"/>
        <w:rPr/>
      </w:pPr>
      <w:r>
        <w:rPr/>
        <w:t>076398</w:t>
        <w:tab/>
        <w:t>ispLSI2096          (DIP)</w:t>
        <w:tab/>
        <w:t>6.2.23</w:t>
        <w:tab/>
        <w:t>EPU48D</w:t>
      </w:r>
    </w:p>
    <w:p>
      <w:pPr>
        <w:pStyle w:val="Normal"/>
        <w:bidi w:val="0"/>
        <w:jc w:val="left"/>
        <w:rPr/>
      </w:pPr>
      <w:r>
        <w:rPr/>
        <w:t>076400</w:t>
        <w:tab/>
        <w:t>ispLSI2128          (DIP)</w:t>
        <w:tab/>
        <w:t>6.2.23</w:t>
        <w:tab/>
        <w:t>EPU48D</w:t>
      </w:r>
    </w:p>
    <w:p>
      <w:pPr>
        <w:pStyle w:val="Normal"/>
        <w:bidi w:val="0"/>
        <w:jc w:val="left"/>
        <w:rPr/>
      </w:pPr>
      <w:r>
        <w:rPr/>
        <w:t>076466</w:t>
        <w:tab/>
        <w:t>ispLSI3160          (DIP)</w:t>
        <w:tab/>
        <w:t>7.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29</w:t>
        <w:tab/>
        <w:t>ispLSI3192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378</w:t>
        <w:tab/>
        <w:t>ispLSI3256/A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68</w:t>
        <w:tab/>
        <w:t>ispLSI3256E        (DIP)</w:t>
        <w:tab/>
        <w:t>7.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44</w:t>
        <w:tab/>
        <w:t>ispLSI6192DP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30</w:t>
        <w:tab/>
        <w:t>ispLSI6192FF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42</w:t>
        <w:tab/>
        <w:t>ispLSI6192SP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274</w:t>
        <w:tab/>
        <w:t>pLSI1016-XX J</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76274</w:t>
        <w:tab/>
        <w:t>pLSI1016 T</w:t>
        <w:tab/>
        <w:t>6.9.13</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6401</w:t>
        <w:tab/>
        <w:t>pLSI1016E J</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275</w:t>
        <w:tab/>
        <w:t>pLSI1024-XX J</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403</w:t>
        <w:tab/>
        <w:t>pLSI1024E J</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676276</w:t>
        <w:tab/>
        <w:t>pLSI1032 G</w:t>
        <w:tab/>
        <w:t>5.4.21</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76276</w:t>
        <w:tab/>
        <w:t>pLSI1032-XX J</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76276</w:t>
        <w:tab/>
        <w:t>pLSI1032 T</w:t>
        <w:tab/>
        <w:t>7.6.13</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676405</w:t>
        <w:tab/>
        <w:t>pLSI1032E G</w:t>
        <w:tab/>
        <w:t>5.4.21</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176405</w:t>
        <w:tab/>
        <w:t>pLSI1032E J</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676370</w:t>
        <w:tab/>
        <w:t xml:space="preserve">pLSI1048C G        </w:t>
        <w:tab/>
        <w:t>6.2.23</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76407</w:t>
        <w:tab/>
        <w:t xml:space="preserve">pLSI1048E G      </w:t>
        <w:tab/>
        <w:t>6.2.23</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076277</w:t>
        <w:tab/>
        <w:t>pLSI1048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370</w:t>
        <w:tab/>
        <w:t>pLSI1048C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07</w:t>
        <w:tab/>
        <w:t>pLSI1048E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368</w:t>
        <w:tab/>
        <w:t>pLSI2032 J</w:t>
        <w:tab/>
        <w:t>5.4.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7368</w:t>
        <w:tab/>
        <w:t>pLSI2032LV J</w:t>
        <w:tab/>
        <w:t>6.4.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76368</w:t>
        <w:tab/>
        <w:t>pLSI2032 T,T44</w:t>
        <w:tab/>
        <w:t>7.11.28</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 xml:space="preserve">&amp; EPU160Q </w:t>
      </w:r>
    </w:p>
    <w:p>
      <w:pPr>
        <w:pStyle w:val="Normal"/>
        <w:tabs>
          <w:tab w:val="clear" w:pos="850"/>
          <w:tab w:val="clear" w:pos="3398"/>
          <w:tab w:val="clear" w:pos="4104"/>
          <w:tab w:val="left" w:pos="851" w:leader="none"/>
          <w:tab w:val="left" w:pos="3402" w:leader="none"/>
          <w:tab w:val="left" w:pos="4111" w:leader="none"/>
        </w:tabs>
        <w:bidi w:val="0"/>
        <w:jc w:val="left"/>
        <w:rPr/>
      </w:pPr>
      <w:r>
        <w:rPr/>
        <w:t>176377</w:t>
        <w:tab/>
        <w:t>pLSI2064 J</w:t>
        <w:tab/>
        <w:t>5.4.2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6377</w:t>
        <w:tab/>
        <w:t>pLSI2064 T</w:t>
        <w:tab/>
        <w:t>7.6.13</w:t>
        <w:tab/>
        <w:t>EPA100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676397</w:t>
        <w:tab/>
        <w:t xml:space="preserve">pLSI2096 G        </w:t>
        <w:tab/>
        <w:t>6.2.23</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676399</w:t>
        <w:tab/>
        <w:t>pLSI2128 G</w:t>
        <w:tab/>
        <w:t>6.2.23</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776399</w:t>
        <w:tab/>
        <w:t>pLSI2128 Q</w:t>
        <w:tab/>
        <w:t>8.1.18</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676379</w:t>
        <w:tab/>
        <w:t>pLSI3256/A G</w:t>
        <w:tab/>
        <w:t>5.4.21</w:t>
        <w:tab/>
        <w:t>EPU208G</w:t>
      </w:r>
    </w:p>
    <w:p>
      <w:pPr>
        <w:pStyle w:val="Normal"/>
        <w:tabs>
          <w:tab w:val="clear" w:pos="850"/>
          <w:tab w:val="clear" w:pos="3398"/>
          <w:tab w:val="clear" w:pos="4104"/>
          <w:tab w:val="left" w:pos="851" w:leader="none"/>
          <w:tab w:val="left" w:pos="3402" w:leader="none"/>
          <w:tab w:val="left" w:pos="4111" w:leader="none"/>
        </w:tabs>
        <w:bidi w:val="0"/>
        <w:jc w:val="left"/>
        <w:rPr/>
      </w:pPr>
      <w:r>
        <w:rPr/>
        <w:t>776379</w:t>
        <w:tab/>
        <w:t>pLSI3256/A Q</w:t>
        <w:tab/>
        <w:t>8.1.18</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76397</w:t>
        <w:tab/>
        <w:t>pLSI2096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399</w:t>
        <w:tab/>
        <w:t>pLSI2128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67</w:t>
        <w:tab/>
        <w:t>pLSI3160              (DIP)</w:t>
        <w:tab/>
        <w:t>7.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31</w:t>
        <w:tab/>
        <w:t>pLSI3192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379</w:t>
        <w:tab/>
        <w:t>pLSI3256/A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69</w:t>
        <w:tab/>
        <w:t>pLSI3256E            (DIP)</w:t>
        <w:tab/>
        <w:t>7.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43</w:t>
        <w:tab/>
        <w:t>pLSI6192DP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45</w:t>
        <w:tab/>
        <w:t>pLSI6192FF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441</w:t>
        <w:tab/>
        <w:t>pLSI6192SP          (DIP)</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09</w:t>
        <w:tab/>
        <w:t>GAL16V8 family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009</w:t>
        <w:tab/>
        <w:t>GAL16V8 family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020</w:t>
        <w:tab/>
        <w:t>GAL16V8 P AS 10H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25</w:t>
        <w:tab/>
        <w:t>GAL16V8 P AS 10L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18</w:t>
        <w:tab/>
        <w:t>GAL16V8 P AS 10P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21</w:t>
        <w:tab/>
        <w:t>GAL16V8 P AS 12H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26</w:t>
        <w:tab/>
        <w:t>GAL16V8 P AS 12L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17</w:t>
        <w:tab/>
        <w:t>GAL16V8 P AS 12P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22</w:t>
        <w:tab/>
        <w:t>GAL16V8 P AS 14H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27</w:t>
        <w:tab/>
        <w:t>GAL16V8 P AS 14L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16</w:t>
        <w:tab/>
        <w:t>GAL16V8 P AS 14P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23</w:t>
        <w:tab/>
        <w:t>GAL16V8 P AS 16H2</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35</w:t>
        <w:tab/>
        <w:t>GAL16V8 P AS 16H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28</w:t>
        <w:tab/>
        <w:t>GAL16V8 P AS 16L2</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29</w:t>
        <w:tab/>
        <w:t>GAL16V8 P AS 16L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14</w:t>
        <w:tab/>
        <w:t>GAL16V8 P AS 16P2</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38</w:t>
        <w:tab/>
        <w:t>GAL16V8 P AS 16P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32</w:t>
        <w:tab/>
        <w:t>GAL16V8 P AS 16R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31</w:t>
        <w:tab/>
        <w:t>GAL16V8 P AS 16R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30</w:t>
        <w:tab/>
        <w:t>GAL16V8 P AS 16R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13</w:t>
        <w:tab/>
        <w:t>GAL16V8 P AS 16RP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12</w:t>
        <w:tab/>
        <w:t>GAL16V8 P AS 16RP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11</w:t>
        <w:tab/>
        <w:t>GAL16V8 P AS 16RP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020</w:t>
        <w:tab/>
        <w:t>GAL16V8 J AS 10H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25</w:t>
        <w:tab/>
        <w:t>GAL16V8 J AS 10L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18</w:t>
        <w:tab/>
        <w:t>GAL16V8 J AS 10P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21</w:t>
        <w:tab/>
        <w:t>GAL16V8 J AS 12H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26</w:t>
        <w:tab/>
        <w:t>GAL16V8 J AS 12L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17</w:t>
        <w:tab/>
        <w:t>GAL16V8 J AS 12P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22</w:t>
        <w:tab/>
        <w:t>GAL16V8 J AS 14H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27</w:t>
        <w:tab/>
        <w:t>GAL16V8 J AS 14L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16</w:t>
        <w:tab/>
        <w:t>GAL16V8 J AS 14P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23</w:t>
        <w:tab/>
        <w:t>GAL16V8 J AS 16H2</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35</w:t>
        <w:tab/>
        <w:t>GAL16V8 J AS 16H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28</w:t>
        <w:tab/>
        <w:t>GAL16V8 J AS 16L2</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29</w:t>
        <w:tab/>
        <w:t>GAL16V8 J AS 16L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14</w:t>
        <w:tab/>
        <w:t>GAL16V8 J AS 16P2</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38</w:t>
        <w:tab/>
        <w:t>GAL16V8 J AS 16P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32</w:t>
        <w:tab/>
        <w:t>GAL16V8 J AS 16R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31</w:t>
        <w:tab/>
        <w:t>GAL16V8 J AS 16R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30</w:t>
        <w:tab/>
        <w:t>GAL16V8 J AS 16R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13</w:t>
        <w:tab/>
        <w:t>GAL16V8 J AS 16RP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12</w:t>
        <w:tab/>
        <w:t>GAL16V8 J AS 16RP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11</w:t>
        <w:tab/>
        <w:t>GAL16V8 J AS 16RP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226</w:t>
        <w:tab/>
        <w:t>GAL18V10/B-XX P</w:t>
        <w:tab/>
        <w:t>5.10.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226</w:t>
        <w:tab/>
        <w:t>GAL18V10/B-XX J</w:t>
        <w:tab/>
        <w:t>5.10.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069</w:t>
        <w:tab/>
        <w:t>GAL20V8 family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069</w:t>
        <w:tab/>
        <w:t>GAL20V8 family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100</w:t>
        <w:tab/>
        <w:t>GAL20V8 P AS 14H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51</w:t>
        <w:tab/>
        <w:t>GAL20V8 P AS 14L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72</w:t>
        <w:tab/>
        <w:t>GAL20V8 P AS 14P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102</w:t>
        <w:tab/>
        <w:t>GAL20V8 P AS 16H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52</w:t>
        <w:tab/>
        <w:t>GAL20V8 P AS 16L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73</w:t>
        <w:tab/>
        <w:t>GAL20V8 P AS 16P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104</w:t>
        <w:tab/>
        <w:t>GAL20V8 P AS 18H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53</w:t>
        <w:tab/>
        <w:t>GAL20V8 P AS 18L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74</w:t>
        <w:tab/>
        <w:t>GAL20V8 P AS 18P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106</w:t>
        <w:tab/>
        <w:t>GAL20V8 P AS 20H2</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107</w:t>
        <w:tab/>
        <w:t>GAL20V8 P AS 20H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54</w:t>
        <w:tab/>
        <w:t>GAL20V8 P AS 20L2</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56</w:t>
        <w:tab/>
        <w:t>GAL20V8 P AS 20L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75</w:t>
        <w:tab/>
        <w:t>GAL20V8 P AS 20P2</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108</w:t>
        <w:tab/>
        <w:t>GAL20V8 P AS 20P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59</w:t>
        <w:tab/>
        <w:t>GAL20V8 P AS 20R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58</w:t>
        <w:tab/>
        <w:t>GAL20V8 P AS 20R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057</w:t>
        <w:tab/>
        <w:t>GAL20V8 P AS 20R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109</w:t>
        <w:tab/>
        <w:t>GAL20V8 P AS 20RP4</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110</w:t>
        <w:tab/>
        <w:t>GAL20V8 P AS 20RP6</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6111</w:t>
        <w:tab/>
        <w:t>GAL20V8 P AS 20RP8</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100</w:t>
        <w:tab/>
        <w:t>GAL20V8 J AS 14H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51</w:t>
        <w:tab/>
        <w:t>GAL20V8 J AS 14L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72</w:t>
        <w:tab/>
        <w:t>GAL20V8 J AS 14P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102</w:t>
        <w:tab/>
        <w:t>GAL20V8 J AS 16H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52</w:t>
        <w:tab/>
        <w:t>GAL20V8 J AS 16L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73</w:t>
        <w:tab/>
        <w:t>GAL20V8 J AS 16P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104</w:t>
        <w:tab/>
        <w:t>GAL20V8 J AS 18H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53</w:t>
        <w:tab/>
        <w:t>GAL20V8 J AS 18L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74</w:t>
        <w:tab/>
        <w:t>GAL20V8 J AS 18P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106</w:t>
        <w:tab/>
        <w:t>GAL20V8 J AS 20H2</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107</w:t>
        <w:tab/>
        <w:t>GAL20V8 J AS 20H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54</w:t>
        <w:tab/>
        <w:t>GAL20V8 J AS 20L2</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56</w:t>
        <w:tab/>
        <w:t>GAL20V8 J AS 20L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75</w:t>
        <w:tab/>
        <w:t>GAL20V8 J AS 20P2</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108</w:t>
        <w:tab/>
        <w:t>GAL20V8 J AS 20P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59</w:t>
        <w:tab/>
        <w:t>GAL20V8 J AS 20R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58</w:t>
        <w:tab/>
        <w:t>GAL20V8 J AS 20R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057</w:t>
        <w:tab/>
        <w:t>GAL20V8 J AS 20R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109</w:t>
        <w:tab/>
        <w:t>GAL20V8 J AS 20RP4</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110</w:t>
        <w:tab/>
        <w:t>GAL20V8 J AS 20RP6</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6111</w:t>
        <w:tab/>
        <w:t>GAL20V8 J AS 20RP8</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077</w:t>
        <w:tab/>
        <w:t>GAL20RA10/B-XX P</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077</w:t>
        <w:tab/>
        <w:t>GAL20RA10/B-XX J</w:t>
        <w:tab/>
        <w:t>4.9.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6070</w:t>
        <w:tab/>
        <w:t>GAL22V10 family P</w:t>
        <w:tab/>
        <w:t>4.8.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6070</w:t>
        <w:tab/>
        <w:t>GAL22V10 family J</w:t>
        <w:tab/>
        <w:t>4.8.25</w:t>
        <w:tab/>
        <w:t>EPU84P</w:t>
      </w:r>
    </w:p>
    <w:p>
      <w:pPr>
        <w:pStyle w:val="Heading1"/>
        <w:numPr>
          <w:ilvl w:val="0"/>
          <w:numId w:val="0"/>
        </w:numPr>
        <w:bidi w:val="0"/>
        <w:jc w:val="left"/>
        <w:outlineLvl w:val="0"/>
        <w:rPr/>
      </w:pPr>
      <w:r>
        <w:rPr/>
        <w:t>LATTICE/VANTIS</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Module</w:t>
      </w:r>
    </w:p>
    <w:p>
      <w:pPr>
        <w:pStyle w:val="Heading2"/>
        <w:numPr>
          <w:ilvl w:val="0"/>
          <w:numId w:val="0"/>
        </w:numPr>
        <w:tabs>
          <w:tab w:val="clear" w:pos="850"/>
          <w:tab w:val="left" w:pos="851" w:leader="none"/>
          <w:tab w:val="left" w:pos="3398" w:leader="none"/>
          <w:tab w:val="left" w:pos="4104"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09F259</w:t>
        <w:tab/>
        <w:t>PALCE24V10H P</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259</w:t>
        <w:tab/>
        <w:t>PALCE24V10H J</w:t>
        <w:tab/>
        <w:t>6.3.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209</w:t>
        <w:tab/>
        <w:t>PALCE26V12H-XX P</w:t>
        <w:tab/>
        <w:t>5.10.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209</w:t>
        <w:tab/>
        <w:t>PALCE26V12H-XX J</w:t>
        <w:tab/>
        <w:t>5.10.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135</w:t>
        <w:tab/>
        <w:t>PALCE29M16H-XX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136</w:t>
        <w:tab/>
        <w:t>PALCE29MA16H-XX P</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135</w:t>
        <w:tab/>
        <w:t>PALCE29M16H-XX J</w:t>
        <w:tab/>
        <w:t>5.7.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136</w:t>
        <w:tab/>
        <w:t>PALCE29MA16H-XX J</w:t>
        <w:tab/>
        <w:t>5.7.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B070</w:t>
        <w:tab/>
        <w:t>PALLV22V10/Z P</w:t>
        <w:tab/>
        <w:t>4.8.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B070</w:t>
        <w:tab/>
        <w:t>PALLV22V10/Z J</w:t>
        <w:tab/>
        <w:t>4.8.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253</w:t>
        <w:tab/>
        <w:t>MACH110-XX J</w:t>
        <w:tab/>
        <w:t>4.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385</w:t>
        <w:tab/>
        <w:t>MACH111 J</w:t>
        <w:tab/>
        <w:t>4.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385</w:t>
        <w:tab/>
        <w:t>MACH111SP J</w:t>
        <w:tab/>
        <w:t>8.1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254</w:t>
        <w:tab/>
        <w:t>MACH120-XX J</w:t>
        <w:tab/>
        <w:t>5.7.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255</w:t>
        <w:tab/>
        <w:t>MACH130-XX J</w:t>
        <w:tab/>
        <w:t>5.5.25</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9F396</w:t>
        <w:tab/>
        <w:t>MACH131 J</w:t>
        <w:tab/>
        <w:t>5.5.25</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9E396</w:t>
        <w:tab/>
        <w:t>MACH131-XX J /1</w:t>
        <w:tab/>
        <w:t>8.11.10</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79E396</w:t>
        <w:tab/>
        <w:t>MACH131SP Y</w:t>
        <w:tab/>
        <w:t>8.11.10</w:t>
        <w:tab/>
        <w:t>EPA100HQ</w:t>
      </w:r>
    </w:p>
    <w:p>
      <w:pPr>
        <w:pStyle w:val="Normal"/>
        <w:tabs>
          <w:tab w:val="clear" w:pos="850"/>
          <w:tab w:val="clear" w:pos="3398"/>
          <w:tab w:val="left" w:pos="851" w:leader="none"/>
          <w:tab w:val="left" w:pos="3402" w:leader="none"/>
          <w:tab w:val="left" w:pos="4104" w:leader="none"/>
          <w:tab w:val="left" w:pos="4140" w:leader="none"/>
        </w:tabs>
        <w:bidi w:val="0"/>
        <w:jc w:val="left"/>
        <w:rPr/>
      </w:pPr>
      <w:r>
        <w:rPr/>
        <w:tab/>
        <w:tab/>
        <w:t>&amp; EPU160Q</w:t>
      </w:r>
    </w:p>
    <w:p>
      <w:pPr>
        <w:pStyle w:val="Normal"/>
        <w:tabs>
          <w:tab w:val="clear" w:pos="850"/>
          <w:tab w:val="clear" w:pos="3398"/>
          <w:tab w:val="left" w:pos="851" w:leader="none"/>
          <w:tab w:val="left" w:pos="3402" w:leader="none"/>
          <w:tab w:val="left" w:pos="4104" w:leader="none"/>
          <w:tab w:val="left" w:pos="4140" w:leader="none"/>
        </w:tabs>
        <w:bidi w:val="0"/>
        <w:jc w:val="left"/>
        <w:rPr/>
      </w:pPr>
      <w:r>
        <w:rPr/>
        <w:t>F9E396</w:t>
        <w:tab/>
        <w:t>MACH131SP V</w:t>
        <w:tab/>
        <w:t>8.11.10</w:t>
        <w:tab/>
        <w:t>EPA100CQ</w:t>
      </w:r>
    </w:p>
    <w:p>
      <w:pPr>
        <w:pStyle w:val="Normal"/>
        <w:tabs>
          <w:tab w:val="clear" w:pos="850"/>
          <w:tab w:val="clear" w:pos="3398"/>
          <w:tab w:val="left" w:pos="851" w:leader="none"/>
          <w:tab w:val="left" w:pos="3402" w:leader="none"/>
          <w:tab w:val="left" w:pos="4104" w:leader="none"/>
          <w:tab w:val="left" w:pos="4140" w:leader="none"/>
        </w:tabs>
        <w:bidi w:val="0"/>
        <w:jc w:val="left"/>
        <w:rPr/>
      </w:pPr>
      <w:r>
        <w:rPr/>
        <w:tab/>
        <w:tab/>
        <w:t>&amp; EPU160Q</w:t>
      </w:r>
    </w:p>
    <w:p>
      <w:pPr>
        <w:pStyle w:val="Normal"/>
        <w:tabs>
          <w:tab w:val="clear" w:pos="850"/>
          <w:tab w:val="clear" w:pos="3398"/>
          <w:tab w:val="left" w:pos="851" w:leader="none"/>
          <w:tab w:val="left" w:pos="3402" w:leader="none"/>
          <w:tab w:val="left" w:pos="4104" w:leader="none"/>
          <w:tab w:val="left" w:pos="4140" w:leader="none"/>
        </w:tabs>
        <w:bidi w:val="0"/>
        <w:jc w:val="left"/>
        <w:rPr/>
      </w:pPr>
      <w:r>
        <w:rPr/>
        <w:t>09F256</w:t>
        <w:tab/>
        <w:t>MACH210/AQ          (DIP)</w:t>
        <w:tab/>
        <w:t>6.7.5</w:t>
        <w:tab/>
        <w:t>EPU48D</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9F256</w:t>
        <w:tab/>
        <w:t>MACH210/AQ-XX J</w:t>
        <w:tab/>
        <w:t>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256</w:t>
        <w:tab/>
        <w:t>MACHLV210-XX J</w:t>
        <w:tab/>
        <w:t>5.11.20</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09F432</w:t>
        <w:tab/>
        <w:t>MACH211                (DIP)</w:t>
        <w:tab/>
        <w:t>7.3.13</w:t>
        <w:tab/>
        <w:t>EPU48D</w:t>
      </w:r>
    </w:p>
    <w:p>
      <w:pPr>
        <w:pStyle w:val="Normal"/>
        <w:tabs>
          <w:tab w:val="clear" w:pos="850"/>
          <w:tab w:val="clear" w:pos="3398"/>
          <w:tab w:val="left" w:pos="851" w:leader="none"/>
          <w:tab w:val="left" w:pos="3402" w:leader="none"/>
          <w:tab w:val="left" w:pos="4104" w:leader="none"/>
          <w:tab w:val="left" w:pos="4140" w:leader="none"/>
        </w:tabs>
        <w:bidi w:val="0"/>
        <w:jc w:val="left"/>
        <w:rPr/>
      </w:pPr>
      <w:r>
        <w:rPr/>
        <w:t xml:space="preserve">19F432    </w:t>
        <w:tab/>
        <w:t xml:space="preserve">MACH211 J </w:t>
        <w:tab/>
        <w:t>5.10.27</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79F432</w:t>
        <w:tab/>
        <w:t>MACH211 V</w:t>
        <w:tab/>
        <w:t>7.3.13</w:t>
        <w:tab/>
        <w:t>EPA44ABQ</w:t>
      </w:r>
    </w:p>
    <w:p>
      <w:pPr>
        <w:pStyle w:val="Normal"/>
        <w:tabs>
          <w:tab w:val="clear" w:pos="850"/>
          <w:tab w:val="clear" w:pos="3398"/>
          <w:tab w:val="left" w:pos="851" w:leader="none"/>
          <w:tab w:val="left" w:pos="3402" w:leader="none"/>
          <w:tab w:val="left" w:pos="4104" w:leader="none"/>
          <w:tab w:val="left" w:pos="4140" w:leader="none"/>
        </w:tabs>
        <w:bidi w:val="0"/>
        <w:jc w:val="left"/>
        <w:rPr/>
      </w:pPr>
      <w:r>
        <w:rPr/>
        <w:tab/>
        <w:tab/>
        <w:t>&amp; EPU160Q</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9E432</w:t>
        <w:tab/>
        <w:t>MACH211SP J</w:t>
        <w:tab/>
        <w:t>8.11.10</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79E432</w:t>
        <w:tab/>
        <w:t>MACH211SP V</w:t>
        <w:tab/>
        <w:t>8.11.10</w:t>
        <w:tab/>
        <w:t>EPA44ABQ</w:t>
      </w:r>
    </w:p>
    <w:p>
      <w:pPr>
        <w:pStyle w:val="Normal"/>
        <w:tabs>
          <w:tab w:val="clear" w:pos="850"/>
          <w:tab w:val="clear" w:pos="3398"/>
          <w:tab w:val="left" w:pos="851" w:leader="none"/>
          <w:tab w:val="left" w:pos="3402" w:leader="none"/>
          <w:tab w:val="left" w:pos="4104" w:leader="none"/>
          <w:tab w:val="left" w:pos="414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9F296</w:t>
        <w:tab/>
        <w:t>MACH215-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257</w:t>
        <w:tab/>
        <w:t>MACH220-XX J</w:t>
        <w:tab/>
        <w:t>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19F433    </w:t>
        <w:tab/>
        <w:t xml:space="preserve">MACH221 J </w:t>
        <w:tab/>
        <w:t>5.10.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9E433</w:t>
        <w:tab/>
        <w:t>MACH221SP Y</w:t>
        <w:tab/>
        <w:t>8.11.10</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F9E433</w:t>
        <w:tab/>
        <w:t>MACH221SP V</w:t>
        <w:tab/>
        <w:t>8.11.10</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9F258</w:t>
        <w:tab/>
        <w:t>MACH230-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415</w:t>
        <w:tab/>
        <w:t>MACH231 J</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415</w:t>
        <w:tab/>
        <w:t>MACH231-XX J /1</w:t>
        <w:tab/>
        <w:t>8.1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415</w:t>
        <w:tab/>
        <w:t>MACH231SP Y          (DIP)</w:t>
        <w:tab/>
        <w:t>8.1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415</w:t>
        <w:tab/>
        <w:t>MACH231SP V        (DIP)</w:t>
        <w:tab/>
        <w:t>8.11.10</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F9E415</w:t>
        <w:tab/>
        <w:t>MACH231SP V</w:t>
        <w:tab/>
        <w:t>8.11.10</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E415</w:t>
        <w:tab/>
        <w:t>MACH231SP Y</w:t>
        <w:tab/>
        <w:t>8.11.10</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F438</w:t>
        <w:tab/>
        <w:t>MACH355                (DIP)</w:t>
        <w:tab/>
        <w:t>8.8.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F438</w:t>
        <w:tab/>
        <w:t>MACH355 Y</w:t>
        <w:tab/>
        <w:t>8.8.25</w:t>
        <w:tab/>
        <w:t xml:space="preserve">EPA144BQ </w:t>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9F302</w:t>
        <w:tab/>
        <w:t>MACH435-XX J</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453</w:t>
        <w:tab/>
        <w:t>MACH436 J</w:t>
        <w:tab/>
        <w:t>9.7.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453</w:t>
        <w:tab/>
        <w:t>MACHLV436 J</w:t>
        <w:tab/>
        <w:t>9.7.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446</w:t>
        <w:tab/>
        <w:t>MACH445                  (DIP)</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F446</w:t>
        <w:tab/>
        <w:t>MACH445 Y</w:t>
        <w:tab/>
        <w:t>9.7.1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453</w:t>
        <w:tab/>
        <w:t>MACH446 Y</w:t>
        <w:tab/>
        <w:t>9.7.1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9E453</w:t>
        <w:tab/>
        <w:t>MACHLV446 Y</w:t>
        <w:tab/>
        <w:t>9.7.1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F9F453</w:t>
        <w:tab/>
        <w:t>MACH446 V</w:t>
        <w:tab/>
        <w:t>9.7.12</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F9E453</w:t>
        <w:tab/>
        <w:t>MACHLV446 V</w:t>
        <w:tab/>
        <w:t>9.7.12</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F447</w:t>
        <w:tab/>
        <w:t>MACH465                      (DIP)</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F447</w:t>
        <w:tab/>
        <w:t xml:space="preserve">MACH465 Y </w:t>
        <w:tab/>
        <w:t>9.7.12</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454</w:t>
        <w:tab/>
        <w:t>MACH466 Y</w:t>
        <w:tab/>
        <w:t>9.7.12</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E454</w:t>
        <w:tab/>
        <w:t>MACHLV466 Y</w:t>
        <w:tab/>
        <w:t>9.7.12</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F502</w:t>
        <w:tab/>
        <w:t>MACH5-128            (DIP)</w:t>
        <w:tab/>
        <w:t>8.8.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F502</w:t>
        <w:tab/>
        <w:t>MACH5-128/68 Y</w:t>
        <w:tab/>
        <w:t>8.8.25</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F9F502</w:t>
        <w:tab/>
        <w:t>MACH5-128/68 V</w:t>
        <w:tab/>
        <w:t>8.8.25</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503</w:t>
        <w:tab/>
        <w:t>MACH5-128/104 Y</w:t>
        <w:tab/>
        <w:t>8.8.25</w:t>
        <w:tab/>
        <w:t>EPA14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504</w:t>
        <w:tab/>
        <w:t>MACH5-128/120 Y</w:t>
        <w:tab/>
        <w:t>8.8.25</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F505</w:t>
        <w:tab/>
        <w:t>MACH5-192            (DIP)</w:t>
        <w:tab/>
        <w:t>8.8.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F505</w:t>
        <w:tab/>
        <w:t>MACH5-192/68 Y</w:t>
        <w:tab/>
        <w:t>8.8..25</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F9F505</w:t>
        <w:tab/>
        <w:t>MACH5-192/68 V</w:t>
        <w:tab/>
        <w:t>8.8.25</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506</w:t>
        <w:tab/>
        <w:t>MACH5-192/104 Y</w:t>
        <w:tab/>
        <w:t>8.8.25</w:t>
        <w:tab/>
        <w:t>EPA14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507</w:t>
        <w:tab/>
        <w:t>MACH5-192/120 Y</w:t>
        <w:tab/>
        <w:t>8.8.25</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508</w:t>
        <w:tab/>
        <w:t>MACH5-192/160 H</w:t>
        <w:tab/>
        <w:t>8.8.25</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416</w:t>
        <w:tab/>
        <w:t>MACH5-256/68 Y</w:t>
        <w:tab/>
        <w:t>8.8.25</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F9F416</w:t>
        <w:tab/>
        <w:t>MACH5-256/68 V</w:t>
        <w:tab/>
        <w:t>8.8.25</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F449</w:t>
        <w:tab/>
        <w:t>MACH5-256 (DIP)</w:t>
        <w:tab/>
        <w:t>8.8.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F450</w:t>
        <w:tab/>
        <w:t>MACH5-256/104 Y</w:t>
        <w:tab/>
        <w:t>8.8.25</w:t>
        <w:tab/>
        <w:t xml:space="preserve">EPA144BQ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449</w:t>
        <w:tab/>
        <w:t>MACH5-256/120 Y</w:t>
        <w:tab/>
        <w:t>8.8.25</w:t>
        <w:tab/>
        <w:t xml:space="preserve">EPA160MQ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448</w:t>
        <w:tab/>
        <w:t>MACH5-256/160 Y</w:t>
        <w:tab/>
        <w:t>8.8.25</w:t>
        <w:tab/>
        <w:t xml:space="preserve">EPA208FQ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F484</w:t>
        <w:tab/>
        <w:t>MACH5-320            (DIP)</w:t>
        <w:tab/>
        <w:t>7.7.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F484</w:t>
        <w:tab/>
        <w:t>MACH5-320/120 H</w:t>
        <w:tab/>
        <w:t>7.7.31</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485</w:t>
        <w:tab/>
        <w:t>MACH5-320/160 H</w:t>
        <w:tab/>
        <w:t>7.7.31</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F481</w:t>
        <w:tab/>
        <w:t>MACH5-384            (DIP)</w:t>
        <w:tab/>
        <w:t>7.7.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F481</w:t>
        <w:tab/>
        <w:t>MACH5-384/120 H</w:t>
        <w:tab/>
        <w:t>7.7.31</w:t>
        <w:tab/>
        <w:t>EPA160M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F482</w:t>
        <w:tab/>
        <w:t>MACH5-384/160 H</w:t>
        <w:tab/>
        <w:t>7.7.31</w:t>
        <w:tab/>
        <w:t>EPA208F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F486</w:t>
        <w:tab/>
        <w:t>MACH5-512            (DIP)</w:t>
        <w:tab/>
        <w:t>9.10.29</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79F486</w:t>
        <w:tab/>
        <w:t>MACH5-512/120 H</w:t>
        <w:tab/>
        <w:t>9.10.29</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79F487</w:t>
        <w:tab/>
        <w:t>MACH5-512/160 H</w:t>
        <w:tab/>
        <w:t>9.10.29</w:t>
        <w:tab/>
        <w:t>EPA208FQ</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09E502</w:t>
        <w:tab/>
        <w:t>MACH5LV-128        (DIP)</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E502</w:t>
        <w:tab/>
        <w:t>MACH5LV-128/68 Y</w:t>
        <w:tab/>
        <w:t>8.11.10</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F9E502</w:t>
        <w:tab/>
        <w:t>MACH5LV-128/68 V</w:t>
        <w:tab/>
        <w:t>8.11.10</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F9E504</w:t>
        <w:tab/>
        <w:t>MACH5LV-128/74 V</w:t>
        <w:tab/>
        <w:t>8.11.10</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E503</w:t>
        <w:tab/>
        <w:t>MACH5LV-128/104 Y</w:t>
        <w:tab/>
        <w:t>8.11.10</w:t>
        <w:tab/>
        <w:t>EPA14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F9E503</w:t>
        <w:tab/>
        <w:t>MACH5LV-128/104 V</w:t>
        <w:tab/>
        <w:t>9.1.15</w:t>
        <w:tab/>
        <w:t xml:space="preserve"> EPA144A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E504</w:t>
        <w:tab/>
        <w:t>MACH5LV-128/120 Y</w:t>
        <w:tab/>
        <w:t>9.1.15</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09E448</w:t>
        <w:tab/>
        <w:t>MACH5LV-256        (DIP)</w:t>
        <w:tab/>
        <w:t xml:space="preserve">8.2.27 </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79E416</w:t>
        <w:tab/>
        <w:t>MACH5LV-256/68 Y</w:t>
        <w:tab/>
        <w:t xml:space="preserve">8.2.27 </w:t>
        <w:tab/>
        <w:t>EPA100HQ</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F9E416</w:t>
        <w:tab/>
        <w:t>MACH5LV-256/68 V</w:t>
        <w:tab/>
        <w:t xml:space="preserve">8.2.27 </w:t>
        <w:tab/>
        <w:t>EPA100CQ</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F9E449</w:t>
        <w:tab/>
        <w:t>MACH5LV-256/74 V</w:t>
        <w:tab/>
        <w:t>9.1.15</w:t>
        <w:tab/>
        <w:t>EPA100CQ</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F9E450</w:t>
        <w:tab/>
        <w:t>MACH5LV-256/104 V</w:t>
        <w:tab/>
        <w:t>9.1.15</w:t>
        <w:tab/>
        <w:t>EPA144AQ</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79E450</w:t>
        <w:tab/>
        <w:t>MACH5LV-256/104 Y</w:t>
        <w:tab/>
        <w:t xml:space="preserve">8.2.27 </w:t>
        <w:tab/>
        <w:t>EPA144BQ</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79E449</w:t>
        <w:tab/>
        <w:t>MACH5LV-256/120 Y</w:t>
        <w:tab/>
        <w:t xml:space="preserve">8.2.27 </w:t>
        <w:tab/>
        <w:t>EPA160MQ</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79E448</w:t>
        <w:tab/>
        <w:t>MACH5LV-256/160 H</w:t>
        <w:tab/>
        <w:t xml:space="preserve">8.2.27 </w:t>
        <w:tab/>
        <w:t>EPA208FQ</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20" w:leader="none"/>
          <w:tab w:val="left" w:pos="4111" w:leader="none"/>
        </w:tabs>
        <w:bidi w:val="0"/>
        <w:jc w:val="left"/>
        <w:rPr/>
      </w:pPr>
      <w:r>
        <w:rPr/>
        <w:t>09E484</w:t>
        <w:tab/>
        <w:t>MACH5LV-320        (DIP)</w:t>
        <w:tab/>
        <w:t>7.7.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E484</w:t>
        <w:tab/>
        <w:t>MACH5LV-320/120 H</w:t>
        <w:tab/>
        <w:t>7.7.31</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E485</w:t>
        <w:tab/>
        <w:t>MACH5LV-320/160 H</w:t>
        <w:tab/>
        <w:t>7.7.31</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E481</w:t>
        <w:tab/>
        <w:t>MACH5LV-384        (DIP)</w:t>
        <w:tab/>
        <w:t>7.7.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79E481</w:t>
        <w:tab/>
        <w:t>MACH5LV-384/120 H</w:t>
        <w:tab/>
        <w:t>7.7.31</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E482</w:t>
        <w:tab/>
        <w:t>MACH5LV-384/160 H</w:t>
        <w:tab/>
        <w:t>7.7.31</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E486</w:t>
        <w:tab/>
        <w:t>MACH5LV-512        (DIP)</w:t>
        <w:tab/>
        <w:t>9.10.29</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79E486</w:t>
        <w:tab/>
        <w:t>MACH5LV-512/120 H</w:t>
        <w:tab/>
        <w:t>9.10.29</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E487</w:t>
        <w:tab/>
        <w:t>MACH5LV-512/160 H</w:t>
        <w:tab/>
        <w:t>9.10.29</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color w:val="000000"/>
        </w:rPr>
        <w:t>19F533</w:t>
        <w:tab/>
        <w:t>M4-32/32 J</w:t>
        <w:tab/>
        <w:t>9.7.12</w:t>
        <w:tab/>
        <w:t>EPU84P+</w:t>
      </w:r>
    </w:p>
    <w:p>
      <w:pPr>
        <w:pStyle w:val="Normal"/>
        <w:bidi w:val="0"/>
        <w:jc w:val="left"/>
        <w:rPr/>
      </w:pPr>
      <w:r>
        <w:rPr>
          <w:color w:val="000000"/>
        </w:rPr>
        <w:t>79F533</w:t>
        <w:tab/>
        <w:t>M4-32/32 V</w:t>
        <w:tab/>
        <w:t>9.7.12</w:t>
        <w:tab/>
        <w:t>EPA44ABQ</w:t>
      </w:r>
    </w:p>
    <w:p>
      <w:pPr>
        <w:pStyle w:val="Normal"/>
        <w:bidi w:val="0"/>
        <w:jc w:val="left"/>
        <w:rPr/>
      </w:pPr>
      <w:r>
        <w:rPr>
          <w:color w:val="000000"/>
        </w:rPr>
        <w:tab/>
        <w:tab/>
        <w:t>&amp; EPU160Q</w:t>
      </w:r>
    </w:p>
    <w:p>
      <w:pPr>
        <w:pStyle w:val="Normal"/>
        <w:bidi w:val="0"/>
        <w:jc w:val="left"/>
        <w:rPr/>
      </w:pPr>
      <w:r>
        <w:rPr>
          <w:color w:val="000000"/>
        </w:rPr>
        <w:t>F9F533</w:t>
        <w:tab/>
        <w:t>M4-32/32 V48</w:t>
        <w:tab/>
        <w:t>9.7.12</w:t>
        <w:tab/>
        <w:t>EPA48AQ</w:t>
      </w:r>
    </w:p>
    <w:p>
      <w:pPr>
        <w:pStyle w:val="Normal"/>
        <w:bidi w:val="0"/>
        <w:jc w:val="left"/>
        <w:rPr/>
      </w:pPr>
      <w:r>
        <w:rPr>
          <w:color w:val="000000"/>
        </w:rPr>
        <w:tab/>
        <w:tab/>
        <w:t>&amp; EPU160Q</w:t>
      </w:r>
    </w:p>
    <w:p>
      <w:pPr>
        <w:pStyle w:val="Normal"/>
        <w:bidi w:val="0"/>
        <w:jc w:val="left"/>
        <w:rPr/>
      </w:pPr>
      <w:r>
        <w:rPr>
          <w:color w:val="000000"/>
        </w:rPr>
        <w:t>19F530</w:t>
        <w:tab/>
        <w:t>M4-64/32 J</w:t>
        <w:tab/>
        <w:t>9.7.12</w:t>
        <w:tab/>
        <w:t>EPU84P+</w:t>
      </w:r>
    </w:p>
    <w:p>
      <w:pPr>
        <w:pStyle w:val="Normal"/>
        <w:bidi w:val="0"/>
        <w:jc w:val="left"/>
        <w:rPr/>
      </w:pPr>
      <w:r>
        <w:rPr>
          <w:color w:val="000000"/>
        </w:rPr>
        <w:t>79F530</w:t>
        <w:tab/>
        <w:t>M4-64/32 V44</w:t>
        <w:tab/>
        <w:t>9.7.12</w:t>
        <w:tab/>
        <w:t>EPA44ABQ</w:t>
      </w:r>
    </w:p>
    <w:p>
      <w:pPr>
        <w:pStyle w:val="Normal"/>
        <w:bidi w:val="0"/>
        <w:jc w:val="left"/>
        <w:rPr/>
      </w:pPr>
      <w:r>
        <w:rPr>
          <w:color w:val="000000"/>
        </w:rPr>
        <w:tab/>
        <w:tab/>
        <w:t>&amp; EPU160Q</w:t>
      </w:r>
    </w:p>
    <w:p>
      <w:pPr>
        <w:pStyle w:val="Normal"/>
        <w:bidi w:val="0"/>
        <w:jc w:val="left"/>
        <w:rPr/>
      </w:pPr>
      <w:r>
        <w:rPr>
          <w:color w:val="000000"/>
        </w:rPr>
        <w:t>F9F530</w:t>
        <w:tab/>
        <w:t>M4-64/32 V48</w:t>
        <w:tab/>
        <w:t>9.7.12</w:t>
        <w:tab/>
        <w:t>EPA48AQ</w:t>
      </w:r>
    </w:p>
    <w:p>
      <w:pPr>
        <w:pStyle w:val="Normal"/>
        <w:bidi w:val="0"/>
        <w:jc w:val="left"/>
        <w:rPr/>
      </w:pPr>
      <w:r>
        <w:rPr>
          <w:color w:val="000000"/>
        </w:rPr>
        <w:tab/>
        <w:tab/>
        <w:t>&amp; EPU160Q</w:t>
      </w:r>
    </w:p>
    <w:p>
      <w:pPr>
        <w:pStyle w:val="Normal"/>
        <w:bidi w:val="0"/>
        <w:jc w:val="left"/>
        <w:rPr/>
      </w:pPr>
      <w:r>
        <w:rPr>
          <w:color w:val="000000"/>
        </w:rPr>
        <w:t>79F532</w:t>
        <w:tab/>
        <w:t>M4-96/48 V</w:t>
        <w:tab/>
        <w:t>9.7.12</w:t>
        <w:tab/>
        <w:t>EPA100CQ</w:t>
      </w:r>
    </w:p>
    <w:p>
      <w:pPr>
        <w:pStyle w:val="Normal"/>
        <w:bidi w:val="0"/>
        <w:jc w:val="left"/>
        <w:rPr/>
      </w:pPr>
      <w:r>
        <w:rPr>
          <w:color w:val="000000"/>
        </w:rPr>
        <w:tab/>
        <w:tab/>
        <w:t>&amp; EPU160Q</w:t>
      </w:r>
    </w:p>
    <w:p>
      <w:pPr>
        <w:pStyle w:val="Header"/>
        <w:tabs>
          <w:tab w:val="clear" w:pos="4153"/>
          <w:tab w:val="clear" w:pos="8306"/>
          <w:tab w:val="left" w:pos="850" w:leader="none"/>
          <w:tab w:val="left" w:pos="3398" w:leader="none"/>
          <w:tab w:val="left" w:pos="4104" w:leader="none"/>
        </w:tabs>
        <w:bidi w:val="0"/>
        <w:jc w:val="left"/>
        <w:rPr/>
      </w:pPr>
      <w:r>
        <w:rPr/>
        <w:t>19D453</w:t>
        <w:tab/>
        <w:t>M4-128N/64 J</w:t>
        <w:tab/>
        <w:t>9.7.12</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9D453</w:t>
        <w:tab/>
        <w:t>M4-128/64 Y</w:t>
        <w:tab/>
        <w:t>9.7.1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9D453</w:t>
        <w:tab/>
        <w:t>M4-128/64 V</w:t>
        <w:tab/>
        <w:t>9.7.12</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bidi w:val="0"/>
        <w:jc w:val="left"/>
        <w:rPr/>
      </w:pPr>
      <w:r>
        <w:rPr>
          <w:color w:val="000000"/>
        </w:rPr>
        <w:t>79F550</w:t>
        <w:tab/>
        <w:t>M4-192/96 V</w:t>
        <w:tab/>
        <w:t>9.7.12</w:t>
        <w:tab/>
        <w:t>EPA144AQ</w:t>
      </w:r>
    </w:p>
    <w:p>
      <w:pPr>
        <w:pStyle w:val="Normal"/>
        <w:tabs>
          <w:tab w:val="clear" w:pos="850"/>
          <w:tab w:val="clear" w:pos="3398"/>
          <w:tab w:val="clear" w:pos="4104"/>
          <w:tab w:val="left" w:pos="851" w:leader="none"/>
          <w:tab w:val="left" w:pos="3402" w:leader="none"/>
          <w:tab w:val="left" w:pos="4111" w:leader="none"/>
        </w:tabs>
        <w:bidi w:val="0"/>
        <w:jc w:val="left"/>
        <w:rPr/>
      </w:pPr>
      <w:r>
        <w:rPr>
          <w:color w:val="000000"/>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9D454</w:t>
        <w:tab/>
        <w:t>M4-256/128 Y</w:t>
        <w:tab/>
        <w:t>9.7.12</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color w:val="000000"/>
        </w:rPr>
        <w:t>19E533</w:t>
        <w:tab/>
        <w:t>M4LV-32/32 J</w:t>
        <w:tab/>
        <w:t>9.7.12</w:t>
        <w:tab/>
        <w:t>EPU84P+</w:t>
      </w:r>
    </w:p>
    <w:p>
      <w:pPr>
        <w:pStyle w:val="Normal"/>
        <w:keepNext w:val="true"/>
        <w:bidi w:val="0"/>
        <w:jc w:val="left"/>
        <w:rPr/>
      </w:pPr>
      <w:r>
        <w:rPr>
          <w:color w:val="000000"/>
        </w:rPr>
        <w:t>79E533</w:t>
        <w:tab/>
        <w:t>M4LV-32/32 V</w:t>
        <w:tab/>
        <w:t>9.7.12</w:t>
        <w:tab/>
        <w:t>EPA44ABQ</w:t>
      </w:r>
    </w:p>
    <w:p>
      <w:pPr>
        <w:pStyle w:val="Normal"/>
        <w:bidi w:val="0"/>
        <w:jc w:val="left"/>
        <w:rPr/>
      </w:pPr>
      <w:r>
        <w:rPr>
          <w:color w:val="000000"/>
        </w:rPr>
        <w:tab/>
        <w:tab/>
        <w:t>&amp; EPU160Q</w:t>
      </w:r>
    </w:p>
    <w:p>
      <w:pPr>
        <w:pStyle w:val="Normal"/>
        <w:keepNext w:val="true"/>
        <w:bidi w:val="0"/>
        <w:jc w:val="left"/>
        <w:rPr/>
      </w:pPr>
      <w:r>
        <w:rPr>
          <w:color w:val="000000"/>
        </w:rPr>
        <w:t>F9E533</w:t>
        <w:tab/>
        <w:t>M4LV-32/32 V48</w:t>
        <w:tab/>
        <w:t>9.7.12</w:t>
        <w:tab/>
        <w:t>EPA48AQ</w:t>
      </w:r>
    </w:p>
    <w:p>
      <w:pPr>
        <w:pStyle w:val="Normal"/>
        <w:bidi w:val="0"/>
        <w:jc w:val="left"/>
        <w:rPr/>
      </w:pPr>
      <w:r>
        <w:rPr>
          <w:color w:val="000000"/>
        </w:rPr>
        <w:tab/>
        <w:tab/>
        <w:t>&amp; EPU160Q</w:t>
      </w:r>
    </w:p>
    <w:p>
      <w:pPr>
        <w:pStyle w:val="Normal"/>
        <w:bidi w:val="0"/>
        <w:jc w:val="left"/>
        <w:rPr/>
      </w:pPr>
      <w:r>
        <w:rPr>
          <w:color w:val="000000"/>
        </w:rPr>
        <w:t>19E530</w:t>
        <w:tab/>
        <w:t>M4LV-64/32 J</w:t>
        <w:tab/>
        <w:t>9.7.12</w:t>
        <w:tab/>
        <w:t>EPU84P+</w:t>
      </w:r>
    </w:p>
    <w:p>
      <w:pPr>
        <w:pStyle w:val="Normal"/>
        <w:keepNext w:val="true"/>
        <w:bidi w:val="0"/>
        <w:jc w:val="left"/>
        <w:rPr/>
      </w:pPr>
      <w:r>
        <w:rPr>
          <w:color w:val="000000"/>
        </w:rPr>
        <w:t>79E530</w:t>
        <w:tab/>
        <w:t>M4LV-64/32 V44</w:t>
        <w:tab/>
        <w:t>9.7.12</w:t>
        <w:tab/>
        <w:t>EPA44ABQ</w:t>
      </w:r>
    </w:p>
    <w:p>
      <w:pPr>
        <w:pStyle w:val="Normal"/>
        <w:bidi w:val="0"/>
        <w:jc w:val="left"/>
        <w:rPr/>
      </w:pPr>
      <w:r>
        <w:rPr>
          <w:color w:val="000000"/>
        </w:rPr>
        <w:tab/>
        <w:tab/>
        <w:t>&amp; EPU160Q</w:t>
      </w:r>
    </w:p>
    <w:p>
      <w:pPr>
        <w:pStyle w:val="Normal"/>
        <w:bidi w:val="0"/>
        <w:jc w:val="left"/>
        <w:rPr/>
      </w:pPr>
      <w:r>
        <w:rPr>
          <w:color w:val="000000"/>
        </w:rPr>
        <w:t>F9E530</w:t>
        <w:tab/>
        <w:t>M4LV-64/32 V48</w:t>
        <w:tab/>
        <w:t>9.7.12</w:t>
        <w:tab/>
        <w:t>EPA48AQ</w:t>
      </w:r>
    </w:p>
    <w:p>
      <w:pPr>
        <w:pStyle w:val="Normal"/>
        <w:bidi w:val="0"/>
        <w:jc w:val="left"/>
        <w:rPr/>
      </w:pPr>
      <w:r>
        <w:rPr>
          <w:color w:val="000000"/>
        </w:rPr>
        <w:tab/>
        <w:tab/>
        <w:t>&amp; EPU160Q</w:t>
      </w:r>
    </w:p>
    <w:p>
      <w:pPr>
        <w:pStyle w:val="Normal"/>
        <w:bidi w:val="0"/>
        <w:jc w:val="left"/>
        <w:rPr/>
      </w:pPr>
      <w:r>
        <w:rPr>
          <w:color w:val="000000"/>
        </w:rPr>
        <w:t>79E532</w:t>
        <w:tab/>
        <w:t>M4LV-96/48 V</w:t>
        <w:tab/>
        <w:t>9.7.12</w:t>
        <w:tab/>
        <w:t>EPA100CQ</w:t>
      </w:r>
    </w:p>
    <w:p>
      <w:pPr>
        <w:pStyle w:val="Normal"/>
        <w:bidi w:val="0"/>
        <w:jc w:val="left"/>
        <w:rPr/>
      </w:pPr>
      <w:r>
        <w:rPr>
          <w:color w:val="000000"/>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9C453</w:t>
        <w:tab/>
        <w:t>M4LV-128N/64 J</w:t>
        <w:tab/>
        <w:t>9.7.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79C453</w:t>
        <w:tab/>
        <w:t>M4LV-128/64 Y</w:t>
        <w:tab/>
        <w:t>9.7.12</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F9C453</w:t>
        <w:tab/>
        <w:t>M4LV-128/64 V</w:t>
        <w:tab/>
        <w:t>9.7.12</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color w:val="000000"/>
        </w:rPr>
        <w:t>79E550</w:t>
        <w:tab/>
        <w:t>M4LV-192/96 V</w:t>
        <w:tab/>
        <w:t>9.7.12</w:t>
        <w:tab/>
        <w:t>EPA144AQ</w:t>
      </w:r>
    </w:p>
    <w:p>
      <w:pPr>
        <w:pStyle w:val="Normal"/>
        <w:bidi w:val="0"/>
        <w:jc w:val="left"/>
        <w:rPr/>
      </w:pPr>
      <w:r>
        <w:rPr>
          <w:color w:val="000000"/>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9C454</w:t>
        <w:tab/>
        <w:t>M4LV-256/128 Y</w:t>
        <w:tab/>
        <w:t>9.7.12</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color w:val="000000"/>
        </w:rPr>
        <w:t>19E560</w:t>
        <w:tab/>
        <w:t>M4A3-32/32 J</w:t>
        <w:tab/>
        <w:t>9.7.12</w:t>
        <w:tab/>
        <w:t>EPU84P+</w:t>
      </w:r>
    </w:p>
    <w:p>
      <w:pPr>
        <w:pStyle w:val="Normal"/>
        <w:bidi w:val="0"/>
        <w:jc w:val="left"/>
        <w:rPr/>
      </w:pPr>
      <w:r>
        <w:rPr>
          <w:color w:val="000000"/>
        </w:rPr>
        <w:t>79E560</w:t>
        <w:tab/>
        <w:t>M4A3-32/23 V</w:t>
        <w:tab/>
        <w:t>9.7.12</w:t>
        <w:tab/>
        <w:t>EPA44ABQ</w:t>
      </w:r>
    </w:p>
    <w:p>
      <w:pPr>
        <w:pStyle w:val="Normal"/>
        <w:bidi w:val="0"/>
        <w:jc w:val="left"/>
        <w:rPr/>
      </w:pPr>
      <w:r>
        <w:rPr>
          <w:color w:val="000000"/>
        </w:rPr>
        <w:tab/>
        <w:tab/>
        <w:t>&amp; EPU160Q</w:t>
      </w:r>
    </w:p>
    <w:p>
      <w:pPr>
        <w:pStyle w:val="Normal"/>
        <w:bidi w:val="0"/>
        <w:jc w:val="left"/>
        <w:rPr/>
      </w:pPr>
      <w:r>
        <w:rPr>
          <w:color w:val="000000"/>
        </w:rPr>
        <w:t>F9E560</w:t>
        <w:tab/>
        <w:t>M4A3-32/32 V48</w:t>
        <w:tab/>
        <w:t>9.7.12</w:t>
        <w:tab/>
        <w:t>EPA48AQ</w:t>
      </w:r>
    </w:p>
    <w:p>
      <w:pPr>
        <w:pStyle w:val="Normal"/>
        <w:bidi w:val="0"/>
        <w:jc w:val="left"/>
        <w:rPr/>
      </w:pPr>
      <w:r>
        <w:rPr>
          <w:color w:val="000000"/>
        </w:rPr>
        <w:tab/>
        <w:tab/>
        <w:t>&amp; EPU160Q</w:t>
      </w:r>
    </w:p>
    <w:p>
      <w:pPr>
        <w:pStyle w:val="Normal"/>
        <w:bidi w:val="0"/>
        <w:jc w:val="left"/>
        <w:rPr/>
      </w:pPr>
      <w:r>
        <w:rPr>
          <w:color w:val="000000"/>
        </w:rPr>
        <w:t>19F560</w:t>
        <w:tab/>
        <w:t>M4A5-32/32 J</w:t>
        <w:tab/>
        <w:t>9.7.12</w:t>
        <w:tab/>
        <w:t>EPU84P+</w:t>
      </w:r>
    </w:p>
    <w:p>
      <w:pPr>
        <w:pStyle w:val="Normal"/>
        <w:bidi w:val="0"/>
        <w:jc w:val="left"/>
        <w:rPr/>
      </w:pPr>
      <w:r>
        <w:rPr>
          <w:color w:val="000000"/>
        </w:rPr>
        <w:t>79F560</w:t>
        <w:tab/>
        <w:t>M4A5-32/32 V</w:t>
        <w:tab/>
        <w:t>9.7.12</w:t>
        <w:tab/>
        <w:t>EPA44ABQ</w:t>
      </w:r>
    </w:p>
    <w:p>
      <w:pPr>
        <w:pStyle w:val="Normal"/>
        <w:bidi w:val="0"/>
        <w:jc w:val="left"/>
        <w:rPr/>
      </w:pPr>
      <w:r>
        <w:rPr>
          <w:color w:val="000000"/>
        </w:rPr>
        <w:tab/>
        <w:tab/>
        <w:t>&amp; EPU160Q</w:t>
      </w:r>
    </w:p>
    <w:p>
      <w:pPr>
        <w:pStyle w:val="Normal"/>
        <w:keepNext w:val="true"/>
        <w:bidi w:val="0"/>
        <w:jc w:val="left"/>
        <w:rPr/>
      </w:pPr>
      <w:r>
        <w:rPr>
          <w:color w:val="000000"/>
        </w:rPr>
        <w:t>F9F560</w:t>
        <w:tab/>
        <w:t>M4A5-32/32 V48</w:t>
        <w:tab/>
        <w:t>9.7.12</w:t>
        <w:tab/>
        <w:t>EPA48AQ</w:t>
      </w:r>
    </w:p>
    <w:p>
      <w:pPr>
        <w:pStyle w:val="Normal"/>
        <w:bidi w:val="0"/>
        <w:jc w:val="left"/>
        <w:rPr/>
      </w:pPr>
      <w:r>
        <w:rPr>
          <w:color w:val="000000"/>
        </w:rPr>
        <w:tab/>
        <w:tab/>
        <w:t>&amp; EPU160Q</w:t>
      </w:r>
    </w:p>
    <w:p>
      <w:pPr>
        <w:pStyle w:val="Normal"/>
        <w:bidi w:val="0"/>
        <w:jc w:val="left"/>
        <w:rPr/>
      </w:pPr>
      <w:r>
        <w:rPr/>
        <w:t>19E573</w:t>
        <w:tab/>
        <w:t>M4A3-64/32 J</w:t>
        <w:tab/>
        <w:t>9.10.29</w:t>
        <w:tab/>
        <w:t>EPU84P+</w:t>
      </w:r>
    </w:p>
    <w:p>
      <w:pPr>
        <w:pStyle w:val="Normal"/>
        <w:bidi w:val="0"/>
        <w:jc w:val="left"/>
        <w:rPr/>
      </w:pPr>
      <w:r>
        <w:rPr/>
        <w:t>79E573</w:t>
        <w:tab/>
        <w:t>M4A3-64/32 V44</w:t>
        <w:tab/>
        <w:t>9.10.29</w:t>
        <w:tab/>
        <w:t>EPA44ABQ</w:t>
      </w:r>
    </w:p>
    <w:p>
      <w:pPr>
        <w:pStyle w:val="Normal"/>
        <w:bidi w:val="0"/>
        <w:jc w:val="left"/>
        <w:rPr/>
      </w:pPr>
      <w:r>
        <w:rPr/>
        <w:tab/>
        <w:tab/>
        <w:t>&amp; EPU160Q</w:t>
      </w:r>
    </w:p>
    <w:p>
      <w:pPr>
        <w:pStyle w:val="Normal"/>
        <w:bidi w:val="0"/>
        <w:jc w:val="left"/>
        <w:rPr/>
      </w:pPr>
      <w:r>
        <w:rPr/>
        <w:t>F9E573</w:t>
        <w:tab/>
        <w:t>M4A3-64/32 V48</w:t>
        <w:tab/>
        <w:t>9.10.29</w:t>
        <w:tab/>
        <w:t>EPA48AQ</w:t>
      </w:r>
    </w:p>
    <w:p>
      <w:pPr>
        <w:pStyle w:val="Normal"/>
        <w:bidi w:val="0"/>
        <w:jc w:val="left"/>
        <w:rPr/>
      </w:pPr>
      <w:r>
        <w:rPr/>
        <w:tab/>
        <w:tab/>
        <w:t>&amp; EPU160Q</w:t>
      </w:r>
    </w:p>
    <w:p>
      <w:pPr>
        <w:pStyle w:val="Normal"/>
        <w:bidi w:val="0"/>
        <w:jc w:val="left"/>
        <w:rPr/>
      </w:pPr>
      <w:r>
        <w:rPr/>
        <w:t>19F573</w:t>
        <w:tab/>
        <w:t>M4A5-64/32 J</w:t>
        <w:tab/>
        <w:t>9.10.29</w:t>
        <w:tab/>
        <w:t>EPU84P+</w:t>
      </w:r>
    </w:p>
    <w:p>
      <w:pPr>
        <w:pStyle w:val="Normal"/>
        <w:bidi w:val="0"/>
        <w:jc w:val="left"/>
        <w:rPr/>
      </w:pPr>
      <w:r>
        <w:rPr/>
        <w:t>79F573</w:t>
        <w:tab/>
        <w:t>M4A5-64/32 V44</w:t>
        <w:tab/>
        <w:t>9.10.29</w:t>
        <w:tab/>
        <w:t>EPA44ABQ</w:t>
      </w:r>
    </w:p>
    <w:p>
      <w:pPr>
        <w:pStyle w:val="Normal"/>
        <w:bidi w:val="0"/>
        <w:jc w:val="left"/>
        <w:rPr/>
      </w:pPr>
      <w:r>
        <w:rPr/>
        <w:tab/>
        <w:tab/>
        <w:t>&amp; EPU160Q</w:t>
      </w:r>
    </w:p>
    <w:p>
      <w:pPr>
        <w:pStyle w:val="Normal"/>
        <w:bidi w:val="0"/>
        <w:jc w:val="left"/>
        <w:rPr/>
      </w:pPr>
      <w:r>
        <w:rPr/>
        <w:t>F9F573</w:t>
        <w:tab/>
        <w:t>M4A5-64/32 V48</w:t>
        <w:tab/>
        <w:t>9.10.29</w:t>
        <w:tab/>
        <w:t>EPA48AQ</w:t>
      </w:r>
    </w:p>
    <w:p>
      <w:pPr>
        <w:pStyle w:val="Normal"/>
        <w:bidi w:val="0"/>
        <w:jc w:val="left"/>
        <w:rPr/>
      </w:pPr>
      <w:r>
        <w:rPr/>
        <w:tab/>
        <w:tab/>
        <w:t>&amp; EPU160Q</w:t>
      </w:r>
    </w:p>
    <w:p>
      <w:pPr>
        <w:pStyle w:val="Normal"/>
        <w:keepNext w:val="true"/>
        <w:bidi w:val="0"/>
        <w:jc w:val="left"/>
        <w:rPr/>
      </w:pPr>
      <w:r>
        <w:rPr/>
        <w:t>79E574</w:t>
        <w:tab/>
        <w:t>M4A3-96/48 V</w:t>
        <w:tab/>
        <w:t>9.10.29</w:t>
        <w:tab/>
        <w:t>EPA100CQ</w:t>
      </w:r>
    </w:p>
    <w:p>
      <w:pPr>
        <w:pStyle w:val="Normal"/>
        <w:bidi w:val="0"/>
        <w:jc w:val="left"/>
        <w:rPr/>
      </w:pPr>
      <w:r>
        <w:rPr/>
        <w:tab/>
        <w:tab/>
        <w:t>&amp; EPU160Q</w:t>
      </w:r>
    </w:p>
    <w:p>
      <w:pPr>
        <w:pStyle w:val="Normal"/>
        <w:bidi w:val="0"/>
        <w:jc w:val="left"/>
        <w:rPr/>
      </w:pPr>
      <w:r>
        <w:rPr/>
        <w:t>79F574</w:t>
        <w:tab/>
        <w:t>M4A5-96/48 V</w:t>
        <w:tab/>
        <w:t>9.10.29</w:t>
        <w:tab/>
        <w:t>EPA100CQ</w:t>
      </w:r>
    </w:p>
    <w:p>
      <w:pPr>
        <w:pStyle w:val="Normal"/>
        <w:bidi w:val="0"/>
        <w:jc w:val="left"/>
        <w:rPr/>
      </w:pPr>
      <w:r>
        <w:rPr/>
        <w:tab/>
        <w:tab/>
        <w:t>&amp; EPU160Q</w:t>
      </w:r>
    </w:p>
    <w:p>
      <w:pPr>
        <w:pStyle w:val="Normal"/>
        <w:bidi w:val="0"/>
        <w:jc w:val="left"/>
        <w:rPr/>
      </w:pPr>
      <w:r>
        <w:rPr>
          <w:color w:val="000000"/>
        </w:rPr>
        <w:t>F9E552</w:t>
        <w:tab/>
        <w:t>M4A3-128/64 V</w:t>
        <w:tab/>
        <w:t>9.7.12</w:t>
        <w:tab/>
        <w:t>EPA100CQ</w:t>
      </w:r>
    </w:p>
    <w:p>
      <w:pPr>
        <w:pStyle w:val="Normal"/>
        <w:bidi w:val="0"/>
        <w:jc w:val="left"/>
        <w:rPr/>
      </w:pPr>
      <w:r>
        <w:rPr>
          <w:color w:val="000000"/>
        </w:rPr>
        <w:tab/>
        <w:tab/>
        <w:t>&amp; EPU160Q</w:t>
      </w:r>
    </w:p>
    <w:p>
      <w:pPr>
        <w:pStyle w:val="Normal"/>
        <w:bidi w:val="0"/>
        <w:jc w:val="left"/>
        <w:rPr/>
      </w:pPr>
      <w:r>
        <w:rPr>
          <w:color w:val="000000"/>
        </w:rPr>
        <w:t>79E552</w:t>
        <w:tab/>
        <w:t>M4A3-128/64 Y</w:t>
        <w:tab/>
        <w:t>9.7.12</w:t>
        <w:tab/>
        <w:t>EPA100HQ</w:t>
      </w:r>
    </w:p>
    <w:p>
      <w:pPr>
        <w:pStyle w:val="Normal"/>
        <w:bidi w:val="0"/>
        <w:jc w:val="left"/>
        <w:rPr/>
      </w:pPr>
      <w:r>
        <w:rPr>
          <w:color w:val="000000"/>
        </w:rPr>
        <w:tab/>
        <w:tab/>
        <w:t>&amp; EPU160Q</w:t>
      </w:r>
    </w:p>
    <w:p>
      <w:pPr>
        <w:pStyle w:val="Normal"/>
        <w:bidi w:val="0"/>
        <w:jc w:val="left"/>
        <w:rPr/>
      </w:pPr>
      <w:r>
        <w:rPr>
          <w:color w:val="000000"/>
        </w:rPr>
        <w:t>F9F552</w:t>
        <w:tab/>
        <w:t>M4A5-128/64 V</w:t>
        <w:tab/>
        <w:t>9.7.12</w:t>
        <w:tab/>
        <w:t>EPA100CQ</w:t>
      </w:r>
    </w:p>
    <w:p>
      <w:pPr>
        <w:pStyle w:val="Normal"/>
        <w:bidi w:val="0"/>
        <w:jc w:val="left"/>
        <w:rPr/>
      </w:pPr>
      <w:r>
        <w:rPr>
          <w:color w:val="000000"/>
        </w:rPr>
        <w:tab/>
        <w:tab/>
        <w:t>&amp; EPU160Q</w:t>
      </w:r>
    </w:p>
    <w:p>
      <w:pPr>
        <w:pStyle w:val="Normal"/>
        <w:bidi w:val="0"/>
        <w:jc w:val="left"/>
        <w:rPr/>
      </w:pPr>
      <w:r>
        <w:rPr>
          <w:color w:val="000000"/>
        </w:rPr>
        <w:t>79F552</w:t>
        <w:tab/>
        <w:t>M4A5-128/64 Y</w:t>
        <w:tab/>
        <w:t>9.7.12</w:t>
        <w:tab/>
        <w:t>EPA100HQ</w:t>
      </w:r>
    </w:p>
    <w:p>
      <w:pPr>
        <w:pStyle w:val="Normal"/>
        <w:bidi w:val="0"/>
        <w:jc w:val="left"/>
        <w:rPr/>
      </w:pPr>
      <w:r>
        <w:rPr>
          <w:color w:val="000000"/>
        </w:rPr>
        <w:tab/>
        <w:tab/>
        <w:t>&amp; EPU160Q</w:t>
      </w:r>
    </w:p>
    <w:p>
      <w:pPr>
        <w:pStyle w:val="Normal"/>
        <w:bidi w:val="0"/>
        <w:jc w:val="left"/>
        <w:rPr/>
      </w:pPr>
      <w:r>
        <w:rPr/>
        <w:t>79E571</w:t>
        <w:tab/>
        <w:t>M4A3-192/96 V</w:t>
        <w:tab/>
        <w:t>9.10.29</w:t>
        <w:tab/>
        <w:t>EPA144AQ</w:t>
      </w:r>
    </w:p>
    <w:p>
      <w:pPr>
        <w:pStyle w:val="Normal"/>
        <w:bidi w:val="0"/>
        <w:jc w:val="left"/>
        <w:rPr/>
      </w:pPr>
      <w:r>
        <w:rPr/>
        <w:tab/>
        <w:tab/>
        <w:t>&amp; EPU160Q</w:t>
      </w:r>
    </w:p>
    <w:p>
      <w:pPr>
        <w:pStyle w:val="Normal"/>
        <w:bidi w:val="0"/>
        <w:jc w:val="left"/>
        <w:rPr/>
      </w:pPr>
      <w:r>
        <w:rPr/>
        <w:t>79F571</w:t>
        <w:tab/>
        <w:t>M4A5-192/96 V</w:t>
        <w:tab/>
        <w:t>9.10.29</w:t>
        <w:tab/>
        <w:t>EPA144AQ</w:t>
      </w:r>
    </w:p>
    <w:p>
      <w:pPr>
        <w:pStyle w:val="Normal"/>
        <w:bidi w:val="0"/>
        <w:jc w:val="left"/>
        <w:rPr/>
      </w:pPr>
      <w:r>
        <w:rPr/>
        <w:tab/>
        <w:tab/>
        <w:t>&amp; EPU160Q</w:t>
      </w:r>
    </w:p>
    <w:p>
      <w:pPr>
        <w:pStyle w:val="Normal"/>
        <w:bidi w:val="0"/>
        <w:jc w:val="left"/>
        <w:rPr/>
      </w:pPr>
      <w:r>
        <w:rPr>
          <w:color w:val="000000"/>
        </w:rPr>
        <w:t>79E561</w:t>
        <w:tab/>
        <w:t>M4A3-256/128 Y</w:t>
        <w:tab/>
        <w:t>9.7.12</w:t>
        <w:tab/>
        <w:t>EPA208FQ</w:t>
      </w:r>
    </w:p>
    <w:p>
      <w:pPr>
        <w:pStyle w:val="Normal"/>
        <w:bidi w:val="0"/>
        <w:jc w:val="left"/>
        <w:rPr/>
      </w:pPr>
      <w:r>
        <w:rPr>
          <w:color w:val="000000"/>
        </w:rPr>
        <w:tab/>
        <w:tab/>
        <w:t>&amp; EPU160Q</w:t>
      </w:r>
    </w:p>
    <w:p>
      <w:pPr>
        <w:pStyle w:val="Normal"/>
        <w:bidi w:val="0"/>
        <w:jc w:val="left"/>
        <w:rPr/>
      </w:pPr>
      <w:r>
        <w:rPr>
          <w:color w:val="000000"/>
        </w:rPr>
        <w:t>79F561</w:t>
        <w:tab/>
        <w:t>M4A5-256/128 Y</w:t>
        <w:tab/>
        <w:t>9.7.12</w:t>
        <w:tab/>
        <w:t>EPA208FQ</w:t>
      </w:r>
    </w:p>
    <w:p>
      <w:pPr>
        <w:pStyle w:val="Normal"/>
        <w:tabs>
          <w:tab w:val="clear" w:pos="850"/>
          <w:tab w:val="clear" w:pos="3398"/>
          <w:tab w:val="clear" w:pos="4104"/>
          <w:tab w:val="left" w:pos="851" w:leader="none"/>
          <w:tab w:val="left" w:pos="3402" w:leader="none"/>
          <w:tab w:val="left" w:pos="4111" w:leader="none"/>
        </w:tabs>
        <w:bidi w:val="0"/>
        <w:jc w:val="left"/>
        <w:rPr/>
      </w:pPr>
      <w:r>
        <w:rPr>
          <w:color w:val="000000"/>
        </w:rPr>
        <w:tab/>
        <w:tab/>
        <w:t>&amp; EPU160Q</w:t>
      </w:r>
    </w:p>
    <w:p>
      <w:pPr>
        <w:pStyle w:val="Normal"/>
        <w:bidi w:val="0"/>
        <w:jc w:val="left"/>
        <w:rPr/>
      </w:pPr>
      <w:r>
        <w:rPr/>
        <w:t>79E572</w:t>
        <w:tab/>
        <w:t>M4A3-384/160 Y</w:t>
        <w:tab/>
        <w:t>9.10.29</w:t>
        <w:tab/>
        <w:t>EPA208FQ</w:t>
      </w:r>
    </w:p>
    <w:p>
      <w:pPr>
        <w:pStyle w:val="Normal"/>
        <w:bidi w:val="0"/>
        <w:jc w:val="left"/>
        <w:rPr/>
      </w:pPr>
      <w:r>
        <w:rPr/>
        <w:tab/>
        <w:tab/>
        <w:t>&amp; EPU160Q</w:t>
      </w:r>
    </w:p>
    <w:p>
      <w:pPr>
        <w:pStyle w:val="Normal"/>
        <w:bidi w:val="0"/>
        <w:jc w:val="left"/>
        <w:rPr/>
      </w:pPr>
      <w:r>
        <w:rPr/>
        <w:t>79F572</w:t>
        <w:tab/>
        <w:t>M4A5-384/160 Y</w:t>
        <w:tab/>
        <w:t>9.10.29</w:t>
        <w:tab/>
        <w:t>EPA208FQ</w:t>
      </w:r>
    </w:p>
    <w:p>
      <w:pPr>
        <w:pStyle w:val="Normal"/>
        <w:bidi w:val="0"/>
        <w:jc w:val="left"/>
        <w:rPr/>
      </w:pPr>
      <w:r>
        <w:rPr/>
        <w:tab/>
        <w:tab/>
        <w:t>&amp; EPU160Q</w:t>
      </w:r>
    </w:p>
    <w:p>
      <w:pPr>
        <w:pStyle w:val="Normal"/>
        <w:bidi w:val="0"/>
        <w:jc w:val="left"/>
        <w:rPr/>
      </w:pPr>
      <w:r>
        <w:rPr/>
        <w:t>79E562</w:t>
        <w:tab/>
        <w:t>M5A3-128/68 V</w:t>
        <w:tab/>
        <w:t>9.7.27</w:t>
        <w:tab/>
        <w:t>EPA100CQ</w:t>
      </w:r>
    </w:p>
    <w:p>
      <w:pPr>
        <w:pStyle w:val="Normal"/>
        <w:bidi w:val="0"/>
        <w:jc w:val="left"/>
        <w:rPr/>
      </w:pPr>
      <w:r>
        <w:rPr/>
        <w:tab/>
        <w:tab/>
        <w:t>&amp; EPU160Q</w:t>
      </w:r>
    </w:p>
    <w:p>
      <w:pPr>
        <w:pStyle w:val="Normal"/>
        <w:bidi w:val="0"/>
        <w:jc w:val="left"/>
        <w:rPr/>
      </w:pPr>
      <w:r>
        <w:rPr/>
        <w:t>F9E562</w:t>
        <w:tab/>
        <w:t>M5A3-128/68 Y</w:t>
        <w:tab/>
        <w:t>9.7.27</w:t>
        <w:tab/>
        <w:t>EPA100HQ</w:t>
      </w:r>
    </w:p>
    <w:p>
      <w:pPr>
        <w:pStyle w:val="Normal"/>
        <w:bidi w:val="0"/>
        <w:jc w:val="left"/>
        <w:rPr/>
      </w:pPr>
      <w:r>
        <w:rPr/>
        <w:tab/>
        <w:tab/>
        <w:t>&amp; EPU160Q</w:t>
      </w:r>
    </w:p>
    <w:p>
      <w:pPr>
        <w:pStyle w:val="Normal"/>
        <w:bidi w:val="0"/>
        <w:jc w:val="left"/>
        <w:rPr/>
      </w:pPr>
      <w:r>
        <w:rPr/>
        <w:t>79C562</w:t>
        <w:tab/>
        <w:t>M5A3-128/74 V</w:t>
        <w:tab/>
        <w:t>9.7.27</w:t>
        <w:tab/>
        <w:t>EPA100CQ</w:t>
      </w:r>
    </w:p>
    <w:p>
      <w:pPr>
        <w:pStyle w:val="Normal"/>
        <w:bidi w:val="0"/>
        <w:jc w:val="left"/>
        <w:rPr/>
      </w:pPr>
      <w:r>
        <w:rPr/>
        <w:tab/>
        <w:tab/>
        <w:t>&amp; EPU160Q</w:t>
      </w:r>
    </w:p>
    <w:p>
      <w:pPr>
        <w:pStyle w:val="Normal"/>
        <w:bidi w:val="0"/>
        <w:jc w:val="left"/>
        <w:rPr/>
      </w:pPr>
      <w:r>
        <w:rPr/>
        <w:t>79A562</w:t>
        <w:tab/>
        <w:t>M5A3-128/104 V</w:t>
        <w:tab/>
        <w:t>9.7.27</w:t>
        <w:tab/>
        <w:t>EPA144AQ</w:t>
      </w:r>
    </w:p>
    <w:p>
      <w:pPr>
        <w:pStyle w:val="Normal"/>
        <w:bidi w:val="0"/>
        <w:jc w:val="left"/>
        <w:rPr/>
      </w:pPr>
      <w:r>
        <w:rPr/>
        <w:tab/>
        <w:tab/>
        <w:t>&amp; EPU160Q</w:t>
      </w:r>
    </w:p>
    <w:p>
      <w:pPr>
        <w:pStyle w:val="Normal"/>
        <w:keepNext w:val="true"/>
        <w:bidi w:val="0"/>
        <w:jc w:val="left"/>
        <w:rPr/>
      </w:pPr>
      <w:r>
        <w:rPr/>
        <w:t>F9A562</w:t>
        <w:tab/>
        <w:t>M5A3-128/104 Y</w:t>
        <w:tab/>
        <w:t>9.7.27</w:t>
        <w:tab/>
        <w:t>EPA144B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9C562</w:t>
        <w:tab/>
        <w:t>M5A3-128/120 Y</w:t>
        <w:tab/>
        <w:t>9.7.27</w:t>
        <w:tab/>
        <w:t>EPA160M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9F562</w:t>
        <w:tab/>
        <w:t>M5A5-128/68 V</w:t>
        <w:tab/>
        <w:t>9.7.27</w:t>
        <w:tab/>
        <w:t>EPA100C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9F562</w:t>
        <w:tab/>
        <w:t>M5A5-128/68 Y</w:t>
        <w:tab/>
        <w:t>9.7.27</w:t>
        <w:tab/>
        <w:t>EPA10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9D562</w:t>
        <w:tab/>
        <w:t>M5A5-128/74 V</w:t>
        <w:tab/>
        <w:t>9.7.27</w:t>
        <w:tab/>
        <w:t>EPA100C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9B562</w:t>
        <w:tab/>
        <w:t>M5A5-128/104 V</w:t>
        <w:tab/>
        <w:t>9.7.27</w:t>
        <w:tab/>
        <w:t>EPA144AQ</w:t>
      </w:r>
    </w:p>
    <w:p>
      <w:pPr>
        <w:pStyle w:val="Normal"/>
        <w:bidi w:val="0"/>
        <w:jc w:val="left"/>
        <w:rPr/>
      </w:pPr>
      <w:r>
        <w:rPr/>
        <w:tab/>
        <w:tab/>
        <w:t>&amp; EPU160Q</w:t>
      </w:r>
    </w:p>
    <w:p>
      <w:pPr>
        <w:pStyle w:val="Normal"/>
        <w:bidi w:val="0"/>
        <w:jc w:val="left"/>
        <w:rPr/>
      </w:pPr>
      <w:r>
        <w:rPr/>
        <w:t>F9B562</w:t>
        <w:tab/>
        <w:t>M5A5-128/104 Y</w:t>
        <w:tab/>
        <w:t>9.7.27</w:t>
        <w:tab/>
        <w:t>EPA144BQ</w:t>
      </w:r>
    </w:p>
    <w:p>
      <w:pPr>
        <w:pStyle w:val="Normal"/>
        <w:bidi w:val="0"/>
        <w:jc w:val="left"/>
        <w:rPr/>
      </w:pPr>
      <w:r>
        <w:rPr/>
        <w:tab/>
        <w:tab/>
        <w:t>&amp; EPU160Q</w:t>
      </w:r>
    </w:p>
    <w:p>
      <w:pPr>
        <w:pStyle w:val="Normal"/>
        <w:bidi w:val="0"/>
        <w:jc w:val="left"/>
        <w:rPr/>
      </w:pPr>
      <w:r>
        <w:rPr/>
        <w:t>F9D562</w:t>
        <w:tab/>
        <w:t>M5A5-128/120 Y</w:t>
        <w:tab/>
        <w:t>9.7.27</w:t>
        <w:tab/>
        <w:t>EPA160MQ</w:t>
      </w:r>
    </w:p>
    <w:p>
      <w:pPr>
        <w:pStyle w:val="Normal"/>
        <w:bidi w:val="0"/>
        <w:jc w:val="left"/>
        <w:rPr/>
      </w:pPr>
      <w:r>
        <w:rPr/>
        <w:tab/>
        <w:tab/>
        <w:t>&amp; EPU160Q</w:t>
      </w:r>
    </w:p>
    <w:p>
      <w:pPr>
        <w:pStyle w:val="Normal"/>
        <w:bidi w:val="0"/>
        <w:jc w:val="left"/>
        <w:rPr/>
      </w:pPr>
      <w:r>
        <w:rPr/>
        <w:t>79E563</w:t>
        <w:tab/>
        <w:t>M5A3-192/68 V</w:t>
        <w:tab/>
        <w:t>9.10.15</w:t>
        <w:tab/>
        <w:t>EPA100CQ</w:t>
      </w:r>
    </w:p>
    <w:p>
      <w:pPr>
        <w:pStyle w:val="Normal"/>
        <w:bidi w:val="0"/>
        <w:jc w:val="left"/>
        <w:rPr/>
      </w:pPr>
      <w:r>
        <w:rPr/>
        <w:tab/>
        <w:tab/>
        <w:t>&amp; EPU160Q</w:t>
      </w:r>
    </w:p>
    <w:p>
      <w:pPr>
        <w:pStyle w:val="Normal"/>
        <w:bidi w:val="0"/>
        <w:jc w:val="left"/>
        <w:rPr/>
      </w:pPr>
      <w:r>
        <w:rPr/>
        <w:t>F9E563</w:t>
        <w:tab/>
        <w:t>M5A3-192/68 Y</w:t>
        <w:tab/>
        <w:t>9.10.15</w:t>
        <w:tab/>
        <w:t>EPA100HQ</w:t>
      </w:r>
    </w:p>
    <w:p>
      <w:pPr>
        <w:pStyle w:val="Normal"/>
        <w:bidi w:val="0"/>
        <w:jc w:val="left"/>
        <w:rPr/>
      </w:pPr>
      <w:r>
        <w:rPr/>
        <w:tab/>
        <w:tab/>
        <w:t>&amp; EPU160Q</w:t>
      </w:r>
    </w:p>
    <w:p>
      <w:pPr>
        <w:pStyle w:val="Normal"/>
        <w:bidi w:val="0"/>
        <w:jc w:val="left"/>
        <w:rPr/>
      </w:pPr>
      <w:r>
        <w:rPr/>
        <w:t>F9A563</w:t>
        <w:tab/>
        <w:t>M5A3-192/74 V</w:t>
        <w:tab/>
        <w:t>9.10.15</w:t>
        <w:tab/>
        <w:t>EPA100CQ</w:t>
      </w:r>
    </w:p>
    <w:p>
      <w:pPr>
        <w:pStyle w:val="Normal"/>
        <w:bidi w:val="0"/>
        <w:jc w:val="left"/>
        <w:rPr/>
      </w:pPr>
      <w:r>
        <w:rPr/>
        <w:tab/>
        <w:tab/>
        <w:t>&amp; EPU160Q</w:t>
      </w:r>
    </w:p>
    <w:p>
      <w:pPr>
        <w:pStyle w:val="Normal"/>
        <w:keepNext w:val="true"/>
        <w:bidi w:val="0"/>
        <w:jc w:val="left"/>
        <w:rPr/>
      </w:pPr>
      <w:r>
        <w:rPr/>
        <w:t>79C563</w:t>
        <w:tab/>
        <w:t>M5A3-192/104 V</w:t>
        <w:tab/>
        <w:t>9.10.15</w:t>
        <w:tab/>
        <w:t>EPA144AQ</w:t>
      </w:r>
    </w:p>
    <w:p>
      <w:pPr>
        <w:pStyle w:val="Normal"/>
        <w:bidi w:val="0"/>
        <w:jc w:val="left"/>
        <w:rPr/>
      </w:pPr>
      <w:r>
        <w:rPr/>
        <w:tab/>
        <w:tab/>
        <w:t>&amp; EPU160Q</w:t>
      </w:r>
    </w:p>
    <w:p>
      <w:pPr>
        <w:pStyle w:val="Normal"/>
        <w:keepNext w:val="true"/>
        <w:bidi w:val="0"/>
        <w:jc w:val="left"/>
        <w:rPr/>
      </w:pPr>
      <w:r>
        <w:rPr/>
        <w:t>F9C563</w:t>
        <w:tab/>
        <w:t>M5A3-192/120 Y</w:t>
        <w:tab/>
        <w:t>9.10.15</w:t>
        <w:tab/>
        <w:t>EPA160MQ</w:t>
      </w:r>
    </w:p>
    <w:p>
      <w:pPr>
        <w:pStyle w:val="Normal"/>
        <w:bidi w:val="0"/>
        <w:jc w:val="left"/>
        <w:rPr/>
      </w:pPr>
      <w:r>
        <w:rPr/>
        <w:tab/>
        <w:tab/>
        <w:t>&amp; EPU160Q</w:t>
      </w:r>
    </w:p>
    <w:p>
      <w:pPr>
        <w:pStyle w:val="Normal"/>
        <w:bidi w:val="0"/>
        <w:jc w:val="left"/>
        <w:rPr/>
      </w:pPr>
      <w:r>
        <w:rPr/>
        <w:t>79F563</w:t>
        <w:tab/>
        <w:t>M5A5-192/68 V</w:t>
        <w:tab/>
        <w:t>9.10.15</w:t>
        <w:tab/>
        <w:t>EPA100CQ</w:t>
      </w:r>
    </w:p>
    <w:p>
      <w:pPr>
        <w:pStyle w:val="Normal"/>
        <w:bidi w:val="0"/>
        <w:jc w:val="left"/>
        <w:rPr/>
      </w:pPr>
      <w:r>
        <w:rPr/>
        <w:tab/>
        <w:tab/>
        <w:t>&amp; EPU160Q</w:t>
      </w:r>
    </w:p>
    <w:p>
      <w:pPr>
        <w:pStyle w:val="Normal"/>
        <w:bidi w:val="0"/>
        <w:jc w:val="left"/>
        <w:rPr/>
      </w:pPr>
      <w:r>
        <w:rPr/>
        <w:t>F9F563</w:t>
        <w:tab/>
        <w:t>M5A5-192/68 Y</w:t>
        <w:tab/>
        <w:t>9.10.15</w:t>
        <w:tab/>
        <w:t>EPA100HQ</w:t>
      </w:r>
    </w:p>
    <w:p>
      <w:pPr>
        <w:pStyle w:val="Normal"/>
        <w:bidi w:val="0"/>
        <w:jc w:val="left"/>
        <w:rPr/>
      </w:pPr>
      <w:r>
        <w:rPr/>
        <w:tab/>
        <w:tab/>
        <w:t>&amp; EPU160Q</w:t>
      </w:r>
    </w:p>
    <w:p>
      <w:pPr>
        <w:pStyle w:val="Normal"/>
        <w:bidi w:val="0"/>
        <w:jc w:val="left"/>
        <w:rPr/>
      </w:pPr>
      <w:r>
        <w:rPr/>
        <w:t>F9B563</w:t>
        <w:tab/>
        <w:t>M5A5-192/74 V</w:t>
        <w:tab/>
        <w:t>9.10.15</w:t>
        <w:tab/>
        <w:t>EPA100CQ</w:t>
      </w:r>
    </w:p>
    <w:p>
      <w:pPr>
        <w:pStyle w:val="Normal"/>
        <w:bidi w:val="0"/>
        <w:jc w:val="left"/>
        <w:rPr/>
      </w:pPr>
      <w:r>
        <w:rPr/>
        <w:tab/>
        <w:tab/>
        <w:t>&amp; EPU160Q</w:t>
      </w:r>
    </w:p>
    <w:p>
      <w:pPr>
        <w:pStyle w:val="Normal"/>
        <w:keepNext w:val="true"/>
        <w:bidi w:val="0"/>
        <w:jc w:val="left"/>
        <w:rPr/>
      </w:pPr>
      <w:r>
        <w:rPr/>
        <w:t>79D563</w:t>
        <w:tab/>
        <w:t>M5A5-192/104 V</w:t>
        <w:tab/>
        <w:t>9.10.15</w:t>
        <w:tab/>
        <w:t>EPA144AQ</w:t>
      </w:r>
    </w:p>
    <w:p>
      <w:pPr>
        <w:pStyle w:val="Normal"/>
        <w:bidi w:val="0"/>
        <w:jc w:val="left"/>
        <w:rPr/>
      </w:pPr>
      <w:r>
        <w:rPr/>
        <w:tab/>
        <w:tab/>
        <w:t>&amp; EPU160Q</w:t>
      </w:r>
    </w:p>
    <w:p>
      <w:pPr>
        <w:pStyle w:val="Normal"/>
        <w:bidi w:val="0"/>
        <w:jc w:val="left"/>
        <w:rPr/>
      </w:pPr>
      <w:r>
        <w:rPr/>
        <w:t>F9D563</w:t>
        <w:tab/>
        <w:t>M5A5-192/120 Y</w:t>
        <w:tab/>
        <w:t>9.10.15</w:t>
        <w:tab/>
        <w:t>EPA160MQ</w:t>
      </w:r>
    </w:p>
    <w:p>
      <w:pPr>
        <w:pStyle w:val="Normal"/>
        <w:bidi w:val="0"/>
        <w:jc w:val="left"/>
        <w:rPr/>
      </w:pPr>
      <w:r>
        <w:rPr/>
        <w:tab/>
        <w:tab/>
        <w:t>&amp; EPU160Q</w:t>
      </w:r>
    </w:p>
    <w:p>
      <w:pPr>
        <w:pStyle w:val="Normal"/>
        <w:keepNext w:val="true"/>
        <w:bidi w:val="0"/>
        <w:jc w:val="left"/>
        <w:rPr/>
      </w:pPr>
      <w:r>
        <w:rPr/>
        <w:t>79E564</w:t>
        <w:tab/>
        <w:t>M5A3-256/68 V</w:t>
        <w:tab/>
        <w:t>9.7.27</w:t>
        <w:tab/>
        <w:t>EPA100CQ</w:t>
      </w:r>
    </w:p>
    <w:p>
      <w:pPr>
        <w:pStyle w:val="Normal"/>
        <w:bidi w:val="0"/>
        <w:jc w:val="left"/>
        <w:rPr/>
      </w:pPr>
      <w:r>
        <w:rPr/>
        <w:tab/>
        <w:tab/>
        <w:t>&amp; EPU160Q</w:t>
      </w:r>
    </w:p>
    <w:p>
      <w:pPr>
        <w:pStyle w:val="Normal"/>
        <w:bidi w:val="0"/>
        <w:jc w:val="left"/>
        <w:rPr/>
      </w:pPr>
      <w:r>
        <w:rPr/>
        <w:t>F9E564</w:t>
        <w:tab/>
        <w:t>M5A3-256/68 Y</w:t>
        <w:tab/>
        <w:t>9.7.27</w:t>
        <w:tab/>
        <w:t>EPA100HQ</w:t>
      </w:r>
    </w:p>
    <w:p>
      <w:pPr>
        <w:pStyle w:val="Normal"/>
        <w:bidi w:val="0"/>
        <w:jc w:val="left"/>
        <w:rPr/>
      </w:pPr>
      <w:r>
        <w:rPr/>
        <w:tab/>
        <w:tab/>
        <w:t>&amp; EPU160Q</w:t>
      </w:r>
    </w:p>
    <w:p>
      <w:pPr>
        <w:pStyle w:val="Normal"/>
        <w:bidi w:val="0"/>
        <w:jc w:val="left"/>
        <w:rPr/>
      </w:pPr>
      <w:r>
        <w:rPr/>
        <w:t>F9A564</w:t>
        <w:tab/>
        <w:t>M5A3-256/74 V</w:t>
        <w:tab/>
        <w:t>9.7.27</w:t>
        <w:tab/>
        <w:t>EPA100CQ</w:t>
      </w:r>
    </w:p>
    <w:p>
      <w:pPr>
        <w:pStyle w:val="Normal"/>
        <w:bidi w:val="0"/>
        <w:jc w:val="left"/>
        <w:rPr/>
      </w:pPr>
      <w:r>
        <w:rPr/>
        <w:tab/>
        <w:tab/>
        <w:t>&amp; EPU160Q</w:t>
      </w:r>
    </w:p>
    <w:p>
      <w:pPr>
        <w:pStyle w:val="Normal"/>
        <w:keepNext w:val="true"/>
        <w:bidi w:val="0"/>
        <w:jc w:val="left"/>
        <w:rPr/>
      </w:pPr>
      <w:r>
        <w:rPr/>
        <w:t>79C564</w:t>
        <w:tab/>
        <w:t>M5A3-256/104 V</w:t>
        <w:tab/>
        <w:t>9.7.27</w:t>
        <w:tab/>
        <w:t>EPA144AQ</w:t>
      </w:r>
    </w:p>
    <w:p>
      <w:pPr>
        <w:pStyle w:val="Normal"/>
        <w:bidi w:val="0"/>
        <w:jc w:val="left"/>
        <w:rPr/>
      </w:pPr>
      <w:r>
        <w:rPr/>
        <w:tab/>
        <w:tab/>
        <w:t>&amp; EPU160Q</w:t>
      </w:r>
    </w:p>
    <w:p>
      <w:pPr>
        <w:pStyle w:val="Normal"/>
        <w:bidi w:val="0"/>
        <w:jc w:val="left"/>
        <w:rPr/>
      </w:pPr>
      <w:r>
        <w:rPr/>
        <w:t>F9C564</w:t>
        <w:tab/>
        <w:t>M5A3-256/120 Y</w:t>
        <w:tab/>
        <w:t>9.7.27</w:t>
        <w:tab/>
        <w:t>EPA160MQ</w:t>
      </w:r>
    </w:p>
    <w:p>
      <w:pPr>
        <w:pStyle w:val="Normal"/>
        <w:bidi w:val="0"/>
        <w:jc w:val="left"/>
        <w:rPr/>
      </w:pPr>
      <w:r>
        <w:rPr/>
        <w:tab/>
        <w:tab/>
        <w:t>&amp; EPU160Q</w:t>
      </w:r>
    </w:p>
    <w:p>
      <w:pPr>
        <w:pStyle w:val="Normal"/>
        <w:bidi w:val="0"/>
        <w:jc w:val="left"/>
        <w:rPr/>
      </w:pPr>
      <w:r>
        <w:rPr/>
        <w:t>79A564</w:t>
        <w:tab/>
        <w:t>M5A3-256/160 Y</w:t>
        <w:tab/>
        <w:t>9.7.27</w:t>
        <w:tab/>
        <w:t>EPA208FQ</w:t>
      </w:r>
    </w:p>
    <w:p>
      <w:pPr>
        <w:pStyle w:val="Normal"/>
        <w:bidi w:val="0"/>
        <w:jc w:val="left"/>
        <w:rPr/>
      </w:pPr>
      <w:r>
        <w:rPr/>
        <w:tab/>
        <w:tab/>
        <w:t>&amp; EPU160Q</w:t>
      </w:r>
    </w:p>
    <w:p>
      <w:pPr>
        <w:pStyle w:val="Normal"/>
        <w:bidi w:val="0"/>
        <w:jc w:val="left"/>
        <w:rPr/>
      </w:pPr>
      <w:r>
        <w:rPr/>
        <w:t>79F564</w:t>
        <w:tab/>
        <w:t>M5A5-256/68 V</w:t>
        <w:tab/>
        <w:t>9.7.27</w:t>
        <w:tab/>
        <w:t>EPA100CQ</w:t>
      </w:r>
    </w:p>
    <w:p>
      <w:pPr>
        <w:pStyle w:val="Normal"/>
        <w:bidi w:val="0"/>
        <w:jc w:val="left"/>
        <w:rPr/>
      </w:pPr>
      <w:r>
        <w:rPr/>
        <w:tab/>
        <w:tab/>
        <w:t>&amp; EPU160Q</w:t>
      </w:r>
    </w:p>
    <w:p>
      <w:pPr>
        <w:pStyle w:val="Normal"/>
        <w:bidi w:val="0"/>
        <w:jc w:val="left"/>
        <w:rPr/>
      </w:pPr>
      <w:r>
        <w:rPr/>
        <w:t>F9F564</w:t>
        <w:tab/>
        <w:t>M5A5-256/68 Y</w:t>
        <w:tab/>
        <w:t>9.7.27</w:t>
        <w:tab/>
        <w:t>EPA100HQ</w:t>
      </w:r>
    </w:p>
    <w:p>
      <w:pPr>
        <w:pStyle w:val="Normal"/>
        <w:bidi w:val="0"/>
        <w:jc w:val="left"/>
        <w:rPr/>
      </w:pPr>
      <w:r>
        <w:rPr/>
        <w:tab/>
        <w:tab/>
        <w:t>&amp; EPU160Q</w:t>
      </w:r>
    </w:p>
    <w:p>
      <w:pPr>
        <w:pStyle w:val="Header"/>
        <w:tabs>
          <w:tab w:val="clear" w:pos="4153"/>
          <w:tab w:val="clear" w:pos="8306"/>
          <w:tab w:val="left" w:pos="850" w:leader="none"/>
          <w:tab w:val="left" w:pos="3398" w:leader="none"/>
          <w:tab w:val="left" w:pos="4104" w:leader="none"/>
        </w:tabs>
        <w:bidi w:val="0"/>
        <w:jc w:val="left"/>
        <w:rPr/>
      </w:pPr>
      <w:r>
        <w:rPr/>
        <w:t>F9B564</w:t>
        <w:tab/>
        <w:t>M5A5-256/74 V</w:t>
        <w:tab/>
        <w:t>9.7.27</w:t>
        <w:tab/>
        <w:t>EPA100CQ</w:t>
      </w:r>
    </w:p>
    <w:p>
      <w:pPr>
        <w:pStyle w:val="Normal"/>
        <w:bidi w:val="0"/>
        <w:jc w:val="left"/>
        <w:rPr/>
      </w:pPr>
      <w:r>
        <w:rPr/>
        <w:tab/>
        <w:tab/>
        <w:t>&amp; EPU160Q</w:t>
      </w:r>
    </w:p>
    <w:p>
      <w:pPr>
        <w:pStyle w:val="Normal"/>
        <w:bidi w:val="0"/>
        <w:jc w:val="left"/>
        <w:rPr/>
      </w:pPr>
      <w:r>
        <w:rPr/>
        <w:t>79D564</w:t>
        <w:tab/>
        <w:t>M5A5-256/104 V</w:t>
        <w:tab/>
        <w:t>9.7.27</w:t>
        <w:tab/>
        <w:t>EPA144AQ</w:t>
      </w:r>
    </w:p>
    <w:p>
      <w:pPr>
        <w:pStyle w:val="Normal"/>
        <w:bidi w:val="0"/>
        <w:jc w:val="left"/>
        <w:rPr/>
      </w:pPr>
      <w:r>
        <w:rPr/>
        <w:tab/>
        <w:tab/>
        <w:t>&amp; EPU160Q</w:t>
      </w:r>
    </w:p>
    <w:p>
      <w:pPr>
        <w:pStyle w:val="Normal"/>
        <w:bidi w:val="0"/>
        <w:jc w:val="left"/>
        <w:rPr/>
      </w:pPr>
      <w:r>
        <w:rPr/>
        <w:t>F9D564</w:t>
        <w:tab/>
        <w:t>M5A5-256/120 Y</w:t>
        <w:tab/>
        <w:t>9.7.27</w:t>
        <w:tab/>
        <w:t>EPA160MQ</w:t>
      </w:r>
    </w:p>
    <w:p>
      <w:pPr>
        <w:pStyle w:val="Normal"/>
        <w:bidi w:val="0"/>
        <w:jc w:val="left"/>
        <w:rPr/>
      </w:pPr>
      <w:r>
        <w:rPr/>
        <w:tab/>
        <w:tab/>
        <w:t>&amp; EPU160Q</w:t>
      </w:r>
    </w:p>
    <w:p>
      <w:pPr>
        <w:pStyle w:val="Normal"/>
        <w:bidi w:val="0"/>
        <w:jc w:val="left"/>
        <w:rPr/>
      </w:pPr>
      <w:r>
        <w:rPr/>
        <w:t>79B564</w:t>
        <w:tab/>
        <w:t>M5A5-256/160 Y</w:t>
        <w:tab/>
        <w:t>9.7.27</w:t>
        <w:tab/>
        <w:t>EPA208FQ</w:t>
      </w:r>
    </w:p>
    <w:p>
      <w:pPr>
        <w:pStyle w:val="Normal"/>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9E029</w:t>
        <w:tab/>
        <w:t>PAL16L8-5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A029</w:t>
        <w:tab/>
        <w:t>PAL16L8-7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B029</w:t>
        <w:tab/>
        <w:t>PAL16L8D/2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32</w:t>
        <w:tab/>
        <w:t>PAL16R4-5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A032</w:t>
        <w:tab/>
        <w:t>PAL16R4-7 P,D</w:t>
        <w:tab/>
        <w:t>8.3.27</w:t>
        <w:tab/>
        <w:t>EPU48D</w:t>
      </w:r>
    </w:p>
    <w:p>
      <w:pPr>
        <w:pStyle w:val="Header"/>
        <w:tabs>
          <w:tab w:val="clear" w:pos="4153"/>
          <w:tab w:val="clear" w:pos="8306"/>
          <w:tab w:val="left" w:pos="850" w:leader="none"/>
          <w:tab w:val="left" w:pos="3398" w:leader="none"/>
          <w:tab w:val="left" w:pos="4104" w:leader="none"/>
        </w:tabs>
        <w:bidi w:val="0"/>
        <w:jc w:val="left"/>
        <w:rPr/>
      </w:pPr>
      <w:r>
        <w:rPr/>
        <w:t>09B032</w:t>
        <w:tab/>
        <w:t>PAL16R4D/2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31</w:t>
        <w:tab/>
        <w:t>PAL16R6-5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A031</w:t>
        <w:tab/>
        <w:t>PAL16R6-7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B031</w:t>
        <w:tab/>
        <w:t>PAL16R6D/2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30</w:t>
        <w:tab/>
        <w:t>PAL16R8-5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A030</w:t>
        <w:tab/>
        <w:t>PAL16R8-7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B030</w:t>
        <w:tab/>
        <w:t>PAL16R8D/2 P,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029</w:t>
        <w:tab/>
        <w:t>PAL16L8-5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A029</w:t>
        <w:tab/>
        <w:t>PAL16L8-7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B029</w:t>
        <w:tab/>
        <w:t>PAL16L8D/2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032</w:t>
        <w:tab/>
        <w:t>PAL16R4-5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A032</w:t>
        <w:tab/>
        <w:t>PAL16R4-7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B032</w:t>
        <w:tab/>
        <w:t>PAL16R4D/2 J</w:t>
        <w:tab/>
        <w:t>8.3.27</w:t>
        <w:tab/>
        <w:t>EPU84P</w:t>
      </w:r>
    </w:p>
    <w:p>
      <w:pPr>
        <w:pStyle w:val="Header"/>
        <w:tabs>
          <w:tab w:val="clear" w:pos="4153"/>
          <w:tab w:val="clear" w:pos="8306"/>
          <w:tab w:val="left" w:pos="850" w:leader="none"/>
          <w:tab w:val="left" w:pos="3398" w:leader="none"/>
          <w:tab w:val="left" w:pos="4104" w:leader="none"/>
        </w:tabs>
        <w:bidi w:val="0"/>
        <w:jc w:val="left"/>
        <w:rPr/>
      </w:pPr>
      <w:r>
        <w:rPr/>
        <w:t>19E031</w:t>
        <w:tab/>
        <w:t>PAL16R6-5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A031</w:t>
        <w:tab/>
        <w:t>PAL16R6-7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B031</w:t>
        <w:tab/>
        <w:t>PAL16R6D/2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030</w:t>
        <w:tab/>
        <w:t>PAL16R8-5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A030</w:t>
        <w:tab/>
        <w:t>PAL16R8-7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B030</w:t>
        <w:tab/>
        <w:t>PAL16R8D/2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9E029</w:t>
        <w:tab/>
        <w:t>PAL16L8-4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9E030</w:t>
        <w:tab/>
        <w:t>PAL16R4-4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9E031</w:t>
        <w:tab/>
        <w:t>PAL16R6-4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9E032</w:t>
        <w:tab/>
        <w:t>PAL16R8-4 J</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29E029</w:t>
        <w:tab/>
        <w:t xml:space="preserve">PAL16L8-10/B2 </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A029</w:t>
        <w:tab/>
        <w:t xml:space="preserve">PAL16L8-12/B2 </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E032</w:t>
        <w:tab/>
        <w:t xml:space="preserve">PAL16R4-10/B2 </w:t>
        <w:tab/>
        <w:t>8.3.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A032</w:t>
        <w:tab/>
        <w:t xml:space="preserve">PAL16R4-12/B2 </w:t>
        <w:tab/>
        <w:t>8.3.27</w:t>
        <w:tab/>
        <w:t xml:space="preserve">EPU84P+ </w:t>
      </w:r>
    </w:p>
    <w:p>
      <w:pPr>
        <w:pStyle w:val="Header"/>
        <w:tabs>
          <w:tab w:val="clear" w:pos="4153"/>
          <w:tab w:val="clear" w:pos="8306"/>
          <w:tab w:val="left" w:pos="850" w:leader="none"/>
          <w:tab w:val="left" w:pos="3398" w:leader="none"/>
          <w:tab w:val="left" w:pos="4104" w:leader="none"/>
        </w:tabs>
        <w:bidi w:val="0"/>
        <w:jc w:val="left"/>
        <w:rPr/>
      </w:pPr>
      <w:r>
        <w:rPr/>
        <w:tab/>
        <w:tab/>
        <w:t>&amp; 560-0382</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29E031</w:t>
        <w:tab/>
        <w:t xml:space="preserve">PAL16R6-10/B2 </w:t>
        <w:tab/>
        <w:t>8.3.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A031</w:t>
        <w:tab/>
        <w:t xml:space="preserve">PAL16R6-12/B2 </w:t>
        <w:tab/>
        <w:t>8.3.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E030</w:t>
        <w:tab/>
        <w:t xml:space="preserve">PAL16R8-10/B2 </w:t>
        <w:tab/>
        <w:t>8.3.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A030</w:t>
        <w:tab/>
        <w:t xml:space="preserve">PAL16R8-12/B2 </w:t>
        <w:tab/>
        <w:t>8.3.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09F010</w:t>
        <w:tab/>
        <w:t xml:space="preserve">AmPAL18P8/A/B/L P,D </w:t>
        <w:tab/>
        <w:t>5.9.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10</w:t>
        <w:tab/>
        <w:t xml:space="preserve">AmPAL18P8/A/B/L J </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B056</w:t>
        <w:tab/>
        <w:t>PAL20L8-10/2 P,D</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56</w:t>
        <w:tab/>
        <w:t xml:space="preserve">PAL20L8-5 P,D </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A056</w:t>
        <w:tab/>
        <w:t>PAL20L8-7 P,D</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B059</w:t>
        <w:tab/>
        <w:t xml:space="preserve">PAL20R4-10/2 P,D </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59</w:t>
        <w:tab/>
        <w:t xml:space="preserve">PAL20R4-5 P,D </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A059</w:t>
        <w:tab/>
        <w:t>PAL20R4-7 P,D</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B058</w:t>
        <w:tab/>
        <w:t xml:space="preserve">PAL20R6-10/2 P,D </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58</w:t>
        <w:tab/>
        <w:t xml:space="preserve">PAL20R6-5 P,D </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A058</w:t>
        <w:tab/>
        <w:t>PAL20R6-7 P,D</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B057</w:t>
        <w:tab/>
        <w:t xml:space="preserve">PAL20R8-10/2 P,D </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57</w:t>
        <w:tab/>
        <w:t xml:space="preserve">PAL20R8-5 P,D </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A057</w:t>
        <w:tab/>
        <w:t>PAL20R8-7 P,D</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B056</w:t>
        <w:tab/>
        <w:t xml:space="preserve">PAL20L8-10/2 J </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056</w:t>
        <w:tab/>
        <w:t>PAL20L8-5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A056</w:t>
        <w:tab/>
        <w:t>PAL20L8-7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B059</w:t>
        <w:tab/>
        <w:t>PAL20R4-10/2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059</w:t>
        <w:tab/>
        <w:t>PAL20R4-5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A059</w:t>
        <w:tab/>
        <w:t>PAL20R4-7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B058</w:t>
        <w:tab/>
        <w:t>PAL20R6-10/2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058</w:t>
        <w:tab/>
        <w:t>PAL20R6-5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A058</w:t>
        <w:tab/>
        <w:t>PAL20R6-7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B057</w:t>
        <w:tab/>
        <w:t>PAL20R8-10/2 J</w:t>
        <w:tab/>
        <w:t>5.11.20</w:t>
        <w:tab/>
        <w:t>EPU84P</w:t>
      </w:r>
    </w:p>
    <w:p>
      <w:pPr>
        <w:pStyle w:val="Header"/>
        <w:tabs>
          <w:tab w:val="clear" w:pos="4153"/>
          <w:tab w:val="clear" w:pos="8306"/>
          <w:tab w:val="left" w:pos="850" w:leader="none"/>
          <w:tab w:val="left" w:pos="3398" w:leader="none"/>
          <w:tab w:val="left" w:pos="4104" w:leader="none"/>
        </w:tabs>
        <w:bidi w:val="0"/>
        <w:jc w:val="left"/>
        <w:rPr/>
      </w:pPr>
      <w:r>
        <w:rPr/>
        <w:t>19E057</w:t>
        <w:tab/>
        <w:t>PAL20R8-5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A057</w:t>
        <w:tab/>
        <w:t>PAL20R8-7 J</w:t>
        <w:tab/>
        <w:t>5.11.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F121</w:t>
        <w:tab/>
        <w:t xml:space="preserve">AmPAL22P10A/B/AL P,D </w:t>
        <w:tab/>
        <w:t>5.9.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121</w:t>
        <w:tab/>
        <w:t>AmPAL22P10A/B/AL J</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E070</w:t>
        <w:tab/>
        <w:t>AmPAL22V10/A P</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C070</w:t>
        <w:tab/>
        <w:t>PAL22V10-15 P</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070</w:t>
        <w:tab/>
        <w:t>PAL22V10-7/10 P</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E070</w:t>
        <w:tab/>
        <w:t>AmPAL22V10/A J</w:t>
        <w:tab/>
        <w:t>6.3.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C070</w:t>
        <w:tab/>
        <w:t>PAL22V10-15 J</w:t>
        <w:tab/>
        <w:t>6.3.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D070</w:t>
        <w:tab/>
        <w:t>PAL22V10-7/10 J</w:t>
        <w:tab/>
        <w:t>6.3.15</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29D070</w:t>
        <w:tab/>
        <w:t xml:space="preserve">PAL22V10-XX /B3 </w:t>
        <w:tab/>
        <w:t>6.3.1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09D029</w:t>
        <w:tab/>
        <w:t>PAL16L8A/(B-X) N,J</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C029</w:t>
        <w:tab/>
        <w:t>PAL16L8B/D N,J</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032</w:t>
        <w:tab/>
        <w:t>PAL16R4A/(B-X) N,J</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C032</w:t>
        <w:tab/>
        <w:t>PAL16R4B/D N,J</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031</w:t>
        <w:tab/>
        <w:t>PAL16R6A/(B-X) N,J</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C031</w:t>
        <w:tab/>
        <w:t>PAL16R6B/D N,J</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030</w:t>
        <w:tab/>
        <w:t>PAL16R8A/(B-X) N,J</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C030</w:t>
        <w:tab/>
        <w:t>PAL16R8B/D N,J</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D029</w:t>
        <w:tab/>
        <w:t>PAL16L8A/(B-X)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C029</w:t>
        <w:tab/>
        <w:t>PAL16L8B/D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D032</w:t>
        <w:tab/>
        <w:t>PAL16R4A/(B-X)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C032</w:t>
        <w:tab/>
        <w:t>PAL16R4B/D NL</w:t>
        <w:tab/>
        <w:t>5.12.11</w:t>
        <w:tab/>
        <w:t>EPU84P</w:t>
      </w:r>
    </w:p>
    <w:p>
      <w:pPr>
        <w:pStyle w:val="Header"/>
        <w:tabs>
          <w:tab w:val="clear" w:pos="4153"/>
          <w:tab w:val="clear" w:pos="8306"/>
          <w:tab w:val="left" w:pos="850" w:leader="none"/>
          <w:tab w:val="left" w:pos="3398" w:leader="none"/>
          <w:tab w:val="left" w:pos="4104" w:leader="none"/>
        </w:tabs>
        <w:bidi w:val="0"/>
        <w:jc w:val="left"/>
        <w:rPr/>
      </w:pPr>
      <w:r>
        <w:rPr/>
        <w:t>19D031</w:t>
        <w:tab/>
        <w:t>PAL16R6A/(B-X)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C031</w:t>
        <w:tab/>
        <w:t>PAL16R6B/D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D030</w:t>
        <w:tab/>
        <w:t>PAL16R8A/(B-X)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C030</w:t>
        <w:tab/>
        <w:t>PAL16R8B/D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29D029</w:t>
        <w:tab/>
        <w:t xml:space="preserve">PAL16L8A/(B-X)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 </w:t>
      </w:r>
      <w:r>
        <w:rPr/>
        <w:t>29C029</w:t>
        <w:tab/>
        <w:t xml:space="preserve">PAL16L8B/D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 </w:t>
      </w:r>
      <w:r>
        <w:rPr/>
        <w:t>29D032</w:t>
        <w:tab/>
        <w:t xml:space="preserve">PAL16R4A/(B-X)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 </w:t>
      </w:r>
      <w:r>
        <w:rPr/>
        <w:t>29C032</w:t>
        <w:tab/>
        <w:t xml:space="preserve">PAL16R4B/D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D031</w:t>
        <w:tab/>
        <w:t xml:space="preserve">PAL16R6A/(B-X)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 </w:t>
      </w:r>
      <w:r>
        <w:rPr/>
        <w:t>29C031</w:t>
        <w:tab/>
        <w:t xml:space="preserve">PAL16R6B/D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D030</w:t>
        <w:tab/>
        <w:t xml:space="preserve">PAL16R8A/(B-X)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C030</w:t>
        <w:tab/>
        <w:t xml:space="preserve">PAL16R8B/D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09D056</w:t>
        <w:tab/>
        <w:t>PAL20L8-10 P,D</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C056</w:t>
        <w:tab/>
        <w:t>PAL20L8A/B-X NS,JS</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059</w:t>
        <w:tab/>
        <w:t>PAL20R4-10 P,D</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C059</w:t>
        <w:tab/>
        <w:t>PAL20R4A/B-X NS,JS</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058</w:t>
        <w:tab/>
        <w:t>PAL20R6-10 P,D</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C058</w:t>
        <w:tab/>
        <w:t>PAL20R6A/B-X NS,JS</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057</w:t>
        <w:tab/>
        <w:t>PAL20R8-10 P,D</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C057</w:t>
        <w:tab/>
        <w:t>PAL20R8A/B-X NS,JS</w:t>
        <w:tab/>
        <w:t>5.1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D056</w:t>
        <w:tab/>
        <w:t>PAL20L8-10 J</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9C056</w:t>
        <w:tab/>
        <w:t>PAL20L8A/B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C056</w:t>
        <w:tab/>
        <w:t>PAL20L8B-X FN</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D059</w:t>
        <w:tab/>
        <w:t>PAL20R4-10 J</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9C059</w:t>
        <w:tab/>
        <w:t>PAL20R4A/B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C059</w:t>
        <w:tab/>
        <w:t>PAL20R4B-X FN</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D058</w:t>
        <w:tab/>
        <w:t>PAL20R6-10 J</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9C058</w:t>
        <w:tab/>
        <w:t>PAL20R6A/B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C058</w:t>
        <w:tab/>
        <w:t>PAL20R6B-X FN</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D057</w:t>
        <w:tab/>
        <w:t>PAL20R8-10 J</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9C057</w:t>
        <w:tab/>
        <w:t>PAL20R8A/B NL</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C057</w:t>
        <w:tab/>
        <w:t>PAL20R8B-X FN</w:t>
        <w:tab/>
        <w:t>5.1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29C056</w:t>
        <w:tab/>
        <w:t xml:space="preserve">PAL20L8A/B-X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C059</w:t>
        <w:tab/>
        <w:t xml:space="preserve">PAL20R4A/B-X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Header"/>
        <w:keepNext w:val="true"/>
        <w:tabs>
          <w:tab w:val="clear" w:pos="4153"/>
          <w:tab w:val="clear" w:pos="8306"/>
          <w:tab w:val="left" w:pos="850" w:leader="none"/>
          <w:tab w:val="left" w:pos="3398" w:leader="none"/>
          <w:tab w:val="left" w:pos="4104" w:leader="none"/>
        </w:tabs>
        <w:bidi w:val="0"/>
        <w:jc w:val="left"/>
        <w:rPr/>
      </w:pPr>
      <w:r>
        <w:rPr/>
        <w:t>29C058</w:t>
        <w:tab/>
        <w:t xml:space="preserve">PAL20R6A/B-X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C057</w:t>
        <w:tab/>
        <w:t xml:space="preserve">PAL20R8A/B-X ML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09F009</w:t>
        <w:tab/>
        <w:t>PALCE16V8H/Q/Z-XX P</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D009</w:t>
        <w:tab/>
        <w:t>PALLV16V8/Z-XX PC /5</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E009</w:t>
        <w:tab/>
        <w:t>PALLV16V8Z-XX PC /4</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245</w:t>
        <w:tab/>
        <w:t>PALCE16V8HD-XX P</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09</w:t>
        <w:tab/>
        <w:t>PALCE16V8H/Q/Z-XX J</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D009</w:t>
        <w:tab/>
        <w:t>PALLV16V8/Z-XX JC /5</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E009</w:t>
        <w:tab/>
        <w:t>PALLV16V8Z-XX JC /4</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245</w:t>
        <w:tab/>
        <w:t>PALCE16V8HD-XX J</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29F009</w:t>
        <w:tab/>
        <w:t xml:space="preserve">PALCE16V8H-XX /B2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09F020</w:t>
        <w:tab/>
        <w:t>PALCE16V8 P AS 10H8</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25</w:t>
        <w:tab/>
        <w:t>PALCE16V8 P AS 10L8</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18</w:t>
        <w:tab/>
        <w:t>PALCE16V8 P AS 10P8</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21</w:t>
        <w:tab/>
        <w:t>PALCE16V8 P AS 12H6</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26</w:t>
        <w:tab/>
        <w:t>PALCE16V8 P AS 12L6</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17</w:t>
        <w:tab/>
        <w:t>PALCE16V8 P AS 12P6</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22</w:t>
        <w:tab/>
        <w:t>PALCE16V8 P AS 14H4</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27</w:t>
        <w:tab/>
        <w:t>PALCE16V8 P AS 14L4</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16</w:t>
        <w:tab/>
        <w:t>PALCE16V8 P AS 14P4</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23</w:t>
        <w:tab/>
        <w:t>PALCE16V8 P AS 16H2</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35</w:t>
        <w:tab/>
        <w:t>PALCE16V8 P AS 16H8</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28</w:t>
        <w:tab/>
        <w:t>PALCE16V8 P AS 16L2</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29</w:t>
        <w:tab/>
        <w:t>PALCE16V8 P AS 16L8</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14</w:t>
        <w:tab/>
        <w:t>PALCE16V8 P AS 16P2</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38</w:t>
        <w:tab/>
        <w:t>PALCE16V8 P AS 16P8</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32</w:t>
        <w:tab/>
        <w:t>PALCE16V8 P AS 16R4</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31</w:t>
        <w:tab/>
        <w:t>PALCE16V8 P AS 16R6</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30</w:t>
        <w:tab/>
        <w:t>PALCE16V8 P AS 16R8</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13</w:t>
        <w:tab/>
        <w:t>PALCE16V8 P AS 16RP4</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12</w:t>
        <w:tab/>
        <w:t>PALCE16V8 P AS 16RP6</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11</w:t>
        <w:tab/>
        <w:t>PALCE16V8 P AS 16RP8</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20</w:t>
        <w:tab/>
        <w:t>PALCE16V8 J AS 10H8</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25</w:t>
        <w:tab/>
        <w:t>PALCE16V8 J AS 10L8</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18</w:t>
        <w:tab/>
        <w:t>PALCE16V8 J AS 10P8</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21</w:t>
        <w:tab/>
        <w:t>PALCE16V8 J AS 12H6</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26</w:t>
        <w:tab/>
        <w:t>PALCE16V8 J AS 12L6</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17</w:t>
        <w:tab/>
        <w:t>PALCE16V8 J AS 12P6</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22</w:t>
        <w:tab/>
        <w:t>PALCE16V8 J AS 14H4</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27</w:t>
        <w:tab/>
        <w:t>PALCE16V8 J AS 14L4</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16</w:t>
        <w:tab/>
        <w:t>PALCE16V8 J AS 14P4</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23</w:t>
        <w:tab/>
        <w:t>PALCE16V8 J AS 16H2</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35</w:t>
        <w:tab/>
        <w:t>PALCE16V8 J AS 16H8</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28</w:t>
        <w:tab/>
        <w:t>PALCE16V8 J AS 16L2</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29</w:t>
        <w:tab/>
        <w:t>PALCE16V8 J AS 16L8</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14</w:t>
        <w:tab/>
        <w:t>PALCE16V8 J AS 16P2</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38</w:t>
        <w:tab/>
        <w:t>PALCE16V8 J AS 16P8</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32</w:t>
        <w:tab/>
        <w:t>PALCE16V8 J AS 16R4</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31</w:t>
        <w:tab/>
        <w:t>PALCE16V8 J AS 16R6</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30</w:t>
        <w:tab/>
        <w:t>PALCE16V8 J AS 16R8</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13</w:t>
        <w:tab/>
        <w:t>PALCE16V8 J AS 16RP4</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12</w:t>
        <w:tab/>
        <w:t>PALCE16V8 J AS 16RP6</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11</w:t>
        <w:tab/>
        <w:t>PALCE16V8 J AS 16RP8</w:t>
        <w:tab/>
        <w:t>8.2.27</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29F020</w:t>
        <w:tab/>
        <w:t xml:space="preserve">PALCE16V8B2 AS 10H8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F025</w:t>
        <w:tab/>
        <w:t xml:space="preserve">PALCE16V8B2 AS 10L8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F018</w:t>
        <w:tab/>
        <w:t xml:space="preserve">PALCE16V8B2 AS 10P8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F021</w:t>
        <w:tab/>
        <w:t xml:space="preserve">PALCE16V8B2 AS 12H6 </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F026</w:t>
        <w:tab/>
        <w:t xml:space="preserve">PALCE16V8B2 AS 12L6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17</w:t>
        <w:tab/>
        <w:t xml:space="preserve">PALCE16V8B2 AS 12P6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22</w:t>
        <w:tab/>
        <w:t xml:space="preserve">PALCE16V8B2 AS 14H4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27</w:t>
        <w:tab/>
        <w:t xml:space="preserve">PALCE16V8B2 AS 14L4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16</w:t>
        <w:tab/>
        <w:t xml:space="preserve">PALCE16V8B2 AS 14P4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23</w:t>
        <w:tab/>
        <w:t xml:space="preserve">PALCE16V8B2 AS 16H2 </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35</w:t>
        <w:tab/>
        <w:t xml:space="preserve">PALCE16V8B2 AS 16H8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29F028</w:t>
        <w:tab/>
        <w:t xml:space="preserve">PALCE16V8B2 AS 16L2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 xml:space="preserve"> </w:t>
      </w:r>
      <w:r>
        <w:rPr/>
        <w:t>29F029</w:t>
        <w:tab/>
        <w:t xml:space="preserve">PALCE16V8B2 AS 16L8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F014</w:t>
        <w:tab/>
        <w:t xml:space="preserve">PALCE16V8B2 AS 16P2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F038</w:t>
        <w:tab/>
        <w:t xml:space="preserve">PALCE16V8B2 AS 16P8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Header"/>
        <w:keepNext w:val="true"/>
        <w:tabs>
          <w:tab w:val="clear" w:pos="4153"/>
          <w:tab w:val="clear" w:pos="8306"/>
          <w:tab w:val="left" w:pos="850" w:leader="none"/>
          <w:tab w:val="left" w:pos="3398" w:leader="none"/>
          <w:tab w:val="left" w:pos="4104" w:leader="none"/>
        </w:tabs>
        <w:bidi w:val="0"/>
        <w:jc w:val="left"/>
        <w:rPr/>
      </w:pPr>
      <w:r>
        <w:rPr/>
        <w:t>29F032</w:t>
        <w:tab/>
        <w:t xml:space="preserve">PALCE16V8B2 AS 16R4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29F031</w:t>
        <w:tab/>
        <w:t xml:space="preserve">PALCE16V8B2 AS 16R6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30</w:t>
        <w:tab/>
        <w:t xml:space="preserve">PALCE16V8B2 AS 16R8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13</w:t>
        <w:tab/>
        <w:t xml:space="preserve">PALCE16V8B2 AS 16RP4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12</w:t>
        <w:tab/>
        <w:t xml:space="preserve">PALCE16V8B2 AS 16RP6 </w:t>
        <w:tab/>
        <w:t>8.2.27</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29F011</w:t>
        <w:tab/>
        <w:t xml:space="preserve">PALCE16V8B2 AS 16RP8 </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09F069</w:t>
        <w:tab/>
        <w:t>PALCE20V8H/Q-XX P</w:t>
        <w:tab/>
        <w:t>7.6.25</w:t>
        <w:tab/>
        <w:t>EPU48D</w:t>
      </w:r>
    </w:p>
    <w:p>
      <w:pPr>
        <w:pStyle w:val="Header"/>
        <w:tabs>
          <w:tab w:val="clear" w:pos="4153"/>
          <w:tab w:val="clear" w:pos="8306"/>
          <w:tab w:val="left" w:pos="850" w:leader="none"/>
          <w:tab w:val="left" w:pos="3398" w:leader="none"/>
          <w:tab w:val="left" w:pos="4104"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19F069</w:t>
        <w:tab/>
        <w:t>PALCE20V8H/Q-XX J</w:t>
        <w:tab/>
        <w:t>7.6.2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29F069</w:t>
        <w:tab/>
        <w:t xml:space="preserve">PALCE20V8H-XX /B3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Header"/>
        <w:keepNext w:val="true"/>
        <w:tabs>
          <w:tab w:val="clear" w:pos="4153"/>
          <w:tab w:val="clear" w:pos="8306"/>
          <w:tab w:val="left" w:pos="850" w:leader="none"/>
          <w:tab w:val="left" w:pos="3398" w:leader="none"/>
          <w:tab w:val="left" w:pos="4104" w:leader="none"/>
        </w:tabs>
        <w:bidi w:val="0"/>
        <w:jc w:val="left"/>
        <w:rPr/>
      </w:pPr>
      <w:r>
        <w:rPr/>
        <w:t>09F100</w:t>
        <w:tab/>
        <w:t>PALCE20V8 P AS 14H8</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51</w:t>
        <w:tab/>
        <w:t>PALCE20V8 P AS 14L8</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72</w:t>
        <w:tab/>
        <w:t>PALCE20V8 P AS 14P8</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Header"/>
        <w:keepNext w:val="true"/>
        <w:tabs>
          <w:tab w:val="clear" w:pos="4153"/>
          <w:tab w:val="clear" w:pos="8306"/>
          <w:tab w:val="left" w:pos="850" w:leader="none"/>
          <w:tab w:val="left" w:pos="3398" w:leader="none"/>
          <w:tab w:val="left" w:pos="4104" w:leader="none"/>
        </w:tabs>
        <w:bidi w:val="0"/>
        <w:jc w:val="left"/>
        <w:rPr/>
      </w:pPr>
      <w:r>
        <w:rPr/>
        <w:t>09F102</w:t>
        <w:tab/>
        <w:t>PALCE20V8 P AS 16H6</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52</w:t>
        <w:tab/>
        <w:t>PALCE20V8 P AS 16L6</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73</w:t>
        <w:tab/>
        <w:t>PALCE20V8 P AS 16P6</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104</w:t>
        <w:tab/>
        <w:t>PALCE20V8 P AS 18H4</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53</w:t>
        <w:tab/>
        <w:t>PALCE20V8 P AS 18L4</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74</w:t>
        <w:tab/>
        <w:t>PALCE20V8 P AS 18P4</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106</w:t>
        <w:tab/>
        <w:t>PALCE20V8 P AS 20H2</w:t>
        <w:tab/>
        <w:t>7.6.25</w:t>
        <w:tab/>
        <w:t>EPU48D</w:t>
      </w:r>
    </w:p>
    <w:p>
      <w:pPr>
        <w:pStyle w:val="Header"/>
        <w:tabs>
          <w:tab w:val="clear" w:pos="4153"/>
          <w:tab w:val="clear" w:pos="8306"/>
          <w:tab w:val="left" w:pos="850" w:leader="none"/>
          <w:tab w:val="left" w:pos="3398" w:leader="none"/>
          <w:tab w:val="left" w:pos="4104"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107</w:t>
        <w:tab/>
        <w:t>PALCE20V8 P AS 20H8</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54</w:t>
        <w:tab/>
        <w:t>PALCE20V8 P AS 20L2</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Header"/>
        <w:tabs>
          <w:tab w:val="clear" w:pos="4153"/>
          <w:tab w:val="clear" w:pos="8306"/>
          <w:tab w:val="left" w:pos="850" w:leader="none"/>
          <w:tab w:val="left" w:pos="3398" w:leader="none"/>
          <w:tab w:val="left" w:pos="4104" w:leader="none"/>
        </w:tabs>
        <w:bidi w:val="0"/>
        <w:jc w:val="left"/>
        <w:rPr/>
      </w:pPr>
      <w:r>
        <w:rPr/>
        <w:t>09F056</w:t>
        <w:tab/>
        <w:t>PALCE20V8 P AS 20L8</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75</w:t>
        <w:tab/>
        <w:t>PALCE20V8 P AS 20P2</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108</w:t>
        <w:tab/>
        <w:t>PALCE20V8 P AS 20P8</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59</w:t>
        <w:tab/>
        <w:t>PALCE20V8 P AS 20R4</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58</w:t>
        <w:tab/>
        <w:t>PALCE20V8 P AS 20R6</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057</w:t>
        <w:tab/>
        <w:t>PALCE20V8 P AS 20R8</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109</w:t>
        <w:tab/>
        <w:t>PALCE20V8 P AS 20RP4</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110</w:t>
        <w:tab/>
        <w:t>PALCE20V8 P AS 20RP6</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09F111</w:t>
        <w:tab/>
        <w:t>PALCE20V8 P AS 20RP8</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requires 69-0551</w:t>
      </w:r>
    </w:p>
    <w:p>
      <w:pPr>
        <w:pStyle w:val="Normal"/>
        <w:tabs>
          <w:tab w:val="clear" w:pos="850"/>
          <w:tab w:val="clear" w:pos="3398"/>
          <w:tab w:val="clear" w:pos="4104"/>
          <w:tab w:val="left" w:pos="851" w:leader="none"/>
          <w:tab w:val="left" w:pos="3402" w:leader="none"/>
          <w:tab w:val="left" w:pos="4111" w:leader="none"/>
        </w:tabs>
        <w:bidi w:val="0"/>
        <w:jc w:val="left"/>
        <w:rPr/>
      </w:pPr>
      <w:r>
        <w:rPr/>
        <w:t>19F100</w:t>
        <w:tab/>
        <w:t>PALCE20V8 J AS 14H8</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51</w:t>
        <w:tab/>
        <w:t>PALCE20V8 J AS 14L8</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72</w:t>
        <w:tab/>
        <w:t>PALCE20V8 J AS 14P8</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102</w:t>
        <w:tab/>
        <w:t>PALCE20V8 J AS 16H6</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52</w:t>
        <w:tab/>
        <w:t>PALCE20V8 J AS 16L6</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73</w:t>
        <w:tab/>
        <w:t>PALCE20V8 J AS 16P6</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104</w:t>
        <w:tab/>
        <w:t>PALCE20V8 J AS 18H4</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53</w:t>
        <w:tab/>
        <w:t>PALCE20V8 J AS 18L4</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74</w:t>
        <w:tab/>
        <w:t>PALCE20V8 J AS 18P4</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106</w:t>
        <w:tab/>
        <w:t>PALCE20V8 J AS 20H2</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107</w:t>
        <w:tab/>
        <w:t>PALCE20V8 J AS 20H8</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54</w:t>
        <w:tab/>
        <w:t>PALCE20V8 J AS 20L2</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56</w:t>
        <w:tab/>
        <w:t>PALCE20V8 J AS 20L8</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75</w:t>
        <w:tab/>
        <w:t>PALCE20V8 J AS 20P2</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108</w:t>
        <w:tab/>
        <w:t>PALCE20V8 J AS 20P8</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59</w:t>
        <w:tab/>
        <w:t>PALCE20V8 J AS 20R4</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58</w:t>
        <w:tab/>
        <w:t>PALCE20V8 J AS 20R6</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57</w:t>
        <w:tab/>
        <w:t>PALCE20V8 J AS 20R8</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109</w:t>
        <w:tab/>
        <w:t>PALCE20V8 J AS 20RP4</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110</w:t>
        <w:tab/>
        <w:t>PALCE20V8 J AS 20RP6</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111</w:t>
        <w:tab/>
        <w:t>PALCE20V8 J AS 20RP8</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29F100</w:t>
        <w:tab/>
        <w:t xml:space="preserve">PALCE20V8B3 AS 14H8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51</w:t>
        <w:tab/>
        <w:t xml:space="preserve">PALCE20V8B3 AS 14L8 </w:t>
        <w:tab/>
        <w:t>7.6.25</w:t>
        <w:tab/>
        <w:t xml:space="preserve"> EPU84P+ </w:t>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72</w:t>
        <w:tab/>
        <w:t xml:space="preserve">PALCE20V8B3 AS 14P8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102</w:t>
        <w:tab/>
        <w:t xml:space="preserve">PALCE20V8B3 AS 16H6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52</w:t>
        <w:tab/>
        <w:t xml:space="preserve">PALCE20V8B3 AS 16L6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73</w:t>
        <w:tab/>
        <w:t xml:space="preserve">PALCE20V8B3 AS 16P6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104</w:t>
        <w:tab/>
        <w:t xml:space="preserve">PALCE20V8B3 AS 18H4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53</w:t>
        <w:tab/>
        <w:t xml:space="preserve">PALCE20V8B3 AS 18L4 </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74</w:t>
        <w:tab/>
        <w:t xml:space="preserve">PALCE20V8B3 AS 18P4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106</w:t>
        <w:tab/>
        <w:t xml:space="preserve">PALCE20V8B3 AS 20H2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107</w:t>
        <w:tab/>
        <w:t xml:space="preserve">PALCE20V8B3 AS 20H8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54</w:t>
        <w:tab/>
        <w:t xml:space="preserve">PALCE20V8B3 AS 20L2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56</w:t>
        <w:tab/>
        <w:t xml:space="preserve">PALCE20V8B3 AS 20L8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75</w:t>
        <w:tab/>
        <w:t xml:space="preserve">PALCE20V8B3 AS 20P2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108</w:t>
        <w:tab/>
        <w:t xml:space="preserve">PALCE20V8B3 AS 20P8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59</w:t>
        <w:tab/>
        <w:t xml:space="preserve">PALCE20V8B3 AS 20R4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58</w:t>
        <w:tab/>
        <w:t xml:space="preserve">PALCE20V8B3 AS 20R6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057</w:t>
        <w:tab/>
        <w:t xml:space="preserve">PALCE20V8B3 AS 20R8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109</w:t>
        <w:tab/>
        <w:t xml:space="preserve">PALCE20V8B3 AS 20RP4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110</w:t>
        <w:tab/>
        <w:t xml:space="preserve">PALCE20V8B3 AS 20RP6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29F111</w:t>
        <w:tab/>
        <w:t xml:space="preserve">PALCE20V8B3 AS 20RP8 </w:t>
        <w:tab/>
        <w:t>7.6.25</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09F077</w:t>
        <w:tab/>
        <w:t>PALCE20RA10H/Q-XX P</w:t>
        <w:tab/>
        <w:t>6.6.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77</w:t>
        <w:tab/>
        <w:t>PALCE20RA10H/Q-XX J</w:t>
        <w:tab/>
        <w:t>6.6.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9A070</w:t>
        <w:tab/>
        <w:t>PALCE22V10H/Q P</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F070</w:t>
        <w:tab/>
        <w:t>PALCE22V10H/Q P /4/5</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99070</w:t>
        <w:tab/>
        <w:t>PALCE22V10Z P</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A070</w:t>
        <w:tab/>
        <w:t>PALCE22V10H/Q J</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F070</w:t>
        <w:tab/>
        <w:t>PALCE22V10H/Q J /4/5</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99070</w:t>
        <w:tab/>
        <w:t>PALCE22V10Z J</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29A070</w:t>
        <w:tab/>
        <w:t xml:space="preserve">PALCE22V10H-XX/B3 </w:t>
        <w:tab/>
        <w:t>6.3.29</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Header"/>
        <w:keepNext w:val="true"/>
        <w:tabs>
          <w:tab w:val="clear" w:pos="4153"/>
          <w:tab w:val="clear" w:pos="8306"/>
          <w:tab w:val="left" w:pos="850" w:leader="none"/>
          <w:tab w:val="left" w:pos="3398" w:leader="none"/>
          <w:tab w:val="left" w:pos="4104" w:leader="none"/>
        </w:tabs>
        <w:bidi w:val="0"/>
        <w:jc w:val="left"/>
        <w:rPr/>
      </w:pPr>
      <w:r>
        <w:rPr/>
        <w:t>29F070</w:t>
        <w:tab/>
        <w:t xml:space="preserve">PALCE22V10H-XXE4/B3 </w:t>
        <w:tab/>
        <w:t>6.3.29</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09F067</w:t>
        <w:tab/>
        <w:t>PALCE610H-XX P</w:t>
        <w:tab/>
        <w:t>6.9.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9F067</w:t>
        <w:tab/>
        <w:t>PALCE610H-XX J</w:t>
        <w:tab/>
        <w:t>6.9.13</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LUCENT TECHNOLOGIES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tab/>
      </w:r>
    </w:p>
    <w:p>
      <w:pPr>
        <w:pStyle w:val="Normal"/>
        <w:tabs>
          <w:tab w:val="clear" w:pos="850"/>
          <w:tab w:val="clear" w:pos="3398"/>
          <w:tab w:val="clear" w:pos="4104"/>
          <w:tab w:val="left" w:pos="851" w:leader="none"/>
          <w:tab w:val="left" w:pos="3402" w:leader="none"/>
          <w:tab w:val="left" w:pos="4111" w:leader="none"/>
        </w:tabs>
        <w:bidi w:val="0"/>
        <w:jc w:val="left"/>
        <w:rPr/>
      </w:pPr>
      <w:r>
        <w:rPr/>
        <w:t>058149</w:t>
        <w:tab/>
        <w:t>ATT1736A P8</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58149</w:t>
        <w:tab/>
        <w:t>ATT1736A N20</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58273</w:t>
        <w:tab/>
        <w:t>ATT1765A P8</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58273</w:t>
        <w:tab/>
        <w:t>ATT1765A N20</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58327</w:t>
        <w:tab/>
        <w:t>ATT17128A P8</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58327</w:t>
        <w:tab/>
        <w:t>ATT17128A N20</w:t>
        <w:tab/>
        <w:t>7.6.13</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MACRONIX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tab/>
      </w:r>
    </w:p>
    <w:p>
      <w:pPr>
        <w:pStyle w:val="Normal"/>
        <w:tabs>
          <w:tab w:val="clear" w:pos="850"/>
          <w:tab w:val="clear" w:pos="3398"/>
          <w:tab w:val="clear" w:pos="4104"/>
          <w:tab w:val="left" w:pos="851" w:leader="none"/>
          <w:tab w:val="left" w:pos="3402" w:leader="none"/>
          <w:tab w:val="left" w:pos="4111" w:leader="none"/>
        </w:tabs>
        <w:bidi w:val="0"/>
        <w:jc w:val="left"/>
        <w:rPr/>
      </w:pPr>
      <w:r>
        <w:rPr/>
        <w:t>0130F5</w:t>
        <w:tab/>
        <w:t>MX26C512APC-XX</w:t>
        <w:tab/>
        <w:t>8.7.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30F5</w:t>
        <w:tab/>
        <w:t>MX26C512AQC-XX</w:t>
        <w:tab/>
        <w:t>8.7.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30F6</w:t>
        <w:tab/>
        <w:t>MX26C1000APC-XX</w:t>
        <w:tab/>
        <w:t>8.7.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30F6</w:t>
        <w:tab/>
        <w:t>MX26C1000AQC-XX</w:t>
        <w:tab/>
        <w:t>8.7.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8130F6</w:t>
        <w:tab/>
        <w:t>MX26C1000ATC-XX</w:t>
        <w:tab/>
        <w:t>8.7.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0030F4</w:t>
        <w:tab/>
        <w:t>MX27C256DC/PD-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0F5</w:t>
        <w:tab/>
        <w:t>MX27C512DC/PC/MC-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0F6</w:t>
        <w:tab/>
        <w:t>MX27C1000DC/PC-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FF6</w:t>
        <w:tab/>
        <w:t>MX27C1001DC/PC-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0F7</w:t>
        <w:tab/>
        <w:t>MX27C2000DC/PC-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30F7</w:t>
        <w:tab/>
        <w:t>MX27C2000QC-XX</w:t>
        <w:tab/>
        <w:t>7.3.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30F8</w:t>
        <w:tab/>
        <w:t>MX27C4000DC/PC-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30F8</w:t>
        <w:tab/>
        <w:t>MX27C4000QC-XX</w:t>
        <w:tab/>
        <w:t>7.3.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30D6</w:t>
        <w:tab/>
        <w:t>MX27C1024DC/PC-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0D7</w:t>
        <w:tab/>
        <w:t>MX27C2048DC/PC-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0D8</w:t>
        <w:tab/>
        <w:t>MX27C4096DC/PC-XX</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FD8</w:t>
        <w:tab/>
        <w:t>MX27C4100DC/PC-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FD2</w:t>
        <w:tab/>
        <w:t>MX27C4111DC/PC-XX</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FD9</w:t>
        <w:tab/>
        <w:t>MX27C8100    D,P</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F34</w:t>
        <w:tab/>
        <w:t>MX27L256DC/PC-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3F34</w:t>
        <w:tab/>
        <w:t>MX27L256QC-XX</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3F35</w:t>
        <w:tab/>
        <w:t>MX27L512DC/PC-XX</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3F35</w:t>
        <w:tab/>
        <w:t>MX27L512QC-XX</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3F36</w:t>
        <w:tab/>
        <w:t>MX27L1000-XX DC,PC</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3F38</w:t>
        <w:tab/>
        <w:t>MC27L4000DC/PC-XX</w:t>
        <w:tab/>
        <w:t>4.9.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3F38</w:t>
        <w:tab/>
        <w:t>MX27L4000QC-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3FE6</w:t>
        <w:tab/>
        <w:t>MX28F1000PC-XX</w:t>
        <w:tab/>
        <w:t>4.9.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3FE6</w:t>
        <w:tab/>
        <w:t>MX28F1000QC-XX</w:t>
        <w:tab/>
        <w:t>4.9.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3FE8</w:t>
        <w:tab/>
        <w:t>MX28F4000PC-XX</w:t>
        <w:tab/>
        <w:t>4.9.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3FE6</w:t>
        <w:tab/>
        <w:t>MX28F1000PPC-XX</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3FE6</w:t>
        <w:tab/>
        <w:t>MX28F100PQC-XX</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813FE6</w:t>
        <w:tab/>
        <w:t>MX28F1000PTC/RC -XX</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013FA2</w:t>
        <w:tab/>
        <w:t>MX29F002(N)BP-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3FA3</w:t>
        <w:tab/>
        <w:t>MX29F002(N)TP-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3FA2</w:t>
        <w:tab/>
        <w:t>MX29F002(N)BQ-XX</w:t>
        <w:tab/>
        <w:t>9.1.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3FA3</w:t>
        <w:tab/>
        <w:t>MX29F002(N)TQ-XX</w:t>
        <w:tab/>
        <w:t>9.1.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3FA4</w:t>
        <w:tab/>
        <w:t>MX29F004BP -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3FA5</w:t>
        <w:tab/>
        <w:t>MX29F004TP -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3FA4</w:t>
        <w:tab/>
        <w:t>MX29F004BQ -XX</w:t>
        <w:tab/>
        <w:t>9.1.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3FA5</w:t>
        <w:tab/>
        <w:t>MX29F004TQ -XX</w:t>
        <w:tab/>
        <w:t>9.1.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813FA4</w:t>
        <w:tab/>
        <w:t>MX29F004BT -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Normal"/>
        <w:tabs>
          <w:tab w:val="clear" w:pos="850"/>
          <w:tab w:val="clear" w:pos="3398"/>
          <w:tab w:val="clear" w:pos="4104"/>
          <w:tab w:val="left" w:pos="851" w:leader="none"/>
          <w:tab w:val="left" w:pos="3402" w:leader="none"/>
          <w:tab w:val="left" w:pos="4111" w:leader="none"/>
        </w:tabs>
        <w:bidi w:val="0"/>
        <w:jc w:val="left"/>
        <w:rPr/>
      </w:pPr>
      <w:r>
        <w:rPr/>
        <w:t>813FA5</w:t>
        <w:tab/>
        <w:t>MX29F004TT -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Normal"/>
        <w:tabs>
          <w:tab w:val="clear" w:pos="850"/>
          <w:tab w:val="clear" w:pos="3398"/>
          <w:tab w:val="clear" w:pos="4104"/>
          <w:tab w:val="left" w:pos="851" w:leader="none"/>
          <w:tab w:val="left" w:pos="3402" w:leader="none"/>
          <w:tab w:val="left" w:pos="4111" w:leader="none"/>
        </w:tabs>
        <w:bidi w:val="0"/>
        <w:jc w:val="left"/>
        <w:rPr/>
      </w:pPr>
      <w:r>
        <w:rPr/>
        <w:t>313F54</w:t>
        <w:tab/>
        <w:t>MX29F400BM -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313F55</w:t>
        <w:tab/>
        <w:t>MX29F400TM -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813F54</w:t>
        <w:tab/>
        <w:t>MX29F400BT -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813F55</w:t>
        <w:tab/>
        <w:t>MX29F400TT -XX</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303F54</w:t>
        <w:tab/>
        <w:t>MX29F400BMC-XX</w:t>
        <w:tab/>
        <w:t>9.3.31 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303F55</w:t>
        <w:tab/>
        <w:t>MX29F400TMC-XX</w:t>
        <w:tab/>
        <w:t>9.3.31 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803F54</w:t>
        <w:tab/>
        <w:t>MX29F400BTC-XX</w:t>
        <w:tab/>
        <w:t xml:space="preserve">9.3.31 </w:t>
        <w:tab/>
        <w:t>EPU48D+</w:t>
      </w:r>
    </w:p>
    <w:p>
      <w:pPr>
        <w:pStyle w:val="Normal"/>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803F55</w:t>
        <w:tab/>
        <w:t>MX29F400TTC-XX</w:t>
        <w:tab/>
        <w:t xml:space="preserve">9.3.31 </w:t>
        <w:tab/>
        <w:t>EPU48D+</w:t>
      </w:r>
    </w:p>
    <w:p>
      <w:pPr>
        <w:pStyle w:val="Normal"/>
        <w:bidi w:val="0"/>
        <w:jc w:val="left"/>
        <w:rPr/>
      </w:pPr>
      <w:r>
        <w:rPr/>
        <w:tab/>
        <w:tab/>
        <w:t>&amp; 69-0403</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MICROCHIP TECHNOLOGY</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EPROM</w:t>
      </w:r>
    </w:p>
    <w:p>
      <w:pPr>
        <w:pStyle w:val="Normal"/>
        <w:tabs>
          <w:tab w:val="clear" w:pos="850"/>
          <w:tab w:val="clear" w:pos="3398"/>
          <w:tab w:val="clear" w:pos="4104"/>
          <w:tab w:val="left" w:pos="851" w:leader="none"/>
          <w:tab w:val="left" w:pos="3402" w:leader="none"/>
          <w:tab w:val="left" w:pos="4111" w:leader="none"/>
        </w:tabs>
        <w:bidi w:val="0"/>
        <w:jc w:val="left"/>
        <w:rPr/>
      </w:pPr>
      <w:r>
        <w:rPr/>
        <w:t>0025A3</w:t>
        <w:tab/>
        <w:t>24C01A 85C72 /J,/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3A3</w:t>
        <w:tab/>
        <w:t>24LC01B /J,/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5A4</w:t>
        <w:tab/>
        <w:t>24C02 85C82 /J,/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3A4</w:t>
        <w:tab/>
        <w:t>24LC02B /J,/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FCA</w:t>
        <w:tab/>
        <w:t>28C04A(F)-XX(I) J,P</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FCA</w:t>
        <w:tab/>
        <w:t>28C04A(F)-XX(I) L</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5A5</w:t>
        <w:tab/>
        <w:t>24C04 85C92 /J,/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3A5</w:t>
        <w:tab/>
        <w:t>24LC04B /J,/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3A6</w:t>
        <w:tab/>
        <w:t>24C08B /J,/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FC0</w:t>
        <w:tab/>
        <w:t>28C16A(F)-XX(I) J,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FC0</w:t>
        <w:tab/>
        <w:t>28C16A(F)-XX(I) L</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FCC</w:t>
        <w:tab/>
        <w:t>28C17A(F)-XX(I) J,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FCC</w:t>
        <w:tab/>
        <w:t>28C17A(F)-XX(I) L</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3A7</w:t>
        <w:tab/>
        <w:t>24LC16B /J,/P</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5A8</w:t>
        <w:tab/>
        <w:t>24C32 /J,P</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3A8</w:t>
        <w:tab/>
        <w:t>24LC32 /J,P</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FC2</w:t>
        <w:tab/>
        <w:t>28C64A(F)-XX(I) J,P</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FC2</w:t>
        <w:tab/>
        <w:t>28C64A(F)-XX(I) L</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5A9</w:t>
        <w:tab/>
        <w:t>24C65 /J,P</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3A9</w:t>
        <w:tab/>
        <w:t>24LC65 /J,P</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FC4</w:t>
        <w:tab/>
        <w:t>28C256-XX(I) J,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FC4</w:t>
        <w:tab/>
        <w:t>28C256-XX(I) L</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5C1</w:t>
        <w:tab/>
        <w:t>93C06 /P</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5C3</w:t>
        <w:tab/>
        <w:t>93C46 /P</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3C3</w:t>
        <w:tab/>
        <w:t>93LC46 /P</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5C4</w:t>
        <w:tab/>
        <w:t>93C56 /P</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3C4</w:t>
        <w:tab/>
        <w:t>93LC56 /P</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5C5</w:t>
        <w:tab/>
        <w:t>93C66 /P</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3C5</w:t>
        <w:tab/>
        <w:t>93LC66 /P</w:t>
        <w:tab/>
        <w:t>4.2.21</w:t>
        <w:tab/>
        <w:t>EPU48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02149</w:t>
        <w:tab/>
        <w:t>37LV36 P</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149</w:t>
        <w:tab/>
        <w:t>37LV36 L</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0F2</w:t>
        <w:tab/>
        <w:t>27C64-XXX/K,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0C2</w:t>
        <w:tab/>
        <w:t>27HC64-XXX/J, P</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0F2</w:t>
        <w:tab/>
        <w:t>27C64-XXX/L</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020C2</w:t>
        <w:tab/>
        <w:t>27HC64-XXX/L</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273</w:t>
        <w:tab/>
        <w:t>37LV65 P</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273</w:t>
        <w:tab/>
        <w:t>37LV65 L</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0F3</w:t>
        <w:tab/>
        <w:t>27C128-XXX/J,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0F3</w:t>
        <w:tab/>
        <w:t>27C128-XXX/L</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327</w:t>
        <w:tab/>
        <w:t>37LV128 P</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327</w:t>
        <w:tab/>
        <w:t>37LV128 L</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0F4</w:t>
        <w:tab/>
        <w:t>27C256-XXX/J, 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0C4</w:t>
        <w:tab/>
        <w:t>27HC256(L)-XXX/J, 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0F4</w:t>
        <w:tab/>
        <w:t>27C256-XXX/K</w:t>
        <w:tab/>
        <w:t>10.2.11</w:t>
        <w:tab/>
        <w:t>EPU84P</w:t>
      </w:r>
    </w:p>
    <w:p>
      <w:pPr>
        <w:pStyle w:val="Header"/>
        <w:tabs>
          <w:tab w:val="clear" w:pos="4153"/>
          <w:tab w:val="clear" w:pos="8306"/>
          <w:tab w:val="left" w:pos="850" w:leader="none"/>
          <w:tab w:val="left" w:pos="3398" w:leader="none"/>
          <w:tab w:val="left" w:pos="4104" w:leader="none"/>
        </w:tabs>
        <w:bidi w:val="0"/>
        <w:jc w:val="left"/>
        <w:rPr/>
      </w:pPr>
      <w:r>
        <w:rPr/>
        <w:t>1020C4</w:t>
        <w:tab/>
        <w:t>27HC256(L)-XX/L</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0F5</w:t>
        <w:tab/>
        <w:t>27C512-XXX/J, 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0F5</w:t>
        <w:tab/>
        <w:t>27C512-XXX/L</w:t>
        <w:tab/>
        <w:t>2.0</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bidi w:val="0"/>
        <w:jc w:val="left"/>
        <w:rPr/>
      </w:pPr>
      <w:r>
        <w:rPr/>
        <w:t>002D22</w:t>
        <w:tab/>
        <w:t>PIC12C508 /P</w:t>
        <w:tab/>
        <w:t>8.7.6</w:t>
        <w:tab/>
        <w:t>EPU48D</w:t>
      </w:r>
    </w:p>
    <w:p>
      <w:pPr>
        <w:pStyle w:val="Normal"/>
        <w:bidi w:val="0"/>
        <w:jc w:val="left"/>
        <w:rPr/>
      </w:pPr>
      <w:r>
        <w:rPr/>
        <w:t>002D23</w:t>
        <w:tab/>
        <w:t>PIC12C509 /P</w:t>
        <w:tab/>
        <w:t>8.7.6</w:t>
        <w:tab/>
        <w:t>EPU48D</w:t>
      </w:r>
    </w:p>
    <w:p>
      <w:pPr>
        <w:pStyle w:val="Normal"/>
        <w:bidi w:val="0"/>
        <w:jc w:val="left"/>
        <w:rPr/>
      </w:pPr>
      <w:r>
        <w:rPr/>
        <w:t>F02D28</w:t>
        <w:tab/>
        <w:t>PIC14000XX JW</w:t>
        <w:tab/>
        <w:t>7.10.31</w:t>
        <w:tab/>
        <w:t>EPU48D+</w:t>
      </w:r>
    </w:p>
    <w:p>
      <w:pPr>
        <w:pStyle w:val="Normal"/>
        <w:tabs>
          <w:tab w:val="clear" w:pos="3398"/>
          <w:tab w:val="left" w:pos="850" w:leader="none"/>
          <w:tab w:val="left" w:pos="3420" w:leader="none"/>
          <w:tab w:val="left" w:pos="4104" w:leader="none"/>
        </w:tabs>
        <w:bidi w:val="0"/>
        <w:jc w:val="left"/>
        <w:rPr/>
      </w:pPr>
      <w:r>
        <w:rPr/>
        <w:t>002D28</w:t>
        <w:tab/>
        <w:t>PIC14000XX SP</w:t>
        <w:tab/>
        <w:t>7.10.31</w:t>
        <w:tab/>
        <w:t>EPU48D+</w:t>
      </w:r>
    </w:p>
    <w:p>
      <w:pPr>
        <w:pStyle w:val="Normal"/>
        <w:tabs>
          <w:tab w:val="clear" w:pos="3398"/>
          <w:tab w:val="left" w:pos="850" w:leader="none"/>
          <w:tab w:val="left" w:pos="3420" w:leader="none"/>
          <w:tab w:val="left" w:pos="4104" w:leader="none"/>
        </w:tabs>
        <w:bidi w:val="0"/>
        <w:jc w:val="left"/>
        <w:rPr/>
      </w:pPr>
      <w:r>
        <w:rPr/>
        <w:t>002D2C</w:t>
        <w:tab/>
        <w:t>PIC16C505 /P</w:t>
        <w:tab/>
        <w:t>8.12.23</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002D16</w:t>
        <w:tab/>
        <w:t>PIC16C52 /P</w:t>
        <w:tab/>
        <w:t>9.7.27</w:t>
        <w:tab/>
        <w:t>EPU48D</w:t>
      </w:r>
    </w:p>
    <w:p>
      <w:pPr>
        <w:pStyle w:val="Normal"/>
        <w:bidi w:val="0"/>
        <w:jc w:val="left"/>
        <w:rPr/>
      </w:pPr>
      <w:r>
        <w:rPr/>
        <w:tab/>
        <w:tab/>
        <w:t>&amp; 101-020E</w:t>
      </w:r>
    </w:p>
    <w:p>
      <w:pPr>
        <w:pStyle w:val="Header"/>
        <w:keepNext w:val="true"/>
        <w:tabs>
          <w:tab w:val="clear" w:pos="4153"/>
          <w:tab w:val="clear" w:pos="8306"/>
          <w:tab w:val="left" w:pos="850" w:leader="none"/>
          <w:tab w:val="left" w:pos="3398" w:leader="none"/>
          <w:tab w:val="left" w:pos="4104" w:leader="none"/>
        </w:tabs>
        <w:bidi w:val="0"/>
        <w:jc w:val="left"/>
        <w:rPr/>
      </w:pPr>
      <w:r>
        <w:rPr/>
        <w:t>002D00</w:t>
        <w:tab/>
        <w:t>PIC16C54(A)</w:t>
        <w:tab/>
        <w:t>9.7.27</w:t>
        <w:tab/>
        <w:t>EPU48D</w:t>
      </w:r>
    </w:p>
    <w:p>
      <w:pPr>
        <w:pStyle w:val="Normal"/>
        <w:bidi w:val="0"/>
        <w:jc w:val="left"/>
        <w:rPr/>
      </w:pPr>
      <w:r>
        <w:rPr/>
        <w:tab/>
        <w:tab/>
        <w:t>&amp; 101-020E</w:t>
      </w:r>
    </w:p>
    <w:p>
      <w:pPr>
        <w:pStyle w:val="Normal"/>
        <w:keepNext w:val="true"/>
        <w:bidi w:val="0"/>
        <w:jc w:val="left"/>
        <w:rPr/>
      </w:pPr>
      <w:r>
        <w:rPr/>
        <w:t>002D02</w:t>
        <w:tab/>
        <w:t>PIC16C55</w:t>
        <w:tab/>
        <w:t>9.7.27</w:t>
        <w:tab/>
        <w:t>EPU48D</w:t>
      </w:r>
    </w:p>
    <w:p>
      <w:pPr>
        <w:pStyle w:val="Normal"/>
        <w:bidi w:val="0"/>
        <w:jc w:val="left"/>
        <w:rPr/>
      </w:pPr>
      <w:r>
        <w:rPr/>
        <w:tab/>
        <w:tab/>
        <w:t>&amp; 101-020F</w:t>
      </w:r>
    </w:p>
    <w:p>
      <w:pPr>
        <w:pStyle w:val="Normal"/>
        <w:tabs>
          <w:tab w:val="clear" w:pos="850"/>
          <w:tab w:val="clear" w:pos="3398"/>
          <w:tab w:val="clear" w:pos="4104"/>
          <w:tab w:val="left" w:pos="630" w:leader="none"/>
          <w:tab w:val="left" w:pos="851" w:leader="none"/>
          <w:tab w:val="left" w:pos="1620" w:leader="none"/>
          <w:tab w:val="left" w:pos="3402" w:leader="none"/>
          <w:tab w:val="left" w:pos="3600" w:leader="none"/>
          <w:tab w:val="left" w:pos="4111" w:leader="none"/>
        </w:tabs>
        <w:bidi w:val="0"/>
        <w:jc w:val="left"/>
        <w:rPr/>
      </w:pPr>
      <w:r>
        <w:rPr/>
        <w:t>002D1F</w:t>
        <w:tab/>
        <w:t>PIC16C554 /P</w:t>
        <w:tab/>
        <w:t>6.11.22</w:t>
        <w:tab/>
        <w:t>EPU48D+</w:t>
      </w:r>
    </w:p>
    <w:p>
      <w:pPr>
        <w:pStyle w:val="Normal"/>
        <w:tabs>
          <w:tab w:val="clear" w:pos="850"/>
          <w:tab w:val="clear" w:pos="3398"/>
          <w:tab w:val="clear" w:pos="4104"/>
          <w:tab w:val="left" w:pos="630" w:leader="none"/>
          <w:tab w:val="left" w:pos="851" w:leader="none"/>
          <w:tab w:val="left" w:pos="1620" w:leader="none"/>
          <w:tab w:val="left" w:pos="3402" w:leader="none"/>
          <w:tab w:val="left" w:pos="3600" w:leader="none"/>
          <w:tab w:val="left" w:pos="4111" w:leader="none"/>
        </w:tabs>
        <w:bidi w:val="0"/>
        <w:jc w:val="left"/>
        <w:rPr/>
      </w:pPr>
      <w:r>
        <w:rPr/>
        <w:t>002D20</w:t>
        <w:tab/>
        <w:t>PIC16C556 /P</w:t>
        <w:tab/>
        <w:t>6.11.22</w:t>
        <w:tab/>
        <w:t>EPU48D+</w:t>
      </w:r>
    </w:p>
    <w:p>
      <w:pPr>
        <w:pStyle w:val="Normal"/>
        <w:tabs>
          <w:tab w:val="clear" w:pos="850"/>
          <w:tab w:val="clear" w:pos="3398"/>
          <w:tab w:val="clear" w:pos="4104"/>
          <w:tab w:val="left" w:pos="630" w:leader="none"/>
          <w:tab w:val="left" w:pos="851" w:leader="none"/>
          <w:tab w:val="left" w:pos="1620" w:leader="none"/>
          <w:tab w:val="left" w:pos="3402" w:leader="none"/>
          <w:tab w:val="left" w:pos="3600" w:leader="none"/>
          <w:tab w:val="left" w:pos="4111" w:leader="none"/>
        </w:tabs>
        <w:bidi w:val="0"/>
        <w:jc w:val="left"/>
        <w:rPr/>
      </w:pPr>
      <w:r>
        <w:rPr/>
        <w:t>002D21</w:t>
        <w:tab/>
        <w:t>PIC16C558 /P</w:t>
        <w:tab/>
        <w:t>6.11.22</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002D01</w:t>
        <w:tab/>
        <w:t>PIC16C56</w:t>
        <w:tab/>
        <w:t>9.7.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101-020E</w:t>
      </w:r>
    </w:p>
    <w:p>
      <w:pPr>
        <w:pStyle w:val="Header"/>
        <w:keepNext w:val="true"/>
        <w:tabs>
          <w:tab w:val="clear" w:pos="4153"/>
          <w:tab w:val="clear" w:pos="8306"/>
          <w:tab w:val="left" w:pos="850" w:leader="none"/>
          <w:tab w:val="left" w:pos="3398" w:leader="none"/>
          <w:tab w:val="left" w:pos="4104" w:leader="none"/>
        </w:tabs>
        <w:bidi w:val="0"/>
        <w:jc w:val="left"/>
        <w:rPr/>
      </w:pPr>
      <w:r>
        <w:rPr/>
        <w:t>002D03</w:t>
        <w:tab/>
        <w:t>PIC16C57</w:t>
        <w:tab/>
        <w:t>9.7.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101-020F</w:t>
      </w:r>
    </w:p>
    <w:p>
      <w:pPr>
        <w:pStyle w:val="Normal"/>
        <w:bidi w:val="0"/>
        <w:jc w:val="left"/>
        <w:rPr/>
      </w:pPr>
      <w:r>
        <w:rPr/>
        <w:t>002D0A</w:t>
        <w:tab/>
        <w:t>PIC16C58A /P</w:t>
        <w:tab/>
        <w:t>9.7.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0E</w:t>
        <w:tab/>
        <w:t>PIC16C61 /P</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12</w:t>
        <w:tab/>
        <w:t>PIC16C62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0F</w:t>
        <w:tab/>
        <w:t>PIC16C620 /P</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10</w:t>
        <w:tab/>
        <w:t>PIC16C621 /P</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11</w:t>
        <w:tab/>
        <w:t>PIC16C622 /P</w:t>
        <w:tab/>
        <w:t>5.12.18</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002D18</w:t>
        <w:tab/>
        <w:t>PIC16C63 /P</w:t>
        <w:tab/>
        <w:t>6.5.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06</w:t>
        <w:tab/>
        <w:t>PIC16C64 /P</w:t>
        <w:tab/>
        <w:t>4.5.1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D06</w:t>
        <w:tab/>
        <w:t>PIC16C64 /L</w:t>
        <w:tab/>
        <w:t>4.5.1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D13</w:t>
        <w:tab/>
        <w:t>PIC16C65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D13</w:t>
        <w:tab/>
        <w:t>PIC16C65 /L</w:t>
        <w:tab/>
        <w:t>7.1.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D24</w:t>
        <w:tab/>
        <w:t>PIC16C66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25</w:t>
        <w:tab/>
        <w:t>PIC16C67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D25</w:t>
        <w:tab/>
        <w:t>PIC16C67 /L</w:t>
        <w:tab/>
        <w:t>7.5.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D17</w:t>
        <w:tab/>
        <w:t>PIC16C710 /P</w:t>
        <w:tab/>
        <w:t>6.5.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1C</w:t>
        <w:tab/>
        <w:t>PIC16C711 /P</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2B</w:t>
        <w:tab/>
        <w:t>PIC16C715 /P</w:t>
        <w:tab/>
        <w:t>8.6.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04</w:t>
        <w:tab/>
        <w:t>PIC16C71 /JW /P</w:t>
        <w:tab/>
        <w:t>6.5.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19</w:t>
        <w:tab/>
        <w:t>PIC16C72 /P</w:t>
        <w:tab/>
        <w:t>6.5.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14</w:t>
        <w:tab/>
        <w:t>PIC16C73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15</w:t>
        <w:tab/>
        <w:t>PIC16C74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D15</w:t>
        <w:tab/>
        <w:t>PIC16C74 /L</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D26</w:t>
        <w:tab/>
        <w:t>PIC16C76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27</w:t>
        <w:tab/>
        <w:t>PIC16C77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D27</w:t>
        <w:tab/>
        <w:t>PIC16C77 /L</w:t>
        <w:tab/>
        <w:t>7.5.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2D05</w:t>
        <w:tab/>
        <w:t>PIC16C84 /P</w:t>
        <w:tab/>
        <w:t>7.4.11</w:t>
        <w:tab/>
        <w:t>EPU48D+</w:t>
      </w:r>
    </w:p>
    <w:p>
      <w:pPr>
        <w:pStyle w:val="Normal"/>
        <w:tabs>
          <w:tab w:val="clear" w:pos="850"/>
          <w:tab w:val="clear" w:pos="3398"/>
          <w:tab w:val="clear" w:pos="4104"/>
          <w:tab w:val="left" w:pos="630" w:leader="none"/>
          <w:tab w:val="left" w:pos="851" w:leader="none"/>
          <w:tab w:val="left" w:pos="1620" w:leader="none"/>
          <w:tab w:val="left" w:pos="3420" w:leader="none"/>
          <w:tab w:val="left" w:pos="3600" w:leader="none"/>
          <w:tab w:val="left" w:pos="4111" w:leader="none"/>
        </w:tabs>
        <w:bidi w:val="0"/>
        <w:jc w:val="left"/>
        <w:rPr/>
      </w:pPr>
      <w:r>
        <w:rPr/>
        <w:t>102D1D</w:t>
        <w:tab/>
        <w:t>PIC16C923 CL,L</w:t>
        <w:tab/>
        <w:t>6.11.22</w:t>
        <w:tab/>
        <w:t>EPU84P+</w:t>
      </w:r>
    </w:p>
    <w:p>
      <w:pPr>
        <w:pStyle w:val="Normal"/>
        <w:tabs>
          <w:tab w:val="clear" w:pos="850"/>
          <w:tab w:val="clear" w:pos="3398"/>
          <w:tab w:val="clear" w:pos="4104"/>
          <w:tab w:val="left" w:pos="630" w:leader="none"/>
          <w:tab w:val="left" w:pos="851" w:leader="none"/>
          <w:tab w:val="left" w:pos="1620" w:leader="none"/>
          <w:tab w:val="left" w:pos="3420" w:leader="none"/>
          <w:tab w:val="left" w:pos="3600" w:leader="none"/>
          <w:tab w:val="left" w:pos="4111" w:leader="none"/>
        </w:tabs>
        <w:bidi w:val="0"/>
        <w:jc w:val="left"/>
        <w:rPr/>
      </w:pPr>
      <w:r>
        <w:rPr/>
        <w:t>102D1E</w:t>
        <w:tab/>
        <w:t>PIC16C924 CL,L</w:t>
        <w:tab/>
        <w:t>6.11.22</w:t>
        <w:tab/>
        <w:t>EPU84P+</w:t>
      </w:r>
    </w:p>
    <w:p>
      <w:pPr>
        <w:pStyle w:val="Header"/>
        <w:tabs>
          <w:tab w:val="clear" w:pos="4153"/>
          <w:tab w:val="clear" w:pos="8306"/>
          <w:tab w:val="left" w:pos="850" w:leader="none"/>
          <w:tab w:val="left" w:pos="3398" w:leader="none"/>
          <w:tab w:val="left" w:pos="4104" w:leader="none"/>
        </w:tabs>
        <w:bidi w:val="0"/>
        <w:jc w:val="left"/>
        <w:rPr/>
      </w:pPr>
      <w:r>
        <w:rPr/>
        <w:t>002D1A</w:t>
        <w:tab/>
        <w:t>PIC16F83 /P</w:t>
        <w:tab/>
        <w:t>7.4.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1B</w:t>
        <w:tab/>
        <w:t>PIC16F84 /P</w:t>
        <w:tab/>
        <w:t>7.4.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F</w:t>
        <w:tab/>
        <w:t>PIC16LC554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20</w:t>
        <w:tab/>
        <w:t>PIC16LC556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21</w:t>
        <w:tab/>
        <w:t>PIC16LC558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0E</w:t>
        <w:tab/>
        <w:t>PIC16LC61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2</w:t>
        <w:tab/>
        <w:t>PIC16LC62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0F</w:t>
        <w:tab/>
        <w:t>PIC16LC620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0</w:t>
        <w:tab/>
        <w:t>PIC16LC621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1</w:t>
        <w:tab/>
        <w:t>PIC16LC622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8</w:t>
        <w:tab/>
        <w:t>PIC16LC63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06</w:t>
        <w:tab/>
        <w:t>PIC16LC64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3</w:t>
        <w:tab/>
        <w:t>PIC16LC65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04</w:t>
        <w:tab/>
        <w:t>PIC16LC71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7</w:t>
        <w:tab/>
        <w:t>PIC16LC710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C</w:t>
        <w:tab/>
        <w:t>PIC16LC711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9</w:t>
        <w:tab/>
        <w:t>PIC16LC72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4</w:t>
        <w:tab/>
        <w:t>PIC16LC73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2D15</w:t>
        <w:tab/>
        <w:t>PIC16LC74 /P</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2D07</w:t>
        <w:tab/>
        <w:t>PIC17C42 /P</w:t>
        <w:tab/>
        <w:t>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D07</w:t>
        <w:tab/>
        <w:t>PIC17C42 /L</w:t>
        <w:tab/>
        <w:t>2.4</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02D07</w:t>
        <w:tab/>
        <w:t>PIC17C42 /PT</w:t>
        <w:tab/>
        <w:t>7.4.2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02D08</w:t>
        <w:tab/>
        <w:t>PIC17C43 /P</w:t>
        <w:tab/>
        <w:t>8.9.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D08</w:t>
        <w:tab/>
        <w:t>PIC17C43 /L</w:t>
        <w:tab/>
        <w:t>8.9.1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02D08</w:t>
        <w:tab/>
        <w:t>PIC17C43 /PT</w:t>
        <w:tab/>
        <w:t>8.9.11</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02D09</w:t>
        <w:tab/>
        <w:t>PIC17C44 /P</w:t>
        <w:tab/>
        <w:t>8.9.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2D09</w:t>
        <w:tab/>
        <w:t>PIC17C44 /L</w:t>
        <w:tab/>
        <w:t>8.9.1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02D09</w:t>
        <w:tab/>
        <w:t>PIC17C44 /PT</w:t>
        <w:tab/>
        <w:t>8.9.11</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02D29</w:t>
        <w:tab/>
        <w:t xml:space="preserve">PIC17C752 /L </w:t>
        <w:tab/>
        <w:t>8.6.22</w:t>
        <w:tab/>
        <w:t>EPU84P+</w:t>
      </w:r>
    </w:p>
    <w:p>
      <w:pPr>
        <w:pStyle w:val="Normal"/>
        <w:bidi w:val="0"/>
        <w:jc w:val="left"/>
        <w:rPr/>
      </w:pPr>
      <w:r>
        <w:rPr/>
        <w:t>102D2A</w:t>
        <w:tab/>
        <w:t>PIC17C756 /L</w:t>
        <w:tab/>
        <w:t>8.6.22</w:t>
        <w:tab/>
        <w:t>EPU84P+</w:t>
      </w:r>
    </w:p>
    <w:p>
      <w:pPr>
        <w:pStyle w:val="Normal"/>
        <w:bidi w:val="0"/>
        <w:jc w:val="left"/>
        <w:rPr/>
      </w:pPr>
      <w:r>
        <w:rPr/>
        <w:t>0023C8</w:t>
        <w:tab/>
        <w:t>93LC76 /P</w:t>
        <w:tab/>
        <w:t>8.7.6</w:t>
        <w:tab/>
        <w:t>EPU48D</w:t>
      </w:r>
    </w:p>
    <w:p>
      <w:pPr>
        <w:pStyle w:val="Normal"/>
        <w:bidi w:val="0"/>
        <w:jc w:val="left"/>
        <w:rPr/>
      </w:pPr>
      <w:r>
        <w:rPr/>
        <w:t>0023C9</w:t>
        <w:tab/>
        <w:t>93LC86 /P</w:t>
        <w:tab/>
        <w:t>8.7.6</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MICRON TECHNOLOGY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Header"/>
        <w:keepNext w:val="true"/>
        <w:tabs>
          <w:tab w:val="clear" w:pos="4153"/>
          <w:tab w:val="clear" w:pos="8306"/>
          <w:tab w:val="left" w:pos="850" w:leader="none"/>
          <w:tab w:val="left" w:pos="3398" w:leader="none"/>
          <w:tab w:val="left" w:pos="4104" w:leader="none"/>
        </w:tabs>
        <w:bidi w:val="0"/>
        <w:jc w:val="left"/>
        <w:rPr/>
      </w:pPr>
      <w:r>
        <w:rPr/>
        <w:t>8F4FA2</w:t>
        <w:tab/>
        <w:t>MT28F002B1VGxB</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8F4FA3</w:t>
        <w:tab/>
        <w:t>MT28F002B1VGxT</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4</w:t>
      </w:r>
    </w:p>
    <w:p>
      <w:pPr>
        <w:pStyle w:val="Header"/>
        <w:keepNext w:val="true"/>
        <w:tabs>
          <w:tab w:val="clear" w:pos="4153"/>
          <w:tab w:val="clear" w:pos="8306"/>
          <w:tab w:val="left" w:pos="850" w:leader="none"/>
          <w:tab w:val="left" w:pos="3398" w:leader="none"/>
          <w:tab w:val="left" w:pos="4104" w:leader="none"/>
        </w:tabs>
        <w:bidi w:val="0"/>
        <w:jc w:val="left"/>
        <w:rPr/>
      </w:pPr>
      <w:r>
        <w:rPr/>
        <w:t>3F4F92</w:t>
        <w:tab/>
        <w:t>MT28F200SG-XB</w:t>
        <w:tab/>
        <w:t>7.4.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F4F93</w:t>
        <w:tab/>
        <w:t>MT28F200SG-XT</w:t>
        <w:tab/>
        <w:t>7.4.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F4F92</w:t>
        <w:tab/>
        <w:t>MT28F200VG-XB</w:t>
        <w:tab/>
        <w:t>7.4.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7</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F4F93</w:t>
        <w:tab/>
        <w:t>MT28F200VG-XT</w:t>
        <w:tab/>
        <w:t>7.4.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 xml:space="preserve"> &amp; 69-0387</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MITSUBISHI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DE0E2</w:t>
        <w:tab/>
        <w:t>M5L2764K</w:t>
        <w:tab/>
        <w:t>6.9.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E0F4</w:t>
        <w:tab/>
        <w:t>M5M27C256AK-I</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E0F5</w:t>
        <w:tab/>
        <w:t>M5M27C512AK-I</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F0F6</w:t>
        <w:tab/>
        <w:t>M5M27C101K-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F0F6</w:t>
        <w:tab/>
        <w:t>M5M27C101JK-XX</w:t>
        <w:tab/>
        <w:t>2.0</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DEFE6</w:t>
        <w:tab/>
        <w:t>M5M28F101AVP/RV -XX</w:t>
        <w:tab/>
        <w:t>6.7.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0DFFE6</w:t>
        <w:tab/>
        <w:t>M5M28F101P-XX</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EFE6</w:t>
        <w:tab/>
        <w:t>M5M28F101AJ-XX</w:t>
        <w:tab/>
        <w:t>6.7.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DFFE6</w:t>
        <w:tab/>
        <w:t>M5M28F101J-XX</w:t>
        <w:tab/>
        <w:t>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DFFF6</w:t>
        <w:tab/>
        <w:t>M5M27C100K-XX</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F0F5</w:t>
        <w:tab/>
        <w:t>M5M27C100JK-XX</w:t>
        <w:tab/>
        <w:t>4.3.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DF0F7</w:t>
        <w:tab/>
        <w:t>M5M27C201K-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F0F7</w:t>
        <w:tab/>
        <w:t>M5M27C201JK-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DF0F8</w:t>
        <w:tab/>
        <w:t>M5M27C401K-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DF0D6</w:t>
        <w:tab/>
        <w:t>M5M27C102K-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F0D6</w:t>
        <w:tab/>
        <w:t>M5M27C102JK-XX</w:t>
        <w:tab/>
        <w:t>2.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DEF66</w:t>
        <w:tab/>
        <w:t>M5M28F102AVP/RV-XX</w:t>
        <w:tab/>
        <w:t>6.7.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9</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DFF66</w:t>
        <w:tab/>
        <w:t>M5M28F102VP/RV-XX</w:t>
        <w:tab/>
        <w:t>4.7.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9</w:t>
      </w:r>
    </w:p>
    <w:p>
      <w:pPr>
        <w:pStyle w:val="Normal"/>
        <w:tabs>
          <w:tab w:val="clear" w:pos="850"/>
          <w:tab w:val="clear" w:pos="3398"/>
          <w:tab w:val="clear" w:pos="4104"/>
          <w:tab w:val="left" w:pos="851" w:leader="none"/>
          <w:tab w:val="left" w:pos="3402" w:leader="none"/>
          <w:tab w:val="left" w:pos="4111" w:leader="none"/>
        </w:tabs>
        <w:bidi w:val="0"/>
        <w:jc w:val="left"/>
        <w:rPr/>
      </w:pPr>
      <w:r>
        <w:rPr/>
        <w:t>1DEF66</w:t>
        <w:tab/>
        <w:t>M5M28F102AJ-XX</w:t>
        <w:tab/>
        <w:t>6.7.5</w:t>
        <w:tab/>
        <w:t>EPU84P</w:t>
      </w:r>
    </w:p>
    <w:p>
      <w:pPr>
        <w:pStyle w:val="Header"/>
        <w:tabs>
          <w:tab w:val="clear" w:pos="4153"/>
          <w:tab w:val="clear" w:pos="8306"/>
          <w:tab w:val="left" w:pos="850" w:leader="none"/>
          <w:tab w:val="left" w:pos="3398" w:leader="none"/>
          <w:tab w:val="left" w:pos="4104" w:leader="none"/>
        </w:tabs>
        <w:bidi w:val="0"/>
        <w:jc w:val="left"/>
        <w:rPr/>
      </w:pPr>
      <w:r>
        <w:rPr/>
        <w:t>1DFF66</w:t>
        <w:tab/>
        <w:t>M5M28F102J-XX</w:t>
        <w:tab/>
        <w:t>4.7.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DF0D7</w:t>
        <w:tab/>
        <w:t>M5M27C202K-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DF0D7</w:t>
        <w:tab/>
        <w:t>M5M27C202JK-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DFFD8</w:t>
        <w:tab/>
        <w:t>M5M27400/4AK-XX</w:t>
        <w:tab/>
        <w:t>4.7.29</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Header"/>
        <w:keepNext w:val="true"/>
        <w:tabs>
          <w:tab w:val="clear" w:pos="4153"/>
          <w:tab w:val="clear" w:pos="8306"/>
          <w:tab w:val="left" w:pos="850" w:leader="none"/>
          <w:tab w:val="left" w:pos="3398" w:leader="none"/>
          <w:tab w:val="left" w:pos="4104" w:leader="none"/>
        </w:tabs>
        <w:bidi w:val="0"/>
        <w:jc w:val="left"/>
        <w:rPr/>
      </w:pPr>
      <w:r>
        <w:rPr/>
        <w:t>7DF9BD</w:t>
        <w:tab/>
        <w:t>M37451E4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BE</w:t>
        <w:tab/>
        <w:t>M37451E8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DF9BE</w:t>
        <w:tab/>
        <w:t>M37451E8 SP,SS</w:t>
        <w:tab/>
        <w:t>7.10.31</w:t>
        <w:tab/>
        <w:t>EPA64HSD</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BF</w:t>
        <w:tab/>
        <w:t>M37451EC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DF9BF</w:t>
        <w:tab/>
        <w:t>M37451EC SP,SS</w:t>
        <w:tab/>
        <w:t>7.10.31</w:t>
        <w:tab/>
        <w:t>EPA64HSD</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DF9C0</w:t>
        <w:tab/>
        <w:t>M37471E4 SP,SS</w:t>
        <w:tab/>
        <w:t>7.10.31</w:t>
        <w:tab/>
        <w:t>EPU48D+</w:t>
      </w:r>
    </w:p>
    <w:p>
      <w:pPr>
        <w:pStyle w:val="Normal"/>
        <w:bidi w:val="0"/>
        <w:jc w:val="left"/>
        <w:rPr/>
      </w:pPr>
      <w:r>
        <w:rPr/>
        <w:tab/>
        <w:tab/>
        <w:t>&amp; 69-0431</w:t>
      </w:r>
    </w:p>
    <w:p>
      <w:pPr>
        <w:pStyle w:val="Header"/>
        <w:keepNext w:val="true"/>
        <w:tabs>
          <w:tab w:val="clear" w:pos="4153"/>
          <w:tab w:val="clear" w:pos="8306"/>
          <w:tab w:val="left" w:pos="850" w:leader="none"/>
          <w:tab w:val="left" w:pos="3398" w:leader="none"/>
          <w:tab w:val="left" w:pos="4104" w:leader="none"/>
        </w:tabs>
        <w:bidi w:val="0"/>
        <w:jc w:val="left"/>
        <w:rPr/>
      </w:pPr>
      <w:r>
        <w:rPr/>
        <w:t>BDF9C1</w:t>
        <w:tab/>
        <w:t>M37471E8 SP,SS</w:t>
        <w:tab/>
        <w:t>7.10.31</w:t>
        <w:tab/>
        <w:t>EPU48D+</w:t>
      </w:r>
    </w:p>
    <w:p>
      <w:pPr>
        <w:pStyle w:val="Normal"/>
        <w:bidi w:val="0"/>
        <w:jc w:val="left"/>
        <w:rPr/>
      </w:pPr>
      <w:r>
        <w:rPr/>
        <w:tab/>
        <w:tab/>
        <w:t>&amp; 69-0431</w:t>
      </w:r>
    </w:p>
    <w:p>
      <w:pPr>
        <w:pStyle w:val="Header"/>
        <w:keepNext w:val="true"/>
        <w:tabs>
          <w:tab w:val="clear" w:pos="4153"/>
          <w:tab w:val="clear" w:pos="8306"/>
          <w:tab w:val="left" w:pos="850" w:leader="none"/>
          <w:tab w:val="left" w:pos="3398" w:leader="none"/>
          <w:tab w:val="left" w:pos="4104" w:leader="none"/>
        </w:tabs>
        <w:bidi w:val="0"/>
        <w:jc w:val="left"/>
        <w:rPr/>
      </w:pPr>
      <w:r>
        <w:rPr/>
        <w:t>0DF9B0</w:t>
        <w:tab/>
        <w:t>M37702E2A/B FS</w:t>
        <w:tab/>
        <w:t>6.11.22</w:t>
        <w:tab/>
        <w:t>EPU48D</w:t>
      </w:r>
    </w:p>
    <w:p>
      <w:pPr>
        <w:pStyle w:val="Header"/>
        <w:tabs>
          <w:tab w:val="clear" w:pos="4153"/>
          <w:tab w:val="clear" w:pos="8306"/>
          <w:tab w:val="left" w:pos="850" w:leader="none"/>
          <w:tab w:val="left" w:pos="3398" w:leader="none"/>
          <w:tab w:val="left" w:pos="4104" w:leader="none"/>
        </w:tabs>
        <w:bidi w:val="0"/>
        <w:jc w:val="left"/>
        <w:rPr/>
      </w:pPr>
      <w:r>
        <w:rPr/>
        <w:tab/>
        <w:t>&amp; MITSUBISHI adaptor PCA4708G04</w:t>
      </w:r>
    </w:p>
    <w:p>
      <w:pPr>
        <w:pStyle w:val="Header"/>
        <w:keepNext w:val="true"/>
        <w:tabs>
          <w:tab w:val="clear" w:pos="4153"/>
          <w:tab w:val="clear" w:pos="8306"/>
          <w:tab w:val="left" w:pos="850" w:leader="none"/>
          <w:tab w:val="left" w:pos="3398" w:leader="none"/>
          <w:tab w:val="left" w:pos="4104" w:leader="none"/>
        </w:tabs>
        <w:bidi w:val="0"/>
        <w:jc w:val="left"/>
        <w:rPr/>
      </w:pPr>
      <w:r>
        <w:rPr/>
        <w:t>7DE9B0</w:t>
        <w:tab/>
        <w:t>M37702E2L HP</w:t>
        <w:tab/>
        <w:t>7.9.18</w:t>
        <w:tab/>
        <w:t>EPA80A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B0</w:t>
        <w:tab/>
        <w:t>M37702E2A/B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B1</w:t>
        <w:tab/>
        <w:t>M37702E4A/B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E9B1</w:t>
        <w:tab/>
        <w:t>M37702E4L FP</w:t>
        <w:tab/>
        <w:t>8.1.18</w:t>
        <w:tab/>
        <w:t>EPA80H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0DF9B1</w:t>
        <w:tab/>
        <w:t>M37702E4A/B FS</w:t>
        <w:tab/>
        <w:t>6.11.22</w:t>
        <w:tab/>
        <w:t>EPU48D</w:t>
      </w:r>
    </w:p>
    <w:p>
      <w:pPr>
        <w:pStyle w:val="Normal"/>
        <w:bidi w:val="0"/>
        <w:jc w:val="left"/>
        <w:rPr/>
      </w:pPr>
      <w:r>
        <w:rPr/>
        <w:tab/>
        <w:t>&amp; MITSUBISHI adaptor PCA4708G04</w:t>
      </w:r>
    </w:p>
    <w:p>
      <w:pPr>
        <w:pStyle w:val="Header"/>
        <w:keepNext w:val="true"/>
        <w:tabs>
          <w:tab w:val="clear" w:pos="4153"/>
          <w:tab w:val="clear" w:pos="8306"/>
          <w:tab w:val="left" w:pos="850" w:leader="none"/>
          <w:tab w:val="left" w:pos="3398" w:leader="none"/>
          <w:tab w:val="left" w:pos="4104" w:leader="none"/>
        </w:tabs>
        <w:bidi w:val="0"/>
        <w:jc w:val="left"/>
        <w:rPr/>
      </w:pPr>
      <w:r>
        <w:rPr/>
        <w:t>7DF9B2</w:t>
        <w:tab/>
        <w:t>M37702E6B FP</w:t>
        <w:tab/>
        <w:t>8.1.18</w:t>
        <w:tab/>
        <w:t>EPA80HQ</w:t>
      </w:r>
    </w:p>
    <w:p>
      <w:pPr>
        <w:pStyle w:val="Normal"/>
        <w:bidi w:val="0"/>
        <w:jc w:val="left"/>
        <w:rPr/>
      </w:pPr>
      <w:r>
        <w:rPr/>
        <w:tab/>
        <w:tab/>
        <w:t>&amp; EPU160Q</w:t>
      </w:r>
    </w:p>
    <w:p>
      <w:pPr>
        <w:pStyle w:val="Normal"/>
        <w:bidi w:val="0"/>
        <w:jc w:val="left"/>
        <w:rPr/>
      </w:pPr>
      <w:r>
        <w:rPr/>
        <w:t>7DE9B2</w:t>
        <w:tab/>
        <w:t>M37702E6L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0DF9B2</w:t>
        <w:tab/>
        <w:t>M37702E6B FS</w:t>
        <w:tab/>
        <w:t>6.11.22</w:t>
        <w:tab/>
        <w:t>EPU48D</w:t>
      </w:r>
    </w:p>
    <w:p>
      <w:pPr>
        <w:pStyle w:val="Normal"/>
        <w:bidi w:val="0"/>
        <w:jc w:val="left"/>
        <w:rPr/>
      </w:pPr>
      <w:r>
        <w:rPr/>
        <w:tab/>
        <w:t>&amp; MITSUBISHI adaptor PCA4708G04</w:t>
      </w:r>
    </w:p>
    <w:p>
      <w:pPr>
        <w:pStyle w:val="Header"/>
        <w:keepNext w:val="true"/>
        <w:tabs>
          <w:tab w:val="clear" w:pos="4153"/>
          <w:tab w:val="clear" w:pos="8306"/>
          <w:tab w:val="left" w:pos="850" w:leader="none"/>
          <w:tab w:val="left" w:pos="3398" w:leader="none"/>
          <w:tab w:val="left" w:pos="4104" w:leader="none"/>
        </w:tabs>
        <w:bidi w:val="0"/>
        <w:jc w:val="left"/>
        <w:rPr/>
      </w:pPr>
      <w:r>
        <w:rPr/>
        <w:t>7DF9B3</w:t>
        <w:tab/>
        <w:t>M37702E8B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0DF9B3</w:t>
        <w:tab/>
        <w:t>M37702E8B FS</w:t>
        <w:tab/>
        <w:t>6.11.22</w:t>
        <w:tab/>
        <w:t>EPU48D</w:t>
      </w:r>
    </w:p>
    <w:p>
      <w:pPr>
        <w:pStyle w:val="Normal"/>
        <w:bidi w:val="0"/>
        <w:jc w:val="left"/>
        <w:rPr/>
      </w:pPr>
      <w:r>
        <w:rPr/>
        <w:tab/>
        <w:t>&amp; MITSUBISHI adaptor PCA4708G04</w:t>
      </w:r>
    </w:p>
    <w:p>
      <w:pPr>
        <w:pStyle w:val="Header"/>
        <w:keepNext w:val="true"/>
        <w:tabs>
          <w:tab w:val="clear" w:pos="4153"/>
          <w:tab w:val="clear" w:pos="8306"/>
          <w:tab w:val="left" w:pos="850" w:leader="none"/>
          <w:tab w:val="left" w:pos="3398" w:leader="none"/>
          <w:tab w:val="left" w:pos="4104" w:leader="none"/>
        </w:tabs>
        <w:bidi w:val="0"/>
        <w:jc w:val="left"/>
        <w:rPr/>
      </w:pPr>
      <w:r>
        <w:rPr/>
        <w:t>7DE9B3</w:t>
        <w:tab/>
        <w:t>M37702E8B/L HP</w:t>
        <w:tab/>
        <w:t>7.9.18</w:t>
        <w:tab/>
        <w:t>EPA80A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B6</w:t>
        <w:tab/>
        <w:t>M37704E4B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0DF9B6</w:t>
        <w:tab/>
        <w:t>M37704E4B FS</w:t>
        <w:tab/>
        <w:t>6.11.22</w:t>
        <w:tab/>
        <w:t>EPU48D</w:t>
      </w:r>
    </w:p>
    <w:p>
      <w:pPr>
        <w:pStyle w:val="Normal"/>
        <w:bidi w:val="0"/>
        <w:jc w:val="left"/>
        <w:rPr/>
      </w:pPr>
      <w:r>
        <w:rPr/>
        <w:tab/>
        <w:t>&amp; MITSUBISHI adaptor PCA4708G04</w:t>
      </w:r>
    </w:p>
    <w:p>
      <w:pPr>
        <w:pStyle w:val="Header"/>
        <w:keepNext w:val="true"/>
        <w:tabs>
          <w:tab w:val="clear" w:pos="4153"/>
          <w:tab w:val="clear" w:pos="8306"/>
          <w:tab w:val="left" w:pos="850" w:leader="none"/>
          <w:tab w:val="left" w:pos="3398" w:leader="none"/>
          <w:tab w:val="left" w:pos="4104" w:leader="none"/>
        </w:tabs>
        <w:bidi w:val="0"/>
        <w:jc w:val="left"/>
        <w:rPr/>
      </w:pPr>
      <w:r>
        <w:rPr/>
        <w:t>7DF9B8</w:t>
        <w:tab/>
        <w:t>M37710E4B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E9B8</w:t>
        <w:tab/>
        <w:t>M37710E4L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0DF9B8</w:t>
        <w:tab/>
        <w:t>M37710E4B FS</w:t>
        <w:tab/>
        <w:t>6.11.22</w:t>
        <w:tab/>
        <w:t>EPU48D</w:t>
      </w:r>
    </w:p>
    <w:p>
      <w:pPr>
        <w:pStyle w:val="Normal"/>
        <w:bidi w:val="0"/>
        <w:jc w:val="left"/>
        <w:rPr/>
      </w:pPr>
      <w:r>
        <w:rPr/>
        <w:tab/>
        <w:t>&amp; MITSUBISHI adaptor PCA4708G04</w:t>
      </w:r>
    </w:p>
    <w:p>
      <w:pPr>
        <w:pStyle w:val="Header"/>
        <w:keepNext w:val="true"/>
        <w:tabs>
          <w:tab w:val="clear" w:pos="4153"/>
          <w:tab w:val="clear" w:pos="8306"/>
          <w:tab w:val="left" w:pos="850" w:leader="none"/>
          <w:tab w:val="left" w:pos="3398" w:leader="none"/>
          <w:tab w:val="left" w:pos="4104" w:leader="none"/>
        </w:tabs>
        <w:bidi w:val="0"/>
        <w:jc w:val="left"/>
        <w:rPr/>
      </w:pPr>
      <w:r>
        <w:rPr/>
        <w:t>7DF9B9</w:t>
        <w:tab/>
        <w:t>M37710E8B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0DF9B9</w:t>
        <w:tab/>
        <w:t>M37710E8B FS</w:t>
        <w:tab/>
        <w:t>6.11.22</w:t>
        <w:tab/>
        <w:t>EPU48D</w:t>
      </w:r>
    </w:p>
    <w:p>
      <w:pPr>
        <w:pStyle w:val="Normal"/>
        <w:bidi w:val="0"/>
        <w:jc w:val="left"/>
        <w:rPr/>
      </w:pPr>
      <w:r>
        <w:rPr/>
        <w:tab/>
        <w:t>&amp; MITSUBISHI adaptor PCA4708G04</w:t>
      </w:r>
    </w:p>
    <w:p>
      <w:pPr>
        <w:pStyle w:val="Header"/>
        <w:keepNext w:val="true"/>
        <w:tabs>
          <w:tab w:val="clear" w:pos="4153"/>
          <w:tab w:val="clear" w:pos="8306"/>
          <w:tab w:val="left" w:pos="850" w:leader="none"/>
          <w:tab w:val="left" w:pos="3398" w:leader="none"/>
          <w:tab w:val="left" w:pos="4104" w:leader="none"/>
        </w:tabs>
        <w:bidi w:val="0"/>
        <w:jc w:val="left"/>
        <w:rPr/>
      </w:pPr>
      <w:r>
        <w:rPr/>
        <w:t>7DE9B9</w:t>
        <w:tab/>
        <w:t>M37710E8L HP</w:t>
        <w:tab/>
        <w:t>7.9.18</w:t>
        <w:tab/>
        <w:t>EPA80A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BA</w:t>
        <w:tab/>
        <w:t>M37710EFB FP</w:t>
        <w:tab/>
        <w:t>8.1.18</w:t>
        <w:tab/>
        <w:t>EPA80H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0DF9BA</w:t>
        <w:tab/>
        <w:t>M37710EFB FS</w:t>
        <w:tab/>
        <w:t>6.11.22</w:t>
        <w:tab/>
        <w:t>EPU48D</w:t>
      </w:r>
    </w:p>
    <w:p>
      <w:pPr>
        <w:pStyle w:val="Normal"/>
        <w:bidi w:val="0"/>
        <w:jc w:val="left"/>
        <w:rPr/>
      </w:pPr>
      <w:r>
        <w:rPr/>
        <w:tab/>
        <w:t>&amp; MITSUBISHI adaptor PCA4708G04</w:t>
      </w:r>
    </w:p>
    <w:p>
      <w:pPr>
        <w:pStyle w:val="Normal"/>
        <w:keepNext w:val="true"/>
        <w:bidi w:val="0"/>
        <w:jc w:val="left"/>
        <w:rPr/>
      </w:pPr>
      <w:r>
        <w:rPr/>
        <w:t>7DE9BA</w:t>
        <w:tab/>
        <w:t>M37710EFL HP</w:t>
        <w:tab/>
        <w:t>7.9.18</w:t>
        <w:tab/>
        <w:t>EPA80A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C2</w:t>
        <w:tab/>
        <w:t>M37733EHB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E9C2</w:t>
        <w:tab/>
        <w:t>M37733EHL HP</w:t>
        <w:tab/>
        <w:t>7.9.18</w:t>
        <w:tab/>
        <w:t>EPA80A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BB</w:t>
        <w:tab/>
        <w:t>M37734E8B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0DF9BB</w:t>
        <w:tab/>
        <w:t>M37734E8B FS</w:t>
        <w:tab/>
        <w:t>6.11.22</w:t>
        <w:tab/>
        <w:t>EPU48D</w:t>
      </w:r>
    </w:p>
    <w:p>
      <w:pPr>
        <w:pStyle w:val="Normal"/>
        <w:bidi w:val="0"/>
        <w:jc w:val="left"/>
        <w:rPr/>
      </w:pPr>
      <w:r>
        <w:rPr/>
        <w:tab/>
        <w:t>&amp; MITSUBISHI adaptor PCA4708G04</w:t>
      </w:r>
    </w:p>
    <w:p>
      <w:pPr>
        <w:pStyle w:val="Header"/>
        <w:keepNext w:val="true"/>
        <w:tabs>
          <w:tab w:val="clear" w:pos="4153"/>
          <w:tab w:val="clear" w:pos="8306"/>
          <w:tab w:val="left" w:pos="850" w:leader="none"/>
          <w:tab w:val="left" w:pos="3398" w:leader="none"/>
          <w:tab w:val="left" w:pos="4104" w:leader="none"/>
        </w:tabs>
        <w:bidi w:val="0"/>
        <w:jc w:val="left"/>
        <w:rPr/>
      </w:pPr>
      <w:r>
        <w:rPr/>
        <w:t>7DE9BB</w:t>
        <w:tab/>
        <w:t>M37734E8L HP</w:t>
        <w:tab/>
        <w:t>7.9.18</w:t>
        <w:tab/>
        <w:t>EPA80A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BC</w:t>
        <w:tab/>
        <w:t>M37735EHB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E9BC</w:t>
        <w:tab/>
        <w:t>M37735EHL HP</w:t>
        <w:tab/>
        <w:t>7.9.18</w:t>
        <w:tab/>
        <w:t>EPA80A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D5</w:t>
        <w:tab/>
        <w:t>M3806XE6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D0</w:t>
        <w:tab/>
        <w:t>M3806XE8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D7</w:t>
        <w:tab/>
        <w:t>M3806XEC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DF9D6</w:t>
        <w:tab/>
        <w:t>M3812XE6 SP,SS</w:t>
        <w:tab/>
        <w:t>5.11.20</w:t>
        <w:tab/>
        <w:t>EPA64SD</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DF9DCM3812XEC SP,SS</w:t>
        <w:tab/>
        <w:t>7.7.31</w:t>
        <w:tab/>
        <w:t>EPA64SD</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F9D4</w:t>
        <w:tab/>
        <w:t>M3820XE4 FP</w:t>
        <w:tab/>
        <w:t>8.1.18</w:t>
        <w:tab/>
        <w:t>EPA80HQ</w:t>
      </w:r>
    </w:p>
    <w:p>
      <w:pPr>
        <w:pStyle w:val="Normal"/>
        <w:bidi w:val="0"/>
        <w:jc w:val="left"/>
        <w:rPr/>
      </w:pPr>
      <w:r>
        <w:rPr/>
        <w:tab/>
        <w:tab/>
        <w:t>&amp; EPU160Q</w:t>
      </w:r>
    </w:p>
    <w:p>
      <w:pPr>
        <w:pStyle w:val="Normal"/>
        <w:bidi w:val="0"/>
        <w:jc w:val="left"/>
        <w:rPr/>
      </w:pPr>
      <w:r>
        <w:rPr/>
        <w:t>7DD9D4</w:t>
        <w:tab/>
        <w:t>M3820XE4 HP</w:t>
        <w:tab/>
        <w:t>7.9.26</w:t>
        <w:tab/>
        <w:t>EPA80AQ</w:t>
      </w:r>
    </w:p>
    <w:p>
      <w:pPr>
        <w:pStyle w:val="Normal"/>
        <w:bidi w:val="0"/>
        <w:jc w:val="left"/>
        <w:rPr/>
      </w:pPr>
      <w:r>
        <w:rPr/>
        <w:tab/>
        <w:tab/>
        <w:t>&amp; EPU160Q</w:t>
      </w:r>
    </w:p>
    <w:p>
      <w:pPr>
        <w:pStyle w:val="Normal"/>
        <w:bidi w:val="0"/>
        <w:jc w:val="left"/>
        <w:rPr/>
      </w:pPr>
      <w:r>
        <w:rPr/>
        <w:t>7DF9D3</w:t>
        <w:tab/>
        <w:t>M3820XE8 FP</w:t>
        <w:tab/>
        <w:t>8.1.18</w:t>
        <w:tab/>
        <w:t>EPA80HQ</w:t>
      </w:r>
    </w:p>
    <w:p>
      <w:pPr>
        <w:pStyle w:val="Normal"/>
        <w:bidi w:val="0"/>
        <w:jc w:val="left"/>
        <w:rPr/>
      </w:pPr>
      <w:r>
        <w:rPr/>
        <w:tab/>
        <w:tab/>
        <w:t>&amp; EPU160Q</w:t>
      </w:r>
    </w:p>
    <w:p>
      <w:pPr>
        <w:pStyle w:val="Normal"/>
        <w:bidi w:val="0"/>
        <w:jc w:val="left"/>
        <w:rPr/>
      </w:pPr>
      <w:r>
        <w:rPr/>
        <w:t>7DD9D3</w:t>
        <w:tab/>
        <w:t>M3820XE8 HP</w:t>
        <w:tab/>
        <w:t>7.9.26</w:t>
        <w:tab/>
        <w:t>EPA80AQ</w:t>
      </w:r>
    </w:p>
    <w:p>
      <w:pPr>
        <w:pStyle w:val="Normal"/>
        <w:bidi w:val="0"/>
        <w:jc w:val="left"/>
        <w:rPr/>
      </w:pPr>
      <w:r>
        <w:rPr/>
        <w:tab/>
        <w:tab/>
        <w:t>&amp; EPU160Q</w:t>
      </w:r>
    </w:p>
    <w:p>
      <w:pPr>
        <w:pStyle w:val="Normal"/>
        <w:bidi w:val="0"/>
        <w:jc w:val="left"/>
        <w:rPr/>
      </w:pPr>
      <w:r>
        <w:rPr/>
        <w:t>2DF9DA</w:t>
        <w:tab/>
        <w:t>M3820XEF FS</w:t>
        <w:tab/>
        <w:t>9.10.29</w:t>
        <w:tab/>
        <w:t>EPA80HL</w:t>
      </w:r>
    </w:p>
    <w:p>
      <w:pPr>
        <w:pStyle w:val="Normal"/>
        <w:bidi w:val="0"/>
        <w:jc w:val="left"/>
        <w:rPr/>
      </w:pPr>
      <w:r>
        <w:rPr/>
        <w:tab/>
        <w:tab/>
        <w:t>&amp; EPU160Q</w:t>
      </w:r>
    </w:p>
    <w:p>
      <w:pPr>
        <w:pStyle w:val="Normal"/>
        <w:bidi w:val="0"/>
        <w:jc w:val="left"/>
        <w:rPr/>
      </w:pPr>
      <w:r>
        <w:rPr/>
        <w:t>7DF9DA</w:t>
        <w:tab/>
        <w:t>M3820XEF FP</w:t>
        <w:tab/>
        <w:t>9.10.29</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2DF9D2</w:t>
        <w:tab/>
        <w:t>M3822XE4 FS</w:t>
        <w:tab/>
        <w:t>9.12.14</w:t>
        <w:tab/>
        <w:t>EPA80HL</w:t>
      </w:r>
    </w:p>
    <w:p>
      <w:pPr>
        <w:pStyle w:val="Normal"/>
        <w:bidi w:val="0"/>
        <w:jc w:val="left"/>
        <w:rPr/>
      </w:pPr>
      <w:r>
        <w:rPr/>
        <w:tab/>
        <w:tab/>
        <w:t>&amp; EPU160Q</w:t>
      </w:r>
    </w:p>
    <w:p>
      <w:pPr>
        <w:pStyle w:val="Normal"/>
        <w:keepNext w:val="true"/>
        <w:bidi w:val="0"/>
        <w:jc w:val="left"/>
        <w:rPr/>
      </w:pPr>
      <w:r>
        <w:rPr/>
        <w:t>7DF9D2</w:t>
        <w:tab/>
        <w:t>M3822XE4 FP</w:t>
        <w:tab/>
        <w:t>8.1.18</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DD9D2</w:t>
        <w:tab/>
        <w:t>M3822XE4 HP</w:t>
        <w:tab/>
        <w:t>7.9.26</w:t>
        <w:tab/>
        <w:t>EPA80A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2DF9DB</w:t>
        <w:tab/>
        <w:t>M3822XEC FS</w:t>
        <w:tab/>
        <w:t>10.1.14</w:t>
        <w:tab/>
        <w:t>EPA80HL</w:t>
      </w:r>
    </w:p>
    <w:p>
      <w:pPr>
        <w:pStyle w:val="Normal"/>
        <w:bidi w:val="0"/>
        <w:jc w:val="left"/>
        <w:rPr/>
      </w:pPr>
      <w:r>
        <w:rPr/>
        <w:tab/>
        <w:tab/>
        <w:t>&amp; EPU160Q</w:t>
      </w:r>
    </w:p>
    <w:p>
      <w:pPr>
        <w:pStyle w:val="Normal"/>
        <w:keepNext w:val="true"/>
        <w:bidi w:val="0"/>
        <w:jc w:val="left"/>
        <w:rPr/>
      </w:pPr>
      <w:r>
        <w:rPr/>
        <w:t>7DF9DB</w:t>
        <w:tab/>
        <w:t>M3822XEC FP</w:t>
        <w:tab/>
        <w:t>10.1.14</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2DF9D8</w:t>
        <w:tab/>
        <w:t>M38B5XEF FS</w:t>
        <w:tab/>
        <w:t>9.9.13</w:t>
        <w:tab/>
        <w:t>EPA80HL</w:t>
      </w:r>
    </w:p>
    <w:p>
      <w:pPr>
        <w:pStyle w:val="Normal"/>
        <w:bidi w:val="0"/>
        <w:jc w:val="left"/>
        <w:rPr/>
      </w:pPr>
      <w:r>
        <w:rPr/>
        <w:tab/>
        <w:tab/>
        <w:t>&amp; EPU160Q</w:t>
      </w:r>
    </w:p>
    <w:p>
      <w:pPr>
        <w:pStyle w:val="Normal"/>
        <w:keepNext w:val="true"/>
        <w:bidi w:val="0"/>
        <w:jc w:val="left"/>
        <w:rPr/>
      </w:pPr>
      <w:r>
        <w:rPr/>
        <w:t>7DF9D8</w:t>
        <w:tab/>
        <w:t>M38B5XEF FP</w:t>
        <w:tab/>
        <w:t>9.9.13</w:t>
        <w:tab/>
        <w:t>EPA80H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2DF9D9</w:t>
        <w:tab/>
        <w:t>M38C3XEC FS</w:t>
        <w:tab/>
        <w:t>8.9.11</w:t>
        <w:tab/>
        <w:t>EPA80HL</w:t>
      </w:r>
    </w:p>
    <w:p>
      <w:pPr>
        <w:pStyle w:val="Normal"/>
        <w:bidi w:val="0"/>
        <w:jc w:val="left"/>
        <w:rPr/>
      </w:pPr>
      <w:r>
        <w:rPr/>
        <w:tab/>
        <w:tab/>
        <w:t>&amp; EPU160Q</w:t>
      </w:r>
    </w:p>
    <w:p>
      <w:pPr>
        <w:pStyle w:val="Normal"/>
        <w:keepNext w:val="true"/>
        <w:bidi w:val="0"/>
        <w:jc w:val="left"/>
        <w:rPr/>
      </w:pPr>
      <w:r>
        <w:rPr/>
        <w:t>7DF9D9</w:t>
        <w:tab/>
        <w:t>M38C3XEC FP</w:t>
        <w:tab/>
        <w:t>8.11.10</w:t>
        <w:tab/>
        <w:t>EPA80H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Heading1"/>
        <w:numPr>
          <w:ilvl w:val="0"/>
          <w:numId w:val="0"/>
        </w:numPr>
        <w:tabs>
          <w:tab w:val="clear" w:pos="850"/>
          <w:tab w:val="clear" w:pos="3398"/>
          <w:tab w:val="clear" w:pos="4104"/>
          <w:tab w:val="left" w:pos="851" w:leader="none"/>
          <w:tab w:val="left" w:pos="900" w:leader="none"/>
          <w:tab w:val="left" w:pos="3402" w:leader="none"/>
          <w:tab w:val="left" w:pos="4111" w:leader="none"/>
        </w:tabs>
        <w:bidi w:val="0"/>
        <w:jc w:val="left"/>
        <w:outlineLvl w:val="0"/>
        <w:rPr/>
      </w:pPr>
      <w:r>
        <w:rPr/>
        <w:t xml:space="preserve">MMI    </w:t>
      </w:r>
    </w:p>
    <w:p>
      <w:pPr>
        <w:pStyle w:val="Heading3"/>
        <w:numPr>
          <w:ilvl w:val="0"/>
          <w:numId w:val="0"/>
        </w:numPr>
        <w:tabs>
          <w:tab w:val="clear" w:pos="850"/>
          <w:tab w:val="clear" w:pos="3398"/>
          <w:tab w:val="clear" w:pos="4104"/>
          <w:tab w:val="left" w:pos="851" w:leader="none"/>
          <w:tab w:val="left" w:pos="900"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900" w:leader="none"/>
          <w:tab w:val="left" w:pos="3402" w:leader="none"/>
          <w:tab w:val="left" w:pos="4111" w:leader="none"/>
        </w:tabs>
        <w:bidi w:val="0"/>
        <w:jc w:val="left"/>
        <w:outlineLvl w:val="1"/>
        <w:rPr/>
      </w:pPr>
      <w:r>
        <w:rPr/>
        <w:t>PLD</w:t>
      </w:r>
    </w:p>
    <w:p>
      <w:pPr>
        <w:pStyle w:val="Normal"/>
        <w:bidi w:val="0"/>
        <w:jc w:val="left"/>
        <w:rPr/>
      </w:pPr>
      <w:r>
        <w:rPr/>
        <w:t>021025</w:t>
        <w:tab/>
        <w:t>PAL10L8 N,J</w:t>
        <w:tab/>
        <w:t>7.3.13</w:t>
        <w:tab/>
        <w:t>EPU48D</w:t>
      </w:r>
    </w:p>
    <w:p>
      <w:pPr>
        <w:pStyle w:val="Normal"/>
        <w:bidi w:val="0"/>
        <w:jc w:val="left"/>
        <w:rPr/>
      </w:pPr>
      <w:r>
        <w:rPr/>
        <w:t>121025</w:t>
        <w:tab/>
        <w:t>PAL10L8 NL</w:t>
        <w:tab/>
        <w:t>7.3.13</w:t>
        <w:tab/>
        <w:t>EPU84P</w:t>
      </w:r>
    </w:p>
    <w:p>
      <w:pPr>
        <w:pStyle w:val="Normal"/>
        <w:bidi w:val="0"/>
        <w:jc w:val="left"/>
        <w:rPr/>
      </w:pPr>
      <w:r>
        <w:rPr/>
        <w:t>021060</w:t>
        <w:tab/>
        <w:t>PAL20L10/A NS,JS</w:t>
        <w:tab/>
        <w:t>7.5.30</w:t>
        <w:tab/>
        <w:t>EPU48D</w:t>
      </w:r>
    </w:p>
    <w:p>
      <w:pPr>
        <w:pStyle w:val="Normal"/>
        <w:bidi w:val="0"/>
        <w:jc w:val="left"/>
        <w:rPr/>
      </w:pPr>
      <w:r>
        <w:rPr/>
        <w:t>121060</w:t>
        <w:tab/>
        <w:t>PAL20L10/A NL</w:t>
        <w:tab/>
        <w:t>7.5.30</w:t>
        <w:tab/>
        <w:t>EPU84P</w:t>
      </w:r>
    </w:p>
    <w:p>
      <w:pPr>
        <w:pStyle w:val="Normal"/>
        <w:keepNext w:val="true"/>
        <w:bidi w:val="0"/>
        <w:jc w:val="left"/>
        <w:rPr/>
      </w:pPr>
      <w:r>
        <w:rPr/>
        <w:t>221060</w:t>
        <w:tab/>
        <w:t>PAL20L10/A L</w:t>
        <w:tab/>
        <w:t>7.5.30</w:t>
        <w:tab/>
        <w:t>EPU84P+</w:t>
      </w:r>
    </w:p>
    <w:p>
      <w:pPr>
        <w:pStyle w:val="Normal"/>
        <w:bidi w:val="0"/>
        <w:jc w:val="left"/>
        <w:rPr/>
      </w:pPr>
      <w:r>
        <w:rPr/>
        <w:tab/>
        <w:tab/>
        <w:t>&amp; 560-0302</w:t>
      </w:r>
    </w:p>
    <w:p>
      <w:pPr>
        <w:pStyle w:val="Normal"/>
        <w:bidi w:val="0"/>
        <w:jc w:val="left"/>
        <w:rPr/>
      </w:pPr>
      <w:r>
        <w:rPr/>
        <w:t>021077</w:t>
        <w:tab/>
        <w:t>PAL20RA10 NS,JS</w:t>
        <w:tab/>
        <w:t>6.3.5</w:t>
        <w:tab/>
        <w:t>EPU48D</w:t>
      </w:r>
    </w:p>
    <w:p>
      <w:pPr>
        <w:pStyle w:val="Normal"/>
        <w:bidi w:val="0"/>
        <w:jc w:val="left"/>
        <w:rPr/>
      </w:pPr>
      <w:r>
        <w:rPr/>
        <w:t>121077</w:t>
        <w:tab/>
        <w:t>PAL20RA10 NL</w:t>
        <w:tab/>
        <w:t>6.3.5</w:t>
        <w:tab/>
        <w:t>EPU84P</w:t>
      </w:r>
    </w:p>
    <w:p>
      <w:pPr>
        <w:pStyle w:val="Normal"/>
        <w:keepNext w:val="true"/>
        <w:bidi w:val="0"/>
        <w:jc w:val="left"/>
        <w:rPr/>
      </w:pPr>
      <w:r>
        <w:rPr/>
        <w:t>221077</w:t>
        <w:tab/>
        <w:t>PAL20RA10 L</w:t>
        <w:tab/>
        <w:t>6.3.5</w:t>
        <w:tab/>
        <w:t>EPU84P+</w:t>
      </w:r>
    </w:p>
    <w:p>
      <w:pPr>
        <w:pStyle w:val="Normal"/>
        <w:bidi w:val="0"/>
        <w:jc w:val="left"/>
        <w:rPr/>
      </w:pPr>
      <w:r>
        <w:rPr/>
        <w:tab/>
        <w:tab/>
        <w:t>&amp; 560-0302</w:t>
      </w:r>
    </w:p>
    <w:p>
      <w:pPr>
        <w:pStyle w:val="Normal"/>
        <w:bidi w:val="0"/>
        <w:jc w:val="left"/>
        <w:rPr/>
      </w:pPr>
      <w:r>
        <w:rPr/>
        <w:t>021062</w:t>
        <w:tab/>
        <w:t>PAL20X8/A NS,JS</w:t>
        <w:tab/>
        <w:t>8.2.27</w:t>
        <w:tab/>
        <w:t>EPU48D</w:t>
      </w:r>
    </w:p>
    <w:p>
      <w:pPr>
        <w:pStyle w:val="Normal"/>
        <w:bidi w:val="0"/>
        <w:jc w:val="left"/>
        <w:rPr/>
      </w:pPr>
      <w:r>
        <w:rPr/>
        <w:t>121062</w:t>
        <w:tab/>
        <w:t>PAL20X8/A NL</w:t>
        <w:tab/>
        <w:t>8.2.27</w:t>
        <w:tab/>
        <w:t>EPU84P</w:t>
      </w:r>
    </w:p>
    <w:p>
      <w:pPr>
        <w:pStyle w:val="Normal"/>
        <w:bidi w:val="0"/>
        <w:jc w:val="left"/>
        <w:rPr/>
      </w:pPr>
      <w:r>
        <w:rPr/>
        <w:t>021063</w:t>
        <w:tab/>
        <w:t>PAL20X4/A NS,JS</w:t>
        <w:tab/>
        <w:t>8.2.27</w:t>
        <w:tab/>
        <w:t>EPU48D</w:t>
      </w:r>
    </w:p>
    <w:p>
      <w:pPr>
        <w:pStyle w:val="Normal"/>
        <w:bidi w:val="0"/>
        <w:jc w:val="left"/>
        <w:rPr/>
      </w:pPr>
      <w:r>
        <w:rPr/>
        <w:t>121063</w:t>
        <w:tab/>
        <w:t>PAL20X4/A NL</w:t>
        <w:tab/>
        <w:t>8.2.27</w:t>
        <w:tab/>
        <w:t>EPU84P</w:t>
      </w:r>
    </w:p>
    <w:p>
      <w:pPr>
        <w:pStyle w:val="Normal"/>
        <w:bidi w:val="0"/>
        <w:jc w:val="left"/>
        <w:rPr/>
      </w:pPr>
      <w:r>
        <w:rPr/>
        <w:t>021061</w:t>
        <w:tab/>
        <w:t>PAL20X10/A NS,JS</w:t>
        <w:tab/>
        <w:t>7.8.29</w:t>
        <w:tab/>
        <w:t>EPU48D</w:t>
      </w:r>
    </w:p>
    <w:p>
      <w:pPr>
        <w:pStyle w:val="Normal"/>
        <w:bidi w:val="0"/>
        <w:jc w:val="left"/>
        <w:rPr/>
      </w:pPr>
      <w:r>
        <w:rPr/>
        <w:t>121061</w:t>
        <w:tab/>
        <w:t>PAL20X10/A NL</w:t>
        <w:tab/>
        <w:t>7.8.29</w:t>
        <w:tab/>
        <w:t>EPU84P</w:t>
      </w:r>
    </w:p>
    <w:p>
      <w:pPr>
        <w:pStyle w:val="Normal"/>
        <w:bidi w:val="0"/>
        <w:jc w:val="left"/>
        <w:rPr/>
      </w:pPr>
      <w:r>
        <w:rPr/>
        <w:t>021066</w:t>
        <w:tab/>
        <w:t>PAL32VX10/A NS,JS</w:t>
        <w:tab/>
        <w:t>7.5.30</w:t>
        <w:tab/>
        <w:t>EPU48D</w:t>
      </w:r>
    </w:p>
    <w:p>
      <w:pPr>
        <w:pStyle w:val="Normal"/>
        <w:bidi w:val="0"/>
        <w:jc w:val="left"/>
        <w:rPr/>
      </w:pPr>
      <w:r>
        <w:rPr/>
        <w:t>121066</w:t>
        <w:tab/>
        <w:t>PAL32VX10/A NL</w:t>
        <w:tab/>
        <w:t>7.5.30</w:t>
        <w:tab/>
        <w:t>EPU84P</w:t>
      </w:r>
    </w:p>
    <w:p>
      <w:pPr>
        <w:pStyle w:val="Heading2"/>
        <w:numPr>
          <w:ilvl w:val="0"/>
          <w:numId w:val="0"/>
        </w:numPr>
        <w:tabs>
          <w:tab w:val="clear" w:pos="850"/>
          <w:tab w:val="clear" w:pos="3398"/>
          <w:tab w:val="clear" w:pos="4104"/>
          <w:tab w:val="left" w:pos="851" w:leader="none"/>
          <w:tab w:val="left" w:pos="900" w:leader="none"/>
          <w:tab w:val="left" w:pos="3402" w:leader="none"/>
          <w:tab w:val="left" w:pos="4111" w:leader="none"/>
        </w:tabs>
        <w:bidi w:val="0"/>
        <w:jc w:val="left"/>
        <w:outlineLvl w:val="1"/>
        <w:rPr/>
      </w:pPr>
      <w:r>
        <w:rPr/>
        <w:t xml:space="preserve">PROM      </w:t>
      </w:r>
    </w:p>
    <w:p>
      <w:pPr>
        <w:pStyle w:val="Header"/>
        <w:tabs>
          <w:tab w:val="clear" w:pos="4153"/>
          <w:tab w:val="clear" w:pos="8306"/>
          <w:tab w:val="left" w:pos="850" w:leader="none"/>
          <w:tab w:val="left" w:pos="900" w:leader="none"/>
          <w:tab w:val="left" w:pos="3398" w:leader="none"/>
          <w:tab w:val="left" w:pos="4104" w:leader="none"/>
        </w:tabs>
        <w:bidi w:val="0"/>
        <w:jc w:val="left"/>
        <w:rPr/>
      </w:pPr>
      <w:r>
        <w:rPr/>
        <w:t>0218B2</w:t>
        <w:tab/>
        <w:t>53/6300/01</w:t>
        <w:tab/>
        <w:t>4.2.9</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021FB3</w:t>
        <w:tab/>
        <w:t>53/6348/9</w:t>
        <w:tab/>
        <w:t>4.2.9</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rFonts w:ascii="Times New Roman" w:hAnsi="Times New Roman"/>
        </w:rPr>
      </w:pPr>
      <w:r>
        <w:rPr/>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MOTOROLA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7E0E8</w:t>
        <w:tab/>
        <w:t>2532</w:t>
        <w:tab/>
        <w:t>6.6.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F273</w:t>
        <w:tab/>
        <w:t>MPA17065 N</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273</w:t>
        <w:tab/>
        <w:t>MPA17065 FN</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F327</w:t>
        <w:tab/>
        <w:t>MPA17128 N</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327</w:t>
        <w:tab/>
        <w:t>MPA17128 FN</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F76</w:t>
        <w:tab/>
        <w:t>M29F010 F</w:t>
        <w:tab/>
        <w:t>9.10.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F78</w:t>
        <w:tab/>
        <w:t>M29F040 F</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37FF54</w:t>
        <w:tab/>
        <w:t>M29F400 BG</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87FF54</w:t>
        <w:tab/>
        <w:t>M29F400 BT,R</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37FF55</w:t>
        <w:tab/>
        <w:t>M29F400 TG</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tabs>
          <w:tab w:val="clear" w:pos="850"/>
          <w:tab w:val="clear" w:pos="3398"/>
          <w:tab w:val="clear" w:pos="4104"/>
          <w:tab w:val="left" w:pos="851" w:leader="none"/>
          <w:tab w:val="left" w:pos="3402" w:leader="none"/>
          <w:tab w:val="left" w:pos="4111" w:leader="none"/>
        </w:tabs>
        <w:bidi w:val="0"/>
        <w:jc w:val="left"/>
        <w:rPr/>
      </w:pPr>
      <w:r>
        <w:rPr/>
        <w:t>87FF55</w:t>
        <w:tab/>
        <w:t>M29F400 TT,R</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MICRO            </w:t>
      </w:r>
    </w:p>
    <w:p>
      <w:pPr>
        <w:pStyle w:val="Normal"/>
        <w:tabs>
          <w:tab w:val="clear" w:pos="850"/>
          <w:tab w:val="clear" w:pos="3398"/>
          <w:tab w:val="clear" w:pos="4104"/>
          <w:tab w:val="left" w:pos="851" w:leader="none"/>
          <w:tab w:val="left" w:pos="3402" w:leader="none"/>
          <w:tab w:val="left" w:pos="4111" w:leader="none"/>
        </w:tabs>
        <w:bidi w:val="0"/>
        <w:jc w:val="left"/>
        <w:rPr/>
      </w:pPr>
      <w:r>
        <w:rPr/>
        <w:t>07EAE5</w:t>
        <w:tab/>
        <w:t>MC68705R3</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EAE4</w:t>
        <w:tab/>
        <w:t>MC68705U3</w:t>
        <w:tab/>
        <w:t>7.6.13</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17FA36</w:t>
        <w:tab/>
        <w:t>MC68HC05B16 FN</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7FA36</w:t>
        <w:tab/>
        <w:t>MC68HC05B16 FU</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39</w:t>
        <w:tab/>
        <w:t>MC68HC05B32 FN</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7FA39</w:t>
        <w:tab/>
        <w:t>MC68HC05B32 FU</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34</w:t>
        <w:tab/>
        <w:t>MC68HC05B6 FN</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7FA34</w:t>
        <w:tab/>
        <w:t>MC68HC05B6 FU</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77FAE0</w:t>
        <w:tab/>
        <w:t>MC68HC05X16 FU</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7FAE1</w:t>
        <w:tab/>
        <w:t>MC68HC05X32 FU</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60</w:t>
        <w:tab/>
        <w:t>MC68HC11A1 FN</w:t>
        <w:tab/>
        <w:t>4.10.1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FA60</w:t>
        <w:tab/>
        <w:t>MC68HC11A1 FU</w:t>
        <w:tab/>
        <w:t>7.1.30</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A160Q</w:t>
      </w:r>
    </w:p>
    <w:p>
      <w:pPr>
        <w:pStyle w:val="Normal"/>
        <w:tabs>
          <w:tab w:val="clear" w:pos="850"/>
          <w:tab w:val="clear" w:pos="3398"/>
          <w:tab w:val="clear" w:pos="4104"/>
          <w:tab w:val="left" w:pos="851" w:leader="none"/>
          <w:tab w:val="left" w:pos="3402" w:leader="none"/>
          <w:tab w:val="left" w:pos="4111" w:leader="none"/>
        </w:tabs>
        <w:bidi w:val="0"/>
        <w:jc w:val="left"/>
        <w:rPr/>
      </w:pPr>
      <w:r>
        <w:rPr/>
        <w:t>07FA60</w:t>
        <w:tab/>
        <w:t>MC68HC11A1 P</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7FA61</w:t>
        <w:tab/>
        <w:t>MC68HC11A8 P</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A61</w:t>
        <w:tab/>
        <w:t>MC68HC11A8 FN</w:t>
        <w:tab/>
        <w:t>4.10.1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FA61</w:t>
        <w:tab/>
        <w:t>MC68HC11A8 FU</w:t>
        <w:tab/>
        <w:t>7.1.30</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63</w:t>
        <w:tab/>
        <w:t>MC68HC11E1 FN</w:t>
        <w:tab/>
        <w:t>7.3.13</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FA63</w:t>
        <w:tab/>
        <w:t>MC68HC11E1 FU</w:t>
        <w:tab/>
        <w:t>7.3.13</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66</w:t>
        <w:tab/>
        <w:t>MC68HC11E20 FN</w:t>
        <w:tab/>
        <w:t>7.4.25</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7FA66</w:t>
        <w:tab/>
        <w:t>MC68HC11E20 FU</w:t>
        <w:tab/>
        <w:t>7.4.25</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64</w:t>
        <w:tab/>
        <w:t>MC68HC11E9 FN</w:t>
        <w:tab/>
        <w:t>7.3.13</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FA64</w:t>
        <w:tab/>
        <w:t>MC68HC11E9 FU</w:t>
        <w:tab/>
        <w:t>7.3.13</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69</w:t>
        <w:tab/>
        <w:t>MC68HC11F1 FN</w:t>
        <w:tab/>
        <w:t>4.10.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A</w:t>
        <w:tab/>
        <w:t>MC68HC11K4 FN</w:t>
        <w:tab/>
        <w:t>7.3.2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FA7A</w:t>
        <w:tab/>
        <w:t>MC68HC11K4 FU</w:t>
        <w:tab/>
        <w:t>7.3.27</w:t>
        <w:tab/>
        <w:t>EPA80B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6D</w:t>
        <w:tab/>
        <w:t>MC68HC11KA2 FN</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6F</w:t>
        <w:tab/>
        <w:t>MC68HC11KA4 FN</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3</w:t>
        <w:tab/>
        <w:t>MC68HC11L1 FN</w:t>
        <w:tab/>
        <w:t>7.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4</w:t>
        <w:tab/>
        <w:t>MC68HC11L6 FN</w:t>
        <w:tab/>
        <w:t>7.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9</w:t>
        <w:tab/>
        <w:t>MC68HC11P2 FN</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B</w:t>
        <w:tab/>
        <w:t>MC68HC11PH8 FN</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33</w:t>
        <w:tab/>
        <w:t>MC68HC705B5 FN</w:t>
        <w:tab/>
        <w:t>10.2.11</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17FA37</w:t>
        <w:tab/>
        <w:t>MC68HC705B16 FN</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FA37</w:t>
        <w:tab/>
        <w:t>MC68HC705B16 FU</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17FA3B</w:t>
        <w:tab/>
        <w:t>MC68HC705B16N FN</w:t>
        <w:tab/>
        <w:t>10.2.11</w:t>
        <w:tab/>
        <w:t xml:space="preserve">EPAMOT5B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7FA3B</w:t>
        <w:tab/>
        <w:t>MC68HC705B16N FU</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17FA3A</w:t>
        <w:tab/>
        <w:t>MC68HC705B32 FN</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7FA3A</w:t>
        <w:tab/>
        <w:t>MC68HC705B32 FU</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7FA3C</w:t>
        <w:tab/>
        <w:t>MC68HC705C4A P</w:t>
        <w:tab/>
        <w:t>6.8.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A3C</w:t>
        <w:tab/>
        <w:t>MC68HC705C4A FN</w:t>
        <w:tab/>
        <w:t>6.8.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FA30</w:t>
        <w:tab/>
        <w:t>MC68HC705C8 P,S</w:t>
        <w:tab/>
        <w:t>5.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A30</w:t>
        <w:tab/>
        <w:t>MC68HC705C8 FN</w:t>
        <w:tab/>
        <w:t>5.3.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FA3D</w:t>
        <w:tab/>
        <w:t>MC68HC/HS705C8A P,S</w:t>
        <w:tab/>
        <w:t>6.8.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A3D</w:t>
        <w:tab/>
        <w:t>MC68HC/HS705C8A FN</w:t>
        <w:tab/>
        <w:t>6.8.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FA31</w:t>
        <w:tab/>
        <w:t>MC68HC705C9/D9 P,S</w:t>
        <w:tab/>
        <w:t>5.8.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A31</w:t>
        <w:tab/>
        <w:t xml:space="preserve">MC68HC705C9/D9 FN </w:t>
        <w:tab/>
        <w:t>5.8.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FA3E</w:t>
        <w:tab/>
        <w:t>MC68HC705C9AP</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A3E</w:t>
        <w:tab/>
        <w:t>MC68HC705C9AFN</w:t>
        <w:tab/>
        <w:t>7.3.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FA38</w:t>
        <w:tab/>
        <w:t>MC68HC705D32 P</w:t>
        <w:tab/>
        <w:t>6.4.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A38</w:t>
        <w:tab/>
        <w:t>MC68HC705D32 FN</w:t>
        <w:tab/>
        <w:t>6.4.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7FAE7</w:t>
        <w:tab/>
        <w:t>MC68HC705JJ7 P</w:t>
        <w:tab/>
        <w:t>10.2.11</w:t>
        <w:tab/>
        <w:t>EPU48D+</w:t>
      </w:r>
    </w:p>
    <w:p>
      <w:pPr>
        <w:pStyle w:val="Header"/>
        <w:tabs>
          <w:tab w:val="clear" w:pos="4153"/>
          <w:tab w:val="clear" w:pos="8306"/>
          <w:tab w:val="left" w:pos="850" w:leader="none"/>
          <w:tab w:val="left" w:pos="3398" w:leader="none"/>
          <w:tab w:val="left" w:pos="4104" w:leader="none"/>
        </w:tabs>
        <w:bidi w:val="0"/>
        <w:jc w:val="left"/>
        <w:rPr/>
      </w:pPr>
      <w:r>
        <w:rPr/>
        <w:t>07EAE7</w:t>
        <w:tab/>
        <w:t>MC68HC705JP7 P,S</w:t>
        <w:tab/>
        <w:t>10.2.11</w:t>
        <w:tab/>
        <w:t>EPU48D+</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7FA35</w:t>
        <w:tab/>
        <w:t>MC68HC705L5</w:t>
        <w:tab/>
        <w:t>6.10.24</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7FAE6</w:t>
        <w:tab/>
        <w:t>MC68HC705MC4 P</w:t>
        <w:tab/>
        <w:t>7.9.26</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37FAE6    MC68HC705MC4 DW</w:t>
        <w:tab/>
        <w:t>7.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71</w:t>
      </w:r>
    </w:p>
    <w:p>
      <w:pPr>
        <w:pStyle w:val="Normal"/>
        <w:keepNext w:val="true"/>
        <w:bidi w:val="0"/>
        <w:jc w:val="left"/>
        <w:rPr/>
      </w:pPr>
      <w:r>
        <w:rPr/>
        <w:t>77FAE2</w:t>
        <w:tab/>
        <w:t>MC68HC705X32 FU</w:t>
        <w:tab/>
        <w:t>10.2.11</w:t>
        <w:tab/>
        <w:t xml:space="preserve">EPAMOT5B </w:t>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7FA62</w:t>
        <w:tab/>
        <w:t>MC68HC711D3 P,S</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A62</w:t>
        <w:tab/>
        <w:t>MC68HC711D3 FN</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67</w:t>
        <w:tab/>
        <w:t>MC68HC711E20 FN</w:t>
        <w:tab/>
        <w:t>7.4.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65</w:t>
        <w:tab/>
        <w:t>MC68HC711E9 FN</w:t>
        <w:tab/>
        <w:t>7.3.13</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FA65</w:t>
        <w:tab/>
        <w:t>MC68HC711E9 FU</w:t>
        <w:tab/>
        <w:t>7.3.13</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6A</w:t>
        <w:tab/>
        <w:t>MC68HC711G5 FN</w:t>
        <w:tab/>
        <w:t>4.10.1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1</w:t>
        <w:tab/>
        <w:t>MC68HC711K4 FN</w:t>
        <w:tab/>
        <w:t>7.3.2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7FA71</w:t>
        <w:tab/>
        <w:t>MC68HC711K4 FU</w:t>
        <w:tab/>
        <w:t>7.3.27</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7FA6E</w:t>
        <w:tab/>
        <w:t>MC68HC711KA2 FN</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0</w:t>
        <w:tab/>
        <w:t>MC68HC711KA4 FN</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5</w:t>
        <w:tab/>
        <w:t>MC68HC711L6 FN</w:t>
        <w:tab/>
        <w:t>7.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8</w:t>
        <w:tab/>
        <w:t>MC68HC711P2 FN</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7FA7C</w:t>
        <w:tab/>
        <w:t>MC68HC711PH8 FN</w:t>
        <w:tab/>
        <w:t>10.2.11</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17FA3F</w:t>
        <w:tab/>
        <w:t>MC68HC805B6 FN</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7FA3F</w:t>
        <w:tab/>
        <w:t>MC68HC805B6 FU</w:t>
        <w:tab/>
        <w:t>10.2.11</w:t>
        <w:tab/>
        <w:t>EPAMOT5B</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7FA68</w:t>
        <w:tab/>
        <w:t>MC68HC811E2 D</w:t>
        <w:tab/>
        <w:t>5.9.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7FA68</w:t>
        <w:tab/>
        <w:t xml:space="preserve">MC68HC811E2 FN </w:t>
        <w:tab/>
        <w:t>5.9.22</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NATIONAL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03FB99</w:t>
        <w:tab/>
        <w:t>COP8ACC720 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98</w:t>
        <w:tab/>
        <w:t>COP8ACC728 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A0</w:t>
        <w:tab/>
        <w:t>COP8SAA716N</w:t>
        <w:tab/>
        <w:t>7.1.30</w:t>
        <w:tab/>
        <w:t>EPU48D+</w:t>
      </w:r>
    </w:p>
    <w:p>
      <w:pPr>
        <w:pStyle w:val="Header"/>
        <w:tabs>
          <w:tab w:val="clear" w:pos="4153"/>
          <w:tab w:val="clear" w:pos="8306"/>
          <w:tab w:val="left" w:pos="850" w:leader="none"/>
          <w:tab w:val="left" w:pos="3398" w:leader="none"/>
          <w:tab w:val="left" w:pos="4104" w:leader="none"/>
        </w:tabs>
        <w:bidi w:val="0"/>
        <w:jc w:val="left"/>
        <w:rPr/>
      </w:pPr>
      <w:r>
        <w:rPr/>
        <w:t>03FBA1</w:t>
        <w:tab/>
        <w:t>COP8SAA720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A2</w:t>
        <w:tab/>
        <w:t>COP8SAA728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A3</w:t>
        <w:tab/>
        <w:t>COP8SAB720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A4</w:t>
        <w:tab/>
        <w:t>COP8SAB728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A5</w:t>
        <w:tab/>
        <w:t>COP8SAC720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A6</w:t>
        <w:tab/>
        <w:t>COP8SAC728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A7</w:t>
        <w:tab/>
        <w:t>COP8SAC740N</w:t>
        <w:tab/>
        <w:t>7.1.30</w:t>
        <w:tab/>
        <w:t>EPU48D+</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13FBA8</w:t>
        <w:tab/>
        <w:t>COP8SAC744V</w:t>
        <w:tab/>
        <w:t>7.1.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b/>
        </w:rPr>
        <w:t>!! insert device pin 1 to rear of the programmer !!</w:t>
      </w:r>
    </w:p>
    <w:p>
      <w:pPr>
        <w:pStyle w:val="Normal"/>
        <w:tabs>
          <w:tab w:val="clear" w:pos="850"/>
          <w:tab w:val="clear" w:pos="3398"/>
          <w:tab w:val="clear" w:pos="4104"/>
          <w:tab w:val="left" w:pos="851" w:leader="none"/>
          <w:tab w:val="left" w:pos="3402" w:leader="none"/>
          <w:tab w:val="left" w:pos="4111" w:leader="none"/>
        </w:tabs>
        <w:bidi w:val="0"/>
        <w:jc w:val="left"/>
        <w:rPr/>
      </w:pPr>
      <w:r>
        <w:rPr/>
        <w:t>03FA90</w:t>
        <w:tab/>
        <w:t>COP8780C D,J,N</w:t>
        <w:tab/>
        <w:t>5.4.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A91</w:t>
        <w:tab/>
        <w:t>COP8781C D,J,N</w:t>
        <w:tab/>
        <w:t>5.4.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A92</w:t>
        <w:tab/>
        <w:t>COP8782C D,J,N</w:t>
        <w:tab/>
        <w:t>5.4.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A94</w:t>
        <w:tab/>
        <w:t>COP8784XX N</w:t>
        <w:tab/>
        <w:t>6.6.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A98</w:t>
        <w:tab/>
        <w:t>COP8788XX N</w:t>
        <w:tab/>
        <w:t>6.6.21</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13FA98</w:t>
        <w:tab/>
        <w:t>COP8788XX V</w:t>
        <w:tab/>
        <w:t>6.6.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b/>
        </w:rPr>
        <w:t>!! insert device pin1 to the rear of the programmer !!</w:t>
      </w:r>
    </w:p>
    <w:p>
      <w:pPr>
        <w:pStyle w:val="Normal"/>
        <w:tabs>
          <w:tab w:val="clear" w:pos="850"/>
          <w:tab w:val="clear" w:pos="3398"/>
          <w:tab w:val="clear" w:pos="4104"/>
          <w:tab w:val="left" w:pos="851" w:leader="none"/>
          <w:tab w:val="left" w:pos="3402" w:leader="none"/>
          <w:tab w:val="left" w:pos="4111" w:leader="none"/>
        </w:tabs>
        <w:bidi w:val="0"/>
        <w:jc w:val="left"/>
        <w:rPr/>
      </w:pPr>
      <w:r>
        <w:rPr/>
        <w:t>03FB90</w:t>
        <w:tab/>
        <w:t>COP87L20 N</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91</w:t>
        <w:tab/>
        <w:t>COP87L22 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93</w:t>
        <w:tab/>
        <w:t>COP87L42 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92</w:t>
        <w:tab/>
        <w:t>COP87L40 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94</w:t>
        <w:tab/>
        <w:t>COP87L84 N</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33FB95</w:t>
        <w:tab/>
        <w:t>COP87L84BC</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B96</w:t>
        <w:tab/>
        <w:t>COP87L88 N</w:t>
        <w:tab/>
        <w:t>7.10.31</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13FB96</w:t>
        <w:tab/>
        <w:t>COP87L88 V</w:t>
        <w:tab/>
        <w:t>7.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b/>
        </w:rPr>
        <w:t>!! insert device pin1 to the rear of the programmer !!</w:t>
      </w:r>
    </w:p>
    <w:p>
      <w:pPr>
        <w:pStyle w:val="Header"/>
        <w:keepNext w:val="true"/>
        <w:numPr>
          <w:ilvl w:val="0"/>
          <w:numId w:val="0"/>
        </w:numPr>
        <w:tabs>
          <w:tab w:val="clear" w:pos="4153"/>
          <w:tab w:val="clear" w:pos="8306"/>
          <w:tab w:val="left" w:pos="850" w:leader="none"/>
          <w:tab w:val="left" w:pos="3398" w:leader="none"/>
          <w:tab w:val="left" w:pos="4104" w:leader="none"/>
        </w:tabs>
        <w:bidi w:val="0"/>
        <w:jc w:val="left"/>
        <w:outlineLvl w:val="0"/>
        <w:rPr/>
      </w:pPr>
      <w:r>
        <w:rPr/>
        <w:t>13FB97</w:t>
        <w:tab/>
        <w:t>COP87L88EB V</w:t>
        <w:tab/>
        <w:t>7.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b/>
        </w:rPr>
        <w:t>!! insert device pin1 to the rear of the programmer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03D070</w:t>
        <w:tab/>
        <w:t>GAL22CV10-XX N,J</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D070</w:t>
        <w:tab/>
        <w:t>GAL22CV10-XX V</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159</w:t>
        <w:tab/>
        <w:t>PAL10/10016P4/A J</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161</w:t>
        <w:tab/>
        <w:t>PAL10/10016P8-X N,J</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251</w:t>
        <w:tab/>
        <w:t>PAL10/10016C4-X V</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161</w:t>
        <w:tab/>
        <w:t>PAL10/10016P8-X V</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250</w:t>
        <w:tab/>
        <w:t>PAL10/10016PE8-X V</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077</w:t>
        <w:tab/>
        <w:t>GAL20RA10-XX N,J</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077</w:t>
        <w:tab/>
        <w:t>GAL20RA10-XX V</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070</w:t>
        <w:tab/>
        <w:t>GAL22V10-XX UES N,J</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070</w:t>
        <w:tab/>
        <w:t>GAL22V10-XX UES V</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188</w:t>
        <w:tab/>
        <w:t>GAL6001-XX N,J</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188</w:t>
        <w:tab/>
        <w:t>GAL6001-XX V</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029</w:t>
        <w:tab/>
        <w:t>PAL16L8/A/B(2) N,J</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32</w:t>
        <w:tab/>
        <w:t>PAL16R4/A/B(2) N,J</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31</w:t>
        <w:tab/>
        <w:t>PAL16R6/A/B(2) N,J</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30</w:t>
        <w:tab/>
        <w:t>PAL16R8/A/B(2) N,J</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029</w:t>
        <w:tab/>
        <w:t>PAL16L8/A/B(2) 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E032</w:t>
        <w:tab/>
        <w:t>PAL16R4/A/B(2) 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E031</w:t>
        <w:tab/>
        <w:t>PAL16R6/A/B(2) 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E030</w:t>
        <w:tab/>
        <w:t>PAL16R8/A/B(2) 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056</w:t>
        <w:tab/>
        <w:t>PAL20L8/A/B/B2 N,J</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60</w:t>
        <w:tab/>
        <w:t>PAL20L10/A N,J</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060</w:t>
        <w:tab/>
        <w:t>PAL20L10/A V</w:t>
        <w:tab/>
        <w:t>7.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059</w:t>
        <w:tab/>
        <w:t>PAL20R4/A/B/B2 N,J</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58</w:t>
        <w:tab/>
        <w:t>PAL20R6/A/B/B2 N,J</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57</w:t>
        <w:tab/>
        <w:t>PAL20R8/A/B/B2 N,J</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056</w:t>
        <w:tab/>
        <w:t>PAL20L8/A/B/B2 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3E056</w:t>
        <w:tab/>
        <w:t>PAL20L8/A/B/B2 X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E059</w:t>
        <w:tab/>
        <w:t>PAL20R4/A/B/B2 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3E059</w:t>
        <w:tab/>
        <w:t>PAL20R4/A/B/B2 X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E058</w:t>
        <w:tab/>
        <w:t>PAL20R6/A/B/B2 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3E058</w:t>
        <w:tab/>
        <w:t>PAL20R6/A/B/B2 X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E057</w:t>
        <w:tab/>
        <w:t>PAL20R8/A/B/B2 V</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3E057</w:t>
        <w:tab/>
        <w:t xml:space="preserve">PAL20R8/A/B/B2 XV </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063</w:t>
        <w:tab/>
        <w:t>PAL20X4/A N,J</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063</w:t>
        <w:tab/>
        <w:t>PAL20X4/A V</w:t>
        <w:tab/>
        <w:t>7.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062</w:t>
        <w:tab/>
        <w:t>PAL20X8/A N,J</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062</w:t>
        <w:tab/>
        <w:t>PAL20X8/A V</w:t>
        <w:tab/>
        <w:t>7.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061</w:t>
        <w:tab/>
        <w:t>PAL20X10/A N,J</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061</w:t>
        <w:tab/>
        <w:t>PAL20X10/A V</w:t>
        <w:tab/>
        <w:t>7.10.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009</w:t>
        <w:tab/>
        <w:t>GAL16V8/A/QS/-XX N,J</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009</w:t>
        <w:tab/>
        <w:t>GAL16V8/A/QS/-XX V</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020</w:t>
        <w:tab/>
        <w:t>GAL16V8 N,J AS 10H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25</w:t>
        <w:tab/>
        <w:t>GAL16V8 N,J AS 10L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18</w:t>
        <w:tab/>
        <w:t>GAL16V8 N,J AS 10P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21</w:t>
        <w:tab/>
        <w:t>GAL16V8 N,J AS 12H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26</w:t>
        <w:tab/>
        <w:t>GAL16V8 N,J AS 12L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17</w:t>
        <w:tab/>
        <w:t>GAL16V8 N,J AS 12P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22</w:t>
        <w:tab/>
        <w:t>GAL16V8 N,J AS 14H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27</w:t>
        <w:tab/>
        <w:t>GAL16V8 N,J AS 14L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16</w:t>
        <w:tab/>
        <w:t>GAL16V8 N,J AS 14P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23</w:t>
        <w:tab/>
        <w:t>GAL16V8 N,J AS 16H2</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35</w:t>
        <w:tab/>
        <w:t>GAL16V8 N,J AS 16H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28</w:t>
        <w:tab/>
        <w:t>GAL16V8 N,J AS 16L2</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29</w:t>
        <w:tab/>
        <w:t>GAL16V8 N,J AS 16L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14</w:t>
        <w:tab/>
        <w:t>GAL16V8 N,J AS 16P2</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38</w:t>
        <w:tab/>
        <w:t>GAL16V8 N,J AS 16P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32</w:t>
        <w:tab/>
        <w:t>GAL16V8 N,J AS 16R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31</w:t>
        <w:tab/>
        <w:t>GAL16V8 N,J AS 16R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30</w:t>
        <w:tab/>
        <w:t>GAL16V8 N,J AS 16R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13</w:t>
        <w:tab/>
        <w:t>GAL16V8 N,J AS 16RP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12</w:t>
        <w:tab/>
        <w:t>GAL16V8 N,J AS 16RP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11</w:t>
        <w:tab/>
        <w:t>GAL16V8 N,J AS 16RP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020</w:t>
        <w:tab/>
        <w:t>GAL16V8 V AS 10H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25</w:t>
        <w:tab/>
        <w:t>GAL16V8 V AS 10L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18</w:t>
        <w:tab/>
        <w:t>GAL16V8 V AS 10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21</w:t>
        <w:tab/>
        <w:t>GAL16V8 V AS 12H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26</w:t>
        <w:tab/>
        <w:t>GAL16V8 V AS 12L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17</w:t>
        <w:tab/>
        <w:t>GAL16V8 V AS 12P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22</w:t>
        <w:tab/>
        <w:t>GAL16V8 V AS 14H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27</w:t>
        <w:tab/>
        <w:t>GAL16V8 V AS 14L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16</w:t>
        <w:tab/>
        <w:t>GAL16V8 V AS 14P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23</w:t>
        <w:tab/>
        <w:t>GAL16V8 V AS 16H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35</w:t>
        <w:tab/>
        <w:t>GAL16V8 V AS 16H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28</w:t>
        <w:tab/>
        <w:t>GAL16V8 V AS 16L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29</w:t>
        <w:tab/>
        <w:t>GAL16V8 V AS 16L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14</w:t>
        <w:tab/>
        <w:t>GAL16V8 V AS 16P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38</w:t>
        <w:tab/>
        <w:t>GAL16V8 V AS 16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32</w:t>
        <w:tab/>
        <w:t>GAL16V8 V AS 16R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31</w:t>
        <w:tab/>
        <w:t>GAL16V8 V AS 16R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30</w:t>
        <w:tab/>
        <w:t>GAL16V8 V AS 16R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13</w:t>
        <w:tab/>
        <w:t>GAL16V8 V AS 16RP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12</w:t>
        <w:tab/>
        <w:t>GAL16V8 V AS 16RP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11</w:t>
        <w:tab/>
        <w:t>GAL16V8 V AS 16R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069</w:t>
        <w:tab/>
        <w:t>GAL20V8/A/QS/-XX N,J</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069</w:t>
        <w:tab/>
        <w:t>GAL20V8/A/QS/-XX V</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100</w:t>
        <w:tab/>
        <w:t>GAL20V8 N,J AS 14H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51</w:t>
        <w:tab/>
        <w:t>GAL20V8 N,J AS 14L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72</w:t>
        <w:tab/>
        <w:t>GAL20V8 N,J AS 14P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102</w:t>
        <w:tab/>
        <w:t>GAL20V8 N,J AS 16H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52</w:t>
        <w:tab/>
        <w:t>GAL20V8 N,J AS 16L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73</w:t>
        <w:tab/>
        <w:t>GAL20V8 N,J AS 16P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104</w:t>
        <w:tab/>
        <w:t>GAL20V8 N,J AS 18H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53</w:t>
        <w:tab/>
        <w:t>GAL20V8 N,J AS 18L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74</w:t>
        <w:tab/>
        <w:t>GAL20V8 N,J AS 18P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106</w:t>
        <w:tab/>
        <w:t>GAL20V8 N,J AS 20H2</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107</w:t>
        <w:tab/>
        <w:t>GAL20V8 N,J AS 20H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54</w:t>
        <w:tab/>
        <w:t>GAL20V8 N,J AS 20L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056</w:t>
        <w:tab/>
        <w:t>GAL20V8 N,J AS 20L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75</w:t>
        <w:tab/>
        <w:t>GAL20V8 N,J AS 20P2</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108</w:t>
        <w:tab/>
        <w:t>GAL20V8 N,J AS 20P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59</w:t>
        <w:tab/>
        <w:t>GAL20V8 N,J AS 20R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58</w:t>
        <w:tab/>
        <w:t>GAL20V8 N,J AS 20R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57</w:t>
        <w:tab/>
        <w:t>GAL20V8 N,J AS 20R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109</w:t>
        <w:tab/>
        <w:t>GAL20V8 N,J AS 20RP4</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110</w:t>
        <w:tab/>
        <w:t>GAL20V8 N,J AS 20RP6</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111</w:t>
        <w:tab/>
        <w:t>GAL20V8 N,J AS 20RP8</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100</w:t>
        <w:tab/>
        <w:t>GAL20V8 V AS 14H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51</w:t>
        <w:tab/>
        <w:t>GAL20V8 V AS 14L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72</w:t>
        <w:tab/>
        <w:t>GAL20V8 V AS 14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102</w:t>
        <w:tab/>
        <w:t>GAL20V8 V AS 16H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52</w:t>
        <w:tab/>
        <w:t>GAL20V8 V AS 16L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73</w:t>
        <w:tab/>
        <w:t>GAL20V8 V AS 16P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104</w:t>
        <w:tab/>
        <w:t>GAL20V8 V AS 18H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53</w:t>
        <w:tab/>
        <w:t>GAL20V8 V AS 18L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74</w:t>
        <w:tab/>
        <w:t>GAL20V8 V AS 18P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106</w:t>
        <w:tab/>
        <w:t>GAL20V8 V AS 20H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107</w:t>
        <w:tab/>
        <w:t>GAL20V8 V AS 20H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54</w:t>
        <w:tab/>
        <w:t>GAL20V8 V AS 20L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56</w:t>
        <w:tab/>
        <w:t>GAL20V8 V AS 20L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75</w:t>
        <w:tab/>
        <w:t>GAL20V8 V AS 20P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108</w:t>
        <w:tab/>
        <w:t>GAL20V8 V AS 20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59</w:t>
        <w:tab/>
        <w:t>GAL20V8 V AS 20R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58</w:t>
        <w:tab/>
        <w:t>GAL20V8 V AS 20R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057</w:t>
        <w:tab/>
        <w:t>GAL20V8 V AS 20R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109</w:t>
        <w:tab/>
        <w:t>GAL20V8 V AS 20RP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110</w:t>
        <w:tab/>
        <w:t>GAL20V8 V AS 20RP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F111</w:t>
        <w:tab/>
        <w:t>GAL20V8 V AS 20R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070</w:t>
        <w:tab/>
        <w:t>GAL22V10-XX N,J</w:t>
        <w:tab/>
        <w:t>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070</w:t>
        <w:tab/>
        <w:t>GAL22V10-XX V</w:t>
        <w:tab/>
        <w:t>2.0</w:t>
        <w:tab/>
        <w:t>EPU84P</w:t>
      </w:r>
    </w:p>
    <w:p>
      <w:pPr>
        <w:pStyle w:val="Heading2"/>
        <w:numPr>
          <w:ilvl w:val="0"/>
          <w:numId w:val="0"/>
        </w:numPr>
        <w:tabs>
          <w:tab w:val="clear" w:pos="850"/>
          <w:tab w:val="left" w:pos="851" w:leader="none"/>
          <w:tab w:val="left" w:pos="3398" w:leader="none"/>
          <w:tab w:val="left" w:pos="4104" w:leader="none"/>
        </w:tabs>
        <w:bidi w:val="0"/>
        <w:jc w:val="left"/>
        <w:outlineLvl w:val="1"/>
        <w:rPr/>
      </w:pPr>
      <w:r>
        <w:rPr/>
        <w:t>PROM</w:t>
      </w:r>
    </w:p>
    <w:p>
      <w:pPr>
        <w:pStyle w:val="Normal"/>
        <w:tabs>
          <w:tab w:val="clear" w:pos="850"/>
          <w:tab w:val="clear" w:pos="3398"/>
          <w:tab w:val="clear" w:pos="4104"/>
          <w:tab w:val="left" w:pos="851" w:leader="none"/>
          <w:tab w:val="left" w:pos="3402" w:leader="none"/>
          <w:tab w:val="left" w:pos="4111" w:leader="none"/>
        </w:tabs>
        <w:bidi w:val="0"/>
        <w:jc w:val="left"/>
        <w:rPr/>
      </w:pPr>
      <w:r>
        <w:rPr/>
        <w:t>03E8B2</w:t>
        <w:tab/>
        <w:t>DM54/74S287/387 J,N</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8B2</w:t>
        <w:tab/>
        <w:t>DM54/74S287/387 V</w:t>
        <w:tab/>
        <w:t>4.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8B3</w:t>
        <w:tab/>
        <w:t>DM54/74S570/571 J,N</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8B3</w:t>
        <w:tab/>
        <w:t>DM54/74S570/571 V</w:t>
        <w:tab/>
        <w:t>4.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8B4</w:t>
        <w:tab/>
        <w:t>DM54/74S572/573 J,N</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8B5</w:t>
        <w:tab/>
        <w:t>DM77/87S185/185 J,N</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8B5</w:t>
        <w:tab/>
        <w:t>DM77/87S184/185 V</w:t>
        <w:tab/>
        <w:t>4.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8B6</w:t>
        <w:tab/>
        <w:t>DM77/87S195 J,N</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FB0</w:t>
        <w:tab/>
        <w:t>DM54/74S188/288 J,N</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FB0</w:t>
        <w:tab/>
        <w:t>DM54/74S188/288 V</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FB2</w:t>
        <w:tab/>
        <w:t>DM54/74S471 J,N</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FB2</w:t>
        <w:tab/>
        <w:t>DM54/74S471 V</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FB3</w:t>
        <w:tab/>
        <w:t>DM54/74S472/473 J,N</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FB3</w:t>
        <w:tab/>
        <w:t>DM54/74S472/473 V</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FB4</w:t>
        <w:tab/>
        <w:t>DM74S474/475 J,N</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FB4</w:t>
        <w:tab/>
        <w:t>DM54/74S474/475 V</w:t>
        <w:tab/>
        <w:t>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EB5</w:t>
        <w:tab/>
        <w:t>DM77/87SR181/183 J,N</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EB5</w:t>
        <w:tab/>
        <w:t>DM77/87SR181/183 V</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EB4</w:t>
        <w:tab/>
        <w:t>DM77/87SR474/476 J,N</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EB4</w:t>
        <w:tab/>
        <w:t>DM77/87SR474/476 V</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FB5</w:t>
        <w:tab/>
        <w:t>DM77/87S180/1 280/1J</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FB5</w:t>
        <w:tab/>
        <w:t>DM77/87S180/1 280/1V</w:t>
        <w:tab/>
        <w:t>2.3</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NATIONAL/FAIRCHILD</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EPROM          </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03F5A4    </w:t>
        <w:tab/>
        <w:t>NM24C02N</w:t>
        <w:tab/>
        <w:t>7.9.26</w:t>
        <w:tab/>
        <w:t>EPU48D</w:t>
      </w:r>
    </w:p>
    <w:p>
      <w:pPr>
        <w:pStyle w:val="Normal"/>
        <w:bidi w:val="0"/>
        <w:jc w:val="left"/>
        <w:rPr/>
      </w:pPr>
      <w:r>
        <w:rPr/>
        <w:t>0B83A4</w:t>
        <w:tab/>
        <w:t>NM24C03 N</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03F5A5    </w:t>
        <w:tab/>
        <w:t>NM24C04N</w:t>
        <w:tab/>
        <w:t>7.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03F5A6    </w:t>
        <w:tab/>
        <w:t>NM24C08N</w:t>
        <w:tab/>
        <w:t>7.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 xml:space="preserve">03F5A7    </w:t>
        <w:tab/>
        <w:t>NM24C16N</w:t>
        <w:tab/>
        <w:t>7.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C1</w:t>
        <w:tab/>
        <w:t>NMC93C06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F1</w:t>
        <w:tab/>
        <w:t>NMC93CS06 N</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C2</w:t>
        <w:tab/>
        <w:t>NMC93C26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F2</w:t>
        <w:tab/>
        <w:t>NMC93CS26 N</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C3</w:t>
        <w:tab/>
        <w:t>NMC93(C)46 9314B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F3</w:t>
        <w:tab/>
        <w:t>NMC93CS46 N</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C4</w:t>
        <w:tab/>
        <w:t>NMC93C56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F4</w:t>
        <w:tab/>
        <w:t>NMC93CS56 N</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C5</w:t>
        <w:tab/>
        <w:t>NMC93C66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5F5</w:t>
        <w:tab/>
        <w:t>NMC93CS66 N</w:t>
        <w:tab/>
        <w:t>4.3.22</w:t>
        <w:tab/>
        <w:t>EPU48D</w:t>
      </w:r>
    </w:p>
    <w:p>
      <w:pPr>
        <w:pStyle w:val="Normal"/>
        <w:bidi w:val="0"/>
        <w:jc w:val="left"/>
        <w:rPr/>
      </w:pPr>
      <w:r>
        <w:rPr/>
        <w:t>03F5C7</w:t>
        <w:tab/>
        <w:t>NM93C86A N</w:t>
        <w:tab/>
        <w:t>8.8.25</w:t>
        <w:tab/>
        <w:t>EPU48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3E0E0</w:t>
        <w:tab/>
        <w:t>NMC27C16(E)XX</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F0</w:t>
        <w:tab/>
        <w:t>NMC2716B-XX</w:t>
        <w:tab/>
        <w:t>5.7.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E0</w:t>
        <w:tab/>
        <w:t>NMC27C16H-XX</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E1</w:t>
        <w:tab/>
        <w:t>NMC27C32(E)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F1</w:t>
        <w:tab/>
        <w:t>NMC27C32BQ(E)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E1</w:t>
        <w:tab/>
        <w:t>NMC27C32H(E)XXV</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F2</w:t>
        <w:tab/>
        <w:t>NM27C64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E2</w:t>
        <w:tab/>
        <w:t>NMC27C64Q(E)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F3</w:t>
        <w:tab/>
        <w:t>NM27C128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F3</w:t>
        <w:tab/>
        <w:t>NMC27C128BQ(E)X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E0F4</w:t>
        <w:tab/>
        <w:t>NM27C256V-XX</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0F4</w:t>
        <w:tab/>
        <w:t>NMC27C256BQ(E)X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E4</w:t>
        <w:tab/>
        <w:t>NMC27C256Q(E)X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F5</w:t>
        <w:tab/>
        <w:t>NM27C512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0F5</w:t>
        <w:tab/>
        <w:t>NM27C512V-XX</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E0F5</w:t>
        <w:tab/>
        <w:t>NMC27C512AQ(E)X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F6</w:t>
        <w:tab/>
        <w:t>NM27C010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F6</w:t>
        <w:tab/>
        <w:t>NMC27C010Q(E)X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F7</w:t>
        <w:tab/>
        <w:t>NM27C020Q(E)XXX</w:t>
        <w:tab/>
        <w:t>1.1</w:t>
        <w:tab/>
        <w:t>EPU48D</w:t>
      </w:r>
    </w:p>
    <w:p>
      <w:pPr>
        <w:pStyle w:val="Normal"/>
        <w:bidi w:val="0"/>
        <w:jc w:val="left"/>
        <w:rPr/>
      </w:pPr>
      <w:r>
        <w:rPr/>
        <w:t>13F0F7</w:t>
        <w:tab/>
        <w:t>NM27C020V(E)XXX</w:t>
        <w:tab/>
        <w:t>8.9.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0F8</w:t>
        <w:tab/>
        <w:t>NM27C040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F0D6</w:t>
        <w:tab/>
        <w:t>NM27C210 Q,N</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E0D6</w:t>
        <w:tab/>
        <w:t>NMC27C1024Q(E)X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F0D6</w:t>
        <w:tab/>
        <w:t>NM27C210 V</w:t>
        <w:tab/>
        <w:t>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F0D7</w:t>
        <w:tab/>
        <w:t>NMC27C2048Q(E)XXX</w:t>
        <w:tab/>
        <w:t>1.1</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NEC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EPROM</w:t>
      </w:r>
    </w:p>
    <w:p>
      <w:pPr>
        <w:pStyle w:val="Normal"/>
        <w:tabs>
          <w:tab w:val="clear" w:pos="850"/>
          <w:tab w:val="clear" w:pos="3398"/>
          <w:tab w:val="clear" w:pos="4104"/>
          <w:tab w:val="left" w:pos="851" w:leader="none"/>
          <w:tab w:val="left" w:pos="3402" w:leader="none"/>
          <w:tab w:val="left" w:pos="4111" w:leader="none"/>
        </w:tabs>
        <w:bidi w:val="0"/>
        <w:jc w:val="left"/>
        <w:rPr/>
      </w:pPr>
      <w:r>
        <w:rPr/>
        <w:t>0CFEC2    uPD28C64 D</w:t>
        <w:tab/>
        <w:t>7.11.28</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CE0F4</w:t>
        <w:tab/>
        <w:t>UPD27C256AD-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E0F5</w:t>
        <w:tab/>
        <w:t>UPD27C512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F0F6</w:t>
        <w:tab/>
        <w:t>UPD27C1001A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FFF6</w:t>
        <w:tab/>
        <w:t>UPD27C1000AD-XX</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F0F7</w:t>
        <w:tab/>
        <w:t>UPD27C2001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F0F8</w:t>
        <w:tab/>
        <w:t>UPD27C4001DZ-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F0F9</w:t>
        <w:tab/>
        <w:t>UPD27C8001DZ-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F0D6</w:t>
        <w:tab/>
        <w:t>UPD27C1024A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F0D8</w:t>
        <w:tab/>
        <w:t>UPD27C4096DZ-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FFD8</w:t>
        <w:tab/>
        <w:t>UPD27C4000CZ/DZ-XX</w:t>
        <w:tab/>
        <w:t>1.1</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Header"/>
        <w:keepNext w:val="true"/>
        <w:tabs>
          <w:tab w:val="clear" w:pos="4153"/>
          <w:tab w:val="clear" w:pos="8306"/>
          <w:tab w:val="left" w:pos="850" w:leader="none"/>
          <w:tab w:val="left" w:pos="3398" w:leader="none"/>
          <w:tab w:val="left" w:pos="4104" w:leader="none"/>
        </w:tabs>
        <w:bidi w:val="0"/>
        <w:jc w:val="left"/>
        <w:rPr/>
      </w:pPr>
      <w:r>
        <w:rPr/>
        <w:t>BCF7C0</w:t>
        <w:tab/>
        <w:t>uPD75P008 CU</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31</w:t>
      </w:r>
    </w:p>
    <w:p>
      <w:pPr>
        <w:pStyle w:val="Header"/>
        <w:keepNext w:val="true"/>
        <w:tabs>
          <w:tab w:val="clear" w:pos="4153"/>
          <w:tab w:val="clear" w:pos="8306"/>
          <w:tab w:val="left" w:pos="850" w:leader="none"/>
          <w:tab w:val="left" w:pos="3398" w:leader="none"/>
          <w:tab w:val="left" w:pos="4104" w:leader="none"/>
        </w:tabs>
        <w:bidi w:val="0"/>
        <w:jc w:val="left"/>
        <w:rPr/>
      </w:pPr>
      <w:r>
        <w:rPr/>
        <w:t>7CF7C0</w:t>
        <w:tab/>
        <w:t>uPD75P008 GB</w:t>
        <w:tab/>
        <w:t>7.3.13</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CF7D1</w:t>
        <w:tab/>
        <w:t>uPD75P0016 GB</w:t>
        <w:tab/>
        <w:t>7.3.13</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bidi w:val="0"/>
        <w:jc w:val="left"/>
        <w:rPr/>
      </w:pPr>
      <w:r>
        <w:rPr/>
        <w:t>BCF7C1</w:t>
        <w:tab/>
        <w:t>uPD75P036 CW</w:t>
        <w:tab/>
        <w:t>5.10.20</w:t>
        <w:tab/>
        <w:t xml:space="preserve">EPA64SD </w:t>
        <w:tab/>
        <w:tab/>
        <w:t>&amp; EPU160Q</w:t>
      </w:r>
    </w:p>
    <w:p>
      <w:pPr>
        <w:pStyle w:val="Normal"/>
        <w:keepNext w:val="true"/>
        <w:bidi w:val="0"/>
        <w:jc w:val="left"/>
        <w:rPr/>
      </w:pPr>
      <w:r>
        <w:rPr/>
        <w:t>7CF7C1</w:t>
        <w:tab/>
        <w:t>uPD75P036 GC</w:t>
        <w:tab/>
        <w:t>5.10.20</w:t>
        <w:tab/>
        <w:t xml:space="preserve">EPA64BQ </w:t>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CF7C3</w:t>
        <w:tab/>
        <w:t>uPD75P068 GB</w:t>
        <w:tab/>
        <w:t>8.1.18</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BCF7C3</w:t>
        <w:tab/>
        <w:t>uPD75P068 CU</w:t>
        <w:tab/>
        <w:t>8.1.18</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BCF7C4</w:t>
        <w:tab/>
        <w:t>uPD75P108 CW,DW</w:t>
        <w:tab/>
        <w:t xml:space="preserve"> 7.3.13</w:t>
        <w:tab/>
        <w:t>EPA64S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CF7D9</w:t>
        <w:tab/>
        <w:t>uPD75P108B CW,DW</w:t>
        <w:tab/>
        <w:t>7.3.13</w:t>
        <w:tab/>
        <w:t>EPA64SD</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CF7CB</w:t>
        <w:tab/>
        <w:t>uPD75P316/A GF</w:t>
        <w:tab/>
        <w:t>7.3.13</w:t>
        <w:tab/>
        <w:t>EPA80N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CE7CB</w:t>
        <w:tab/>
        <w:t>uPD75P316B GC</w:t>
        <w:tab/>
        <w:t>7.3.13</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CF7CC</w:t>
        <w:tab/>
        <w:t>uPD75P328 GC</w:t>
        <w:tab/>
        <w:t>7.3.13</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CF7F3</w:t>
        <w:tab/>
        <w:t>uP77P20 C,D</w:t>
        <w:tab/>
        <w:t>8.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F7F4</w:t>
        <w:tab/>
        <w:t>uPD77P25 C,D</w:t>
        <w:tab/>
        <w:t>8.1.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CF7F4</w:t>
        <w:tab/>
        <w:t>uPD77P25 L</w:t>
        <w:tab/>
        <w:t>8.1.18</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BCF7E0</w:t>
        <w:tab/>
        <w:t>uPD78P014 CW,DW</w:t>
        <w:tab/>
        <w:t>5.10.20</w:t>
        <w:tab/>
        <w:t>EPA64SD</w:t>
        <w:tab/>
        <w:t xml:space="preserve"> </w:t>
        <w:tab/>
        <w:tab/>
        <w:t>&amp; EPU160Q</w:t>
      </w:r>
    </w:p>
    <w:p>
      <w:pPr>
        <w:pStyle w:val="Normal"/>
        <w:keepNext w:val="true"/>
        <w:bidi w:val="0"/>
        <w:jc w:val="left"/>
        <w:rPr/>
      </w:pPr>
      <w:r>
        <w:rPr/>
        <w:t>7CF7E0</w:t>
        <w:tab/>
        <w:t>uPD78P014 GC</w:t>
        <w:tab/>
        <w:t>5.10.20</w:t>
        <w:tab/>
        <w:t xml:space="preserve">EPA64BQ </w:t>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CF7E1</w:t>
        <w:tab/>
        <w:t>uPD78P018F GC</w:t>
        <w:tab/>
        <w:t>7.3.13</w:t>
        <w:tab/>
        <w:t>EPA64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BCF7E1</w:t>
        <w:tab/>
        <w:t>uPD78P018F CW,DW</w:t>
        <w:tab/>
        <w:t>7.3.13</w:t>
        <w:tab/>
        <w:t>EPA64S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bidi w:val="0"/>
        <w:jc w:val="left"/>
        <w:rPr/>
      </w:pPr>
      <w:r>
        <w:rPr/>
        <w:t>7CF7E3</w:t>
        <w:tab/>
        <w:t>uPD78P044 GF</w:t>
        <w:tab/>
        <w:t>5.9.29</w:t>
        <w:tab/>
        <w:t xml:space="preserve">EPA80NQ </w:t>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CF7E4</w:t>
        <w:tab/>
        <w:t>uPD78P048A GF</w:t>
        <w:tab/>
        <w:t>6.4.3</w:t>
        <w:tab/>
        <w:t>EPA80N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bidi w:val="0"/>
        <w:jc w:val="left"/>
        <w:rPr/>
      </w:pPr>
      <w:r>
        <w:rPr/>
        <w:t>7CF7E5</w:t>
        <w:tab/>
        <w:t>uPD78P054 GC</w:t>
        <w:tab/>
        <w:t>6.4.3</w:t>
        <w:tab/>
        <w:t xml:space="preserve">EPA80BQ </w:t>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CF7E6</w:t>
        <w:tab/>
        <w:t>uPD78P058 GC</w:t>
        <w:tab/>
        <w:t>7.3.13</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CF7F1</w:t>
        <w:tab/>
        <w:t>uP78P064 GF</w:t>
        <w:tab/>
        <w:t>8.3.27</w:t>
        <w:tab/>
        <w:t>EPA100HQ</w:t>
      </w:r>
    </w:p>
    <w:p>
      <w:pPr>
        <w:pStyle w:val="Header"/>
        <w:keepNext w:val="true"/>
        <w:tabs>
          <w:tab w:val="clear" w:pos="4153"/>
          <w:tab w:val="clear" w:pos="8306"/>
          <w:tab w:val="left" w:pos="850"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b/>
        </w:rPr>
        <w:t>!! The 7CF7F1 must be inserted with pin1 to the rear of the programmer !!</w:t>
      </w:r>
    </w:p>
    <w:p>
      <w:pPr>
        <w:pStyle w:val="Header"/>
        <w:keepNext w:val="true"/>
        <w:tabs>
          <w:tab w:val="clear" w:pos="4153"/>
          <w:tab w:val="clear" w:pos="8306"/>
          <w:tab w:val="left" w:pos="850" w:leader="none"/>
          <w:tab w:val="left" w:pos="3398" w:leader="none"/>
          <w:tab w:val="left" w:pos="4104" w:leader="none"/>
        </w:tabs>
        <w:bidi w:val="0"/>
        <w:jc w:val="left"/>
        <w:rPr/>
      </w:pPr>
      <w:r>
        <w:rPr/>
        <w:t>7CF7E7</w:t>
        <w:tab/>
        <w:t>uPD78P4026 GC</w:t>
        <w:tab/>
        <w:t>7.4.25</w:t>
        <w:tab/>
        <w:t>EPA80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tabs>
          <w:tab w:val="clear" w:pos="4153"/>
          <w:tab w:val="clear" w:pos="8306"/>
          <w:tab w:val="left" w:pos="850" w:leader="none"/>
          <w:tab w:val="left" w:pos="3398" w:leader="none"/>
          <w:tab w:val="left" w:pos="4104" w:leader="none"/>
        </w:tabs>
        <w:bidi w:val="0"/>
        <w:jc w:val="left"/>
        <w:rPr/>
      </w:pPr>
      <w:r>
        <w:rPr/>
        <w:t>0CFAC6</w:t>
        <w:tab/>
        <w:t>uPD8755A</w:t>
        <w:tab/>
        <w:t>5.9.22</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OKI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050F6</w:t>
        <w:tab/>
        <w:t>MSM27C101/21/31 RS</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50F7</w:t>
        <w:tab/>
        <w:t>MSM27C201/21/31 RS</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50F8</w:t>
        <w:tab/>
        <w:t>MSM27C401/21/31 RS</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5FD8</w:t>
        <w:tab/>
        <w:t>MSM27C402/22/32 RS</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05FD9</w:t>
        <w:tab/>
        <w:t>MSM27C802/22/32 RS</w:t>
        <w:tab/>
        <w:t>2.5</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OMNIWAVE</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5F0D6</w:t>
        <w:tab/>
        <w:t>27C1024 D,P</w:t>
        <w:tab/>
        <w:t>5.4.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5F0D6</w:t>
        <w:tab/>
        <w:t>27C1024 J</w:t>
        <w:tab/>
        <w:t>5.4.7</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PHILIPS</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EEPROM</w:t>
      </w:r>
    </w:p>
    <w:p>
      <w:pPr>
        <w:pStyle w:val="Normal"/>
        <w:tabs>
          <w:tab w:val="clear" w:pos="850"/>
          <w:tab w:val="clear" w:pos="3398"/>
          <w:tab w:val="clear" w:pos="4104"/>
          <w:tab w:val="left" w:pos="851" w:leader="none"/>
          <w:tab w:val="left" w:pos="3402" w:leader="none"/>
          <w:tab w:val="left" w:pos="4111" w:leader="none"/>
        </w:tabs>
        <w:bidi w:val="0"/>
        <w:jc w:val="left"/>
        <w:rPr/>
      </w:pPr>
      <w:r>
        <w:rPr/>
        <w:t>01F5A5</w:t>
        <w:tab/>
        <w:t>PCx8594x-2P</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F5A6</w:t>
        <w:tab/>
        <w:t>PCx8598x-2P</w:t>
        <w:tab/>
        <w:t>5.2.7</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1F0F2</w:t>
        <w:tab/>
        <w:t>27C64A-XX FA,N</w:t>
        <w:tab/>
        <w:t>1.1</w:t>
        <w:tab/>
        <w:t>EPU48D</w:t>
      </w:r>
    </w:p>
    <w:p>
      <w:pPr>
        <w:pStyle w:val="Header"/>
        <w:tabs>
          <w:tab w:val="clear" w:pos="4153"/>
          <w:tab w:val="clear" w:pos="8306"/>
          <w:tab w:val="left" w:pos="850" w:leader="none"/>
          <w:tab w:val="left" w:pos="3398" w:leader="none"/>
          <w:tab w:val="left" w:pos="4104" w:leader="none"/>
        </w:tabs>
        <w:bidi w:val="0"/>
        <w:jc w:val="left"/>
        <w:rPr/>
      </w:pPr>
      <w:r>
        <w:rPr/>
        <w:t>11F0F2</w:t>
        <w:tab/>
        <w:t>27C64A-XX A</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F4</w:t>
        <w:tab/>
        <w:t>27C256-XX FA,N</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F4</w:t>
        <w:tab/>
        <w:t>27C256-XX A</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F5</w:t>
        <w:tab/>
        <w:t>27C512-XX FA,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F5</w:t>
        <w:tab/>
        <w:t>27C512-XX A</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E0F6</w:t>
        <w:tab/>
        <w:t>27C010-XX FA</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F0F6</w:t>
        <w:tab/>
        <w:t>27C010-XX 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E0F6</w:t>
        <w:tab/>
        <w:t>27C010-XX A</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D6</w:t>
        <w:tab/>
        <w:t>27C210-XX FA</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D6</w:t>
        <w:tab/>
        <w:t>27C210-XX A</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D8</w:t>
        <w:tab/>
        <w:t>27C240-XX I</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D8</w:t>
        <w:tab/>
        <w:t>27C240-XX A</w:t>
        <w:tab/>
        <w:t>4.3.22</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01FAC9</w:t>
        <w:tab/>
        <w:t>P51XAG37XX F,N</w:t>
        <w:tab/>
        <w:t>7.7.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C9</w:t>
        <w:tab/>
        <w:t>P51XAG37XX A</w:t>
        <w:tab/>
        <w:t>7.7.31</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1FAC9</w:t>
        <w:tab/>
        <w:t>P51XAG37XX BD</w:t>
        <w:tab/>
        <w:t>7.7.31</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t>11FACE</w:t>
        <w:tab/>
        <w:t>P87C51XAS37XX A</w:t>
        <w:tab/>
        <w:t>9.9.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A16</w:t>
        <w:tab/>
        <w:t>SC87C451XX A68,L68</w:t>
        <w:tab/>
        <w:t>5.4.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AD1</w:t>
        <w:tab/>
        <w:t>P87C453 AA,KA</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14</w:t>
        <w:tab/>
        <w:t>P87C504XB FFA,PN</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14</w:t>
        <w:tab/>
        <w:t>P87C504XB AA,KKA</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D2</w:t>
        <w:tab/>
        <w:t>P87C508XX FA,N</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D2</w:t>
        <w:tab/>
        <w:t>P87C508XXX A,KA</w:t>
        <w:tab/>
        <w:t>5.12.18</w:t>
        <w:tab/>
        <w:t>EPU84P</w:t>
      </w:r>
    </w:p>
    <w:p>
      <w:pPr>
        <w:pStyle w:val="Header"/>
        <w:tabs>
          <w:tab w:val="clear" w:pos="4153"/>
          <w:tab w:val="clear" w:pos="8306"/>
          <w:tab w:val="left" w:pos="850" w:leader="none"/>
          <w:tab w:val="left" w:pos="3398" w:leader="none"/>
          <w:tab w:val="left" w:pos="4104" w:leader="none"/>
        </w:tabs>
        <w:bidi w:val="0"/>
        <w:jc w:val="left"/>
        <w:rPr/>
      </w:pPr>
      <w:r>
        <w:rPr/>
        <w:t>01FA08</w:t>
        <w:tab/>
        <w:t>SC87C51XX F40,N40</w:t>
        <w:tab/>
        <w:t>4.3.22</w:t>
        <w:tab/>
        <w:t>EPU48D</w:t>
      </w:r>
    </w:p>
    <w:p>
      <w:pPr>
        <w:pStyle w:val="Header"/>
        <w:tabs>
          <w:tab w:val="clear" w:pos="4153"/>
          <w:tab w:val="clear" w:pos="8306"/>
          <w:tab w:val="left" w:pos="850" w:leader="none"/>
          <w:tab w:val="left" w:pos="3398" w:leader="none"/>
          <w:tab w:val="left" w:pos="4104" w:leader="none"/>
        </w:tabs>
        <w:bidi w:val="0"/>
        <w:jc w:val="left"/>
        <w:rPr/>
      </w:pPr>
      <w:r>
        <w:rPr/>
        <w:t>11FA08</w:t>
        <w:tab/>
        <w:t>SC87C51XX A44</w:t>
        <w:tab/>
        <w:t>4.3.22</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A08</w:t>
        <w:tab/>
        <w:t>SC87C51XX B44</w:t>
        <w:tab/>
        <w:t>8.3.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FA09</w:t>
        <w:tab/>
        <w:t>S87C/L51FAXX F40,N40</w:t>
        <w:tab/>
        <w:t>8.3.5</w:t>
        <w:tab/>
        <w:t>EPU48D</w:t>
      </w:r>
    </w:p>
    <w:p>
      <w:pPr>
        <w:pStyle w:val="Normal"/>
        <w:tabs>
          <w:tab w:val="clear" w:pos="850"/>
          <w:tab w:val="clear" w:pos="3398"/>
          <w:tab w:val="clear" w:pos="4104"/>
          <w:tab w:val="left" w:pos="851" w:leader="none"/>
          <w:tab w:val="left" w:pos="3420" w:leader="none"/>
          <w:tab w:val="left" w:pos="4111" w:leader="none"/>
        </w:tabs>
        <w:bidi w:val="0"/>
        <w:jc w:val="left"/>
        <w:rPr/>
      </w:pPr>
      <w:r>
        <w:rPr/>
        <w:t>11FA09</w:t>
        <w:tab/>
        <w:t>S87C/L51FAXX A44,L44</w:t>
        <w:tab/>
        <w:t>8.3.5</w:t>
        <w:tab/>
        <w:t>EPU84P</w:t>
      </w:r>
    </w:p>
    <w:p>
      <w:pPr>
        <w:pStyle w:val="Normal"/>
        <w:keepNext w:val="true"/>
        <w:tabs>
          <w:tab w:val="clear" w:pos="850"/>
          <w:tab w:val="clear" w:pos="3398"/>
          <w:tab w:val="clear" w:pos="4104"/>
          <w:tab w:val="left" w:pos="851" w:leader="none"/>
          <w:tab w:val="left" w:pos="3420" w:leader="none"/>
          <w:tab w:val="left" w:pos="4111" w:leader="none"/>
        </w:tabs>
        <w:bidi w:val="0"/>
        <w:jc w:val="left"/>
        <w:rPr/>
      </w:pPr>
      <w:r>
        <w:rPr/>
        <w:t>71FA09</w:t>
        <w:tab/>
        <w:t>S87C/L51FAXX B44</w:t>
        <w:tab/>
        <w:t>8.3.5</w:t>
        <w:tab/>
        <w:t>EPA44ABQ</w:t>
      </w:r>
    </w:p>
    <w:p>
      <w:pPr>
        <w:pStyle w:val="Normal"/>
        <w:tabs>
          <w:tab w:val="clear" w:pos="850"/>
          <w:tab w:val="clear" w:pos="3398"/>
          <w:tab w:val="clear" w:pos="4104"/>
          <w:tab w:val="left" w:pos="851" w:leader="none"/>
          <w:tab w:val="left" w:pos="3420"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FA0A</w:t>
        <w:tab/>
        <w:t>S87C/L51FBXXF40,N40</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0A</w:t>
        <w:tab/>
        <w:t>S87C/L51FBXXA44,L44</w:t>
        <w:tab/>
        <w:t>8.3.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A0A    S87C/L51FBXX B44</w:t>
        <w:tab/>
        <w:t>8.3.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FA0B</w:t>
        <w:tab/>
        <w:t>S87C/L51FC -X F40,N4</w:t>
        <w:tab/>
        <w:t>8.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0B</w:t>
        <w:tab/>
        <w:t>S87C/L51FC-X A44,K44</w:t>
        <w:tab/>
        <w:t>8.3.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A0B</w:t>
        <w:tab/>
        <w:t>S87C/L51FCXX B44</w:t>
        <w:tab/>
        <w:t>8.3.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FA1C</w:t>
        <w:tab/>
        <w:t>P87C52XX F40,N40</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1C</w:t>
        <w:tab/>
        <w:t>P87C52XX A44,L44</w:t>
        <w:tab/>
        <w:t>4.3.22</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A1C    P87C52XX BBB</w:t>
        <w:tab/>
        <w:t>8.3.5</w:t>
        <w:tab/>
        <w:t>EPA44AB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FA02</w:t>
        <w:tab/>
        <w:t>P87C524XX FA,PN</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02</w:t>
        <w:tab/>
        <w:t>P87C524XX AA</w:t>
        <w:tab/>
        <w:t>4.3.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03</w:t>
        <w:tab/>
        <w:t>P87C528XX FA40,PN40</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03</w:t>
        <w:tab/>
        <w:t>P87C528XX FAA</w:t>
        <w:tab/>
        <w:t>4.3.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1A</w:t>
        <w:tab/>
        <w:t>P87C54XX FFA,PN</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1A</w:t>
        <w:tab/>
        <w:t>P87C54XX AA,LKA</w:t>
        <w:tab/>
        <w:t>5.2.7</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1FA1A    P87C54XX BBB</w:t>
        <w:tab/>
        <w:t>8.3.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01FAC5</w:t>
        <w:tab/>
        <w:t>P87C550XX F,P</w:t>
        <w:tab/>
        <w:t>5.7.26</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11FAC5</w:t>
        <w:tab/>
        <w:t>P87C550XX A,K</w:t>
        <w:tab/>
        <w:t>5.7.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A17</w:t>
        <w:tab/>
        <w:t>SC87C552XX A68,K68</w:t>
        <w:tab/>
        <w:t>5.4.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15</w:t>
        <w:tab/>
        <w:t>S87C575XX FA,PN</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15</w:t>
        <w:tab/>
        <w:t>P87C575XX AA,KA</w:t>
        <w:tab/>
        <w:t>4.3.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1D</w:t>
        <w:tab/>
        <w:t>P87C576XX FFA,PN</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1D</w:t>
        <w:tab/>
        <w:t>P87C576XX AA,LKA</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1B</w:t>
        <w:tab/>
        <w:t>P87C58XXX FA,P</w:t>
        <w:tab/>
        <w:t>5.12.1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1B</w:t>
        <w:tab/>
        <w:t>P87C58XXX A,KA</w:t>
        <w:tab/>
        <w:t>5.12.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AD0</w:t>
        <w:tab/>
        <w:t>P87C592 EFA,EFL</w:t>
        <w:tab/>
        <w:t>5.9.1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05</w:t>
        <w:tab/>
        <w:t>S87C652-XX N40,F40</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05</w:t>
        <w:tab/>
        <w:t>S87C652-XA44</w:t>
        <w:tab/>
        <w:t>4.3.22</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A05</w:t>
        <w:tab/>
        <w:t>S87C652XX B44</w:t>
        <w:tab/>
        <w:t>8.3.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FA06</w:t>
        <w:tab/>
        <w:t>S87C654-X N40,F40</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06</w:t>
        <w:tab/>
        <w:t>S87C654-X A44</w:t>
        <w:tab/>
        <w:t>4.3.22</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A06</w:t>
        <w:tab/>
        <w:t>S87C654XX B44</w:t>
        <w:tab/>
        <w:t>8.3.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FAC0</w:t>
        <w:tab/>
        <w:t>P87C748XX FFA,PN</w:t>
        <w:tab/>
        <w:t>5.10.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C0</w:t>
        <w:tab/>
        <w:t>P87C748XX AA</w:t>
        <w:tab/>
        <w:t>5.10.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C1</w:t>
        <w:tab/>
        <w:t>P87C749XX FFA,PN</w:t>
        <w:tab/>
        <w:t>5.10.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C1</w:t>
        <w:tab/>
        <w:t>P87C749XX AA</w:t>
        <w:tab/>
        <w:t>5.10.20</w:t>
        <w:tab/>
        <w:t>EPU84P+</w:t>
      </w:r>
    </w:p>
    <w:p>
      <w:pPr>
        <w:pStyle w:val="Header"/>
        <w:tabs>
          <w:tab w:val="clear" w:pos="4153"/>
          <w:tab w:val="clear" w:pos="8306"/>
          <w:tab w:val="left" w:pos="850" w:leader="none"/>
          <w:tab w:val="left" w:pos="3398" w:leader="none"/>
          <w:tab w:val="left" w:pos="4104" w:leader="none"/>
        </w:tabs>
        <w:bidi w:val="0"/>
        <w:jc w:val="left"/>
        <w:rPr/>
      </w:pPr>
      <w:r>
        <w:rPr/>
        <w:t>01FAC2</w:t>
        <w:tab/>
        <w:t>P87C750XX FFA,PN</w:t>
        <w:tab/>
        <w:t>5.10.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AC2</w:t>
        <w:tab/>
        <w:t>P87C750XX AA</w:t>
        <w:tab/>
        <w:t>5.10.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C3</w:t>
        <w:tab/>
        <w:t>S87C751XX F24,N24</w:t>
        <w:tab/>
        <w:t>5.10.20</w:t>
        <w:tab/>
        <w:t>EPU48D</w:t>
      </w:r>
    </w:p>
    <w:p>
      <w:pPr>
        <w:pStyle w:val="Header"/>
        <w:tabs>
          <w:tab w:val="clear" w:pos="850"/>
          <w:tab w:val="clear" w:pos="4153"/>
          <w:tab w:val="clear" w:pos="8306"/>
          <w:tab w:val="left" w:pos="851" w:leader="none"/>
          <w:tab w:val="left" w:pos="3398" w:leader="none"/>
          <w:tab w:val="left" w:pos="4104" w:leader="none"/>
        </w:tabs>
        <w:bidi w:val="0"/>
        <w:jc w:val="left"/>
        <w:rPr/>
      </w:pPr>
      <w:r>
        <w:rPr/>
        <w:t>11FAC3</w:t>
        <w:tab/>
        <w:t>S87C751XX AA</w:t>
        <w:tab/>
        <w:t>5.10.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AC4</w:t>
        <w:tab/>
        <w:t>S87C752XX F28,N28</w:t>
        <w:tab/>
        <w:t>5.10.20</w:t>
        <w:tab/>
        <w:t>EPU48D</w:t>
      </w:r>
    </w:p>
    <w:p>
      <w:pPr>
        <w:pStyle w:val="Header"/>
        <w:tabs>
          <w:tab w:val="clear" w:pos="850"/>
          <w:tab w:val="clear" w:pos="4153"/>
          <w:tab w:val="clear" w:pos="8306"/>
          <w:tab w:val="left" w:pos="851" w:leader="none"/>
          <w:tab w:val="left" w:pos="3398" w:leader="none"/>
          <w:tab w:val="left" w:pos="4104" w:leader="none"/>
        </w:tabs>
        <w:bidi w:val="0"/>
        <w:jc w:val="left"/>
        <w:rPr/>
      </w:pPr>
      <w:r>
        <w:rPr/>
        <w:t>11FAC4</w:t>
        <w:tab/>
        <w:t>S87C752XX AA</w:t>
        <w:tab/>
        <w:t>5.10.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EA1C</w:t>
        <w:tab/>
        <w:t>P89C52NBA A</w:t>
        <w:tab/>
        <w:t>8.1.18</w:t>
        <w:tab/>
        <w:t>EPU84P+</w:t>
      </w:r>
    </w:p>
    <w:p>
      <w:pPr>
        <w:pStyle w:val="Header"/>
        <w:tabs>
          <w:tab w:val="clear" w:pos="4153"/>
          <w:tab w:val="clear" w:pos="8306"/>
          <w:tab w:val="left" w:pos="850" w:leader="none"/>
          <w:tab w:val="left" w:pos="3398" w:leader="none"/>
          <w:tab w:val="left" w:pos="4104" w:leader="none"/>
        </w:tabs>
        <w:bidi w:val="0"/>
        <w:jc w:val="left"/>
        <w:rPr/>
      </w:pPr>
      <w:r>
        <w:rPr/>
        <w:t>11EA1C</w:t>
        <w:tab/>
        <w:t>P89C536NB A</w:t>
        <w:tab/>
        <w:t>8.1.18</w:t>
        <w:tab/>
        <w:t>EPU84P+</w:t>
      </w:r>
    </w:p>
    <w:p>
      <w:pPr>
        <w:pStyle w:val="Header"/>
        <w:tabs>
          <w:tab w:val="clear" w:pos="4153"/>
          <w:tab w:val="clear" w:pos="8306"/>
          <w:tab w:val="left" w:pos="850" w:leader="none"/>
          <w:tab w:val="left" w:pos="3398" w:leader="none"/>
          <w:tab w:val="left" w:pos="4104" w:leader="none"/>
        </w:tabs>
        <w:bidi w:val="0"/>
        <w:jc w:val="left"/>
        <w:rPr/>
      </w:pPr>
      <w:r>
        <w:rPr/>
        <w:t>11EA1C</w:t>
        <w:tab/>
        <w:t>P89C54NBA A</w:t>
        <w:tab/>
        <w:t>8.1.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EA1C</w:t>
        <w:tab/>
        <w:t>P89C538NB A</w:t>
        <w:tab/>
        <w:t>8.1.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8C8</w:t>
        <w:tab/>
        <w:t>P89C51RA+X N</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8C8</w:t>
        <w:tab/>
        <w:t>P89C51RA+X A</w:t>
        <w:tab/>
        <w:t>9.1.1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8C8</w:t>
        <w:tab/>
        <w:t>P89C51RA+X B</w:t>
        <w:tab/>
        <w:t>9.1.15</w:t>
        <w:tab/>
        <w:t>EPA44ABQ</w:t>
      </w:r>
    </w:p>
    <w:p>
      <w:pPr>
        <w:pStyle w:val="Header"/>
        <w:tabs>
          <w:tab w:val="clear" w:pos="850"/>
          <w:tab w:val="clear" w:pos="4153"/>
          <w:tab w:val="clear" w:pos="8306"/>
          <w:tab w:val="left" w:pos="851"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F8C9</w:t>
        <w:tab/>
        <w:t>P89C51RB+X N</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8C9</w:t>
        <w:tab/>
        <w:t>P89C51RB+X A</w:t>
        <w:tab/>
        <w:t>9.1.1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8C9</w:t>
        <w:tab/>
        <w:t>P89C51RB+X B</w:t>
        <w:tab/>
        <w:t>9.1.15</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F8CA</w:t>
        <w:tab/>
        <w:t>P89C51RC+X N</w:t>
        <w:tab/>
        <w:t>9.1.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8CA</w:t>
        <w:tab/>
        <w:t>P89C51RC+X A</w:t>
        <w:tab/>
        <w:t>9.1.15</w:t>
        <w:tab/>
        <w:t>EPU84P</w:t>
      </w:r>
    </w:p>
    <w:p>
      <w:pPr>
        <w:pStyle w:val="Header"/>
        <w:keepNext w:val="true"/>
        <w:tabs>
          <w:tab w:val="clear" w:pos="4153"/>
          <w:tab w:val="clear" w:pos="8306"/>
          <w:tab w:val="left" w:pos="850" w:leader="none"/>
          <w:tab w:val="left" w:pos="3398" w:leader="none"/>
          <w:tab w:val="left" w:pos="4104" w:leader="none"/>
          <w:tab w:val="left" w:pos="4140" w:leader="none"/>
        </w:tabs>
        <w:bidi w:val="0"/>
        <w:jc w:val="left"/>
        <w:rPr/>
      </w:pPr>
      <w:r>
        <w:rPr/>
        <w:t>71F8CA</w:t>
        <w:tab/>
        <w:t>P89C51RC+X B</w:t>
        <w:tab/>
        <w:t>9.1.15</w:t>
        <w:tab/>
        <w:t>EPA44ABQ</w:t>
      </w:r>
    </w:p>
    <w:p>
      <w:pPr>
        <w:pStyle w:val="Header"/>
        <w:tabs>
          <w:tab w:val="clear" w:pos="4153"/>
          <w:tab w:val="clear" w:pos="8306"/>
          <w:tab w:val="left" w:pos="850" w:leader="none"/>
          <w:tab w:val="left" w:pos="3398" w:leader="none"/>
          <w:tab w:val="left" w:pos="4104" w:leader="none"/>
          <w:tab w:val="left" w:pos="4140" w:leader="none"/>
        </w:tabs>
        <w:bidi w:val="0"/>
        <w:jc w:val="left"/>
        <w:rPr/>
      </w:pPr>
      <w:r>
        <w:rPr/>
        <w:tab/>
        <w:tab/>
        <w:t>&amp; EPU160Q</w:t>
      </w:r>
    </w:p>
    <w:p>
      <w:pPr>
        <w:pStyle w:val="Header"/>
        <w:tabs>
          <w:tab w:val="clear" w:pos="4153"/>
          <w:tab w:val="clear" w:pos="8306"/>
          <w:tab w:val="left" w:pos="850" w:leader="none"/>
          <w:tab w:val="left" w:pos="3398" w:leader="none"/>
          <w:tab w:val="left" w:pos="4104" w:leader="none"/>
          <w:tab w:val="left" w:pos="4140" w:leader="none"/>
        </w:tabs>
        <w:bidi w:val="0"/>
        <w:jc w:val="left"/>
        <w:rPr/>
      </w:pPr>
      <w:r>
        <w:rPr/>
        <w:t>01F8CB</w:t>
        <w:tab/>
        <w:t>P89C51RD+X N</w:t>
        <w:tab/>
        <w:t>9.1.15</w:t>
        <w:tab/>
        <w:t>EPU48D</w:t>
      </w:r>
    </w:p>
    <w:p>
      <w:pPr>
        <w:pStyle w:val="Normal"/>
        <w:tabs>
          <w:tab w:val="clear" w:pos="850"/>
          <w:tab w:val="clear" w:pos="3398"/>
          <w:tab w:val="clear" w:pos="4104"/>
          <w:tab w:val="left" w:pos="851" w:leader="none"/>
          <w:tab w:val="left" w:pos="3402" w:leader="none"/>
          <w:tab w:val="left" w:pos="4111" w:leader="none"/>
          <w:tab w:val="left" w:pos="4140" w:leader="none"/>
        </w:tabs>
        <w:bidi w:val="0"/>
        <w:jc w:val="left"/>
        <w:rPr/>
      </w:pPr>
      <w:r>
        <w:rPr/>
        <w:t>11F8CB</w:t>
        <w:tab/>
        <w:t>P89C51RD+X A</w:t>
        <w:tab/>
        <w:t>9.1.15</w:t>
        <w:tab/>
        <w:t>EPU84P</w:t>
      </w:r>
    </w:p>
    <w:p>
      <w:pPr>
        <w:pStyle w:val="Header"/>
        <w:keepNext w:val="true"/>
        <w:tabs>
          <w:tab w:val="clear" w:pos="4153"/>
          <w:tab w:val="clear" w:pos="8306"/>
          <w:tab w:val="left" w:pos="709" w:leader="none"/>
          <w:tab w:val="left" w:pos="850" w:leader="none"/>
          <w:tab w:val="left" w:pos="3398" w:leader="none"/>
          <w:tab w:val="left" w:pos="4104" w:leader="none"/>
          <w:tab w:val="left" w:pos="4140" w:leader="none"/>
        </w:tabs>
        <w:bidi w:val="0"/>
        <w:jc w:val="left"/>
        <w:rPr/>
      </w:pPr>
      <w:r>
        <w:rPr/>
        <w:t>71F8CB</w:t>
        <w:tab/>
        <w:t>P89C51RD+X B</w:t>
        <w:tab/>
        <w:t>9.1.15</w:t>
        <w:tab/>
        <w:t>EPA44ABQ</w:t>
      </w:r>
    </w:p>
    <w:p>
      <w:pPr>
        <w:pStyle w:val="Header"/>
        <w:tabs>
          <w:tab w:val="clear" w:pos="4153"/>
          <w:tab w:val="clear" w:pos="8306"/>
          <w:tab w:val="left" w:pos="850" w:leader="none"/>
          <w:tab w:val="left" w:pos="3398" w:leader="none"/>
          <w:tab w:val="left" w:pos="4104" w:leader="none"/>
          <w:tab w:val="left" w:pos="414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 w:val="left" w:pos="4140" w:leader="none"/>
        </w:tabs>
        <w:bidi w:val="0"/>
        <w:jc w:val="left"/>
        <w:rPr/>
      </w:pPr>
      <w:r>
        <w:rPr/>
        <w:t>01F8C0</w:t>
        <w:tab/>
        <w:t>P89C51UX PN</w:t>
        <w:tab/>
        <w:t>9.1.15</w:t>
        <w:tab/>
        <w:t>EPU48D</w:t>
      </w:r>
    </w:p>
    <w:p>
      <w:pPr>
        <w:pStyle w:val="Normal"/>
        <w:tabs>
          <w:tab w:val="clear" w:pos="850"/>
          <w:tab w:val="clear" w:pos="3398"/>
          <w:tab w:val="clear" w:pos="4104"/>
          <w:tab w:val="left" w:pos="851" w:leader="none"/>
          <w:tab w:val="left" w:pos="3402" w:leader="none"/>
          <w:tab w:val="left" w:pos="4111" w:leader="none"/>
          <w:tab w:val="left" w:pos="4140" w:leader="none"/>
        </w:tabs>
        <w:bidi w:val="0"/>
        <w:jc w:val="left"/>
        <w:rPr/>
      </w:pPr>
      <w:r>
        <w:rPr/>
        <w:t>11F8C0</w:t>
        <w:tab/>
        <w:t>P89C51UX AA</w:t>
        <w:tab/>
        <w:t>9.1.15</w:t>
        <w:tab/>
        <w:t>EPU84P</w:t>
      </w:r>
    </w:p>
    <w:p>
      <w:pPr>
        <w:pStyle w:val="Header"/>
        <w:keepNext w:val="true"/>
        <w:tabs>
          <w:tab w:val="clear" w:pos="4153"/>
          <w:tab w:val="clear" w:pos="8306"/>
          <w:tab w:val="left" w:pos="850" w:leader="none"/>
          <w:tab w:val="left" w:pos="3398" w:leader="none"/>
          <w:tab w:val="left" w:pos="4104" w:leader="none"/>
          <w:tab w:val="left" w:pos="4140" w:leader="none"/>
        </w:tabs>
        <w:bidi w:val="0"/>
        <w:jc w:val="left"/>
        <w:rPr/>
      </w:pPr>
      <w:r>
        <w:rPr/>
        <w:t>71F8C0</w:t>
        <w:tab/>
        <w:t>P89C51UX BB</w:t>
        <w:tab/>
        <w:t>9.1.15</w:t>
        <w:tab/>
        <w:t>EPA44ABQ</w:t>
      </w:r>
    </w:p>
    <w:p>
      <w:pPr>
        <w:pStyle w:val="Normal"/>
        <w:tabs>
          <w:tab w:val="clear" w:pos="850"/>
          <w:tab w:val="clear" w:pos="3398"/>
          <w:tab w:val="clear" w:pos="4104"/>
          <w:tab w:val="left" w:pos="851" w:leader="none"/>
          <w:tab w:val="left" w:pos="3402" w:leader="none"/>
          <w:tab w:val="left" w:pos="4111" w:leader="none"/>
          <w:tab w:val="left" w:pos="414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40" w:leader="none"/>
        </w:tabs>
        <w:bidi w:val="0"/>
        <w:jc w:val="left"/>
        <w:rPr/>
      </w:pPr>
      <w:r>
        <w:rPr/>
        <w:t>01F8C1</w:t>
        <w:tab/>
        <w:t>P89C52UX PN</w:t>
        <w:tab/>
        <w:t>9.1.15</w:t>
        <w:tab/>
        <w:t>EPU48D</w:t>
      </w:r>
    </w:p>
    <w:p>
      <w:pPr>
        <w:pStyle w:val="Normal"/>
        <w:tabs>
          <w:tab w:val="clear" w:pos="850"/>
          <w:tab w:val="clear" w:pos="3398"/>
          <w:tab w:val="clear" w:pos="4104"/>
          <w:tab w:val="left" w:pos="851" w:leader="none"/>
          <w:tab w:val="left" w:pos="3402" w:leader="none"/>
          <w:tab w:val="left" w:pos="4140" w:leader="none"/>
        </w:tabs>
        <w:bidi w:val="0"/>
        <w:jc w:val="left"/>
        <w:rPr/>
      </w:pPr>
      <w:r>
        <w:rPr/>
        <w:t>11F8C1</w:t>
        <w:tab/>
        <w:t>P89C52UX AA</w:t>
        <w:tab/>
        <w:t>9.1.15</w:t>
        <w:tab/>
        <w:t>EPU84P</w:t>
      </w:r>
    </w:p>
    <w:p>
      <w:pPr>
        <w:pStyle w:val="Header"/>
        <w:keepNext w:val="true"/>
        <w:tabs>
          <w:tab w:val="clear" w:pos="4104"/>
          <w:tab w:val="clear" w:pos="4153"/>
          <w:tab w:val="clear" w:pos="8306"/>
          <w:tab w:val="left" w:pos="850" w:leader="none"/>
          <w:tab w:val="left" w:pos="3398" w:leader="none"/>
          <w:tab w:val="left" w:pos="4140" w:leader="none"/>
        </w:tabs>
        <w:bidi w:val="0"/>
        <w:jc w:val="left"/>
        <w:rPr/>
      </w:pPr>
      <w:r>
        <w:rPr/>
        <w:t>71F8C1</w:t>
        <w:tab/>
        <w:t>P89C52UX BB</w:t>
        <w:tab/>
        <w:t>9.1.15</w:t>
        <w:tab/>
        <w:t>EPA44ABQ</w:t>
      </w:r>
    </w:p>
    <w:p>
      <w:pPr>
        <w:pStyle w:val="Normal"/>
        <w:tabs>
          <w:tab w:val="clear" w:pos="850"/>
          <w:tab w:val="clear" w:pos="3398"/>
          <w:tab w:val="clear" w:pos="4104"/>
          <w:tab w:val="left" w:pos="851" w:leader="none"/>
          <w:tab w:val="left" w:pos="3402" w:leader="none"/>
          <w:tab w:val="left" w:pos="414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40" w:leader="none"/>
        </w:tabs>
        <w:bidi w:val="0"/>
        <w:jc w:val="left"/>
        <w:rPr/>
      </w:pPr>
      <w:r>
        <w:rPr/>
        <w:t>01F8C2</w:t>
        <w:tab/>
        <w:t>P89C54UX PN</w:t>
        <w:tab/>
        <w:t>9.1.15</w:t>
        <w:tab/>
        <w:t>EPU48D</w:t>
      </w:r>
    </w:p>
    <w:p>
      <w:pPr>
        <w:pStyle w:val="Normal"/>
        <w:tabs>
          <w:tab w:val="clear" w:pos="850"/>
          <w:tab w:val="clear" w:pos="3398"/>
          <w:tab w:val="clear" w:pos="4104"/>
          <w:tab w:val="left" w:pos="851" w:leader="none"/>
          <w:tab w:val="left" w:pos="3402" w:leader="none"/>
          <w:tab w:val="left" w:pos="4140" w:leader="none"/>
        </w:tabs>
        <w:bidi w:val="0"/>
        <w:jc w:val="left"/>
        <w:rPr/>
      </w:pPr>
      <w:r>
        <w:rPr/>
        <w:t>11F8C2</w:t>
        <w:tab/>
        <w:t>P89C54UX AA</w:t>
        <w:tab/>
        <w:t>9.1.15</w:t>
        <w:tab/>
        <w:t>EPU84P</w:t>
      </w:r>
    </w:p>
    <w:p>
      <w:pPr>
        <w:pStyle w:val="Header"/>
        <w:keepNext w:val="true"/>
        <w:tabs>
          <w:tab w:val="clear" w:pos="4104"/>
          <w:tab w:val="clear" w:pos="4153"/>
          <w:tab w:val="clear" w:pos="8306"/>
          <w:tab w:val="left" w:pos="850" w:leader="none"/>
          <w:tab w:val="left" w:pos="3398" w:leader="none"/>
          <w:tab w:val="left" w:pos="4140" w:leader="none"/>
        </w:tabs>
        <w:bidi w:val="0"/>
        <w:jc w:val="left"/>
        <w:rPr/>
      </w:pPr>
      <w:r>
        <w:rPr/>
        <w:t>71F8C2</w:t>
        <w:tab/>
        <w:t>P89C54UX BB</w:t>
        <w:tab/>
        <w:t>9.1.15</w:t>
        <w:tab/>
        <w:t>EPA44ABQ</w:t>
      </w:r>
    </w:p>
    <w:p>
      <w:pPr>
        <w:pStyle w:val="Normal"/>
        <w:tabs>
          <w:tab w:val="clear" w:pos="850"/>
          <w:tab w:val="clear" w:pos="3398"/>
          <w:tab w:val="clear" w:pos="4104"/>
          <w:tab w:val="left" w:pos="851" w:leader="none"/>
          <w:tab w:val="left" w:pos="3402" w:leader="none"/>
          <w:tab w:val="left" w:pos="414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40" w:leader="none"/>
        </w:tabs>
        <w:bidi w:val="0"/>
        <w:jc w:val="left"/>
        <w:rPr/>
      </w:pPr>
      <w:r>
        <w:rPr/>
        <w:t>01F8C3</w:t>
        <w:tab/>
        <w:t>P89C58UX PN</w:t>
        <w:tab/>
        <w:t>9.1.15</w:t>
        <w:tab/>
        <w:t>EPU48D</w:t>
      </w:r>
    </w:p>
    <w:p>
      <w:pPr>
        <w:pStyle w:val="Header"/>
        <w:tabs>
          <w:tab w:val="clear" w:pos="4104"/>
          <w:tab w:val="clear" w:pos="4153"/>
          <w:tab w:val="clear" w:pos="8306"/>
          <w:tab w:val="left" w:pos="850" w:leader="none"/>
          <w:tab w:val="left" w:pos="3398" w:leader="none"/>
          <w:tab w:val="left" w:pos="4140" w:leader="none"/>
        </w:tabs>
        <w:bidi w:val="0"/>
        <w:jc w:val="left"/>
        <w:rPr/>
      </w:pPr>
      <w:r>
        <w:rPr/>
        <w:t>11F8C3</w:t>
        <w:tab/>
        <w:t>P89C58UX AA</w:t>
        <w:tab/>
        <w:t>9.1.15</w:t>
        <w:tab/>
        <w:t>EPU84P</w:t>
      </w:r>
    </w:p>
    <w:p>
      <w:pPr>
        <w:pStyle w:val="Normal"/>
        <w:keepNext w:val="true"/>
        <w:tabs>
          <w:tab w:val="clear" w:pos="850"/>
          <w:tab w:val="clear" w:pos="3398"/>
          <w:tab w:val="clear" w:pos="4104"/>
          <w:tab w:val="left" w:pos="851" w:leader="none"/>
          <w:tab w:val="left" w:pos="3402" w:leader="none"/>
          <w:tab w:val="left" w:pos="4140" w:leader="none"/>
        </w:tabs>
        <w:bidi w:val="0"/>
        <w:jc w:val="left"/>
        <w:rPr/>
      </w:pPr>
      <w:r>
        <w:rPr/>
        <w:t>71F8C3</w:t>
        <w:tab/>
        <w:t>P89C58UX BB</w:t>
        <w:tab/>
        <w:t>9.1.15</w:t>
        <w:tab/>
        <w:t>EPA44ABQ</w:t>
      </w:r>
    </w:p>
    <w:p>
      <w:pPr>
        <w:pStyle w:val="Normal"/>
        <w:tabs>
          <w:tab w:val="clear" w:pos="850"/>
          <w:tab w:val="clear" w:pos="3398"/>
          <w:tab w:val="clear" w:pos="4104"/>
          <w:tab w:val="left" w:pos="851" w:leader="none"/>
          <w:tab w:val="left" w:pos="3402" w:leader="none"/>
          <w:tab w:val="left" w:pos="4140" w:leader="none"/>
        </w:tabs>
        <w:bidi w:val="0"/>
        <w:jc w:val="left"/>
        <w:rPr/>
      </w:pPr>
      <w:r>
        <w:rPr/>
        <w:tab/>
        <w:tab/>
        <w:t>&amp; EPU160Q</w:t>
      </w:r>
    </w:p>
    <w:p>
      <w:pPr>
        <w:pStyle w:val="Heading2"/>
        <w:numPr>
          <w:ilvl w:val="0"/>
          <w:numId w:val="0"/>
        </w:numPr>
        <w:tabs>
          <w:tab w:val="clear" w:pos="850"/>
          <w:tab w:val="clear" w:pos="3398"/>
          <w:tab w:val="clear" w:pos="4104"/>
          <w:tab w:val="left" w:pos="851" w:leader="none"/>
          <w:tab w:val="left" w:pos="3402" w:leader="none"/>
          <w:tab w:val="left" w:pos="4140"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40" w:leader="none"/>
        </w:tabs>
        <w:bidi w:val="0"/>
        <w:jc w:val="left"/>
        <w:rPr/>
      </w:pPr>
      <w:r>
        <w:rPr/>
        <w:t>11A070</w:t>
        <w:tab/>
        <w:t>P3Z22V10 A</w:t>
        <w:tab/>
        <w:t>8.1.18</w:t>
        <w:tab/>
        <w:t>EPU84P</w:t>
      </w:r>
    </w:p>
    <w:p>
      <w:pPr>
        <w:pStyle w:val="Normal"/>
        <w:tabs>
          <w:tab w:val="clear" w:pos="850"/>
          <w:tab w:val="clear" w:pos="3398"/>
          <w:tab w:val="clear" w:pos="4104"/>
          <w:tab w:val="left" w:pos="851" w:leader="none"/>
          <w:tab w:val="left" w:pos="3402" w:leader="none"/>
          <w:tab w:val="left" w:pos="4140" w:leader="none"/>
        </w:tabs>
        <w:bidi w:val="0"/>
        <w:jc w:val="left"/>
        <w:rPr/>
      </w:pPr>
      <w:r>
        <w:rPr/>
        <w:t>11B070</w:t>
        <w:tab/>
        <w:t>P5Z22V10 A</w:t>
        <w:tab/>
        <w:t>8.1.18</w:t>
        <w:tab/>
        <w:t>EPU84P</w:t>
      </w:r>
    </w:p>
    <w:p>
      <w:pPr>
        <w:pStyle w:val="Normal"/>
        <w:tabs>
          <w:tab w:val="clear" w:pos="850"/>
          <w:tab w:val="clear" w:pos="3398"/>
          <w:tab w:val="clear" w:pos="4104"/>
          <w:tab w:val="left" w:pos="851" w:leader="none"/>
          <w:tab w:val="left" w:pos="3402" w:leader="none"/>
          <w:tab w:val="left" w:pos="4140" w:leader="none"/>
        </w:tabs>
        <w:bidi w:val="0"/>
        <w:jc w:val="left"/>
        <w:rPr/>
      </w:pPr>
      <w:r>
        <w:rPr/>
        <w:t>11E455</w:t>
        <w:tab/>
        <w:t>PZ3032 A44</w:t>
        <w:tab/>
        <w:t>7.6.13</w:t>
        <w:tab/>
        <w:t>EPU84P</w:t>
      </w:r>
    </w:p>
    <w:p>
      <w:pPr>
        <w:pStyle w:val="Header"/>
        <w:keepNext w:val="true"/>
        <w:tabs>
          <w:tab w:val="clear" w:pos="4104"/>
          <w:tab w:val="clear" w:pos="4153"/>
          <w:tab w:val="clear" w:pos="8306"/>
          <w:tab w:val="left" w:pos="850" w:leader="none"/>
          <w:tab w:val="left" w:pos="3398" w:leader="none"/>
          <w:tab w:val="left" w:pos="4140" w:leader="none"/>
        </w:tabs>
        <w:bidi w:val="0"/>
        <w:jc w:val="left"/>
        <w:rPr/>
      </w:pPr>
      <w:r>
        <w:rPr/>
        <w:t>71E455</w:t>
        <w:tab/>
        <w:t>PZ3032 BC</w:t>
        <w:tab/>
        <w:t>7.6.13</w:t>
        <w:tab/>
        <w:t>EPA44ABQ</w:t>
      </w:r>
    </w:p>
    <w:p>
      <w:pPr>
        <w:pStyle w:val="Normal"/>
        <w:tabs>
          <w:tab w:val="clear" w:pos="850"/>
          <w:tab w:val="clear" w:pos="3398"/>
          <w:tab w:val="clear" w:pos="4104"/>
          <w:tab w:val="left" w:pos="851" w:leader="none"/>
          <w:tab w:val="left" w:pos="3402" w:leader="none"/>
          <w:tab w:val="left" w:pos="4140" w:leader="none"/>
        </w:tabs>
        <w:bidi w:val="0"/>
        <w:jc w:val="left"/>
        <w:rPr/>
      </w:pPr>
      <w:r>
        <w:rPr/>
        <w:tab/>
        <w:tab/>
        <w:t>&amp; EPU160Q</w:t>
      </w:r>
    </w:p>
    <w:p>
      <w:pPr>
        <w:pStyle w:val="Normal"/>
        <w:tabs>
          <w:tab w:val="clear" w:pos="3398"/>
          <w:tab w:val="clear" w:pos="4104"/>
          <w:tab w:val="left" w:pos="850" w:leader="none"/>
          <w:tab w:val="left" w:pos="3402" w:leader="none"/>
          <w:tab w:val="left" w:pos="4140" w:leader="none"/>
        </w:tabs>
        <w:bidi w:val="0"/>
        <w:jc w:val="left"/>
        <w:rPr/>
      </w:pPr>
      <w:r>
        <w:rPr/>
        <w:t>11E534</w:t>
        <w:tab/>
        <w:t>PZ3032C/N A44</w:t>
        <w:tab/>
        <w:t>8.8..25</w:t>
        <w:tab/>
        <w:t>EPU84P+</w:t>
      </w:r>
    </w:p>
    <w:p>
      <w:pPr>
        <w:pStyle w:val="Header"/>
        <w:keepNext w:val="true"/>
        <w:tabs>
          <w:tab w:val="clear" w:pos="4104"/>
          <w:tab w:val="clear" w:pos="4153"/>
          <w:tab w:val="clear" w:pos="8306"/>
          <w:tab w:val="left" w:pos="850" w:leader="none"/>
          <w:tab w:val="left" w:pos="3398" w:leader="none"/>
          <w:tab w:val="left" w:pos="4140" w:leader="none"/>
        </w:tabs>
        <w:bidi w:val="0"/>
        <w:jc w:val="left"/>
        <w:rPr/>
      </w:pPr>
      <w:r>
        <w:rPr/>
        <w:t>71E534</w:t>
        <w:tab/>
        <w:t>PZ3032C/N BC</w:t>
        <w:tab/>
        <w:t>8.8.25</w:t>
        <w:tab/>
        <w:t>EPA44ABQ</w:t>
      </w:r>
    </w:p>
    <w:p>
      <w:pPr>
        <w:pStyle w:val="Header"/>
        <w:tabs>
          <w:tab w:val="clear" w:pos="4104"/>
          <w:tab w:val="clear" w:pos="4153"/>
          <w:tab w:val="clear" w:pos="8306"/>
          <w:tab w:val="left" w:pos="850" w:leader="none"/>
          <w:tab w:val="left" w:pos="3398" w:leader="none"/>
          <w:tab w:val="left" w:pos="4140"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40" w:leader="none"/>
        </w:tabs>
        <w:bidi w:val="0"/>
        <w:jc w:val="left"/>
        <w:rPr/>
      </w:pPr>
      <w:r>
        <w:rPr/>
        <w:t>11F480</w:t>
        <w:tab/>
        <w:t>PZ3064 A44</w:t>
        <w:tab/>
        <w:t>7.6.13</w:t>
        <w:tab/>
        <w:t>EPU84P</w:t>
      </w:r>
    </w:p>
    <w:p>
      <w:pPr>
        <w:pStyle w:val="Normal"/>
        <w:tabs>
          <w:tab w:val="clear" w:pos="850"/>
          <w:tab w:val="clear" w:pos="3398"/>
          <w:tab w:val="clear" w:pos="4104"/>
          <w:tab w:val="left" w:pos="851" w:leader="none"/>
          <w:tab w:val="left" w:pos="3402" w:leader="none"/>
          <w:tab w:val="left" w:pos="4140" w:leader="none"/>
        </w:tabs>
        <w:bidi w:val="0"/>
        <w:jc w:val="left"/>
        <w:rPr/>
      </w:pPr>
      <w:r>
        <w:rPr/>
        <w:t>71F480</w:t>
        <w:tab/>
        <w:t>PZ3064 BC</w:t>
        <w:tab/>
        <w:t>8.1.18</w:t>
        <w:tab/>
        <w:t>EPA44ABQ</w:t>
      </w:r>
    </w:p>
    <w:p>
      <w:pPr>
        <w:pStyle w:val="Normal"/>
        <w:tabs>
          <w:tab w:val="clear" w:pos="850"/>
          <w:tab w:val="clear" w:pos="3398"/>
          <w:tab w:val="clear" w:pos="4104"/>
          <w:tab w:val="left" w:pos="851" w:leader="none"/>
          <w:tab w:val="left" w:pos="3402" w:leader="none"/>
          <w:tab w:val="left" w:pos="4140" w:leader="none"/>
        </w:tabs>
        <w:bidi w:val="0"/>
        <w:jc w:val="left"/>
        <w:rPr/>
      </w:pPr>
      <w:r>
        <w:rPr/>
        <w:t>11E480</w:t>
        <w:tab/>
        <w:t>PZ3064 A68</w:t>
        <w:tab/>
        <w:t>7.6.13</w:t>
        <w:tab/>
        <w:t>EPU84P+</w:t>
      </w:r>
    </w:p>
    <w:p>
      <w:pPr>
        <w:pStyle w:val="Normal"/>
        <w:tabs>
          <w:tab w:val="clear" w:pos="850"/>
          <w:tab w:val="clear" w:pos="3398"/>
          <w:tab w:val="clear" w:pos="4104"/>
          <w:tab w:val="left" w:pos="851" w:leader="none"/>
          <w:tab w:val="left" w:pos="3402" w:leader="none"/>
          <w:tab w:val="left" w:pos="4140" w:leader="none"/>
        </w:tabs>
        <w:bidi w:val="0"/>
        <w:jc w:val="left"/>
        <w:rPr/>
      </w:pPr>
      <w:r>
        <w:rPr/>
        <w:t>11D480</w:t>
        <w:tab/>
        <w:t>PZ3064 A84</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455</w:t>
        <w:tab/>
        <w:t>PZ5032 A44</w:t>
        <w:tab/>
        <w:t>7.6.13</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1F455</w:t>
        <w:tab/>
        <w:t>PZ5032 BC</w:t>
        <w:tab/>
        <w:t>7.6.13</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bidi w:val="0"/>
        <w:jc w:val="left"/>
        <w:rPr/>
      </w:pPr>
      <w:r>
        <w:rPr/>
        <w:t>11F534</w:t>
        <w:tab/>
        <w:t>PZ5032C/N A44</w:t>
        <w:tab/>
        <w:t>8.8.2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534</w:t>
        <w:tab/>
        <w:t>PZ5032C/N BC</w:t>
        <w:tab/>
        <w:t>8.8.25</w:t>
        <w:tab/>
        <w:t>EPA44ABQ</w:t>
      </w:r>
    </w:p>
    <w:p>
      <w:pPr>
        <w:pStyle w:val="Normal"/>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1F479</w:t>
        <w:tab/>
        <w:t>PZ5064 A44</w:t>
        <w:tab/>
        <w:t>7.6.13</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1F479</w:t>
        <w:tab/>
        <w:t>PZ5064 BC</w:t>
        <w:tab/>
        <w:t>8.1.18</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1E479</w:t>
        <w:tab/>
        <w:t>PZ5064 A68</w:t>
        <w:tab/>
        <w:t>7.6.13</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11D479</w:t>
        <w:tab/>
        <w:t>PZ5064 A84</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1E070</w:t>
        <w:tab/>
        <w:t>ABT22V10 N</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E070</w:t>
        <w:tab/>
        <w:t>ABT22V10 A</w:t>
        <w:tab/>
        <w:t>5.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116</w:t>
        <w:tab/>
        <w:t>10/100H20EV8 F</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116</w:t>
        <w:tab/>
        <w:t>10/100H20EV8 A</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C070</w:t>
        <w:tab/>
        <w:t>ABT22V10A N</w:t>
        <w:tab/>
        <w:t>6.1.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D070</w:t>
        <w:tab/>
        <w:t>LVT22V10 N</w:t>
        <w:tab/>
        <w:t>6.1.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C070</w:t>
        <w:tab/>
        <w:t>ABT22V10A A</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D070</w:t>
        <w:tab/>
        <w:t>LVT22V10 A</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167</w:t>
        <w:tab/>
        <w:t>PHD16N8-X N</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167</w:t>
        <w:tab/>
        <w:t>PHD16N8-X A</w:t>
        <w:tab/>
        <w:t>4.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205</w:t>
        <w:tab/>
        <w:t>PLC18V8Z N,FA</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205</w:t>
        <w:tab/>
        <w:t>PLC18V8Z A</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177</w:t>
        <w:tab/>
        <w:t>PLC415-XX N,FA</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177</w:t>
        <w:tab/>
        <w:t>PLC415-XX A</w:t>
        <w:tab/>
        <w:t>4.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197</w:t>
        <w:tab/>
        <w:t>PLC42VA12 N,FA</w:t>
        <w:tab/>
        <w:t>4.5.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197</w:t>
        <w:tab/>
        <w:t>PLC42VA12 A</w:t>
        <w:tab/>
        <w:t>4.5.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00</w:t>
        <w:tab/>
        <w:t>PLS100/101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00</w:t>
        <w:tab/>
        <w:t>PLS100/101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02</w:t>
        <w:tab/>
        <w:t>PLS104(A),PLS105(A)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02</w:t>
        <w:tab/>
        <w:t>PLS104(A),PLS105(A)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05</w:t>
        <w:tab/>
        <w:t>PLS152(A),PLS153(A)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F096</w:t>
        <w:tab/>
        <w:t>PLS173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05</w:t>
        <w:tab/>
        <w:t>PLS153/A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096</w:t>
        <w:tab/>
        <w:t>PLS173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06</w:t>
        <w:tab/>
        <w:t>PLS155 N</w:t>
        <w:tab/>
        <w:t>4.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F007</w:t>
        <w:tab/>
        <w:t>PLS157 N</w:t>
        <w:tab/>
        <w:t>4.11.24</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06</w:t>
        <w:tab/>
        <w:t>PLS155 A</w:t>
        <w:tab/>
        <w:t>4.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007</w:t>
        <w:tab/>
        <w:t>PLS157 A</w:t>
        <w:tab/>
        <w:t>4.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08</w:t>
        <w:tab/>
        <w:t>PLS159A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08</w:t>
        <w:tab/>
        <w:t>PLS159A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91</w:t>
        <w:tab/>
        <w:t>PLS167/A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F097</w:t>
        <w:tab/>
        <w:t>PLS168/A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91</w:t>
        <w:tab/>
        <w:t>PLS167/A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097</w:t>
        <w:tab/>
        <w:t>PLS168/A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130</w:t>
        <w:tab/>
        <w:t>PLS179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130</w:t>
        <w:tab/>
        <w:t>PLS179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E002</w:t>
        <w:tab/>
        <w:t>PLUS105-XX N</w:t>
        <w:tab/>
        <w:t>4.5.1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E002</w:t>
        <w:tab/>
        <w:t>PLUS105-XX A</w:t>
        <w:tab/>
        <w:t>4.5.1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E005</w:t>
        <w:tab/>
        <w:t>PLUS153/B/D/-X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096</w:t>
        <w:tab/>
        <w:t>PLUS173/B/D/-X N</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E005</w:t>
        <w:tab/>
        <w:t>PLUS153/B/D/-X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E096</w:t>
        <w:tab/>
        <w:t>PLUS173/B/D/-X A</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E029</w:t>
        <w:tab/>
        <w:t>PLUS16L8/D/-X N</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032</w:t>
        <w:tab/>
        <w:t>PLUS16R4/D/-X N</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031</w:t>
        <w:tab/>
        <w:t>PLUS16R6/D/-X N</w:t>
        <w:tab/>
        <w:t>4.12.22</w:t>
        <w:tab/>
        <w:t>EPU48D</w:t>
      </w:r>
    </w:p>
    <w:p>
      <w:pPr>
        <w:pStyle w:val="Header"/>
        <w:tabs>
          <w:tab w:val="clear" w:pos="4153"/>
          <w:tab w:val="clear" w:pos="8306"/>
          <w:tab w:val="left" w:pos="850" w:leader="none"/>
          <w:tab w:val="left" w:pos="3398" w:leader="none"/>
          <w:tab w:val="left" w:pos="4104" w:leader="none"/>
        </w:tabs>
        <w:bidi w:val="0"/>
        <w:jc w:val="left"/>
        <w:rPr/>
      </w:pPr>
      <w:r>
        <w:rPr/>
        <w:t>01E030</w:t>
        <w:tab/>
        <w:t>PLUS16R8/D/-X N</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E029</w:t>
        <w:tab/>
        <w:t>PLUS16L8/D/-X A</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E032</w:t>
        <w:tab/>
        <w:t>PLUS16R4/D/-X A</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E031</w:t>
        <w:tab/>
        <w:t>PLUS16R6/D/-X A</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E030</w:t>
        <w:tab/>
        <w:t>PLUS16R8/D/-X A</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E056</w:t>
        <w:tab/>
        <w:t>PLUS20L8/D/-X N</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059</w:t>
        <w:tab/>
        <w:t>PLUS20R4/D/-X N</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058</w:t>
        <w:tab/>
        <w:t>PLUS20R6/D/-X N</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057</w:t>
        <w:tab/>
        <w:t>PLUS20R8/D/-X N</w:t>
        <w:tab/>
        <w:t>4.12.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E056</w:t>
        <w:tab/>
        <w:t>PLUS20L8/D/-X A</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E059</w:t>
        <w:tab/>
        <w:t>PLUS20R4/D/-X A</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E058</w:t>
        <w:tab/>
        <w:t>PLUS20R6/D/-X A</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E057</w:t>
        <w:tab/>
        <w:t>PLUS20R8/D/-X A</w:t>
        <w:tab/>
        <w:t>4.12.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E138</w:t>
        <w:tab/>
        <w:t>PLUS405-XX N</w:t>
        <w:tab/>
        <w:t>4.5.1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E138</w:t>
        <w:tab/>
        <w:t>PLUS405-XX A</w:t>
        <w:tab/>
        <w:t>4.5.1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220</w:t>
        <w:tab/>
        <w:t>PML2552/A A,AL</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324</w:t>
        <w:tab/>
        <w:t>PML2852 A,AL</w:t>
        <w:tab/>
        <w:t>4.2.2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F070</w:t>
        <w:tab/>
        <w:t>PL22V10-XX N</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F070</w:t>
        <w:tab/>
        <w:t>PL22V10-XX A</w:t>
        <w:tab/>
        <w:t>5.3.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261</w:t>
        <w:tab/>
        <w:t>PSD301/311 A,KA</w:t>
        <w:tab/>
        <w:t>4.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292</w:t>
        <w:tab/>
        <w:t>PSD302/312 A,KA</w:t>
        <w:tab/>
        <w:t>4.11.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1F293</w:t>
        <w:tab/>
        <w:t>PSD303/313 A,KA</w:t>
        <w:tab/>
        <w:t>4.11.24</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ROM</w:t>
      </w:r>
    </w:p>
    <w:p>
      <w:pPr>
        <w:pStyle w:val="Normal"/>
        <w:tabs>
          <w:tab w:val="clear" w:pos="850"/>
          <w:tab w:val="clear" w:pos="3398"/>
          <w:tab w:val="clear" w:pos="4104"/>
          <w:tab w:val="left" w:pos="851" w:leader="none"/>
          <w:tab w:val="left" w:pos="3402" w:leader="none"/>
          <w:tab w:val="left" w:pos="4111" w:leader="none"/>
        </w:tabs>
        <w:bidi w:val="0"/>
        <w:jc w:val="left"/>
        <w:rPr/>
      </w:pPr>
      <w:r>
        <w:rPr/>
        <w:t>01E8B2</w:t>
        <w:tab/>
        <w:t>N82S126(A)/129(A)</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8B3</w:t>
        <w:tab/>
        <w:t>N82S130/131(A)</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8B4</w:t>
        <w:tab/>
        <w:t>N82S137(A)(B)</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8B5</w:t>
        <w:tab/>
        <w:t>N82S185(A,B)</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FB0</w:t>
        <w:tab/>
        <w:t>N82S23/123(A)</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FB2</w:t>
        <w:tab/>
        <w:t>N82S135 N82LS135</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EFB2</w:t>
        <w:tab/>
        <w:t>82S135 82LS135 A</w:t>
        <w:tab/>
        <w:t>5.10.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EFB3</w:t>
        <w:tab/>
        <w:t xml:space="preserve">N82S147(A) </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FB4</w:t>
        <w:tab/>
        <w:t xml:space="preserve">N82S141(A) </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FB5</w:t>
        <w:tab/>
        <w:t>N82S181(A,C) N82S183</w:t>
        <w:tab/>
        <w:t>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EFB6</w:t>
        <w:tab/>
        <w:t xml:space="preserve">N82S191(A,C) </w:t>
        <w:tab/>
        <w:t>2.3</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RAMTRON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EEPROM</w:t>
      </w:r>
    </w:p>
    <w:p>
      <w:pPr>
        <w:pStyle w:val="Normal"/>
        <w:tabs>
          <w:tab w:val="clear" w:pos="850"/>
          <w:tab w:val="clear" w:pos="3398"/>
          <w:tab w:val="clear" w:pos="4104"/>
          <w:tab w:val="left" w:pos="851" w:leader="none"/>
          <w:tab w:val="left" w:pos="3402" w:leader="none"/>
          <w:tab w:val="left" w:pos="4111" w:leader="none"/>
        </w:tabs>
        <w:bidi w:val="0"/>
        <w:jc w:val="left"/>
        <w:rPr/>
      </w:pPr>
      <w:r>
        <w:rPr/>
        <w:t>0485A5</w:t>
        <w:tab/>
        <w:t>FM24C04 C,PS</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85A6</w:t>
        <w:tab/>
        <w:t>FM24C08 C,PS</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85A7</w:t>
        <w:tab/>
        <w:t>FM24C(Z)16 C,PS</w:t>
        <w:tab/>
        <w:t>5.11.20</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RAYTHEON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ROM</w:t>
      </w:r>
    </w:p>
    <w:p>
      <w:pPr>
        <w:pStyle w:val="Normal"/>
        <w:tabs>
          <w:tab w:val="clear" w:pos="850"/>
          <w:tab w:val="clear" w:pos="3398"/>
          <w:tab w:val="clear" w:pos="4104"/>
          <w:tab w:val="left" w:pos="851" w:leader="none"/>
          <w:tab w:val="left" w:pos="3402" w:leader="none"/>
          <w:tab w:val="left" w:pos="4111" w:leader="none"/>
        </w:tabs>
        <w:bidi w:val="0"/>
        <w:jc w:val="left"/>
        <w:rPr/>
      </w:pPr>
      <w:r>
        <w:rPr/>
        <w:t>025FB7</w:t>
        <w:tab/>
        <w:t>R29771/773 D,S</w:t>
        <w:tab/>
        <w:t>7.5.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25FB8</w:t>
        <w:tab/>
        <w:t>R29791/793 D,S</w:t>
        <w:tab/>
        <w:t>7.5.30</w:t>
        <w:tab/>
        <w:t>EPU48D</w:t>
      </w:r>
    </w:p>
    <w:p>
      <w:pPr>
        <w:pStyle w:val="Heading1"/>
        <w:numPr>
          <w:ilvl w:val="0"/>
          <w:numId w:val="0"/>
        </w:numPr>
        <w:bidi w:val="0"/>
        <w:jc w:val="left"/>
        <w:outlineLvl w:val="0"/>
        <w:rPr/>
      </w:pPr>
      <w:r>
        <w:rPr/>
        <w:t xml:space="preserve">SAMSUNG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EPROM</w:t>
      </w:r>
    </w:p>
    <w:p>
      <w:pPr>
        <w:pStyle w:val="Normal"/>
        <w:tabs>
          <w:tab w:val="clear" w:pos="850"/>
          <w:tab w:val="clear" w:pos="3398"/>
          <w:tab w:val="clear" w:pos="4104"/>
          <w:tab w:val="left" w:pos="851" w:leader="none"/>
          <w:tab w:val="left" w:pos="3402" w:leader="none"/>
          <w:tab w:val="left" w:pos="4111" w:leader="none"/>
        </w:tabs>
        <w:bidi w:val="0"/>
        <w:jc w:val="left"/>
        <w:rPr/>
      </w:pPr>
      <w:r>
        <w:rPr/>
        <w:t>009FC0</w:t>
        <w:tab/>
        <w:t>KM28C16(I)-XX 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9FC0</w:t>
        <w:tab/>
        <w:t>KM28C16-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9FCC</w:t>
        <w:tab/>
        <w:t>KM28C17-XX 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9FCC</w:t>
        <w:tab/>
        <w:t>KM28C17-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9FC2</w:t>
        <w:tab/>
        <w:t>KM28C64/5-XX 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09FC2</w:t>
        <w:tab/>
        <w:t>KM28C64/5-XX J</w:t>
        <w:tab/>
        <w:t>2.0</w:t>
        <w:tab/>
        <w:t>EPU84P</w:t>
      </w:r>
    </w:p>
    <w:p>
      <w:pPr>
        <w:pStyle w:val="Normal"/>
        <w:tabs>
          <w:tab w:val="clear" w:pos="3398"/>
          <w:tab w:val="clear" w:pos="4104"/>
          <w:tab w:val="left" w:pos="850" w:leader="none"/>
          <w:tab w:val="left" w:pos="900" w:leader="none"/>
          <w:tab w:val="left" w:pos="3402" w:leader="none"/>
          <w:tab w:val="left" w:pos="4111" w:leader="none"/>
        </w:tabs>
        <w:bidi w:val="0"/>
        <w:jc w:val="left"/>
        <w:rPr/>
      </w:pPr>
      <w:r>
        <w:rPr/>
        <w:t>009FC4</w:t>
        <w:tab/>
        <w:t>KM28C256-XX P</w:t>
        <w:tab/>
        <w:t>1.1</w:t>
        <w:tab/>
        <w:t>EPU48D</w:t>
      </w:r>
    </w:p>
    <w:p>
      <w:pPr>
        <w:pStyle w:val="Normal"/>
        <w:tabs>
          <w:tab w:val="clear" w:pos="3398"/>
          <w:tab w:val="clear" w:pos="4104"/>
          <w:tab w:val="left" w:pos="850" w:leader="none"/>
          <w:tab w:val="left" w:pos="900" w:leader="none"/>
          <w:tab w:val="left" w:pos="3402" w:leader="none"/>
          <w:tab w:val="left" w:pos="4111" w:leader="none"/>
        </w:tabs>
        <w:bidi w:val="0"/>
        <w:jc w:val="left"/>
        <w:rPr/>
      </w:pPr>
      <w:r>
        <w:rPr/>
        <w:t>109FC4</w:t>
        <w:tab/>
        <w:t>KM28C256-XX J</w:t>
        <w:tab/>
        <w:t>2.0</w:t>
        <w:tab/>
        <w:t>EPU84P</w:t>
      </w:r>
    </w:p>
    <w:p>
      <w:pPr>
        <w:pStyle w:val="Header"/>
        <w:keepNext w:val="true"/>
        <w:tabs>
          <w:tab w:val="clear" w:pos="4153"/>
          <w:tab w:val="clear" w:pos="8306"/>
          <w:tab w:val="left" w:pos="850" w:leader="none"/>
          <w:tab w:val="left" w:pos="900" w:leader="none"/>
          <w:tab w:val="left" w:pos="3398" w:leader="none"/>
          <w:tab w:val="left" w:pos="4104" w:leader="none"/>
        </w:tabs>
        <w:bidi w:val="0"/>
        <w:jc w:val="left"/>
        <w:rPr/>
      </w:pPr>
      <w:r>
        <w:rPr/>
        <w:t>309F96</w:t>
        <w:tab/>
        <w:t>KM28U800B -G</w:t>
        <w:tab/>
        <w:t>8.7.6</w:t>
        <w:tab/>
        <w:t>EPU48D+</w:t>
      </w:r>
    </w:p>
    <w:p>
      <w:pPr>
        <w:pStyle w:val="Normal"/>
        <w:tabs>
          <w:tab w:val="left" w:pos="850" w:leader="none"/>
          <w:tab w:val="left" w:pos="900" w:leader="none"/>
          <w:tab w:val="left" w:pos="3398" w:leader="none"/>
          <w:tab w:val="left" w:pos="4104" w:leader="none"/>
        </w:tabs>
        <w:bidi w:val="0"/>
        <w:jc w:val="left"/>
        <w:rPr/>
      </w:pPr>
      <w:r>
        <w:rPr/>
        <w:tab/>
        <w:tab/>
        <w:tab/>
        <w:t>&amp; 69-0541</w:t>
      </w:r>
    </w:p>
    <w:p>
      <w:pPr>
        <w:pStyle w:val="Header"/>
        <w:keepNext w:val="true"/>
        <w:tabs>
          <w:tab w:val="clear" w:pos="4153"/>
          <w:tab w:val="clear" w:pos="8306"/>
          <w:tab w:val="left" w:pos="850" w:leader="none"/>
          <w:tab w:val="left" w:pos="900" w:leader="none"/>
          <w:tab w:val="left" w:pos="3398" w:leader="none"/>
          <w:tab w:val="left" w:pos="4104" w:leader="none"/>
        </w:tabs>
        <w:bidi w:val="0"/>
        <w:jc w:val="left"/>
        <w:rPr/>
      </w:pPr>
      <w:r>
        <w:rPr/>
        <w:t>309F97</w:t>
        <w:tab/>
        <w:t>KM28U800T -G</w:t>
        <w:tab/>
        <w:t>8.7.6</w:t>
        <w:tab/>
        <w:t>EPU48D+</w:t>
      </w:r>
    </w:p>
    <w:p>
      <w:pPr>
        <w:pStyle w:val="Normal"/>
        <w:tabs>
          <w:tab w:val="left" w:pos="850" w:leader="none"/>
          <w:tab w:val="left" w:pos="900" w:leader="none"/>
          <w:tab w:val="left" w:pos="3398" w:leader="none"/>
          <w:tab w:val="left" w:pos="4104" w:leader="none"/>
        </w:tabs>
        <w:bidi w:val="0"/>
        <w:jc w:val="left"/>
        <w:rPr/>
      </w:pPr>
      <w:r>
        <w:rPr/>
        <w:tab/>
        <w:tab/>
        <w:tab/>
        <w:t>&amp; 69-0541</w:t>
      </w:r>
    </w:p>
    <w:p>
      <w:pPr>
        <w:pStyle w:val="Header"/>
        <w:keepNext w:val="true"/>
        <w:tabs>
          <w:tab w:val="clear" w:pos="4153"/>
          <w:tab w:val="clear" w:pos="8306"/>
          <w:tab w:val="left" w:pos="850" w:leader="none"/>
          <w:tab w:val="left" w:pos="900" w:leader="none"/>
          <w:tab w:val="left" w:pos="3398" w:leader="none"/>
          <w:tab w:val="left" w:pos="4104" w:leader="none"/>
        </w:tabs>
        <w:bidi w:val="0"/>
        <w:jc w:val="left"/>
        <w:rPr/>
      </w:pPr>
      <w:r>
        <w:rPr/>
        <w:t>809F96</w:t>
        <w:tab/>
        <w:t>KM28U800B -T</w:t>
        <w:tab/>
        <w:t>8.7.6</w:t>
        <w:tab/>
        <w:t>EPU48D+</w:t>
      </w:r>
    </w:p>
    <w:p>
      <w:pPr>
        <w:pStyle w:val="Normal"/>
        <w:tabs>
          <w:tab w:val="left" w:pos="850" w:leader="none"/>
          <w:tab w:val="left" w:pos="900" w:leader="none"/>
          <w:tab w:val="left" w:pos="3398" w:leader="none"/>
          <w:tab w:val="left" w:pos="4104" w:leader="none"/>
        </w:tabs>
        <w:bidi w:val="0"/>
        <w:jc w:val="left"/>
        <w:rPr/>
      </w:pPr>
      <w:r>
        <w:rPr/>
        <w:tab/>
        <w:tab/>
        <w:tab/>
        <w:t>&amp; 69-0403</w:t>
      </w:r>
    </w:p>
    <w:p>
      <w:pPr>
        <w:pStyle w:val="Normal"/>
        <w:keepNext w:val="true"/>
        <w:tabs>
          <w:tab w:val="left" w:pos="850" w:leader="none"/>
          <w:tab w:val="left" w:pos="900" w:leader="none"/>
          <w:tab w:val="left" w:pos="3398" w:leader="none"/>
          <w:tab w:val="left" w:pos="4104" w:leader="none"/>
        </w:tabs>
        <w:bidi w:val="0"/>
        <w:jc w:val="left"/>
        <w:rPr/>
      </w:pPr>
      <w:r>
        <w:rPr/>
        <w:t>809F97</w:t>
        <w:tab/>
        <w:t>KM28U800T -T</w:t>
        <w:tab/>
        <w:t>8.7.6</w:t>
        <w:tab/>
        <w:t>EPU48D+</w:t>
      </w:r>
    </w:p>
    <w:p>
      <w:pPr>
        <w:pStyle w:val="Normal"/>
        <w:tabs>
          <w:tab w:val="clear" w:pos="3398"/>
          <w:tab w:val="clear" w:pos="4104"/>
          <w:tab w:val="left" w:pos="850" w:leader="none"/>
          <w:tab w:val="left" w:pos="900" w:leader="none"/>
          <w:tab w:val="left" w:pos="3402" w:leader="none"/>
          <w:tab w:val="left" w:pos="4111" w:leader="none"/>
        </w:tabs>
        <w:bidi w:val="0"/>
        <w:jc w:val="left"/>
        <w:rPr/>
      </w:pPr>
      <w:r>
        <w:rPr/>
        <w:tab/>
        <w:tab/>
        <w:tab/>
        <w:t>&amp; 69-0403</w:t>
      </w:r>
    </w:p>
    <w:p>
      <w:pPr>
        <w:pStyle w:val="Heading1"/>
        <w:numPr>
          <w:ilvl w:val="0"/>
          <w:numId w:val="0"/>
        </w:numPr>
        <w:tabs>
          <w:tab w:val="clear" w:pos="3398"/>
          <w:tab w:val="clear" w:pos="4104"/>
          <w:tab w:val="left" w:pos="850" w:leader="none"/>
          <w:tab w:val="left" w:pos="900" w:leader="none"/>
          <w:tab w:val="left" w:pos="3402" w:leader="none"/>
          <w:tab w:val="left" w:pos="4111" w:leader="none"/>
        </w:tabs>
        <w:bidi w:val="0"/>
        <w:jc w:val="left"/>
        <w:outlineLvl w:val="0"/>
        <w:rPr/>
      </w:pPr>
      <w:r>
        <w:rPr/>
        <w:t xml:space="preserve">SANYO                </w:t>
      </w:r>
    </w:p>
    <w:p>
      <w:pPr>
        <w:pStyle w:val="Heading3"/>
        <w:numPr>
          <w:ilvl w:val="0"/>
          <w:numId w:val="0"/>
        </w:numPr>
        <w:tabs>
          <w:tab w:val="clear" w:pos="3398"/>
          <w:tab w:val="clear" w:pos="4104"/>
          <w:tab w:val="left" w:pos="850" w:leader="none"/>
          <w:tab w:val="left" w:pos="900"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3398"/>
          <w:tab w:val="clear" w:pos="4104"/>
          <w:tab w:val="left" w:pos="850" w:leader="none"/>
          <w:tab w:val="left" w:pos="900" w:leader="none"/>
          <w:tab w:val="left" w:pos="3402" w:leader="none"/>
          <w:tab w:val="left" w:pos="4111" w:leader="none"/>
        </w:tabs>
        <w:bidi w:val="0"/>
        <w:jc w:val="left"/>
        <w:outlineLvl w:val="1"/>
        <w:rPr/>
      </w:pPr>
      <w:r>
        <w:rPr/>
        <w:t>EPROM</w:t>
      </w:r>
    </w:p>
    <w:p>
      <w:pPr>
        <w:pStyle w:val="Normal"/>
        <w:tabs>
          <w:tab w:val="clear" w:pos="3398"/>
          <w:tab w:val="clear" w:pos="4104"/>
          <w:tab w:val="left" w:pos="850" w:leader="none"/>
          <w:tab w:val="left" w:pos="900" w:leader="none"/>
          <w:tab w:val="left" w:pos="3402" w:leader="none"/>
          <w:tab w:val="left" w:pos="4111" w:leader="none"/>
        </w:tabs>
        <w:bidi w:val="0"/>
        <w:jc w:val="left"/>
        <w:rPr/>
      </w:pPr>
      <w:r>
        <w:rPr/>
        <w:t>0EA0D8</w:t>
        <w:tab/>
        <w:t>LE27C4002F -XX Y</w:t>
        <w:tab/>
        <w:t>5.10.27</w:t>
        <w:tab/>
        <w:t>EPU48D</w:t>
      </w:r>
    </w:p>
    <w:p>
      <w:pPr>
        <w:pStyle w:val="Heading1"/>
        <w:numPr>
          <w:ilvl w:val="0"/>
          <w:numId w:val="0"/>
        </w:numPr>
        <w:tabs>
          <w:tab w:val="left" w:pos="850" w:leader="none"/>
          <w:tab w:val="left" w:pos="900" w:leader="none"/>
          <w:tab w:val="left" w:pos="3398" w:leader="none"/>
          <w:tab w:val="left" w:pos="4104" w:leader="none"/>
        </w:tabs>
        <w:bidi w:val="0"/>
        <w:jc w:val="left"/>
        <w:outlineLvl w:val="0"/>
        <w:rPr/>
      </w:pPr>
      <w:r>
        <w:rPr/>
        <w:t>SCENIX SEMICONDUCTOR</w:t>
      </w:r>
    </w:p>
    <w:p>
      <w:pPr>
        <w:pStyle w:val="Heading3"/>
        <w:numPr>
          <w:ilvl w:val="0"/>
          <w:numId w:val="0"/>
        </w:numPr>
        <w:tabs>
          <w:tab w:val="clear" w:pos="3398"/>
          <w:tab w:val="clear" w:pos="4104"/>
          <w:tab w:val="left" w:pos="850" w:leader="none"/>
          <w:tab w:val="left" w:pos="900"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bidi w:val="0"/>
        <w:jc w:val="left"/>
        <w:outlineLvl w:val="1"/>
        <w:rPr/>
      </w:pPr>
      <w:r>
        <w:rPr/>
        <w:t>MICRO</w:t>
      </w:r>
    </w:p>
    <w:p>
      <w:pPr>
        <w:pStyle w:val="Normal"/>
        <w:keepNext w:val="true"/>
        <w:bidi w:val="0"/>
        <w:jc w:val="left"/>
        <w:rPr/>
      </w:pPr>
      <w:r>
        <w:rPr/>
        <w:t>070D00</w:t>
        <w:tab/>
        <w:t>SX18AC/DP</w:t>
        <w:tab/>
        <w:t>8.7.6</w:t>
        <w:tab/>
        <w:t>EPU48D+</w:t>
      </w:r>
    </w:p>
    <w:p>
      <w:pPr>
        <w:pStyle w:val="Normal"/>
        <w:bidi w:val="0"/>
        <w:jc w:val="left"/>
        <w:rPr/>
      </w:pPr>
      <w:r>
        <w:rPr/>
        <w:tab/>
        <w:tab/>
        <w:t>&amp; 101-020E</w:t>
      </w:r>
    </w:p>
    <w:p>
      <w:pPr>
        <w:pStyle w:val="Header"/>
        <w:keepNext w:val="true"/>
        <w:tabs>
          <w:tab w:val="clear" w:pos="4153"/>
          <w:tab w:val="clear" w:pos="8306"/>
          <w:tab w:val="left" w:pos="850" w:leader="none"/>
          <w:tab w:val="left" w:pos="3398" w:leader="none"/>
          <w:tab w:val="left" w:pos="4104" w:leader="none"/>
        </w:tabs>
        <w:bidi w:val="0"/>
        <w:jc w:val="left"/>
        <w:rPr/>
      </w:pPr>
      <w:r>
        <w:rPr/>
        <w:t>070D02</w:t>
        <w:tab/>
        <w:t>SX28AC/DP</w:t>
        <w:tab/>
        <w:t>8.7.6</w:t>
        <w:tab/>
        <w:t>EPU48D+</w:t>
      </w:r>
    </w:p>
    <w:p>
      <w:pPr>
        <w:pStyle w:val="Normal"/>
        <w:bidi w:val="0"/>
        <w:jc w:val="left"/>
        <w:rPr/>
      </w:pPr>
      <w:r>
        <w:rPr/>
        <w:tab/>
        <w:tab/>
        <w:t>&amp; 101-020F</w:t>
      </w:r>
    </w:p>
    <w:p>
      <w:pPr>
        <w:pStyle w:val="Heading1"/>
        <w:numPr>
          <w:ilvl w:val="0"/>
          <w:numId w:val="0"/>
        </w:numPr>
        <w:tabs>
          <w:tab w:val="clear" w:pos="3398"/>
          <w:tab w:val="clear" w:pos="4104"/>
          <w:tab w:val="left" w:pos="850" w:leader="none"/>
          <w:tab w:val="left" w:pos="900" w:leader="none"/>
          <w:tab w:val="left" w:pos="3402" w:leader="none"/>
          <w:tab w:val="left" w:pos="4111" w:leader="none"/>
        </w:tabs>
        <w:bidi w:val="0"/>
        <w:jc w:val="left"/>
        <w:outlineLvl w:val="0"/>
        <w:rPr/>
      </w:pPr>
      <w:r>
        <w:rPr/>
        <w:t xml:space="preserve">SEEQ                </w:t>
      </w:r>
    </w:p>
    <w:p>
      <w:pPr>
        <w:pStyle w:val="Heading3"/>
        <w:numPr>
          <w:ilvl w:val="0"/>
          <w:numId w:val="0"/>
        </w:numPr>
        <w:tabs>
          <w:tab w:val="clear" w:pos="3398"/>
          <w:tab w:val="clear" w:pos="4104"/>
          <w:tab w:val="left" w:pos="850" w:leader="none"/>
          <w:tab w:val="left" w:pos="900"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3398"/>
          <w:tab w:val="clear" w:pos="4104"/>
          <w:tab w:val="left" w:pos="850" w:leader="none"/>
          <w:tab w:val="left" w:pos="900" w:leader="none"/>
          <w:tab w:val="left" w:pos="3402" w:leader="none"/>
          <w:tab w:val="left" w:pos="4111" w:leader="none"/>
        </w:tabs>
        <w:bidi w:val="0"/>
        <w:jc w:val="left"/>
        <w:outlineLvl w:val="1"/>
        <w:rPr/>
      </w:pPr>
      <w:r>
        <w:rPr/>
        <w:t>EEPROM</w:t>
      </w:r>
    </w:p>
    <w:p>
      <w:pPr>
        <w:pStyle w:val="Normal"/>
        <w:tabs>
          <w:tab w:val="clear" w:pos="3398"/>
          <w:tab w:val="clear" w:pos="4104"/>
          <w:tab w:val="left" w:pos="850" w:leader="none"/>
          <w:tab w:val="left" w:pos="900" w:leader="none"/>
          <w:tab w:val="left" w:pos="3402" w:leader="none"/>
          <w:tab w:val="left" w:pos="4111" w:leader="none"/>
        </w:tabs>
        <w:bidi w:val="0"/>
        <w:jc w:val="left"/>
        <w:rPr/>
      </w:pPr>
      <w:r>
        <w:rPr/>
        <w:t>00FFC0</w:t>
        <w:tab/>
        <w:t>DQ2816A-XX</w:t>
        <w:tab/>
        <w:t>6.2.23</w:t>
        <w:tab/>
        <w:t>EPU48D</w:t>
      </w:r>
    </w:p>
    <w:p>
      <w:pPr>
        <w:pStyle w:val="Normal"/>
        <w:tabs>
          <w:tab w:val="clear" w:pos="3398"/>
          <w:tab w:val="clear" w:pos="4104"/>
          <w:tab w:val="left" w:pos="850" w:leader="none"/>
          <w:tab w:val="left" w:pos="900" w:leader="none"/>
          <w:tab w:val="left" w:pos="3402" w:leader="none"/>
          <w:tab w:val="left" w:pos="4111" w:leader="none"/>
        </w:tabs>
        <w:bidi w:val="0"/>
        <w:jc w:val="left"/>
        <w:rPr/>
      </w:pPr>
      <w:r>
        <w:rPr/>
        <w:t>00FFC4</w:t>
        <w:tab/>
        <w:t>E/M28C256A</w:t>
        <w:tab/>
        <w:t>5.7.3</w:t>
        <w:tab/>
        <w:t>EPU48D</w:t>
      </w:r>
    </w:p>
    <w:p>
      <w:pPr>
        <w:pStyle w:val="Heading2"/>
        <w:numPr>
          <w:ilvl w:val="0"/>
          <w:numId w:val="0"/>
        </w:numPr>
        <w:tabs>
          <w:tab w:val="clear" w:pos="3398"/>
          <w:tab w:val="clear" w:pos="4104"/>
          <w:tab w:val="left" w:pos="850" w:leader="none"/>
          <w:tab w:val="left" w:pos="900" w:leader="none"/>
          <w:tab w:val="left" w:pos="3402" w:leader="none"/>
          <w:tab w:val="left" w:pos="4111" w:leader="none"/>
        </w:tabs>
        <w:bidi w:val="0"/>
        <w:jc w:val="left"/>
        <w:outlineLvl w:val="1"/>
        <w:rPr/>
      </w:pPr>
      <w:r>
        <w:rPr/>
        <w:t>EPROM</w:t>
      </w:r>
    </w:p>
    <w:p>
      <w:pPr>
        <w:pStyle w:val="Normal"/>
        <w:tabs>
          <w:tab w:val="clear" w:pos="3398"/>
          <w:tab w:val="clear" w:pos="4104"/>
          <w:tab w:val="left" w:pos="850" w:leader="none"/>
          <w:tab w:val="left" w:pos="900" w:leader="none"/>
          <w:tab w:val="left" w:pos="3402" w:leader="none"/>
          <w:tab w:val="left" w:pos="4111" w:leader="none"/>
        </w:tabs>
        <w:bidi w:val="0"/>
        <w:jc w:val="left"/>
        <w:rPr/>
      </w:pPr>
      <w:r>
        <w:rPr/>
        <w:t>00F0E3</w:t>
        <w:tab/>
        <w:t>DQ27128-XX</w:t>
        <w:tab/>
        <w:t>8.2.27</w:t>
        <w:tab/>
        <w:t>EPU48D</w:t>
      </w:r>
    </w:p>
    <w:p>
      <w:pPr>
        <w:pStyle w:val="Normal"/>
        <w:tabs>
          <w:tab w:val="clear" w:pos="3398"/>
          <w:tab w:val="clear" w:pos="4104"/>
          <w:tab w:val="left" w:pos="850" w:leader="none"/>
          <w:tab w:val="left" w:pos="900" w:leader="none"/>
          <w:tab w:val="left" w:pos="3402" w:leader="none"/>
          <w:tab w:val="left" w:pos="4111" w:leader="none"/>
        </w:tabs>
        <w:bidi w:val="0"/>
        <w:jc w:val="left"/>
        <w:rPr/>
      </w:pPr>
      <w:r>
        <w:rPr/>
        <w:t>00F0F4</w:t>
        <w:tab/>
        <w:t>DQ27C256-XX</w:t>
        <w:tab/>
        <w:t>10.2.11</w:t>
        <w:tab/>
        <w:t>EPU48D</w:t>
      </w:r>
    </w:p>
    <w:p>
      <w:pPr>
        <w:pStyle w:val="Heading1"/>
        <w:numPr>
          <w:ilvl w:val="0"/>
          <w:numId w:val="0"/>
        </w:numPr>
        <w:tabs>
          <w:tab w:val="clear" w:pos="3398"/>
          <w:tab w:val="clear" w:pos="4104"/>
          <w:tab w:val="left" w:pos="850" w:leader="none"/>
          <w:tab w:val="left" w:pos="900" w:leader="none"/>
          <w:tab w:val="left" w:pos="3402" w:leader="none"/>
          <w:tab w:val="left" w:pos="4111" w:leader="none"/>
        </w:tabs>
        <w:bidi w:val="0"/>
        <w:jc w:val="left"/>
        <w:outlineLvl w:val="0"/>
        <w:rPr/>
      </w:pPr>
      <w:r>
        <w:rPr/>
        <w:t xml:space="preserve">SEIKO-EPSON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880E4</w:t>
        <w:tab/>
        <w:t>SPM27C256XX</w:t>
        <w:tab/>
        <w:t>10.2.11</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SHARP</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Header"/>
        <w:keepNext w:val="true"/>
        <w:tabs>
          <w:tab w:val="clear" w:pos="4153"/>
          <w:tab w:val="clear" w:pos="8306"/>
          <w:tab w:val="left" w:pos="850" w:leader="none"/>
          <w:tab w:val="left" w:pos="3398" w:leader="none"/>
          <w:tab w:val="left" w:pos="4104" w:leader="none"/>
        </w:tabs>
        <w:bidi w:val="0"/>
        <w:jc w:val="left"/>
        <w:rPr/>
      </w:pPr>
      <w:r>
        <w:rPr/>
        <w:t>8F7F8A</w:t>
        <w:tab/>
        <w:t>LU28F016SU</w:t>
        <w:tab/>
        <w:t>7.4.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71</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SST</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bidi w:val="0"/>
        <w:jc w:val="left"/>
        <w:rPr/>
      </w:pPr>
      <w:r>
        <w:rPr>
          <w:color w:val="000000"/>
        </w:rPr>
        <w:t>05CF75</w:t>
        <w:tab/>
        <w:t>SST39VF512-XX P</w:t>
        <w:tab/>
        <w:t>9.7.12</w:t>
        <w:tab/>
        <w:t>EPU48D</w:t>
      </w:r>
    </w:p>
    <w:p>
      <w:pPr>
        <w:pStyle w:val="Normal"/>
        <w:bidi w:val="0"/>
        <w:jc w:val="left"/>
        <w:rPr/>
      </w:pPr>
      <w:r>
        <w:rPr>
          <w:color w:val="000000"/>
        </w:rPr>
        <w:t>15CF75</w:t>
        <w:tab/>
        <w:t>SST39VF512-XX J</w:t>
        <w:tab/>
        <w:t>9.7.12</w:t>
        <w:tab/>
        <w:t>EPU84P</w:t>
      </w:r>
    </w:p>
    <w:p>
      <w:pPr>
        <w:pStyle w:val="Normal"/>
        <w:bidi w:val="0"/>
        <w:jc w:val="left"/>
        <w:rPr/>
      </w:pPr>
      <w:r>
        <w:rPr>
          <w:color w:val="000000"/>
        </w:rPr>
        <w:t>05CF76</w:t>
        <w:tab/>
        <w:t>SST39VF010-XX P</w:t>
        <w:tab/>
      </w:r>
      <w:r>
        <w:rPr/>
        <w:t>9.10.15</w:t>
      </w:r>
      <w:r>
        <w:rPr>
          <w:color w:val="000000"/>
        </w:rPr>
        <w:tab/>
        <w:t>EPU48D</w:t>
      </w:r>
    </w:p>
    <w:p>
      <w:pPr>
        <w:pStyle w:val="Normal"/>
        <w:bidi w:val="0"/>
        <w:jc w:val="left"/>
        <w:rPr/>
      </w:pPr>
      <w:r>
        <w:rPr>
          <w:color w:val="000000"/>
        </w:rPr>
        <w:t>15CF76</w:t>
        <w:tab/>
        <w:t>SST39VF010-XX J</w:t>
        <w:tab/>
      </w:r>
      <w:r>
        <w:rPr/>
        <w:t>9.10.15</w:t>
      </w:r>
      <w:r>
        <w:rPr>
          <w:color w:val="000000"/>
        </w:rPr>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5AFE6</w:t>
        <w:tab/>
        <w:t>PH29EE010-XX</w:t>
        <w:tab/>
        <w:t>5.10.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5AFE6</w:t>
        <w:tab/>
        <w:t>NH29EE010-XX</w:t>
        <w:tab/>
        <w:t>5.10.20</w:t>
        <w:tab/>
        <w:t>EPU84P</w:t>
      </w:r>
    </w:p>
    <w:p>
      <w:pPr>
        <w:pStyle w:val="Normal"/>
        <w:bidi w:val="0"/>
        <w:jc w:val="left"/>
        <w:rPr/>
      </w:pPr>
      <w:r>
        <w:rPr>
          <w:color w:val="000000"/>
        </w:rPr>
        <w:t>05CF77</w:t>
        <w:tab/>
        <w:t>SST39VF020-XX P</w:t>
        <w:tab/>
        <w:t>9.7.12</w:t>
        <w:tab/>
        <w:t>EPU48D</w:t>
      </w:r>
    </w:p>
    <w:p>
      <w:pPr>
        <w:pStyle w:val="Normal"/>
        <w:bidi w:val="0"/>
        <w:jc w:val="left"/>
        <w:rPr/>
      </w:pPr>
      <w:r>
        <w:rPr>
          <w:color w:val="000000"/>
        </w:rPr>
        <w:t>15CF77</w:t>
        <w:tab/>
        <w:t>SST39VF020-XX J</w:t>
        <w:tab/>
        <w:t>9.7.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5AFC7</w:t>
        <w:tab/>
        <w:t>SST29EE020-XX-XX P</w:t>
        <w:tab/>
        <w:t>7.3.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5AFC7</w:t>
        <w:tab/>
        <w:t>SST29EE020-XX N</w:t>
        <w:tab/>
        <w:t>7.3.21</w:t>
        <w:tab/>
        <w:t>EPU84P</w:t>
      </w:r>
    </w:p>
    <w:p>
      <w:pPr>
        <w:pStyle w:val="Header"/>
        <w:tabs>
          <w:tab w:val="clear" w:pos="4153"/>
          <w:tab w:val="clear" w:pos="8306"/>
          <w:tab w:val="left" w:pos="850" w:leader="none"/>
          <w:tab w:val="left" w:pos="3398" w:leader="none"/>
          <w:tab w:val="left" w:pos="4104" w:leader="none"/>
        </w:tabs>
        <w:bidi w:val="0"/>
        <w:jc w:val="left"/>
        <w:rPr/>
      </w:pPr>
      <w:r>
        <w:rPr/>
        <w:t>05AF78</w:t>
        <w:tab/>
        <w:t>SST28SF040-XXX</w:t>
        <w:tab/>
        <w:t>5.10.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5AF78</w:t>
        <w:tab/>
        <w:t>SST28SF040-XXX</w:t>
        <w:tab/>
        <w:t>5.10.20</w:t>
        <w:tab/>
        <w:t>EPU84P</w:t>
      </w:r>
    </w:p>
    <w:p>
      <w:pPr>
        <w:pStyle w:val="Normal"/>
        <w:bidi w:val="0"/>
        <w:jc w:val="left"/>
        <w:rPr/>
      </w:pPr>
      <w:r>
        <w:rPr>
          <w:color w:val="000000"/>
        </w:rPr>
        <w:t>05CF78</w:t>
        <w:tab/>
        <w:t>SST39VF040-XX P</w:t>
        <w:tab/>
      </w:r>
      <w:r>
        <w:rPr/>
        <w:t>9.10.15</w:t>
      </w:r>
      <w:r>
        <w:rPr>
          <w:color w:val="000000"/>
        </w:rPr>
        <w:tab/>
        <w:t>EPU48D</w:t>
      </w:r>
    </w:p>
    <w:p>
      <w:pPr>
        <w:pStyle w:val="Normal"/>
        <w:bidi w:val="0"/>
        <w:jc w:val="left"/>
        <w:rPr/>
      </w:pPr>
      <w:r>
        <w:rPr>
          <w:color w:val="000000"/>
        </w:rPr>
        <w:t>15CF78</w:t>
        <w:tab/>
        <w:t>SST39VF040-XX J</w:t>
        <w:tab/>
      </w:r>
      <w:r>
        <w:rPr/>
        <w:t>9.10.15</w:t>
      </w:r>
      <w:r>
        <w:rPr>
          <w:color w:val="000000"/>
        </w:rPr>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bidi w:val="0"/>
        <w:jc w:val="left"/>
        <w:rPr/>
      </w:pPr>
      <w:r>
        <w:rPr>
          <w:color w:val="000000"/>
        </w:rPr>
        <w:t>05AA1A</w:t>
        <w:tab/>
        <w:t>SST89F54 P</w:t>
        <w:tab/>
        <w:t>9.7.12</w:t>
        <w:tab/>
        <w:t>EPU48D+</w:t>
      </w:r>
    </w:p>
    <w:p>
      <w:pPr>
        <w:pStyle w:val="Normal"/>
        <w:bidi w:val="0"/>
        <w:jc w:val="left"/>
        <w:rPr/>
      </w:pPr>
      <w:r>
        <w:rPr>
          <w:color w:val="000000"/>
        </w:rPr>
        <w:t>05AA1B</w:t>
        <w:tab/>
        <w:t>SST89F58 P</w:t>
        <w:tab/>
        <w:t>9.7.12</w:t>
        <w:tab/>
        <w:t>EPU48D+</w:t>
      </w:r>
    </w:p>
    <w:p>
      <w:pPr>
        <w:pStyle w:val="Normal"/>
        <w:bidi w:val="0"/>
        <w:jc w:val="left"/>
        <w:rPr/>
      </w:pPr>
      <w:r>
        <w:rPr>
          <w:color w:val="000000"/>
        </w:rPr>
        <w:t>15AA1A</w:t>
        <w:tab/>
        <w:t>SST89F54 N</w:t>
        <w:tab/>
        <w:t>9.7.12</w:t>
        <w:tab/>
        <w:t>EPU84P+</w:t>
      </w:r>
    </w:p>
    <w:p>
      <w:pPr>
        <w:pStyle w:val="Normal"/>
        <w:bidi w:val="0"/>
        <w:jc w:val="left"/>
        <w:rPr/>
      </w:pPr>
      <w:r>
        <w:rPr>
          <w:color w:val="000000"/>
        </w:rPr>
        <w:t>15AA1B</w:t>
        <w:tab/>
        <w:t>SST89F58 N</w:t>
        <w:tab/>
        <w:t>9.7.12</w:t>
        <w:tab/>
        <w:t>EPU84P+</w:t>
      </w:r>
    </w:p>
    <w:p>
      <w:pPr>
        <w:pStyle w:val="Normal"/>
        <w:keepNext w:val="true"/>
        <w:bidi w:val="0"/>
        <w:jc w:val="left"/>
        <w:rPr/>
      </w:pPr>
      <w:r>
        <w:rPr>
          <w:color w:val="000000"/>
        </w:rPr>
        <w:t>75AA1A</w:t>
        <w:tab/>
        <w:t>SST89F54 LQ</w:t>
        <w:tab/>
        <w:t>9.7.12</w:t>
        <w:tab/>
        <w:t>EPA44ABQ</w:t>
      </w:r>
    </w:p>
    <w:p>
      <w:pPr>
        <w:pStyle w:val="Normal"/>
        <w:bidi w:val="0"/>
        <w:jc w:val="left"/>
        <w:rPr/>
      </w:pPr>
      <w:r>
        <w:rPr>
          <w:color w:val="000000"/>
        </w:rPr>
        <w:tab/>
        <w:tab/>
        <w:t>&amp; EPU160Q</w:t>
      </w:r>
    </w:p>
    <w:p>
      <w:pPr>
        <w:pStyle w:val="Normal"/>
        <w:keepNext w:val="true"/>
        <w:bidi w:val="0"/>
        <w:jc w:val="left"/>
        <w:rPr/>
      </w:pPr>
      <w:r>
        <w:rPr>
          <w:color w:val="000000"/>
        </w:rPr>
        <w:t>75AA1B</w:t>
        <w:tab/>
        <w:t>SST89F58 LQ</w:t>
        <w:tab/>
        <w:t>9.7.12</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color w:val="000000"/>
        </w:rPr>
        <w:tab/>
        <w:tab/>
        <w:t>&amp; EPU160Q</w:t>
      </w:r>
    </w:p>
    <w:p>
      <w:pPr>
        <w:pStyle w:val="Heading1"/>
        <w:numPr>
          <w:ilvl w:val="0"/>
          <w:numId w:val="0"/>
        </w:numPr>
        <w:tabs>
          <w:tab w:val="clear" w:pos="3398"/>
          <w:tab w:val="clear" w:pos="4104"/>
          <w:tab w:val="left" w:pos="850" w:leader="none"/>
          <w:tab w:val="left" w:pos="900" w:leader="none"/>
          <w:tab w:val="left" w:pos="3402" w:leader="none"/>
          <w:tab w:val="left" w:pos="4111" w:leader="none"/>
        </w:tabs>
        <w:bidi w:val="0"/>
        <w:jc w:val="left"/>
        <w:outlineLvl w:val="0"/>
        <w:rPr/>
      </w:pPr>
      <w:r>
        <w:rPr/>
        <w:t>ST MICROELECTRONICS</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EPROM</w:t>
      </w:r>
    </w:p>
    <w:p>
      <w:pPr>
        <w:pStyle w:val="Normal"/>
        <w:bidi w:val="0"/>
        <w:jc w:val="left"/>
        <w:rPr/>
      </w:pPr>
      <w:r>
        <w:rPr/>
        <w:t>08D5A3</w:t>
        <w:tab/>
        <w:t>M24C01-XX BN</w:t>
        <w:tab/>
        <w:t>9.7.27</w:t>
        <w:tab/>
        <w:t>EPU48D+</w:t>
      </w:r>
    </w:p>
    <w:p>
      <w:pPr>
        <w:pStyle w:val="Normal"/>
        <w:bidi w:val="0"/>
        <w:jc w:val="left"/>
        <w:rPr/>
      </w:pPr>
      <w:r>
        <w:rPr/>
        <w:t>08D3A3</w:t>
        <w:tab/>
        <w:t>M24C01-XXW BN</w:t>
        <w:tab/>
        <w:t>9.7.27</w:t>
        <w:tab/>
        <w:t>EPU48D+</w:t>
      </w:r>
    </w:p>
    <w:p>
      <w:pPr>
        <w:pStyle w:val="Normal"/>
        <w:bidi w:val="0"/>
        <w:jc w:val="left"/>
        <w:rPr/>
      </w:pPr>
      <w:r>
        <w:rPr/>
        <w:t>08D5A4</w:t>
        <w:tab/>
        <w:t>M24C02-XX BN</w:t>
        <w:tab/>
        <w:t>9.7.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FC2</w:t>
        <w:tab/>
        <w:t>M28C64C-XXX P</w:t>
        <w:tab/>
        <w:t>4.4.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FC2</w:t>
        <w:tab/>
        <w:t>M28C64C-XXX K</w:t>
        <w:tab/>
        <w:t>8.3.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E9A0</w:t>
        <w:tab/>
        <w:t>M48T02/12 PC</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9A4</w:t>
        <w:tab/>
        <w:t>M48T35(Y)</w:t>
        <w:tab/>
        <w:t>8.9.11</w:t>
        <w:tab/>
        <w:t>EPU48D 08E9A2</w:t>
        <w:tab/>
        <w:t>M48T58(Y/W)-XX PC</w:t>
        <w:tab/>
        <w:t>6.8.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9A0</w:t>
        <w:tab/>
        <w:t>MK48T02/12    PC</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9A2</w:t>
        <w:tab/>
        <w:t>MK48T08/18-100 PC</w:t>
        <w:tab/>
        <w:t>6.4.3</w:t>
        <w:tab/>
        <w:t>EPU48D</w:t>
      </w:r>
    </w:p>
    <w:p>
      <w:pPr>
        <w:pStyle w:val="Normal"/>
        <w:bidi w:val="0"/>
        <w:jc w:val="left"/>
        <w:rPr/>
      </w:pPr>
      <w:r>
        <w:rPr/>
        <w:t>08F9F0</w:t>
        <w:tab/>
        <w:t>M(KI)48Z02/12</w:t>
        <w:tab/>
        <w:t>8.2.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9F2</w:t>
        <w:tab/>
        <w:t>MK48Z08/09/18/19B-XX</w:t>
        <w:tab/>
        <w:t>6.4.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5AA</w:t>
        <w:tab/>
        <w:t>ST24128 B</w:t>
        <w:tab/>
        <w:t>7.7.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A4</w:t>
        <w:tab/>
        <w:t>ST24C02AB</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A5</w:t>
        <w:tab/>
        <w:t>ST24C04B</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A6</w:t>
        <w:tab/>
        <w:t>ST24C08B</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A7</w:t>
        <w:tab/>
        <w:t>ST24C16 B</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5A7</w:t>
        <w:tab/>
        <w:t>ST24E16D B</w:t>
        <w:tab/>
        <w:t>5.1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5A8</w:t>
        <w:tab/>
        <w:t>ST24E32D B</w:t>
        <w:tab/>
        <w:t>5.1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5A9</w:t>
        <w:tab/>
        <w:t>ST24E64D B</w:t>
        <w:tab/>
        <w:t>5.1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3A4</w:t>
        <w:tab/>
        <w:t>ST25C02AB</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3A5</w:t>
        <w:tab/>
        <w:t>ST25C04B</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3A6    ST25C08 B</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3A7</w:t>
        <w:tab/>
        <w:t>ST25C16 B</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3A7</w:t>
        <w:tab/>
        <w:t>ST25E16D B</w:t>
        <w:tab/>
        <w:t>5.1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3A8</w:t>
        <w:tab/>
        <w:t>ST25E32D B</w:t>
        <w:tab/>
        <w:t>5.1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3A9</w:t>
        <w:tab/>
        <w:t>ST25E64D B</w:t>
        <w:tab/>
        <w:t>5.1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C1</w:t>
        <w:tab/>
        <w:t>ST93C06B</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C3</w:t>
        <w:tab/>
        <w:t>ST93C46AB</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F3</w:t>
        <w:tab/>
        <w:t>ST93CS46B</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3F3</w:t>
        <w:tab/>
        <w:t>ST93CS47B</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C4</w:t>
        <w:tab/>
        <w:t>ST93C56B</w:t>
        <w:tab/>
        <w:t>4.2.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F4</w:t>
        <w:tab/>
        <w:t>ST93CS56B</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3F4</w:t>
        <w:tab/>
        <w:t>ST93CS57B</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3F5</w:t>
        <w:tab/>
        <w:t>ST93CS66/67B</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5B5</w:t>
        <w:tab/>
        <w:t>ST95P04CPS</w:t>
        <w:tab/>
        <w:t>5.2.7</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8E0E0</w:t>
        <w:tab/>
        <w:t>M2716</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0E1</w:t>
        <w:tab/>
        <w:t>M2732A</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0E2</w:t>
        <w:tab/>
        <w:t>M2764A</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0F2</w:t>
        <w:tab/>
        <w:t>TS27C64A M27C64A    F</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0E3</w:t>
        <w:tab/>
        <w:t>M27128A F</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E3</w:t>
        <w:tab/>
        <w:t>M27C128A F</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0E4</w:t>
        <w:tab/>
        <w:t>M27256</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F4</w:t>
        <w:tab/>
        <w:t>M27C256B-XX B,F</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A5</w:t>
        <w:tab/>
        <w:t>M87C257 D,P</w:t>
        <w:tab/>
        <w:t>10.2.11</w:t>
        <w:tab/>
        <w:t>EPU48D</w:t>
        <w:tab/>
      </w:r>
    </w:p>
    <w:p>
      <w:pPr>
        <w:pStyle w:val="Normal"/>
        <w:tabs>
          <w:tab w:val="clear" w:pos="850"/>
          <w:tab w:val="clear" w:pos="3398"/>
          <w:tab w:val="clear" w:pos="4104"/>
          <w:tab w:val="left" w:pos="851" w:leader="none"/>
          <w:tab w:val="left" w:pos="3402" w:leader="none"/>
          <w:tab w:val="left" w:pos="4111" w:leader="none"/>
        </w:tabs>
        <w:bidi w:val="0"/>
        <w:jc w:val="left"/>
        <w:rPr/>
      </w:pPr>
      <w:r>
        <w:rPr/>
        <w:t>08E0F4</w:t>
        <w:tab/>
        <w:t>TS27C256</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0F4</w:t>
        <w:tab/>
        <w:t>M27C256B-XX C</w:t>
        <w:tab/>
        <w:t>10.2.11</w:t>
        <w:tab/>
        <w:t>EPU84P</w:t>
      </w:r>
    </w:p>
    <w:p>
      <w:pPr>
        <w:pStyle w:val="Normal"/>
        <w:bidi w:val="0"/>
        <w:jc w:val="left"/>
        <w:rPr/>
      </w:pPr>
      <w:r>
        <w:rPr>
          <w:color w:val="000000"/>
        </w:rPr>
        <w:t>18F0A5</w:t>
        <w:tab/>
        <w:t>M87C257 C</w:t>
        <w:tab/>
      </w:r>
      <w:r>
        <w:rPr/>
        <w:t>10.2.11</w:t>
      </w:r>
      <w:r>
        <w:rPr>
          <w:color w:val="000000"/>
        </w:rPr>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EFE4</w:t>
        <w:tab/>
        <w:t>M28F256-XX B</w:t>
        <w:tab/>
        <w:t>4.7.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FE4</w:t>
        <w:tab/>
        <w:t>M28F256A-XX B</w:t>
        <w:tab/>
        <w:t>4.7.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EFE4</w:t>
        <w:tab/>
        <w:t>M28F256-XX C</w:t>
        <w:tab/>
        <w:t>4.7.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FE4</w:t>
        <w:tab/>
        <w:t>M28F256A-XX C</w:t>
        <w:tab/>
        <w:t>4.7.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E0E5</w:t>
        <w:tab/>
        <w:t>M27512</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F5</w:t>
        <w:tab/>
        <w:t>M27C512 M27V512 B,F</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0F5</w:t>
        <w:tab/>
        <w:t>M27C512 M27V512 C</w:t>
        <w:tab/>
        <w:t>5.1.10</w:t>
        <w:tab/>
        <w:t>EPU84P 08FFE5</w:t>
        <w:tab/>
        <w:t>M28F512-XX B</w:t>
        <w:tab/>
        <w:t>1.1</w:t>
        <w:tab/>
        <w:t>EPU48D</w:t>
      </w:r>
    </w:p>
    <w:p>
      <w:pPr>
        <w:pStyle w:val="Header"/>
        <w:tabs>
          <w:tab w:val="clear" w:pos="4153"/>
          <w:tab w:val="clear" w:pos="8306"/>
          <w:tab w:val="left" w:pos="850" w:leader="none"/>
          <w:tab w:val="left" w:pos="3398" w:leader="none"/>
          <w:tab w:val="left" w:pos="4104" w:leader="none"/>
        </w:tabs>
        <w:bidi w:val="0"/>
        <w:jc w:val="left"/>
        <w:rPr/>
      </w:pPr>
      <w:r>
        <w:rPr/>
        <w:t>18FFE5</w:t>
        <w:tab/>
        <w:t>M28F512-XX C</w:t>
        <w:tab/>
        <w:t>2.0</w:t>
        <w:tab/>
        <w:t>EPU84P</w:t>
      </w:r>
    </w:p>
    <w:p>
      <w:pPr>
        <w:pStyle w:val="Normal"/>
        <w:bidi w:val="0"/>
        <w:jc w:val="left"/>
        <w:rPr/>
      </w:pPr>
      <w:r>
        <w:rPr/>
        <w:t>08DF76</w:t>
        <w:tab/>
        <w:t>M29F010B-XX P</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DF76</w:t>
        <w:tab/>
        <w:t>M29F010B-XX K</w:t>
        <w:tab/>
        <w:t>9.10.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F0F6</w:t>
        <w:tab/>
        <w:t>M27C1001 M27V101 B,F</w:t>
        <w:tab/>
        <w:t>4.7.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0F6</w:t>
        <w:tab/>
        <w:t>M27C1001 M27V101 C</w:t>
        <w:tab/>
        <w:t>4.7.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FFE6</w:t>
        <w:tab/>
        <w:t>M28F101-XX B</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FE6</w:t>
        <w:tab/>
        <w:t>M28F1001-XX C</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FFF6</w:t>
        <w:tab/>
        <w:t>M27C1000</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F7</w:t>
        <w:tab/>
        <w:t>M27C2001 M27V201 B,F</w:t>
        <w:tab/>
        <w:t>1.1</w:t>
        <w:tab/>
        <w:t>EPU48D</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18F0F7</w:t>
        <w:tab/>
        <w:t>M27C2001 M27V201 C</w:t>
        <w:tab/>
        <w:t>5.1.10</w:t>
        <w:tab/>
        <w:t>EPU84P      88FFE7</w:t>
        <w:tab/>
        <w:t>M28F201-XX N</w:t>
        <w:tab/>
        <w:t>6.4.26</w:t>
        <w:tab/>
        <w:t xml:space="preserve">EPU48D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clear" w:pos="4104"/>
          <w:tab w:val="left" w:pos="851" w:leader="none"/>
          <w:tab w:val="left" w:pos="3402" w:leader="none"/>
          <w:tab w:val="left" w:pos="4111" w:leader="none"/>
        </w:tabs>
        <w:bidi w:val="0"/>
        <w:jc w:val="left"/>
        <w:rPr/>
      </w:pPr>
      <w:r>
        <w:rPr/>
        <w:t>18FFE7</w:t>
        <w:tab/>
        <w:t>M28F201-XX K</w:t>
        <w:tab/>
        <w:t>6.2.23</w:t>
        <w:tab/>
        <w:t>EPU84P</w:t>
      </w:r>
    </w:p>
    <w:p>
      <w:pPr>
        <w:pStyle w:val="Normal"/>
        <w:bidi w:val="0"/>
        <w:jc w:val="left"/>
        <w:rPr/>
      </w:pPr>
      <w:r>
        <w:rPr/>
        <w:t>08F0D7</w:t>
        <w:tab/>
        <w:t>M27C202-XX B,M</w:t>
        <w:tab/>
        <w:t>9.10.15</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88FF78</w:t>
        <w:tab/>
        <w:t>M29F040-XX N,R</w:t>
        <w:tab/>
        <w:t>6.4.26</w:t>
        <w:tab/>
        <w:t xml:space="preserve">EPU48D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85</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8FF78</w:t>
        <w:tab/>
        <w:t>M29F040-XX K</w:t>
        <w:tab/>
        <w:t>6.4.3</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08F0F8</w:t>
        <w:tab/>
        <w:t>M27C4001 M27V401 B,F</w:t>
        <w:tab/>
        <w:t>1.1</w:t>
        <w:tab/>
        <w:t>EPU48D</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8F0F8</w:t>
        <w:tab/>
        <w:t>M27C4001 M27V401 C</w:t>
        <w:tab/>
        <w:t>5.1.10</w:t>
        <w:tab/>
        <w:t>EPU84P    08EF78</w:t>
        <w:tab/>
        <w:t>M27C405-XX B</w:t>
        <w:tab/>
        <w:t>6.4.26</w:t>
        <w:tab/>
        <w:t>EPU48D</w:t>
      </w:r>
    </w:p>
    <w:p>
      <w:pPr>
        <w:pStyle w:val="Header"/>
        <w:keepNext w:val="true"/>
        <w:tabs>
          <w:tab w:val="clear" w:pos="4153"/>
          <w:tab w:val="clear" w:pos="8306"/>
          <w:tab w:val="left" w:pos="850" w:leader="none"/>
          <w:tab w:val="left" w:pos="3398" w:leader="none"/>
          <w:tab w:val="left" w:pos="4104" w:leader="none"/>
          <w:tab w:val="left" w:pos="4140" w:leader="none"/>
        </w:tabs>
        <w:bidi w:val="0"/>
        <w:jc w:val="left"/>
        <w:rPr/>
      </w:pPr>
      <w:r>
        <w:rPr/>
        <w:t>88EF78</w:t>
        <w:tab/>
        <w:t>M27C405-XX N</w:t>
        <w:tab/>
        <w:t>6.4.26</w:t>
        <w:tab/>
        <w:t xml:space="preserve">EPU48D </w:t>
      </w:r>
    </w:p>
    <w:p>
      <w:pPr>
        <w:pStyle w:val="Normal"/>
        <w:tabs>
          <w:tab w:val="clear" w:pos="850"/>
          <w:tab w:val="clear" w:pos="3398"/>
          <w:tab w:val="left" w:pos="851" w:leader="none"/>
          <w:tab w:val="left" w:pos="3402" w:leader="none"/>
          <w:tab w:val="left" w:pos="4104" w:leader="none"/>
          <w:tab w:val="left" w:pos="4140" w:leader="none"/>
        </w:tabs>
        <w:bidi w:val="0"/>
        <w:jc w:val="left"/>
        <w:rPr/>
      </w:pPr>
      <w:r>
        <w:rPr/>
        <w:tab/>
        <w:tab/>
        <w:t>&amp; 69-0385</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8EF78</w:t>
        <w:tab/>
        <w:t>M27C405-XX K</w:t>
        <w:tab/>
        <w:t>6.4.26</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08F0F9</w:t>
        <w:tab/>
        <w:t>M27C801-XXX F</w:t>
        <w:tab/>
        <w:t>4.10.31</w:t>
        <w:tab/>
        <w:t>EPU48D</w:t>
      </w:r>
    </w:p>
    <w:p>
      <w:pPr>
        <w:pStyle w:val="Header"/>
        <w:keepNext w:val="true"/>
        <w:tabs>
          <w:tab w:val="clear" w:pos="4153"/>
          <w:tab w:val="clear" w:pos="8306"/>
          <w:tab w:val="left" w:pos="850" w:leader="none"/>
          <w:tab w:val="left" w:pos="3398" w:leader="none"/>
          <w:tab w:val="left" w:pos="4104" w:leader="none"/>
          <w:tab w:val="left" w:pos="4140" w:leader="none"/>
        </w:tabs>
        <w:bidi w:val="0"/>
        <w:jc w:val="left"/>
        <w:rPr/>
      </w:pPr>
      <w:r>
        <w:rPr/>
        <w:t>88F0F9</w:t>
        <w:tab/>
        <w:t>M27C801-XXX N</w:t>
        <w:tab/>
        <w:t>6.4.26</w:t>
        <w:tab/>
        <w:t xml:space="preserve">EPU48D </w:t>
      </w:r>
    </w:p>
    <w:p>
      <w:pPr>
        <w:pStyle w:val="Normal"/>
        <w:tabs>
          <w:tab w:val="clear" w:pos="850"/>
          <w:tab w:val="clear" w:pos="3398"/>
          <w:tab w:val="left" w:pos="851" w:leader="none"/>
          <w:tab w:val="left" w:pos="3402" w:leader="none"/>
          <w:tab w:val="left" w:pos="4104" w:leader="none"/>
          <w:tab w:val="left" w:pos="4140" w:leader="none"/>
        </w:tabs>
        <w:bidi w:val="0"/>
        <w:jc w:val="left"/>
        <w:rPr/>
      </w:pPr>
      <w:r>
        <w:rPr/>
        <w:tab/>
        <w:tab/>
        <w:t>&amp; 69-0385</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8F0F9</w:t>
        <w:tab/>
        <w:t>M27C801-XXX K</w:t>
        <w:tab/>
        <w:t>6.4.26</w:t>
        <w:tab/>
        <w:t>EPU84P</w:t>
      </w:r>
    </w:p>
    <w:p>
      <w:pPr>
        <w:pStyle w:val="Normal"/>
        <w:tabs>
          <w:tab w:val="clear" w:pos="850"/>
          <w:tab w:val="clear" w:pos="3398"/>
          <w:tab w:val="left" w:pos="851" w:leader="none"/>
          <w:tab w:val="left" w:pos="3402" w:leader="none"/>
          <w:tab w:val="left" w:pos="4104" w:leader="none"/>
          <w:tab w:val="left" w:pos="4140" w:leader="none"/>
        </w:tabs>
        <w:bidi w:val="0"/>
        <w:jc w:val="left"/>
        <w:rPr/>
      </w:pPr>
      <w:r>
        <w:rPr/>
        <w:t>08F0D6</w:t>
        <w:tab/>
        <w:t>M27C1024-XX F</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0D6</w:t>
        <w:tab/>
        <w:t>M27C1024-XX C</w:t>
        <w:tab/>
        <w:t>4.8.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FF66</w:t>
        <w:tab/>
        <w:t>M28F102-XX 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F66</w:t>
        <w:tab/>
        <w:t>M28F102-XX K</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D7</w:t>
        <w:tab/>
        <w:t>M27C202-XX K</w:t>
        <w:tab/>
        <w:t>7.5.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D8</w:t>
        <w:tab/>
        <w:t>M27C4002-XX C</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F0D8</w:t>
        <w:tab/>
        <w:t>M27C4002-XX F</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FD9</w:t>
        <w:tab/>
        <w:t>M27C800-XX F</w:t>
        <w:tab/>
        <w:t>6.8.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FD9</w:t>
        <w:tab/>
        <w:t>M27V800 B,F</w:t>
        <w:tab/>
        <w:t>8.11.10</w:t>
        <w:tab/>
        <w:t>EPU48D</w:t>
      </w:r>
    </w:p>
    <w:p>
      <w:pPr>
        <w:pStyle w:val="Header"/>
        <w:tabs>
          <w:tab w:val="clear" w:pos="4153"/>
          <w:tab w:val="clear" w:pos="8306"/>
          <w:tab w:val="left" w:pos="850" w:leader="none"/>
          <w:tab w:val="left" w:pos="3398" w:leader="none"/>
          <w:tab w:val="left" w:pos="4104" w:leader="none"/>
        </w:tabs>
        <w:bidi w:val="0"/>
        <w:jc w:val="left"/>
        <w:rPr/>
      </w:pPr>
      <w:r>
        <w:rPr/>
        <w:t>18FFD9</w:t>
        <w:tab/>
        <w:t>M27C800-XX K</w:t>
        <w:tab/>
        <w:t>7.6.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EFD9</w:t>
        <w:tab/>
        <w:t>M27V800 K</w:t>
        <w:tab/>
        <w:t>8.1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FFDA</w:t>
        <w:tab/>
        <w:t>M27C160 F</w:t>
        <w:tab/>
        <w:t>4.7.29</w:t>
        <w:tab/>
        <w:t>EPU48D</w:t>
      </w:r>
    </w:p>
    <w:p>
      <w:pPr>
        <w:pStyle w:val="Normal"/>
        <w:bidi w:val="0"/>
        <w:jc w:val="left"/>
        <w:rPr/>
      </w:pPr>
      <w:r>
        <w:rPr/>
        <w:t>08EFDA</w:t>
        <w:tab/>
        <w:t>M27V160 F</w:t>
        <w:tab/>
        <w:t>9.10.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FA3    M29F002T-XX P</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FA3    M29F002T-XX K</w:t>
        <w:tab/>
        <w:t>7.11.28</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88FF50</w:t>
        <w:tab/>
        <w:t>M29F100B-XX N</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FF50</w:t>
        <w:tab/>
        <w:t>M29F100B-XX M</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8FF51</w:t>
        <w:tab/>
        <w:t>M29F100T-XX N</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Normal"/>
        <w:tabs>
          <w:tab w:val="clear" w:pos="850"/>
          <w:tab w:val="clear" w:pos="3398"/>
          <w:tab w:val="clear" w:pos="4104"/>
          <w:tab w:val="left" w:pos="851" w:leader="none"/>
          <w:tab w:val="left" w:pos="3402" w:leader="none"/>
          <w:tab w:val="left" w:pos="4111" w:leader="none"/>
        </w:tabs>
        <w:bidi w:val="0"/>
        <w:jc w:val="left"/>
        <w:rPr/>
      </w:pPr>
      <w:r>
        <w:rPr/>
        <w:t>38FF51</w:t>
        <w:tab/>
        <w:t>M29F100T-XX M</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8FF52</w:t>
        <w:tab/>
        <w:t>M29F200B-XX N</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FF52</w:t>
        <w:tab/>
        <w:t>M29F200B-XX M</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8FF53</w:t>
        <w:tab/>
        <w:t>M29F200T-XX N</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FF53</w:t>
        <w:tab/>
        <w:t>M29F200T-XX M</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8FF54</w:t>
        <w:tab/>
        <w:t>M29F400B-XX N</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FF54</w:t>
        <w:tab/>
        <w:t>M29F400B-XX M</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8FF55</w:t>
        <w:tab/>
        <w:t>M29F400T-XX N</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FF55</w:t>
        <w:tab/>
        <w:t>M29F400T-XX M</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88EF54</w:t>
        <w:tab/>
        <w:t>M29W400B-XX N</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EF54</w:t>
        <w:tab/>
        <w:t>M29W400B-XX M</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8EF55</w:t>
        <w:tab/>
        <w:t>M29W400T-XX N</w:t>
        <w:tab/>
        <w:t>7.8.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EF55</w:t>
        <w:tab/>
        <w:t>M29W400T-XX M</w:t>
        <w:tab/>
        <w:t>7.8.29</w:t>
        <w:tab/>
        <w:t>EPU48D+</w:t>
      </w:r>
    </w:p>
    <w:p>
      <w:pPr>
        <w:pStyle w:val="Header"/>
        <w:tabs>
          <w:tab w:val="clear" w:pos="4153"/>
          <w:tab w:val="clear" w:pos="8306"/>
          <w:tab w:val="left" w:pos="850" w:leader="none"/>
          <w:tab w:val="left" w:pos="3398" w:leader="none"/>
          <w:tab w:val="left" w:pos="4104"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8FF96</w:t>
        <w:tab/>
        <w:t>M29F800B-XX N</w:t>
        <w:tab/>
        <w:t>9.11.12</w:t>
        <w:tab/>
        <w:t>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FF96</w:t>
        <w:tab/>
        <w:t>M29F800B-XX M</w:t>
        <w:tab/>
        <w:t>9.11.12</w:t>
        <w:tab/>
        <w:t>EPU48D+</w:t>
      </w:r>
    </w:p>
    <w:p>
      <w:pPr>
        <w:pStyle w:val="Normal"/>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8FF97</w:t>
        <w:tab/>
        <w:t>M29F800T-XX N</w:t>
        <w:tab/>
        <w:t>9.11.12</w:t>
        <w:tab/>
        <w:t>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FF97</w:t>
        <w:tab/>
        <w:t>M29F800T-XX M</w:t>
        <w:tab/>
        <w:t>9.11.12</w:t>
        <w:tab/>
        <w:t>EPU48D+</w:t>
      </w:r>
    </w:p>
    <w:p>
      <w:pPr>
        <w:pStyle w:val="Normal"/>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8CF96</w:t>
        <w:tab/>
        <w:t>M29W800AB-XX N</w:t>
        <w:tab/>
        <w:t>9.11.12</w:t>
        <w:tab/>
        <w:t>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CF96</w:t>
        <w:tab/>
        <w:t>M29W800AB-XX M</w:t>
        <w:tab/>
        <w:t>9.11.12</w:t>
        <w:tab/>
        <w:t>EPU48D+</w:t>
      </w:r>
    </w:p>
    <w:p>
      <w:pPr>
        <w:pStyle w:val="Normal"/>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8CF97</w:t>
        <w:tab/>
        <w:t>M29W800AT-XX N</w:t>
        <w:tab/>
        <w:t>9.11.12</w:t>
        <w:tab/>
        <w:t>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CF97</w:t>
        <w:tab/>
        <w:t>M29W800AT-XX M</w:t>
        <w:tab/>
        <w:t>9.11.12</w:t>
        <w:tab/>
        <w:t>EPU48D+</w:t>
      </w:r>
    </w:p>
    <w:p>
      <w:pPr>
        <w:pStyle w:val="Normal"/>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8EF96</w:t>
        <w:tab/>
        <w:t>M29W800B-XX N</w:t>
        <w:tab/>
        <w:t>9.11.12</w:t>
        <w:tab/>
        <w:t>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EF96</w:t>
        <w:tab/>
        <w:t>M29W800B-XX M</w:t>
        <w:tab/>
        <w:t>9.11.12</w:t>
        <w:tab/>
        <w:t>EPU48D+</w:t>
      </w:r>
    </w:p>
    <w:p>
      <w:pPr>
        <w:pStyle w:val="Normal"/>
        <w:bidi w:val="0"/>
        <w:jc w:val="left"/>
        <w:rPr/>
      </w:pPr>
      <w:r>
        <w:rPr/>
        <w:tab/>
        <w:tab/>
        <w:t>&amp; 69-0541</w:t>
      </w:r>
    </w:p>
    <w:p>
      <w:pPr>
        <w:pStyle w:val="Header"/>
        <w:keepNext w:val="true"/>
        <w:tabs>
          <w:tab w:val="clear" w:pos="4153"/>
          <w:tab w:val="clear" w:pos="8306"/>
          <w:tab w:val="left" w:pos="850" w:leader="none"/>
          <w:tab w:val="left" w:pos="3398" w:leader="none"/>
          <w:tab w:val="left" w:pos="4104" w:leader="none"/>
        </w:tabs>
        <w:bidi w:val="0"/>
        <w:jc w:val="left"/>
        <w:rPr/>
      </w:pPr>
      <w:r>
        <w:rPr/>
        <w:t>88EF97</w:t>
        <w:tab/>
        <w:t>M29W800T-XX N</w:t>
        <w:tab/>
        <w:t>9.11.12</w:t>
        <w:tab/>
        <w:t>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8EF97</w:t>
        <w:tab/>
        <w:t>M29W800T-XX M</w:t>
        <w:tab/>
        <w:t>9.11.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541</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08F6D0</w:t>
        <w:tab/>
        <w:t>ST62T00B6</w:t>
        <w:tab/>
        <w:t>9.10.29</w:t>
        <w:tab/>
        <w:t>EPU48D</w:t>
      </w:r>
    </w:p>
    <w:p>
      <w:pPr>
        <w:pStyle w:val="Normal"/>
        <w:bidi w:val="0"/>
        <w:jc w:val="left"/>
        <w:rPr/>
      </w:pPr>
      <w:r>
        <w:rPr/>
        <w:t>08E6D0</w:t>
        <w:tab/>
        <w:t>ST62T00CB6</w:t>
        <w:tab/>
        <w:t>9.10.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D1</w:t>
        <w:tab/>
        <w:t>ST62T01B6</w:t>
        <w:tab/>
        <w:t>9.10.29</w:t>
        <w:tab/>
        <w:t>EPU48D</w:t>
      </w:r>
    </w:p>
    <w:p>
      <w:pPr>
        <w:pStyle w:val="Normal"/>
        <w:bidi w:val="0"/>
        <w:jc w:val="left"/>
        <w:rPr/>
      </w:pPr>
      <w:r>
        <w:rPr/>
        <w:t>08E6D1</w:t>
        <w:tab/>
        <w:t>ST62T01CB6</w:t>
        <w:tab/>
        <w:t>9.10.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D2</w:t>
        <w:tab/>
        <w:t>ST62T03B6</w:t>
        <w:tab/>
        <w:t>9.10.29</w:t>
        <w:tab/>
        <w:t>EPU48D</w:t>
      </w:r>
    </w:p>
    <w:p>
      <w:pPr>
        <w:pStyle w:val="Normal"/>
        <w:bidi w:val="0"/>
        <w:jc w:val="left"/>
        <w:rPr/>
      </w:pPr>
      <w:r>
        <w:rPr/>
        <w:t>08E6D2</w:t>
        <w:tab/>
        <w:t>ST62T03CB6</w:t>
        <w:tab/>
        <w:t>9.10.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D3</w:t>
        <w:tab/>
        <w:t>ST62T08B6</w:t>
        <w:tab/>
        <w:t>9.10.29</w:t>
        <w:tab/>
        <w:t>EPU48D</w:t>
      </w:r>
    </w:p>
    <w:p>
      <w:pPr>
        <w:pStyle w:val="Normal"/>
        <w:bidi w:val="0"/>
        <w:jc w:val="left"/>
        <w:rPr/>
      </w:pPr>
      <w:r>
        <w:rPr/>
        <w:t>08E6D3</w:t>
        <w:tab/>
        <w:t>ST62T08CB6</w:t>
        <w:tab/>
        <w:t>9.10.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D4</w:t>
        <w:tab/>
        <w:t>ST62T09B6</w:t>
        <w:tab/>
        <w:t>9.10.29</w:t>
        <w:tab/>
        <w:t>EPU48D</w:t>
      </w:r>
    </w:p>
    <w:p>
      <w:pPr>
        <w:pStyle w:val="Normal"/>
        <w:bidi w:val="0"/>
        <w:jc w:val="left"/>
        <w:rPr/>
      </w:pPr>
      <w:r>
        <w:rPr/>
        <w:t>08E6D4</w:t>
        <w:tab/>
        <w:t>ST62T09CB6</w:t>
        <w:tab/>
        <w:t>9.10.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B0</w:t>
        <w:tab/>
        <w:t>ST62T10B6</w:t>
        <w:tab/>
        <w:t>9.10.29</w:t>
        <w:tab/>
        <w:t>EPU48D</w:t>
      </w:r>
    </w:p>
    <w:p>
      <w:pPr>
        <w:pStyle w:val="Normal"/>
        <w:bidi w:val="0"/>
        <w:jc w:val="left"/>
        <w:rPr/>
      </w:pPr>
      <w:r>
        <w:rPr/>
        <w:t>08E6B0</w:t>
        <w:tab/>
        <w:t>ST62T10CB6</w:t>
        <w:tab/>
        <w:t>9.10.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B1</w:t>
        <w:tab/>
        <w:t>ST62T15B6</w:t>
        <w:tab/>
        <w:t>9.10.29</w:t>
        <w:tab/>
        <w:t>EPU48D</w:t>
      </w:r>
    </w:p>
    <w:p>
      <w:pPr>
        <w:pStyle w:val="Normal"/>
        <w:bidi w:val="0"/>
        <w:jc w:val="left"/>
        <w:rPr/>
      </w:pPr>
      <w:r>
        <w:rPr/>
        <w:t>08E6B1</w:t>
        <w:tab/>
        <w:t>ST62T15CB6</w:t>
        <w:tab/>
        <w:t>9.10.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B2</w:t>
        <w:tab/>
        <w:t>ST62T20B6/E20F1</w:t>
        <w:tab/>
        <w:t>9.10.29</w:t>
        <w:tab/>
        <w:t>EPU48D</w:t>
      </w:r>
    </w:p>
    <w:p>
      <w:pPr>
        <w:pStyle w:val="Normal"/>
        <w:bidi w:val="0"/>
        <w:jc w:val="left"/>
        <w:rPr/>
      </w:pPr>
      <w:r>
        <w:rPr/>
        <w:t>08E6B2</w:t>
        <w:tab/>
        <w:t>ST62T20CB6</w:t>
        <w:tab/>
        <w:t>9.10.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B3</w:t>
        <w:tab/>
        <w:t>ST62T25B6/E25F1</w:t>
        <w:tab/>
        <w:t>9.10.29</w:t>
        <w:tab/>
        <w:t>EPU48D</w:t>
      </w:r>
    </w:p>
    <w:p>
      <w:pPr>
        <w:pStyle w:val="Normal"/>
        <w:bidi w:val="0"/>
        <w:jc w:val="left"/>
        <w:rPr/>
      </w:pPr>
      <w:r>
        <w:rPr/>
        <w:t>08E6B3</w:t>
        <w:tab/>
        <w:t>ST62T25CB6</w:t>
        <w:tab/>
        <w:t>9.10.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6D9</w:t>
        <w:tab/>
        <w:t>ST62T30BB6</w:t>
        <w:tab/>
        <w:t>9.3.31</w:t>
        <w:tab/>
        <w:t>EPU48D+</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8F6B5</w:t>
        <w:tab/>
        <w:t>ST62T40/E40G1</w:t>
        <w:tab/>
        <w:t>7.3.27</w:t>
        <w:tab/>
        <w:t>EPA80N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8E6B5</w:t>
        <w:tab/>
        <w:t>ST62T40BQ6</w:t>
        <w:tab/>
        <w:t>8.11.10</w:t>
        <w:tab/>
        <w:t>EPA80N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8F6D5</w:t>
        <w:tab/>
        <w:t>ST62T53BB6/E53BF1</w:t>
        <w:tab/>
        <w:t>7.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6D5</w:t>
        <w:tab/>
        <w:t>ST62T53CB6</w:t>
        <w:tab/>
        <w:t>8.1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B8</w:t>
        <w:tab/>
        <w:t>ST62T60BB6/E60BF1</w:t>
        <w:tab/>
        <w:t>7.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6B8</w:t>
        <w:tab/>
        <w:t>ST62T60CB6</w:t>
        <w:tab/>
        <w:t>8.1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D6</w:t>
        <w:tab/>
        <w:t>ST62T63BB6/E63BF1</w:t>
        <w:tab/>
        <w:t>7.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6D6</w:t>
        <w:tab/>
        <w:t>ST62T63CB6</w:t>
        <w:tab/>
        <w:t>8.1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B9</w:t>
        <w:tab/>
        <w:t>ST62T65BB6/E65BF1</w:t>
        <w:tab/>
        <w:t>7.3.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E6B9</w:t>
        <w:tab/>
        <w:t>ST62T65CB6</w:t>
        <w:tab/>
        <w:t>8.1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AA</w:t>
        <w:tab/>
        <w:t>Z86E11(A)-D</w:t>
        <w:tab/>
        <w:t>5.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6AB</w:t>
        <w:tab/>
        <w:t>Z86E21(A)-D</w:t>
        <w:tab/>
        <w:t>5.2.7</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08F009</w:t>
        <w:tab/>
        <w:t>GAL16V8/A/S-XX B,F,D</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009</w:t>
        <w:tab/>
        <w:t>GAL16V8/A/S-XX C</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F020</w:t>
        <w:tab/>
        <w:t>GAL16V8 B AS 10H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25</w:t>
        <w:tab/>
        <w:t>GAL16V8 B AS 10L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18</w:t>
        <w:tab/>
        <w:t>GAL16V8 B AS 10P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21</w:t>
        <w:tab/>
        <w:t>GAL16V8 B AS 12H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26</w:t>
        <w:tab/>
        <w:t>GAL16V8 B AS 12L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17</w:t>
        <w:tab/>
        <w:t>GAL16V8 B AS 12P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22</w:t>
        <w:tab/>
        <w:t>GAL16V8 B AS 14H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27</w:t>
        <w:tab/>
        <w:t>GAL16V8 B AS 14L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16</w:t>
        <w:tab/>
        <w:t>GAL16V8 B AS 14P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23</w:t>
        <w:tab/>
        <w:t>GAL16V8 B AS 16H2</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35</w:t>
        <w:tab/>
        <w:t>GAL16V8 B AS 16H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28</w:t>
        <w:tab/>
        <w:t>GAL16V8 B AS 16L2</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29</w:t>
        <w:tab/>
        <w:t>GAL16V8 B AS 16L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14</w:t>
        <w:tab/>
        <w:t>GAL16V8 B AS 16P2</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38</w:t>
        <w:tab/>
        <w:t>GAL16V8 B AS 16P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32</w:t>
        <w:tab/>
        <w:t>GAL16V8 B AS 16R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31</w:t>
        <w:tab/>
        <w:t>GAL16V8 B AS 16R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30</w:t>
        <w:tab/>
        <w:t>GAL16V8 B AS 16R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13</w:t>
        <w:tab/>
        <w:t>GAL16V8 B AS 16RP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12</w:t>
        <w:tab/>
        <w:t>GAL16V8 B AS 16RP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11</w:t>
        <w:tab/>
        <w:t>GAL16V8 B AS 16RP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020</w:t>
        <w:tab/>
        <w:t>GAL16V8 C AS 10H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25</w:t>
        <w:tab/>
        <w:t>GAL16V8 C AS 10L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18</w:t>
        <w:tab/>
        <w:t>GAL16V8 C AS 10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21</w:t>
        <w:tab/>
        <w:t>GAL16V8 C AS 12H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26</w:t>
        <w:tab/>
        <w:t>GAL16V8 C AS 12L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17</w:t>
        <w:tab/>
        <w:t>GAL16V8 C AS 12P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22</w:t>
        <w:tab/>
        <w:t>GAL16V8 C AS 14H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27</w:t>
        <w:tab/>
        <w:t>GAL16V8 C AS 14L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16</w:t>
        <w:tab/>
        <w:t>GAL16V8 C AS 14P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23</w:t>
        <w:tab/>
        <w:t>GAL16V8 C AS 16H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35</w:t>
        <w:tab/>
        <w:t>GAL16V8 C AS 16H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28</w:t>
        <w:tab/>
        <w:t>GAL16V8 C AS 16L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29</w:t>
        <w:tab/>
        <w:t>GAL16V8 C AS 16L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14</w:t>
        <w:tab/>
        <w:t>GAL16V8 C AS 16P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38</w:t>
        <w:tab/>
        <w:t>GAL16V8 C AS 16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32</w:t>
        <w:tab/>
        <w:t>GAL16V8 C AS 16R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31</w:t>
        <w:tab/>
        <w:t>GAL16V8 C AS 16R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30</w:t>
        <w:tab/>
        <w:t>GAL16V8 C AS 16R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13</w:t>
        <w:tab/>
        <w:t>GAL16V8 C AS 16RP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12</w:t>
        <w:tab/>
        <w:t>GAL16V8 C AS 16RP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11</w:t>
        <w:tab/>
        <w:t>GAL16V8 C AS 16R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F069</w:t>
        <w:tab/>
        <w:t>GAL20V8/A/S-XX B,F,D</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069</w:t>
        <w:tab/>
        <w:t>GAL20V8/A/S-XX C</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8F100</w:t>
        <w:tab/>
        <w:t>GAL20V8 B AS 14H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51</w:t>
        <w:tab/>
        <w:t>GAL20V8 B AS 14L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72</w:t>
        <w:tab/>
        <w:t>GAL20V8 B AS 14P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102</w:t>
        <w:tab/>
        <w:t>GAL20V8 B AS 16H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52</w:t>
        <w:tab/>
        <w:t>GAL20V8 B AS 16L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73</w:t>
        <w:tab/>
        <w:t>GAL20V8 B AS 16P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104</w:t>
        <w:tab/>
        <w:t>GAL20V8 B AS 18H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53</w:t>
        <w:tab/>
        <w:t>GAL20V8 B AS 18L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74</w:t>
        <w:tab/>
        <w:t>GAL20V8 B AS 18P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106</w:t>
        <w:tab/>
        <w:t>GAL20V8 B AS 20H2</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107</w:t>
        <w:tab/>
        <w:t>GAL20V8 B AS 20H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54</w:t>
        <w:tab/>
        <w:t>GAL20V8 B AS 20L2</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56</w:t>
        <w:tab/>
        <w:t>GAL20V8 B AS 20L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75</w:t>
        <w:tab/>
        <w:t>GAL20V8 B AS 20P2</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108</w:t>
        <w:tab/>
        <w:t>GAL20V8 B AS 20P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59</w:t>
        <w:tab/>
        <w:t>GAL20V8 B AS 20R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58</w:t>
        <w:tab/>
        <w:t>GAL20V8 B AS 20R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057</w:t>
        <w:tab/>
        <w:t>GAL20V8 B AS 20R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109</w:t>
        <w:tab/>
        <w:t>GAL20V8 B AS 20RP4</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110</w:t>
        <w:tab/>
        <w:t>GAL20V8 B AS 20RP6</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8F111</w:t>
        <w:tab/>
        <w:t>GAL20V8 B AS 20RP8</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8F100</w:t>
        <w:tab/>
        <w:t>GAL20V8 C AS 14H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51</w:t>
        <w:tab/>
        <w:t>GAL20V8 C AS 14L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72</w:t>
        <w:tab/>
        <w:t>GAL20V8 C AS 14P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102</w:t>
        <w:tab/>
        <w:t>GAL20V8 C AS 16H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52</w:t>
        <w:tab/>
        <w:t>GAL20V8 C AS 16L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73</w:t>
        <w:tab/>
        <w:t>GAL20V8 C AS 16P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104</w:t>
        <w:tab/>
        <w:t>GAL20V8 C AS 18H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53</w:t>
        <w:tab/>
        <w:t>GAL20V8 C AS 18L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74</w:t>
        <w:tab/>
        <w:t>GAL20V8 C AS 18P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106</w:t>
        <w:tab/>
        <w:t>GAL20V8 C AS 20H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107</w:t>
        <w:tab/>
        <w:t>GAL20V8 C AS 20H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54</w:t>
        <w:tab/>
        <w:t>GAL20V8 C AS 20L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56</w:t>
        <w:tab/>
        <w:t>GAL20V8 C AS 20L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75</w:t>
        <w:tab/>
        <w:t>GAL20V8 C AS 20P2</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108</w:t>
        <w:tab/>
        <w:t>GAL20V8 C AS 20P8</w:t>
        <w:tab/>
        <w:t>2.0</w:t>
        <w:tab/>
        <w:t>EPU84P</w:t>
      </w:r>
    </w:p>
    <w:p>
      <w:pPr>
        <w:pStyle w:val="Header"/>
        <w:tabs>
          <w:tab w:val="clear" w:pos="4153"/>
          <w:tab w:val="clear" w:pos="8306"/>
          <w:tab w:val="left" w:pos="850" w:leader="none"/>
          <w:tab w:val="left" w:pos="3398" w:leader="none"/>
          <w:tab w:val="left" w:pos="4104" w:leader="none"/>
        </w:tabs>
        <w:bidi w:val="0"/>
        <w:jc w:val="left"/>
        <w:rPr/>
      </w:pPr>
      <w:r>
        <w:rPr/>
        <w:t>18F059</w:t>
        <w:tab/>
        <w:t>GAL20V8 C AS 20R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58</w:t>
        <w:tab/>
        <w:t>GAL20V8 C AS 20R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057</w:t>
        <w:tab/>
        <w:t>GAL20V8 C AS 20R8</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109</w:t>
        <w:tab/>
        <w:t>GAL20V8 C AS 20RP4</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110</w:t>
        <w:tab/>
        <w:t>GAL20V8 C AS 20RP6</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8F111</w:t>
        <w:tab/>
        <w:t>GAL20V8 C AS 20RP8</w:t>
        <w:tab/>
        <w:t>2.0</w:t>
        <w:tab/>
        <w:t>EPU84P</w:t>
      </w:r>
    </w:p>
    <w:p>
      <w:pPr>
        <w:pStyle w:val="Header"/>
        <w:tabs>
          <w:tab w:val="clear" w:pos="4153"/>
          <w:tab w:val="clear" w:pos="8306"/>
          <w:tab w:val="left" w:pos="850" w:leader="none"/>
          <w:tab w:val="left" w:pos="3398" w:leader="none"/>
          <w:tab w:val="left" w:pos="4104" w:leader="none"/>
        </w:tabs>
        <w:bidi w:val="0"/>
        <w:jc w:val="left"/>
        <w:rPr/>
      </w:pPr>
      <w:r>
        <w:rPr/>
        <w:t>08F188</w:t>
        <w:tab/>
        <w:t>GAL6001-XX</w:t>
        <w:tab/>
        <w:t>1.1</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TEMIC</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040A00</w:t>
        <w:tab/>
        <w:t>TS87C51-XXCA</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0A00</w:t>
        <w:tab/>
        <w:t>TS87C51-XXCB</w:t>
        <w:tab/>
        <w:t>9.7.12</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40A00</w:t>
        <w:tab/>
        <w:t>TS87C51-XXCF</w:t>
        <w:tab/>
        <w:t>9.7.12</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40A1C</w:t>
        <w:tab/>
        <w:t>TS87C52-XXCA</w:t>
        <w:tab/>
        <w:t>9.7.12</w:t>
        <w:tab/>
        <w:t>EPU48D</w:t>
      </w:r>
    </w:p>
    <w:p>
      <w:pPr>
        <w:pStyle w:val="Normal"/>
        <w:bidi w:val="0"/>
        <w:jc w:val="left"/>
        <w:rPr/>
      </w:pPr>
      <w:r>
        <w:rPr>
          <w:color w:val="000000"/>
        </w:rPr>
        <w:t>042A1C</w:t>
        <w:tab/>
        <w:t>TS87C52X2-LC A,J</w:t>
        <w:tab/>
        <w:t>9.7.12</w:t>
        <w:tab/>
        <w:t>EPU48D+</w:t>
      </w:r>
    </w:p>
    <w:p>
      <w:pPr>
        <w:pStyle w:val="Normal"/>
        <w:bidi w:val="0"/>
        <w:jc w:val="left"/>
        <w:rPr/>
      </w:pPr>
      <w:r>
        <w:rPr>
          <w:color w:val="000000"/>
        </w:rPr>
        <w:t>041A1C</w:t>
        <w:tab/>
        <w:t>TS87C52X2-MC/VC A,J</w:t>
        <w:tab/>
        <w:t>9.7.1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0A1C</w:t>
        <w:tab/>
        <w:t>TS87C52-XXCB</w:t>
        <w:tab/>
        <w:t>9.7.12</w:t>
        <w:tab/>
        <w:t>EPU84P+</w:t>
      </w:r>
    </w:p>
    <w:p>
      <w:pPr>
        <w:pStyle w:val="Normal"/>
        <w:bidi w:val="0"/>
        <w:jc w:val="left"/>
        <w:rPr/>
      </w:pPr>
      <w:r>
        <w:rPr>
          <w:color w:val="000000"/>
        </w:rPr>
        <w:t>142A1C</w:t>
        <w:tab/>
        <w:t>TS87C52X2-LC B,K</w:t>
        <w:tab/>
        <w:t>9.7.12</w:t>
        <w:tab/>
        <w:t>EPU84P+</w:t>
      </w:r>
    </w:p>
    <w:p>
      <w:pPr>
        <w:pStyle w:val="Normal"/>
        <w:bidi w:val="0"/>
        <w:jc w:val="left"/>
        <w:rPr/>
      </w:pPr>
      <w:r>
        <w:rPr>
          <w:color w:val="000000"/>
        </w:rPr>
        <w:t>141A1C</w:t>
        <w:tab/>
        <w:t>TS87C52X2-MC/VC B,K</w:t>
        <w:tab/>
        <w:t>9.7.12</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40A1C</w:t>
        <w:tab/>
        <w:t>TS87C52-XXCF</w:t>
        <w:tab/>
        <w:t>9.7.12</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bidi w:val="0"/>
        <w:jc w:val="left"/>
        <w:rPr/>
      </w:pPr>
      <w:r>
        <w:rPr>
          <w:color w:val="000000"/>
        </w:rPr>
        <w:t>742A1C</w:t>
        <w:tab/>
        <w:t>TS87C52X2-LC E</w:t>
        <w:tab/>
        <w:t>9.7.12</w:t>
        <w:tab/>
        <w:t>EPA44ABQ</w:t>
      </w:r>
    </w:p>
    <w:p>
      <w:pPr>
        <w:pStyle w:val="Normal"/>
        <w:bidi w:val="0"/>
        <w:jc w:val="left"/>
        <w:rPr/>
      </w:pPr>
      <w:r>
        <w:rPr>
          <w:color w:val="000000"/>
        </w:rPr>
        <w:tab/>
        <w:tab/>
        <w:t>&amp; EPU160Q</w:t>
      </w:r>
    </w:p>
    <w:p>
      <w:pPr>
        <w:pStyle w:val="Normal"/>
        <w:keepNext w:val="true"/>
        <w:bidi w:val="0"/>
        <w:jc w:val="left"/>
        <w:rPr/>
      </w:pPr>
      <w:r>
        <w:rPr>
          <w:color w:val="000000"/>
        </w:rPr>
        <w:t>741A1C</w:t>
        <w:tab/>
        <w:t>TS87C52X2-MC/VC E</w:t>
        <w:tab/>
        <w:t>9.7.12</w:t>
        <w:tab/>
        <w:t>EPA44ABQ</w:t>
      </w:r>
    </w:p>
    <w:p>
      <w:pPr>
        <w:pStyle w:val="Normal"/>
        <w:bidi w:val="0"/>
        <w:jc w:val="left"/>
        <w:rPr/>
      </w:pPr>
      <w:r>
        <w:rPr>
          <w:color w:val="000000"/>
        </w:rPr>
        <w:tab/>
        <w:tab/>
        <w:t>&amp; EPU160Q</w:t>
      </w:r>
    </w:p>
    <w:p>
      <w:pPr>
        <w:pStyle w:val="Normal"/>
        <w:bidi w:val="0"/>
        <w:jc w:val="left"/>
        <w:rPr/>
      </w:pPr>
      <w:r>
        <w:rPr>
          <w:color w:val="000000"/>
        </w:rPr>
        <w:t>041A1A</w:t>
        <w:tab/>
        <w:t>TS87C54/51RB2-X A,J</w:t>
        <w:tab/>
        <w:t>9.7.12</w:t>
        <w:tab/>
        <w:t>EPU48D+</w:t>
      </w:r>
    </w:p>
    <w:p>
      <w:pPr>
        <w:pStyle w:val="Normal"/>
        <w:bidi w:val="0"/>
        <w:jc w:val="left"/>
        <w:rPr/>
      </w:pPr>
      <w:r>
        <w:rPr>
          <w:color w:val="000000"/>
        </w:rPr>
        <w:t>141A1A</w:t>
        <w:tab/>
        <w:t>TS87C54/51RB2-X B,K</w:t>
        <w:tab/>
        <w:t>9.7.12</w:t>
        <w:tab/>
        <w:t>EPU84P+</w:t>
      </w:r>
    </w:p>
    <w:p>
      <w:pPr>
        <w:pStyle w:val="Normal"/>
        <w:keepNext w:val="true"/>
        <w:bidi w:val="0"/>
        <w:jc w:val="left"/>
        <w:rPr/>
      </w:pPr>
      <w:r>
        <w:rPr>
          <w:color w:val="000000"/>
        </w:rPr>
        <w:t>741A1A</w:t>
        <w:tab/>
        <w:t>TS87C54/51RB2-X E</w:t>
        <w:tab/>
        <w:t>9.7.12</w:t>
        <w:tab/>
        <w:t>EPA44ABQ</w:t>
      </w:r>
    </w:p>
    <w:p>
      <w:pPr>
        <w:pStyle w:val="Normal"/>
        <w:bidi w:val="0"/>
        <w:jc w:val="left"/>
        <w:rPr/>
      </w:pPr>
      <w:r>
        <w:rPr>
          <w:color w:val="000000"/>
        </w:rPr>
        <w:tab/>
        <w:tab/>
        <w:t>&amp; EPU160Q</w:t>
      </w:r>
    </w:p>
    <w:p>
      <w:pPr>
        <w:pStyle w:val="Normal"/>
        <w:bidi w:val="0"/>
        <w:jc w:val="left"/>
        <w:rPr/>
      </w:pPr>
      <w:r>
        <w:rPr/>
        <w:t>041AC8</w:t>
        <w:tab/>
        <w:t xml:space="preserve">TSC87251GA-XX CA </w:t>
        <w:tab/>
        <w:t>9.2.5</w:t>
        <w:tab/>
        <w:t>EPU48D+</w:t>
        <w:tab/>
      </w:r>
    </w:p>
    <w:p>
      <w:pPr>
        <w:pStyle w:val="Normal"/>
        <w:bidi w:val="0"/>
        <w:jc w:val="left"/>
        <w:rPr/>
      </w:pPr>
      <w:r>
        <w:rPr/>
        <w:t>141AC8</w:t>
        <w:tab/>
        <w:t xml:space="preserve">TSC87251GA-XX CB </w:t>
        <w:tab/>
        <w:t>9.2.5</w:t>
        <w:tab/>
        <w:t>EPU84P</w:t>
      </w:r>
    </w:p>
    <w:p>
      <w:pPr>
        <w:pStyle w:val="Normal"/>
        <w:bidi w:val="0"/>
        <w:jc w:val="left"/>
        <w:rPr/>
      </w:pPr>
      <w:r>
        <w:rPr>
          <w:color w:val="000000"/>
        </w:rPr>
        <w:t>041A1B</w:t>
        <w:tab/>
        <w:t>TS87C58/51RC2-X A,J</w:t>
        <w:tab/>
        <w:t>9.7.12</w:t>
        <w:tab/>
        <w:t>EPU48D+</w:t>
      </w:r>
    </w:p>
    <w:p>
      <w:pPr>
        <w:pStyle w:val="Normal"/>
        <w:bidi w:val="0"/>
        <w:jc w:val="left"/>
        <w:rPr/>
      </w:pPr>
      <w:r>
        <w:rPr>
          <w:color w:val="000000"/>
        </w:rPr>
        <w:t>141A1B</w:t>
        <w:tab/>
        <w:t>TS87C58/51RC2-X B,K</w:t>
        <w:tab/>
        <w:t>9.7.12</w:t>
        <w:tab/>
        <w:t>EPU84P+</w:t>
      </w:r>
    </w:p>
    <w:p>
      <w:pPr>
        <w:pStyle w:val="Normal"/>
        <w:keepNext w:val="true"/>
        <w:bidi w:val="0"/>
        <w:jc w:val="left"/>
        <w:rPr/>
      </w:pPr>
      <w:r>
        <w:rPr>
          <w:color w:val="000000"/>
        </w:rPr>
        <w:t>741A1B</w:t>
        <w:tab/>
        <w:t>TS87C58/51RC2-X E</w:t>
        <w:tab/>
        <w:t>9.7.12</w:t>
        <w:tab/>
        <w:t>EPA44ABQ</w:t>
      </w:r>
    </w:p>
    <w:p>
      <w:pPr>
        <w:pStyle w:val="Normal"/>
        <w:bidi w:val="0"/>
        <w:jc w:val="left"/>
        <w:rPr/>
      </w:pPr>
      <w:r>
        <w:rPr>
          <w:color w:val="000000"/>
        </w:rPr>
        <w:tab/>
        <w:tab/>
        <w:t>&amp; EPU160Q</w:t>
      </w:r>
    </w:p>
    <w:p>
      <w:pPr>
        <w:pStyle w:val="Normal"/>
        <w:bidi w:val="0"/>
        <w:jc w:val="left"/>
        <w:rPr/>
      </w:pPr>
      <w:r>
        <w:rPr>
          <w:color w:val="000000"/>
        </w:rPr>
        <w:t>040ACD</w:t>
        <w:tab/>
        <w:t>TSC87251G2D-XX A,J</w:t>
        <w:tab/>
        <w:t>9.7.12</w:t>
        <w:tab/>
        <w:t>EPU48D+</w:t>
      </w:r>
    </w:p>
    <w:p>
      <w:pPr>
        <w:pStyle w:val="Normal"/>
        <w:bidi w:val="0"/>
        <w:jc w:val="left"/>
        <w:rPr/>
      </w:pPr>
      <w:r>
        <w:rPr>
          <w:color w:val="000000"/>
        </w:rPr>
        <w:t>142ACD</w:t>
        <w:tab/>
        <w:t>TSC87251G2D-LXX B,C</w:t>
        <w:tab/>
        <w:t>9.7.12</w:t>
        <w:tab/>
        <w:t>EPU84P+</w:t>
      </w:r>
    </w:p>
    <w:p>
      <w:pPr>
        <w:pStyle w:val="Normal"/>
        <w:bidi w:val="0"/>
        <w:jc w:val="left"/>
        <w:rPr/>
      </w:pPr>
      <w:r>
        <w:rPr>
          <w:color w:val="000000"/>
        </w:rPr>
        <w:t>140ACD</w:t>
        <w:tab/>
        <w:t>TSC87251G2D-XX B,C</w:t>
        <w:tab/>
        <w:t>9.7.12</w:t>
        <w:tab/>
        <w:t>EPU84P+</w:t>
      </w:r>
    </w:p>
    <w:p>
      <w:pPr>
        <w:pStyle w:val="Normal"/>
        <w:keepNext w:val="true"/>
        <w:bidi w:val="0"/>
        <w:jc w:val="left"/>
        <w:rPr/>
      </w:pPr>
      <w:r>
        <w:rPr>
          <w:color w:val="000000"/>
        </w:rPr>
        <w:t>742ACD</w:t>
        <w:tab/>
        <w:t>TSC87251G2D-LXX ED</w:t>
        <w:tab/>
        <w:t>9.7.12</w:t>
        <w:tab/>
        <w:t>EPA44ABQ</w:t>
      </w:r>
    </w:p>
    <w:p>
      <w:pPr>
        <w:pStyle w:val="Normal"/>
        <w:bidi w:val="0"/>
        <w:jc w:val="left"/>
        <w:rPr/>
      </w:pPr>
      <w:r>
        <w:rPr>
          <w:color w:val="000000"/>
        </w:rPr>
        <w:tab/>
        <w:tab/>
        <w:t>&amp; EPU160Q</w:t>
      </w:r>
    </w:p>
    <w:p>
      <w:pPr>
        <w:pStyle w:val="Normal"/>
        <w:keepNext w:val="true"/>
        <w:bidi w:val="0"/>
        <w:jc w:val="left"/>
        <w:rPr/>
      </w:pPr>
      <w:r>
        <w:rPr>
          <w:color w:val="000000"/>
        </w:rPr>
        <w:t>740ACD</w:t>
        <w:tab/>
        <w:t>TSC87251G2D-XX ED</w:t>
        <w:tab/>
        <w:t>9.7.12</w:t>
        <w:tab/>
        <w:t>EPA44ABQ</w:t>
      </w:r>
    </w:p>
    <w:p>
      <w:pPr>
        <w:pStyle w:val="Normal"/>
        <w:bidi w:val="0"/>
        <w:jc w:val="left"/>
        <w:rPr/>
      </w:pPr>
      <w:r>
        <w:rPr>
          <w:color w:val="000000"/>
        </w:rPr>
        <w:tab/>
        <w:tab/>
        <w:t>&amp; EPU160Q</w:t>
      </w:r>
    </w:p>
    <w:p>
      <w:pPr>
        <w:pStyle w:val="Normal"/>
        <w:bidi w:val="0"/>
        <w:jc w:val="left"/>
        <w:rPr/>
      </w:pPr>
      <w:r>
        <w:rPr>
          <w:color w:val="000000"/>
        </w:rPr>
        <w:t>041ADE</w:t>
        <w:tab/>
        <w:t>TS87C51RD2-XC A,J</w:t>
        <w:tab/>
        <w:t>9.7.12</w:t>
        <w:tab/>
        <w:t>EPU48D+</w:t>
      </w:r>
    </w:p>
    <w:p>
      <w:pPr>
        <w:pStyle w:val="Normal"/>
        <w:bidi w:val="0"/>
        <w:jc w:val="left"/>
        <w:rPr/>
      </w:pPr>
      <w:r>
        <w:rPr>
          <w:color w:val="000000"/>
        </w:rPr>
        <w:t>141ADE</w:t>
        <w:tab/>
        <w:t>TS87C51RD2-XC B,K</w:t>
        <w:tab/>
        <w:t>9.7.12</w:t>
        <w:tab/>
        <w:t>EPU84P+</w:t>
      </w:r>
    </w:p>
    <w:p>
      <w:pPr>
        <w:pStyle w:val="Normal"/>
        <w:keepNext w:val="true"/>
        <w:bidi w:val="0"/>
        <w:jc w:val="left"/>
        <w:rPr/>
      </w:pPr>
      <w:r>
        <w:rPr>
          <w:color w:val="000000"/>
        </w:rPr>
        <w:t>741ADE</w:t>
        <w:tab/>
        <w:t>TS87C51RD2-XC E</w:t>
        <w:tab/>
        <w:t>9.7.12</w:t>
        <w:tab/>
        <w:t>EPA44ABQ</w:t>
      </w:r>
    </w:p>
    <w:p>
      <w:pPr>
        <w:pStyle w:val="Normal"/>
        <w:bidi w:val="0"/>
        <w:jc w:val="left"/>
        <w:rPr/>
      </w:pPr>
      <w:r>
        <w:rPr>
          <w:color w:val="000000"/>
        </w:rPr>
        <w:tab/>
        <w:tab/>
        <w:t>&amp; EPU160Q</w:t>
      </w:r>
    </w:p>
    <w:p>
      <w:pPr>
        <w:pStyle w:val="Normal"/>
        <w:bidi w:val="0"/>
        <w:jc w:val="left"/>
        <w:rPr/>
      </w:pPr>
      <w:r>
        <w:rPr/>
        <w:t xml:space="preserve">140AC8 </w:t>
        <w:tab/>
        <w:t>TSC87251G1</w:t>
        <w:tab/>
        <w:t>8.7.6</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TEXAS INSTRUMENTS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4E0E0</w:t>
        <w:tab/>
        <w:t>TMS2516-XX JC</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F0F1</w:t>
        <w:tab/>
        <w:t>TMS27(P)C32-XX J,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E0E1</w:t>
        <w:tab/>
        <w:t>TMS2732A-XX J</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E0E8</w:t>
        <w:tab/>
        <w:t>TMS2532 JL</w:t>
        <w:tab/>
        <w:t>5.11.2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E0E2</w:t>
        <w:tab/>
        <w:t>TMS2764</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F0F2</w:t>
        <w:tab/>
        <w:t>TMS27C(P)64-XX J,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F0F3</w:t>
        <w:tab/>
        <w:t>TMS27(P)C128-XX J,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0F3</w:t>
        <w:tab/>
        <w:t>TMS27PC128-XX FM</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0F4</w:t>
        <w:tab/>
        <w:t>TMS27(P)C256-XX J,N</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F0A5</w:t>
        <w:tab/>
        <w:t>TMS87C257 D,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0F4</w:t>
        <w:tab/>
        <w:t>TMS27PC256-XX FM</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0F5</w:t>
        <w:tab/>
        <w:t>TMS27(P)C512-XX J,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0F5</w:t>
        <w:tab/>
        <w:t>TMS27PC512-XX FM</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FE5</w:t>
        <w:tab/>
        <w:t>TMS28F512-XX 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FE5</w:t>
        <w:tab/>
        <w:t>TMS28F512-XX FM</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E0F6</w:t>
        <w:tab/>
        <w:t>TMS27(P)C010-XX J</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F0F6</w:t>
        <w:tab/>
        <w:t>TMS27(P)C010A-XX J</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0F6</w:t>
        <w:tab/>
        <w:t>TMS27PC010A FM</w:t>
        <w:tab/>
        <w:t>2.0</w:t>
        <w:tab/>
        <w:t>EPU84P</w:t>
      </w:r>
    </w:p>
    <w:p>
      <w:pPr>
        <w:pStyle w:val="Header"/>
        <w:tabs>
          <w:tab w:val="clear" w:pos="4153"/>
          <w:tab w:val="clear" w:pos="8306"/>
          <w:tab w:val="left" w:pos="850" w:leader="none"/>
          <w:tab w:val="left" w:pos="900" w:leader="none"/>
          <w:tab w:val="left" w:pos="3398" w:leader="none"/>
          <w:tab w:val="left" w:pos="4104" w:leader="none"/>
        </w:tabs>
        <w:bidi w:val="0"/>
        <w:jc w:val="left"/>
        <w:rPr/>
      </w:pPr>
      <w:r>
        <w:rPr/>
        <w:t>04F0F7</w:t>
        <w:tab/>
        <w:t>TMS27(P)C020-XX J</w:t>
        <w:tab/>
        <w:t>1.1</w:t>
        <w:tab/>
        <w:t>EPU48D</w:t>
      </w:r>
    </w:p>
    <w:p>
      <w:pPr>
        <w:pStyle w:val="Normal"/>
        <w:tabs>
          <w:tab w:val="clear" w:pos="3398"/>
          <w:tab w:val="clear" w:pos="4104"/>
          <w:tab w:val="left" w:pos="850" w:leader="none"/>
          <w:tab w:val="left" w:pos="900" w:leader="none"/>
          <w:tab w:val="left" w:pos="3402" w:leader="none"/>
          <w:tab w:val="left" w:pos="4111" w:leader="none"/>
        </w:tabs>
        <w:bidi w:val="0"/>
        <w:jc w:val="left"/>
        <w:rPr/>
      </w:pPr>
      <w:r>
        <w:rPr/>
        <w:t>04F0F8</w:t>
        <w:tab/>
        <w:t>TMS27(P)C040-XX J</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0F8</w:t>
        <w:tab/>
        <w:t>TMS27PC040 FM</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E0D6</w:t>
        <w:tab/>
        <w:t>TMS27C210-XX J</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F0D6</w:t>
        <w:tab/>
        <w:t>TMS27C210A-XX J</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F0D8</w:t>
        <w:tab/>
        <w:t>TMS27C240-XX J</w:t>
        <w:tab/>
        <w:t>1.1</w:t>
        <w:tab/>
        <w:t>EPU48D 04FFE6</w:t>
        <w:tab/>
        <w:t>TMS28F010-XX 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FE6</w:t>
        <w:tab/>
        <w:t>TMS28F010-XXFM</w:t>
        <w:tab/>
        <w:t>2.0</w:t>
        <w:tab/>
        <w:t>EPU84P</w:t>
      </w:r>
    </w:p>
    <w:p>
      <w:pPr>
        <w:pStyle w:val="Normal"/>
        <w:tabs>
          <w:tab w:val="clear" w:pos="3398"/>
          <w:tab w:val="clear" w:pos="4104"/>
          <w:tab w:val="left" w:pos="850" w:leader="none"/>
          <w:tab w:val="left" w:pos="900" w:leader="none"/>
          <w:tab w:val="left" w:pos="3402" w:leader="none"/>
          <w:tab w:val="left" w:pos="4111" w:leader="none"/>
        </w:tabs>
        <w:bidi w:val="0"/>
        <w:jc w:val="left"/>
        <w:rPr/>
      </w:pPr>
      <w:r>
        <w:rPr/>
        <w:t>14FFE7    TMS28F020-XX FM</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F66</w:t>
        <w:tab/>
        <w:t>TMS28F210-XX 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F66</w:t>
        <w:tab/>
        <w:t>TMS28F210-XX FM</w:t>
        <w:tab/>
        <w:t>2.0</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34FF92</w:t>
        <w:tab/>
        <w:t>TMS28F200BZ-BXX DBJ</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4FF93</w:t>
        <w:tab/>
        <w:t>TMS28F200BZ-TXX DBJ</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34FF94</w:t>
        <w:tab/>
        <w:t>TMS28F400BZ-BXX DBJ</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34FF95</w:t>
        <w:tab/>
        <w:t>TMS28F400BZ-TXX DBJ</w:t>
        <w:tab/>
        <w:t>5.4.2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69-0394</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04FAA1</w:t>
        <w:tab/>
        <w:t>TMS320E/P15 N,JD</w:t>
        <w:tab/>
        <w:t>6.4.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FAA2</w:t>
        <w:tab/>
        <w:t>TMS320E/P17 N,JD</w:t>
        <w:tab/>
        <w:t>6.4.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AA3</w:t>
        <w:tab/>
        <w:t>TMS320E/P14 FN,FZ</w:t>
        <w:tab/>
        <w:t>6.5.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FAA1</w:t>
        <w:tab/>
        <w:t>TMS320E/P15 FN,FZ</w:t>
        <w:tab/>
        <w:t>6.4.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FAA2</w:t>
        <w:tab/>
        <w:t>TMS320E/P17 FN,FZ</w:t>
        <w:tab/>
        <w:t>6.5.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FAA4</w:t>
        <w:tab/>
        <w:t>TMS320E/P25 FN,FZ</w:t>
        <w:tab/>
        <w:t>6.5.24</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AAF</w:t>
        <w:tab/>
        <w:t>TMS77C82 NL</w:t>
        <w:tab/>
        <w:t>5.10.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AAF</w:t>
        <w:tab/>
        <w:t>TMS77C82 FNL</w:t>
        <w:tab/>
        <w:t>5.10.27</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14F294</w:t>
        <w:tab/>
        <w:t>EP1830-XX FN</w:t>
        <w:tab/>
        <w:t>6.3.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04F232</w:t>
        <w:tab/>
        <w:t>EP330-XX N</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232</w:t>
        <w:tab/>
        <w:t>EP330-XX FN</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4E067</w:t>
        <w:tab/>
        <w:t>EP610-XX NT</w:t>
        <w:tab/>
        <w:t>6.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F067</w:t>
        <w:tab/>
        <w:t>EP630-XX NT</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E067</w:t>
        <w:tab/>
        <w:t>EP610-XX FN</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F067</w:t>
        <w:tab/>
        <w:t>EP630-XX FN</w:t>
        <w:tab/>
        <w:t>7.6.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029</w:t>
        <w:tab/>
        <w:t>PAL16L8A/-X J</w:t>
        <w:tab/>
        <w:t>9.2.5</w:t>
        <w:tab/>
        <w:t>EPU48D</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24F029</w:t>
        <w:tab/>
        <w:t>PAL16L8A/-X FK</w:t>
        <w:tab/>
        <w:t>9.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04F032</w:t>
        <w:tab/>
        <w:t>PAL16R4A/-X J</w:t>
        <w:tab/>
        <w:t>9.2.5</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24F032</w:t>
        <w:tab/>
        <w:t>PAL16R4A/-X FK</w:t>
        <w:tab/>
        <w:t>9.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04F031</w:t>
        <w:tab/>
        <w:t>PAL16R6A/-X J</w:t>
        <w:tab/>
        <w:t>9.2.5</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24F031</w:t>
        <w:tab/>
        <w:t>PAL16R6A/-X FK</w:t>
        <w:tab/>
        <w:t>9.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04F030</w:t>
        <w:tab/>
        <w:t>PAL16R8A/-X J</w:t>
        <w:tab/>
        <w:t>9.2.5</w:t>
        <w:tab/>
        <w:t>EPU48D</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24F030</w:t>
        <w:tab/>
        <w:t>PAL16R8A/-X FK</w:t>
        <w:tab/>
        <w:t>9.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82</w:t>
      </w:r>
    </w:p>
    <w:p>
      <w:pPr>
        <w:pStyle w:val="Normal"/>
        <w:tabs>
          <w:tab w:val="clear" w:pos="850"/>
          <w:tab w:val="clear" w:pos="3398"/>
          <w:tab w:val="clear" w:pos="4104"/>
          <w:tab w:val="left" w:pos="851" w:leader="none"/>
          <w:tab w:val="left" w:pos="3402" w:leader="none"/>
          <w:tab w:val="left" w:pos="4111" w:leader="none"/>
        </w:tabs>
        <w:bidi w:val="0"/>
        <w:jc w:val="left"/>
        <w:rPr/>
      </w:pPr>
      <w:r>
        <w:rPr/>
        <w:t>04B029</w:t>
        <w:tab/>
        <w:t>TIBPAL16L8-XXC J,N</w:t>
        <w:tab/>
        <w:t>9.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B032</w:t>
        <w:tab/>
        <w:t>TIBPAL16R4-XXC J,N</w:t>
        <w:tab/>
        <w:t>9.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B031</w:t>
        <w:tab/>
        <w:t>TIBPAL16R6-XXC J,N</w:t>
        <w:tab/>
        <w:t>9.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B030</w:t>
        <w:tab/>
        <w:t>TIBPAL16R8-XXC J,N</w:t>
        <w:tab/>
        <w:t>9.2.5</w:t>
        <w:tab/>
        <w:t>EPU48D</w:t>
      </w:r>
    </w:p>
    <w:p>
      <w:pPr>
        <w:pStyle w:val="Header"/>
        <w:tabs>
          <w:tab w:val="clear" w:pos="4153"/>
          <w:tab w:val="clear" w:pos="8306"/>
          <w:tab w:val="left" w:pos="850" w:leader="none"/>
          <w:tab w:val="left" w:pos="3398" w:leader="none"/>
          <w:tab w:val="left" w:pos="4104" w:leader="none"/>
        </w:tabs>
        <w:bidi w:val="0"/>
        <w:jc w:val="left"/>
        <w:rPr/>
      </w:pPr>
      <w:r>
        <w:rPr/>
        <w:t>14B029</w:t>
        <w:tab/>
        <w:t>TIBPAL16L8-XXC FN</w:t>
        <w:tab/>
        <w:t>9.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B032</w:t>
        <w:tab/>
        <w:t>TIBPAL16R4-XXC FN</w:t>
        <w:tab/>
        <w:t>9.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B031</w:t>
        <w:tab/>
        <w:t>TIBPAL16R6-XXC FN</w:t>
        <w:tab/>
        <w:t>9.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B030</w:t>
        <w:tab/>
        <w:t>TIBPAL16R8-XXC FN</w:t>
        <w:tab/>
        <w:t>9.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C029</w:t>
        <w:tab/>
        <w:t>TIBPAL16L8-10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C032</w:t>
        <w:tab/>
        <w:t>TIBPAL16R4-10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C031</w:t>
        <w:tab/>
        <w:t>TIBPAL16R6-10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C030</w:t>
        <w:tab/>
        <w:t>TIBPAL16R8-10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C029</w:t>
        <w:tab/>
        <w:t>TIBPAL16L8-10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C032</w:t>
        <w:tab/>
        <w:t>TIBPAL16R4-10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C031</w:t>
        <w:tab/>
        <w:t>TIBPAL16R6-10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C030</w:t>
        <w:tab/>
        <w:t>TIBPAL16R8-10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E029</w:t>
        <w:tab/>
        <w:t>TIBPAL16L8-5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029</w:t>
        <w:tab/>
        <w:t>TIBPAL16L8-7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E032</w:t>
        <w:tab/>
        <w:t>TIBPAL16R4-5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032</w:t>
        <w:tab/>
        <w:t>TIBPAL16R4-7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E031</w:t>
        <w:tab/>
        <w:t>TIBPAL16R6-5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031</w:t>
        <w:tab/>
        <w:t>TIBPAL16R6-7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E030</w:t>
        <w:tab/>
        <w:t>TIBPAL16R8-5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030</w:t>
        <w:tab/>
        <w:t>TIBPAL16R8-7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E029</w:t>
        <w:tab/>
        <w:t>TIBPAL16L8-5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D029</w:t>
        <w:tab/>
        <w:t>TIBPAL16L8-7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E032</w:t>
        <w:tab/>
        <w:t>TIBPAL16R4-5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D032</w:t>
        <w:tab/>
        <w:t>TIBPAL16R4-7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E031</w:t>
        <w:tab/>
        <w:t>TIBPAL16R6-5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D031</w:t>
        <w:tab/>
        <w:t>TIBPAL16R6-7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E030</w:t>
        <w:tab/>
        <w:t>TIBPAL16R8-5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D030</w:t>
        <w:tab/>
        <w:t>TIBPAL16R8-7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C056</w:t>
        <w:tab/>
        <w:t>TIBPAL20L8-XX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C056</w:t>
        <w:tab/>
        <w:t>TIBPAL20L8-XXC FN</w:t>
        <w:tab/>
        <w:t>7.9.26</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4C056</w:t>
        <w:tab/>
        <w:t>TIBPAL20L8-XXCNL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E056</w:t>
        <w:tab/>
        <w:t>TIBPAL20L8-5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E056</w:t>
        <w:tab/>
        <w:t>TIBPAL20L8-5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D056</w:t>
        <w:tab/>
        <w:t>TIBPAL20L8-7/10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D056</w:t>
        <w:tab/>
        <w:t>TIBPAL20L8-7/10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060</w:t>
        <w:tab/>
        <w:t>TIBPAL20L10-XXC J,N</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060</w:t>
        <w:tab/>
        <w:t>TIBPAL20L10-XXC FN</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4F060</w:t>
        <w:tab/>
        <w:t>TIBPAL20L10-XXCNL FN</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C059</w:t>
        <w:tab/>
        <w:t>TIBPAL20R4-XX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C059</w:t>
        <w:tab/>
        <w:t>TIBPAL20R4-XX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4C059</w:t>
        <w:tab/>
        <w:t>TIBPAL20R4-XXCNL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E059</w:t>
        <w:tab/>
        <w:t>TIBPAL20R4-5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E059</w:t>
        <w:tab/>
        <w:t>TIBPAL20R4-5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D059</w:t>
        <w:tab/>
        <w:t>TIBPAL20R4-7/10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D059</w:t>
        <w:tab/>
        <w:t>TIBPAL20R4-7/10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C058</w:t>
        <w:tab/>
        <w:t>TIBPAL20R6-XX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C058</w:t>
        <w:tab/>
        <w:t>TIBPAL20R6-XX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E058</w:t>
        <w:tab/>
        <w:t>TIBPAL20R6-5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E058</w:t>
        <w:tab/>
        <w:t>TIBPAL20R6-5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D058</w:t>
        <w:tab/>
        <w:t>TIBPAL20R6-7/10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D058</w:t>
        <w:tab/>
        <w:t>TIBPAL20R6-7/10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4C058</w:t>
        <w:tab/>
        <w:t>TIBPAL20R6-XXCNL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C057</w:t>
        <w:tab/>
        <w:t>TIBPAL20R8-XX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C057</w:t>
        <w:tab/>
        <w:t>TIBPAL20R8-XX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4C057</w:t>
        <w:tab/>
        <w:t>TIBPAL20R8-XXCNL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E057</w:t>
        <w:tab/>
        <w:t>TIBPAL20R8-5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E057</w:t>
        <w:tab/>
        <w:t>TIBPAL20R8-5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D057</w:t>
        <w:tab/>
        <w:t>TIBPAL20R8-7/10C J,N</w:t>
        <w:tab/>
        <w:t>6.3.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D057</w:t>
        <w:tab/>
        <w:t>TIBPAL20R8-7/10C FN</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063</w:t>
        <w:tab/>
        <w:t>TIBPAL20X4-XXC J,N</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063</w:t>
        <w:tab/>
        <w:t>TIBPAL20X4-XXC FN</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4F063</w:t>
        <w:tab/>
        <w:t>TIBPAL20X4-XXCNL FN</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062</w:t>
        <w:tab/>
        <w:t>TIBPAL20X8-XXC J,N</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062</w:t>
        <w:tab/>
        <w:t>TIBPAL20X8-XXC FN</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4F062</w:t>
        <w:tab/>
        <w:t>TIBPAL20X8-XXCNL FN</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061</w:t>
        <w:tab/>
        <w:t>TIBPAL20X10-XXC J,N</w:t>
        <w:tab/>
        <w:t>8.2.2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F061</w:t>
        <w:tab/>
        <w:t>TIBPAL20X10-XXC FN</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4F061</w:t>
        <w:tab/>
        <w:t>TIBPAL20X10-XXCNL FN</w:t>
        <w:tab/>
        <w:t>8.2.2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4F070</w:t>
        <w:tab/>
        <w:t>TIBPAL22V10/A/-X NT</w:t>
        <w:tab/>
        <w:t>7.10.31</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14F070</w:t>
        <w:tab/>
        <w:t>TIBPAL22V10/A/-X FN</w:t>
        <w:tab/>
        <w:t>7.10.31</w:t>
        <w:tab/>
        <w:t>EPU84P</w:t>
      </w:r>
    </w:p>
    <w:p>
      <w:pPr>
        <w:pStyle w:val="Normal"/>
        <w:keepNext w:val="true"/>
        <w:tabs>
          <w:tab w:val="clear" w:pos="850"/>
          <w:tab w:val="clear" w:pos="3398"/>
          <w:tab w:val="clear" w:pos="4104"/>
          <w:tab w:val="left" w:pos="851" w:leader="none"/>
          <w:tab w:val="left" w:pos="900" w:leader="none"/>
          <w:tab w:val="left" w:pos="3402" w:leader="none"/>
          <w:tab w:val="left" w:pos="4111" w:leader="none"/>
        </w:tabs>
        <w:bidi w:val="0"/>
        <w:jc w:val="left"/>
        <w:rPr/>
      </w:pPr>
      <w:r>
        <w:rPr/>
        <w:t>24F070</w:t>
        <w:tab/>
        <w:t xml:space="preserve">TIBPAL22V10/A/-X FK </w:t>
        <w:tab/>
        <w:t>6.1.12</w:t>
        <w:tab/>
        <w:t xml:space="preserve">EPU84P+ </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ab/>
        <w:tab/>
        <w:tab/>
        <w:t>&amp; 560-0302</w:t>
      </w:r>
    </w:p>
    <w:p>
      <w:pPr>
        <w:pStyle w:val="Normal"/>
        <w:tabs>
          <w:tab w:val="clear" w:pos="850"/>
          <w:tab w:val="clear" w:pos="3398"/>
          <w:tab w:val="clear" w:pos="4104"/>
          <w:tab w:val="left" w:pos="851" w:leader="none"/>
          <w:tab w:val="left" w:pos="900" w:leader="none"/>
          <w:tab w:val="left" w:pos="3402" w:leader="none"/>
          <w:tab w:val="left" w:pos="4111" w:leader="none"/>
        </w:tabs>
        <w:bidi w:val="0"/>
        <w:ind w:right="-143" w:hanging="0"/>
        <w:jc w:val="left"/>
        <w:rPr/>
      </w:pPr>
      <w:r>
        <w:rPr/>
        <w:t>14E070</w:t>
        <w:tab/>
        <w:t>TIBPAL22V10-5 FN</w:t>
        <w:tab/>
        <w:t>5.1.10</w:t>
        <w:tab/>
        <w:t>EPU84P+</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04F140</w:t>
        <w:tab/>
        <w:t>TIBPAL22VP10-X NT,JT</w:t>
        <w:tab/>
        <w:t>4.11.24</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14F140</w:t>
        <w:tab/>
        <w:t>TIBPAL22VP10-X FN</w:t>
        <w:tab/>
        <w:t>4.11.24</w:t>
        <w:tab/>
        <w:t>EPU84P</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04A029</w:t>
        <w:tab/>
        <w:t>TICPAL16L8-XX JL,N</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A032</w:t>
        <w:tab/>
        <w:t>TICPAL16R4-XX JL,N</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A031</w:t>
        <w:tab/>
        <w:t>TICPAL16R6-XX JL,N</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A030</w:t>
        <w:tab/>
        <w:t>TICPAL16R8-XX JL,N</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C070</w:t>
        <w:tab/>
        <w:t>TICPAL22V10Z J,N (T)</w:t>
        <w:tab/>
        <w:t>6.9.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B070</w:t>
        <w:tab/>
        <w:t>TICPAL22V10Z J,N (Z)</w:t>
        <w:tab/>
        <w:t>6.9.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4C070</w:t>
        <w:tab/>
        <w:t>TICPAL22V10Z FN    (T)</w:t>
        <w:tab/>
        <w:t>6.9.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4B070</w:t>
        <w:tab/>
        <w:t>TICPAL22V10Z FN    (Z)</w:t>
        <w:tab/>
        <w:t>6.9.13</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ROM</w:t>
      </w:r>
    </w:p>
    <w:p>
      <w:pPr>
        <w:pStyle w:val="Normal"/>
        <w:tabs>
          <w:tab w:val="clear" w:pos="850"/>
          <w:tab w:val="clear" w:pos="3398"/>
          <w:tab w:val="clear" w:pos="4104"/>
          <w:tab w:val="left" w:pos="851" w:leader="none"/>
          <w:tab w:val="left" w:pos="3402" w:leader="none"/>
          <w:tab w:val="left" w:pos="4111" w:leader="none"/>
        </w:tabs>
        <w:bidi w:val="0"/>
        <w:jc w:val="left"/>
        <w:rPr/>
      </w:pPr>
      <w:r>
        <w:rPr/>
        <w:t>04EFB0</w:t>
        <w:tab/>
        <w:t>TBP18S(A)030 J,N</w:t>
        <w:tab/>
        <w:t>7.6.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8B2</w:t>
        <w:tab/>
        <w:t>TBP24S(A)10    J,N</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8B4</w:t>
        <w:tab/>
        <w:t>TBP24S(A)41 J,N</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8B5</w:t>
        <w:tab/>
        <w:t>TBP24S(A)81 J,N</w:t>
        <w:tab/>
        <w:t>4.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FB2</w:t>
        <w:tab/>
        <w:t>TBP28L(A)22 J,N</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FB3</w:t>
        <w:tab/>
        <w:t>TBP28L/S(A)42 J,N</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FB4</w:t>
        <w:tab/>
        <w:t>TBP28L/S(A)46 J,N</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FB5</w:t>
        <w:tab/>
        <w:t>TBP28L/S(A)86A 2708A</w:t>
        <w:tab/>
        <w:t>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4DFB6</w:t>
        <w:tab/>
        <w:t>TBP28L/S166 J,N</w:t>
        <w:tab/>
        <w:t>2.5</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TOSHIBA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PROM</w:t>
      </w:r>
    </w:p>
    <w:p>
      <w:pPr>
        <w:pStyle w:val="Normal"/>
        <w:tabs>
          <w:tab w:val="clear" w:pos="850"/>
          <w:tab w:val="clear" w:pos="3398"/>
          <w:tab w:val="clear" w:pos="4104"/>
          <w:tab w:val="left" w:pos="851" w:leader="none"/>
          <w:tab w:val="left" w:pos="3402" w:leader="none"/>
          <w:tab w:val="left" w:pos="4111" w:leader="none"/>
        </w:tabs>
        <w:bidi w:val="0"/>
        <w:jc w:val="left"/>
        <w:rPr/>
      </w:pPr>
      <w:r>
        <w:rPr/>
        <w:t>0EE0E4</w:t>
        <w:tab/>
        <w:t>TC57256AD-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0F4</w:t>
        <w:tab/>
        <w:t>TC57H256D-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0E4</w:t>
        <w:tab/>
        <w:t>TMM27256BD-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E0F4</w:t>
        <w:tab/>
        <w:t>TMM27256D-XX</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0F5</w:t>
        <w:tab/>
        <w:t>TC57512A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0E5</w:t>
        <w:tab/>
        <w:t>TMM27512A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0F6</w:t>
        <w:tab/>
        <w:t>TC57(H)1000(A)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EF0F6</w:t>
        <w:tab/>
        <w:t>TC541000J-XX</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EFFE6</w:t>
        <w:tab/>
        <w:t>TC58F010P-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FF6</w:t>
        <w:tab/>
        <w:t>TC57(H)1001(A)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EFFF6</w:t>
        <w:tab/>
        <w:t>TC541001J-XX</w:t>
        <w:tab/>
        <w:t>4.3.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EF0F8</w:t>
        <w:tab/>
        <w:t>TC574000D-XX</w:t>
        <w:tab/>
        <w:t>1.1</w:t>
        <w:tab/>
        <w:t>EPU48D</w:t>
      </w:r>
    </w:p>
    <w:p>
      <w:pPr>
        <w:pStyle w:val="Header"/>
        <w:tabs>
          <w:tab w:val="clear" w:pos="4153"/>
          <w:tab w:val="clear" w:pos="8306"/>
          <w:tab w:val="left" w:pos="850" w:leader="none"/>
          <w:tab w:val="left" w:pos="3398" w:leader="none"/>
          <w:tab w:val="left" w:pos="4104" w:leader="none"/>
        </w:tabs>
        <w:bidi w:val="0"/>
        <w:jc w:val="left"/>
        <w:rPr/>
      </w:pPr>
      <w:r>
        <w:rPr/>
        <w:t>0EF0D6</w:t>
        <w:tab/>
        <w:t>TC57H1024/1025A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0D8</w:t>
        <w:tab/>
        <w:t>TC574096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FD8</w:t>
        <w:tab/>
        <w:t>TC574200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FD9</w:t>
        <w:tab/>
        <w:t>TC578200D-XX</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FDA</w:t>
        <w:tab/>
        <w:t>TC5716200D-XX</w:t>
        <w:tab/>
        <w:t>1.1</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3EFF54    TC58F400F</w:t>
        <w:tab/>
        <w:t>8.7.30 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EFF54    TC58F400FT</w:t>
        <w:tab/>
        <w:t>8.7.30 EPU48D+</w:t>
      </w:r>
    </w:p>
    <w:p>
      <w:pPr>
        <w:pStyle w:val="Normal"/>
        <w:bidi w:val="0"/>
        <w:jc w:val="left"/>
        <w:rPr/>
      </w:pPr>
      <w:r>
        <w:rPr/>
        <w:tab/>
        <w:tab/>
        <w:t>&amp; 69-0403</w:t>
      </w:r>
    </w:p>
    <w:p>
      <w:pPr>
        <w:pStyle w:val="Header"/>
        <w:keepNext w:val="true"/>
        <w:tabs>
          <w:tab w:val="clear" w:pos="4153"/>
          <w:tab w:val="clear" w:pos="8306"/>
          <w:tab w:val="left" w:pos="850" w:leader="none"/>
          <w:tab w:val="left" w:pos="3398" w:leader="none"/>
          <w:tab w:val="left" w:pos="4104" w:leader="none"/>
        </w:tabs>
        <w:bidi w:val="0"/>
        <w:jc w:val="left"/>
        <w:rPr/>
      </w:pPr>
      <w:r>
        <w:rPr/>
        <w:t>3EFF55    TC58F401F</w:t>
        <w:tab/>
        <w:t>8.7.30 EPU48D+</w:t>
      </w:r>
    </w:p>
    <w:p>
      <w:pPr>
        <w:pStyle w:val="Normal"/>
        <w:bidi w:val="0"/>
        <w:jc w:val="left"/>
        <w:rPr/>
      </w:pPr>
      <w:r>
        <w:rPr/>
        <w:tab/>
        <w:tab/>
        <w:t>&amp; 69-0394</w:t>
      </w:r>
    </w:p>
    <w:p>
      <w:pPr>
        <w:pStyle w:val="Header"/>
        <w:keepNext w:val="true"/>
        <w:tabs>
          <w:tab w:val="clear" w:pos="4153"/>
          <w:tab w:val="clear" w:pos="8306"/>
          <w:tab w:val="left" w:pos="850" w:leader="none"/>
          <w:tab w:val="left" w:pos="3398" w:leader="none"/>
          <w:tab w:val="left" w:pos="4104" w:leader="none"/>
        </w:tabs>
        <w:bidi w:val="0"/>
        <w:jc w:val="left"/>
        <w:rPr/>
      </w:pPr>
      <w:r>
        <w:rPr/>
        <w:t>8EFF55    TC58F401FT</w:t>
        <w:tab/>
        <w:t>8.7.30 EPU48D+</w:t>
      </w:r>
    </w:p>
    <w:p>
      <w:pPr>
        <w:pStyle w:val="Normal"/>
        <w:bidi w:val="0"/>
        <w:jc w:val="left"/>
        <w:rPr/>
      </w:pPr>
      <w:r>
        <w:rPr/>
        <w:tab/>
        <w:tab/>
        <w:t>&amp; 69-0403</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MICRO</w:t>
      </w:r>
    </w:p>
    <w:p>
      <w:pPr>
        <w:pStyle w:val="Normal"/>
        <w:tabs>
          <w:tab w:val="clear" w:pos="850"/>
          <w:tab w:val="clear" w:pos="3398"/>
          <w:tab w:val="clear" w:pos="4104"/>
          <w:tab w:val="left" w:pos="851" w:leader="none"/>
          <w:tab w:val="left" w:pos="3402" w:leader="none"/>
          <w:tab w:val="left" w:pos="4111" w:leader="none"/>
        </w:tabs>
        <w:bidi w:val="0"/>
        <w:jc w:val="left"/>
        <w:rPr/>
      </w:pPr>
      <w:r>
        <w:rPr/>
        <w:t>0EFAC6</w:t>
        <w:tab/>
        <w:t xml:space="preserve">8755A </w:t>
        <w:tab/>
        <w:t>5.9.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EFA65</w:t>
        <w:tab/>
        <w:t>TMP68HC711E9 T</w:t>
        <w:tab/>
        <w:t>5.4.7</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EFE00</w:t>
        <w:tab/>
        <w:t>TMP87PP24 F</w:t>
        <w:tab/>
        <w:t>8.11.10</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0EF232</w:t>
        <w:tab/>
        <w:t>TC9800/1 P</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288</w:t>
        <w:tab/>
        <w:t>TC9802/3 P</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289</w:t>
        <w:tab/>
        <w:t>TC9804/5 P</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290</w:t>
        <w:tab/>
        <w:t>TC9806/7 P</w:t>
        <w:tab/>
        <w:t>4.3.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EF291</w:t>
        <w:tab/>
        <w:t>TC9808/9 P</w:t>
        <w:tab/>
        <w:t>4.3.22</w:t>
        <w:tab/>
        <w:t>EPU48D</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WINBOND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E80F4</w:t>
        <w:tab/>
        <w:t>W27E257-XX</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E80F4</w:t>
        <w:tab/>
        <w:t>W27E257P-XX</w:t>
        <w:tab/>
        <w:t>7.1.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E80F5</w:t>
        <w:tab/>
        <w:t>W27E512-XX</w:t>
        <w:tab/>
        <w:t>7.1.3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E80F5</w:t>
        <w:tab/>
        <w:t>W27E512P-XX</w:t>
        <w:tab/>
        <w:t>7.1.3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E80F6</w:t>
        <w:tab/>
        <w:t>W27E010-XX</w:t>
        <w:tab/>
        <w:t>7.4.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E80F6</w:t>
        <w:tab/>
        <w:t>W27E010P-XX</w:t>
        <w:tab/>
        <w:t>7.4.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E8FE6</w:t>
        <w:tab/>
        <w:t>W29EE011-XX</w:t>
        <w:tab/>
        <w:t>7.7.17</w:t>
        <w:tab/>
        <w:t>EPU48D</w:t>
      </w:r>
    </w:p>
    <w:p>
      <w:pPr>
        <w:pStyle w:val="Normal"/>
        <w:bidi w:val="0"/>
        <w:jc w:val="left"/>
        <w:rPr/>
      </w:pPr>
      <w:r>
        <w:rPr/>
        <w:t>0E8F76</w:t>
        <w:tab/>
        <w:t>W29C010-XX</w:t>
        <w:tab/>
        <w:t>9.3.31</w:t>
        <w:tab/>
        <w:t>EPU48D</w:t>
      </w:r>
    </w:p>
    <w:p>
      <w:pPr>
        <w:pStyle w:val="Normal"/>
        <w:bidi w:val="0"/>
        <w:jc w:val="left"/>
        <w:rPr/>
      </w:pPr>
      <w:r>
        <w:rPr>
          <w:color w:val="000000"/>
        </w:rPr>
        <w:t>0E7FE6</w:t>
        <w:tab/>
        <w:t>W29C011A-XX</w:t>
        <w:tab/>
        <w:t>9.7.12</w:t>
        <w:tab/>
        <w:t>EPU48D</w:t>
      </w:r>
    </w:p>
    <w:p>
      <w:pPr>
        <w:pStyle w:val="Normal"/>
        <w:bidi w:val="0"/>
        <w:jc w:val="left"/>
        <w:rPr/>
      </w:pPr>
      <w:r>
        <w:rPr/>
        <w:t>1E8F76</w:t>
        <w:tab/>
        <w:t>W29C010P-XX</w:t>
        <w:tab/>
        <w:t>9.3.31</w:t>
        <w:tab/>
        <w:t>EPU84P</w:t>
      </w:r>
    </w:p>
    <w:p>
      <w:pPr>
        <w:pStyle w:val="Normal"/>
        <w:bidi w:val="0"/>
        <w:jc w:val="left"/>
        <w:rPr/>
      </w:pPr>
      <w:r>
        <w:rPr>
          <w:color w:val="000000"/>
        </w:rPr>
        <w:t>1E7FE6</w:t>
        <w:tab/>
        <w:t>W29C011AP-XX</w:t>
        <w:tab/>
        <w:t>9.7.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E8F77    W29C020-XX</w:t>
        <w:tab/>
        <w:t>7.10.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E8F77    W29C020P-XX</w:t>
        <w:tab/>
        <w:t>7.10.31</w:t>
        <w:tab/>
        <w:t>EPU84P+</w:t>
      </w:r>
    </w:p>
    <w:p>
      <w:pPr>
        <w:pStyle w:val="Normal"/>
        <w:keepNext w:val="true"/>
        <w:tabs>
          <w:tab w:val="clear" w:pos="850"/>
          <w:tab w:val="clear" w:pos="3398"/>
          <w:tab w:val="left" w:pos="851" w:leader="none"/>
          <w:tab w:val="left" w:pos="3402" w:leader="none"/>
          <w:tab w:val="left" w:pos="4104" w:leader="none"/>
          <w:tab w:val="left" w:pos="4140" w:leader="none"/>
        </w:tabs>
        <w:bidi w:val="0"/>
        <w:jc w:val="left"/>
        <w:rPr/>
      </w:pPr>
      <w:r>
        <w:rPr/>
        <w:t>8E8F77    W29C020T-XX</w:t>
        <w:tab/>
        <w:t>7.10.31</w:t>
        <w:tab/>
        <w:t>EPU48D+</w:t>
      </w:r>
    </w:p>
    <w:p>
      <w:pPr>
        <w:pStyle w:val="Normal"/>
        <w:tabs>
          <w:tab w:val="clear" w:pos="850"/>
          <w:tab w:val="clear" w:pos="3398"/>
          <w:tab w:val="left" w:pos="851" w:leader="none"/>
          <w:tab w:val="left" w:pos="3402" w:leader="none"/>
          <w:tab w:val="left" w:pos="4104" w:leader="none"/>
          <w:tab w:val="left" w:pos="4140" w:leader="none"/>
        </w:tabs>
        <w:bidi w:val="0"/>
        <w:jc w:val="left"/>
        <w:rPr/>
      </w:pPr>
      <w:r>
        <w:rPr/>
        <w:tab/>
        <w:tab/>
        <w:t>&amp; 69-0385</w:t>
      </w:r>
    </w:p>
    <w:p>
      <w:pPr>
        <w:pStyle w:val="Normal"/>
        <w:tabs>
          <w:tab w:val="clear" w:pos="850"/>
          <w:tab w:val="clear" w:pos="3398"/>
          <w:tab w:val="left" w:pos="851" w:leader="none"/>
          <w:tab w:val="left" w:pos="3402" w:leader="none"/>
          <w:tab w:val="left" w:pos="4104" w:leader="none"/>
          <w:tab w:val="left" w:pos="4140" w:leader="none"/>
        </w:tabs>
        <w:bidi w:val="0"/>
        <w:jc w:val="left"/>
        <w:rPr/>
      </w:pPr>
      <w:r>
        <w:rPr/>
        <w:t>0E8FE8</w:t>
        <w:tab/>
        <w:t>W29C040-XX</w:t>
        <w:tab/>
        <w:t>8.3.5</w:t>
        <w:tab/>
        <w:t>EPU48D</w:t>
      </w:r>
    </w:p>
    <w:p>
      <w:pPr>
        <w:pStyle w:val="Normal"/>
        <w:tabs>
          <w:tab w:val="clear" w:pos="850"/>
          <w:tab w:val="clear" w:pos="3398"/>
          <w:tab w:val="left" w:pos="851" w:leader="none"/>
          <w:tab w:val="left" w:pos="3402" w:leader="none"/>
          <w:tab w:val="left" w:pos="4104" w:leader="none"/>
          <w:tab w:val="left" w:pos="4140" w:leader="none"/>
        </w:tabs>
        <w:bidi w:val="0"/>
        <w:jc w:val="left"/>
        <w:rPr/>
      </w:pPr>
      <w:r>
        <w:rPr/>
        <w:t>1E8FE8</w:t>
        <w:tab/>
        <w:t>W29C040P-XX</w:t>
        <w:tab/>
        <w:t>8.3.5</w:t>
        <w:tab/>
        <w:t>EPU84P</w:t>
      </w:r>
    </w:p>
    <w:p>
      <w:pPr>
        <w:pStyle w:val="Header"/>
        <w:keepNext w:val="true"/>
        <w:tabs>
          <w:tab w:val="clear" w:pos="4153"/>
          <w:tab w:val="clear" w:pos="8306"/>
          <w:tab w:val="left" w:pos="850" w:leader="none"/>
          <w:tab w:val="left" w:pos="3398" w:leader="none"/>
          <w:tab w:val="left" w:pos="4104" w:leader="none"/>
          <w:tab w:val="left" w:pos="4140" w:leader="none"/>
        </w:tabs>
        <w:bidi w:val="0"/>
        <w:jc w:val="left"/>
        <w:rPr/>
      </w:pPr>
      <w:r>
        <w:rPr/>
        <w:t>8E8FE8</w:t>
        <w:tab/>
        <w:t>W29C040T-XX</w:t>
        <w:tab/>
        <w:t>8.3.5</w:t>
        <w:tab/>
        <w:t>EPU48D</w:t>
      </w:r>
    </w:p>
    <w:p>
      <w:pPr>
        <w:pStyle w:val="Normal"/>
        <w:tabs>
          <w:tab w:val="clear" w:pos="850"/>
          <w:tab w:val="clear" w:pos="3398"/>
          <w:tab w:val="left" w:pos="851" w:leader="none"/>
          <w:tab w:val="left" w:pos="3402" w:leader="none"/>
          <w:tab w:val="left" w:pos="4104" w:leader="none"/>
          <w:tab w:val="left" w:pos="4140" w:leader="none"/>
        </w:tabs>
        <w:bidi w:val="0"/>
        <w:jc w:val="left"/>
        <w:rPr/>
      </w:pPr>
      <w:r>
        <w:rPr/>
        <w:tab/>
        <w:tab/>
        <w:t>&amp; 69-0385</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MICRO </w:t>
      </w:r>
    </w:p>
    <w:p>
      <w:pPr>
        <w:pStyle w:val="Normal"/>
        <w:bidi w:val="0"/>
        <w:jc w:val="left"/>
        <w:rPr/>
      </w:pPr>
      <w:r>
        <w:rPr/>
        <w:t>0E8A00</w:t>
        <w:tab/>
        <w:t>W78E51-XX</w:t>
        <w:tab/>
        <w:t>8.8.25</w:t>
        <w:tab/>
        <w:t>EPU48D</w:t>
      </w:r>
    </w:p>
    <w:p>
      <w:pPr>
        <w:pStyle w:val="Normal"/>
        <w:bidi w:val="0"/>
        <w:jc w:val="left"/>
        <w:rPr/>
      </w:pPr>
      <w:r>
        <w:rPr/>
        <w:t>1E8A00</w:t>
        <w:tab/>
        <w:t>W78E51P-XX</w:t>
        <w:tab/>
        <w:t>8.8.25</w:t>
        <w:tab/>
        <w:t>EPU84P</w:t>
      </w:r>
    </w:p>
    <w:p>
      <w:pPr>
        <w:pStyle w:val="Normal"/>
        <w:bidi w:val="0"/>
        <w:jc w:val="left"/>
        <w:rPr/>
      </w:pPr>
      <w:r>
        <w:rPr/>
        <w:t>0E8A01</w:t>
        <w:tab/>
        <w:t>W78E52-XX</w:t>
        <w:tab/>
        <w:t>8.8.25</w:t>
        <w:tab/>
        <w:t>EPU48D</w:t>
      </w:r>
    </w:p>
    <w:p>
      <w:pPr>
        <w:pStyle w:val="Normal"/>
        <w:bidi w:val="0"/>
        <w:jc w:val="left"/>
        <w:rPr/>
      </w:pPr>
      <w:r>
        <w:rPr/>
        <w:t>1E8A01</w:t>
        <w:tab/>
        <w:t>W78E52P-XX</w:t>
        <w:tab/>
        <w:t>8.8.25</w:t>
        <w:tab/>
        <w:t>EPU84P</w:t>
      </w:r>
    </w:p>
    <w:p>
      <w:pPr>
        <w:pStyle w:val="Normal"/>
        <w:bidi w:val="0"/>
        <w:jc w:val="left"/>
        <w:rPr/>
      </w:pPr>
      <w:r>
        <w:rPr/>
        <w:t>0E8A1A</w:t>
        <w:tab/>
        <w:t>W78E54-XX</w:t>
        <w:tab/>
        <w:t>8.8.25</w:t>
        <w:tab/>
        <w:t>EPU48D</w:t>
      </w:r>
    </w:p>
    <w:p>
      <w:pPr>
        <w:pStyle w:val="Normal"/>
        <w:bidi w:val="0"/>
        <w:jc w:val="left"/>
        <w:rPr/>
      </w:pPr>
      <w:r>
        <w:rPr/>
        <w:t>1E8A1A</w:t>
        <w:tab/>
        <w:t>W78E54P-XX</w:t>
        <w:tab/>
        <w:t>8.8.25</w:t>
        <w:tab/>
        <w:t>EPU84P</w:t>
      </w:r>
    </w:p>
    <w:p>
      <w:pPr>
        <w:pStyle w:val="Normal"/>
        <w:bidi w:val="0"/>
        <w:jc w:val="left"/>
        <w:rPr/>
      </w:pPr>
      <w:r>
        <w:rPr/>
        <w:t>0E8A1B</w:t>
        <w:tab/>
        <w:t>W78E58-XX</w:t>
        <w:tab/>
        <w:t>8.8.25</w:t>
        <w:tab/>
        <w:t>EPU48D</w:t>
      </w:r>
    </w:p>
    <w:p>
      <w:pPr>
        <w:pStyle w:val="Normal"/>
        <w:bidi w:val="0"/>
        <w:jc w:val="left"/>
        <w:rPr/>
      </w:pPr>
      <w:r>
        <w:rPr/>
        <w:t>1E8A1B</w:t>
        <w:tab/>
        <w:t>W78E58P-XX</w:t>
        <w:tab/>
        <w:t>8.8.25</w:t>
        <w:tab/>
        <w:t>EPU84P</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WSI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BC0F2</w:t>
        <w:tab/>
        <w:t>WS27C64F,57C64F-XD</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D0F2</w:t>
        <w:tab/>
        <w:t>WS27C64L-X D,T,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C0F2</w:t>
        <w:tab/>
        <w:t>WS27C64F,57C64F-X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D0F2</w:t>
        <w:tab/>
        <w:t>WS27C64L-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BC0F3</w:t>
        <w:tab/>
        <w:t>WS27C128F,57C128F-XD</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D0F3</w:t>
        <w:tab/>
        <w:t>WS27C128L-X D,T,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D0F3</w:t>
        <w:tab/>
        <w:t>WS27C128L-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BC0F4</w:t>
        <w:tab/>
        <w:t>WS27C256F,57C256F-XD</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D0F4</w:t>
        <w:tab/>
        <w:t>WS27C256L-XX D,T,P</w:t>
        <w:tab/>
        <w:t>10.2.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C0F4</w:t>
        <w:tab/>
        <w:t>WS57C256F-X J</w:t>
        <w:tab/>
        <w:t>10.2.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BC0F5</w:t>
        <w:tab/>
        <w:t>WS27C512F,57C512F-XD</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D0F5</w:t>
        <w:tab/>
        <w:t>WS27C512L -XX D</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D0F5</w:t>
        <w:tab/>
        <w:t>WS27C512L-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BD0F6</w:t>
        <w:tab/>
        <w:t>WS27C010L-XX D,P</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D0F6</w:t>
        <w:tab/>
        <w:t>WS27C010L-XX J</w:t>
        <w:tab/>
        <w:t>2.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BD0D6</w:t>
        <w:tab/>
        <w:t>WS27C210F/LS-XX D</w:t>
        <w:tab/>
        <w:t>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D0D6</w:t>
        <w:tab/>
        <w:t>WS27C210F/LS-XX J</w:t>
        <w:tab/>
        <w:t>2.0</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0BC208</w:t>
        <w:tab/>
        <w:t>SAM448 D,P</w:t>
        <w:tab/>
        <w:t>5.4.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C208</w:t>
        <w:tab/>
        <w:t>SAM448 J</w:t>
        <w:tab/>
        <w:t>5.4.7</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SD</w:t>
      </w:r>
    </w:p>
    <w:p>
      <w:pPr>
        <w:pStyle w:val="Normal"/>
        <w:tabs>
          <w:tab w:val="clear" w:pos="850"/>
          <w:tab w:val="clear" w:pos="3398"/>
          <w:tab w:val="clear" w:pos="4104"/>
          <w:tab w:val="left" w:pos="851" w:leader="none"/>
          <w:tab w:val="left" w:pos="3402" w:leader="none"/>
          <w:tab w:val="left" w:pos="4111" w:leader="none"/>
        </w:tabs>
        <w:bidi w:val="0"/>
        <w:jc w:val="left"/>
        <w:rPr/>
      </w:pPr>
      <w:r>
        <w:rPr/>
        <w:t>1BC488</w:t>
        <w:tab/>
        <w:t>PSD211R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88</w:t>
        <w:tab/>
        <w:t>ZPSD211R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88</w:t>
        <w:tab/>
        <w:t>ZPSD211R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261</w:t>
        <w:tab/>
        <w:t>PSD301(R)/311(R) J,L</w:t>
        <w:tab/>
        <w:t>8.10.16</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BC261    PSD301(R)/311(R)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D261</w:t>
        <w:tab/>
        <w:t>PSD301L/311L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D261    PSD301L/311L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B261</w:t>
        <w:tab/>
        <w:t>ZPSD301/311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B261    ZPSD301/311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A261</w:t>
        <w:tab/>
        <w:t>ZPSD301V/311V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A261    ZPSD301V/311V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C292</w:t>
        <w:tab/>
        <w:t>PSD302(R)/312(R)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C292    PSD302(R)/312(R)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D292</w:t>
        <w:tab/>
        <w:t>PSD302L/312L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D292    PSD302L/312L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B292</w:t>
        <w:tab/>
        <w:t>ZPSD302/312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B292    ZPSD302/312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A292</w:t>
        <w:tab/>
        <w:t>ZPSD302V/312V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A292    ZPSD302V/312V M</w:t>
        <w:tab/>
        <w:t>8.10.16</w:t>
        <w:tab/>
        <w:t>EPA44AB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C293</w:t>
        <w:tab/>
        <w:t>PSD303(R)/313(R) J,L</w:t>
        <w:tab/>
        <w:t>8.10.16</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BC293    PSD303(R)/313(R)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D293</w:t>
        <w:tab/>
        <w:t>PSD303L/313L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D293    PSD303L/313L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B293</w:t>
        <w:tab/>
        <w:t>ZPSD303/313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B293    ZPSD303/313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A293</w:t>
        <w:tab/>
        <w:t>ZPSD303V/313V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A293    ZPSD303V/313V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C458</w:t>
        <w:tab/>
        <w:t>PSD304R/314R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C458    PSD304R/314R M</w:t>
        <w:tab/>
        <w:t>8.10.16</w:t>
        <w:tab/>
        <w:t>EPA44ABQ</w:t>
      </w:r>
    </w:p>
    <w:p>
      <w:pPr>
        <w:pStyle w:val="Header"/>
        <w:tabs>
          <w:tab w:val="clear" w:pos="4153"/>
          <w:tab w:val="clear" w:pos="8306"/>
          <w:tab w:val="left" w:pos="850" w:leader="none"/>
          <w:tab w:val="left" w:pos="3398" w:leader="none"/>
          <w:tab w:val="left" w:pos="4104"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D458</w:t>
        <w:tab/>
        <w:t>PSD304/314RL J,L</w:t>
        <w:tab/>
        <w:t>8.10.16</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BD458    PSD304/314RL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A458</w:t>
        <w:tab/>
        <w:t>PSD304/314RV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A458    PSD304/314RV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B458</w:t>
        <w:tab/>
        <w:t>ZPSD304R/314R J,L</w:t>
        <w:tab/>
        <w:t>8.10.16</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BB458    ZPSD304R/314R M</w:t>
        <w:tab/>
        <w:t>8.10.16</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BC338</w:t>
        <w:tab/>
        <w:t>PSD401A1 J,L</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38</w:t>
        <w:tab/>
        <w:t>ZPSD401A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38</w:t>
        <w:tab/>
        <w:t>ZPSD401A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4</w:t>
        <w:tab/>
        <w:t>PSD401A2 J,L</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4</w:t>
        <w:tab/>
        <w:t>ZPSD401A2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4</w:t>
        <w:tab/>
        <w:t>ZPSD401A2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0</w:t>
        <w:tab/>
        <w:t>PSD402A1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0</w:t>
        <w:tab/>
        <w:t>ZPSD402A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0</w:t>
        <w:tab/>
        <w:t>ZPSD402A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6</w:t>
        <w:tab/>
        <w:t>PSD402A2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6</w:t>
        <w:tab/>
        <w:t>ZPSD402A2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6</w:t>
        <w:tab/>
        <w:t>ZPSD402A2V J,L</w:t>
        <w:tab/>
        <w:t xml:space="preserve">7.7.31 </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2</w:t>
        <w:tab/>
        <w:t>PSD403A1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2</w:t>
        <w:tab/>
        <w:t>ZPSD403A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2</w:t>
        <w:tab/>
        <w:t>ZPSD403A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8</w:t>
        <w:tab/>
        <w:t>PSD403A2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8</w:t>
        <w:tab/>
        <w:t>ZPSD403A2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8</w:t>
        <w:tab/>
        <w:t>ZPSD403A2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39</w:t>
        <w:tab/>
        <w:t>PSD411A1 J,L</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39</w:t>
        <w:tab/>
        <w:t>ZPSD411A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39</w:t>
        <w:tab/>
        <w:t>ZPSD411A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5</w:t>
        <w:tab/>
        <w:t>PSD411A2 J,L</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5</w:t>
        <w:tab/>
        <w:t>ZPSD411A2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5</w:t>
        <w:tab/>
        <w:t>ZPSD411A2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1</w:t>
        <w:tab/>
        <w:t>PSD412A1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1</w:t>
        <w:tab/>
        <w:t>ZPSD412A1 J,L</w:t>
        <w:tab/>
        <w:t xml:space="preserve">7.7.31 </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1</w:t>
        <w:tab/>
        <w:t>ZPSD412A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7</w:t>
        <w:tab/>
        <w:t>PSD412A2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7</w:t>
        <w:tab/>
        <w:t>ZPSD412A2 J,L</w:t>
        <w:tab/>
        <w:t xml:space="preserve">7.7.31 </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7</w:t>
        <w:tab/>
        <w:t>ZPSD412A2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3</w:t>
        <w:tab/>
        <w:t>PSD413A1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3</w:t>
        <w:tab/>
        <w:t>ZPSD413A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3</w:t>
        <w:tab/>
        <w:t>ZPSD413A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49</w:t>
        <w:tab/>
        <w:t>PSD413A2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49</w:t>
        <w:tab/>
        <w:t>ZPSD413A2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49</w:t>
        <w:tab/>
        <w:t>ZPSD413A2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50</w:t>
        <w:tab/>
        <w:t>PSD501B1 J,L</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50</w:t>
        <w:tab/>
        <w:t>ZPSD501B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50</w:t>
        <w:tab/>
        <w:t>ZPSD501B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52</w:t>
        <w:tab/>
        <w:t>PSD502B1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52</w:t>
        <w:tab/>
        <w:t>ZPSD502B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52</w:t>
        <w:tab/>
        <w:t>ZPSD502B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54</w:t>
        <w:tab/>
        <w:t>PSD503B1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54</w:t>
        <w:tab/>
        <w:t>ZPSD503B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54</w:t>
        <w:tab/>
        <w:t>ZPSD503B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51</w:t>
        <w:tab/>
        <w:t>PSD511B1 J,L</w:t>
        <w:tab/>
        <w:t>6.2.2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51</w:t>
        <w:tab/>
        <w:t>ZPSD511B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51</w:t>
        <w:tab/>
        <w:t>ZPSD511B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53</w:t>
        <w:tab/>
        <w:t>PSD512B1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53</w:t>
        <w:tab/>
        <w:t>ZPSD512B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53</w:t>
        <w:tab/>
        <w:t>ZPSD512B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355</w:t>
        <w:tab/>
        <w:t>PSD513B1 J,L</w:t>
        <w:tab/>
        <w:t>6.1.1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355</w:t>
        <w:tab/>
        <w:t>ZPSD513B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355</w:t>
        <w:tab/>
        <w:t>ZPSD513B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89</w:t>
        <w:tab/>
        <w:t>PSD601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89</w:t>
        <w:tab/>
        <w:t>ZPSD601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89</w:t>
        <w:tab/>
        <w:t>ZPSD601E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0</w:t>
        <w:tab/>
        <w:t>PSD602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0</w:t>
        <w:tab/>
        <w:t>ZPSD602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0</w:t>
        <w:tab/>
        <w:t>ZPSD602E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1</w:t>
        <w:tab/>
        <w:t>PSD603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1</w:t>
        <w:tab/>
        <w:t>ZPSD603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1</w:t>
        <w:tab/>
        <w:t>ZPSD603E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2</w:t>
        <w:tab/>
        <w:t>PSD611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2</w:t>
        <w:tab/>
        <w:t>ZPSD611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2</w:t>
        <w:tab/>
        <w:t>ZPSD611E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3</w:t>
        <w:tab/>
        <w:t>PSD612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3</w:t>
        <w:tab/>
        <w:t>ZPSD612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3</w:t>
        <w:tab/>
        <w:t>ZPSD612E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4</w:t>
        <w:tab/>
        <w:t>PSD613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4</w:t>
        <w:tab/>
        <w:t>ZPSD613E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4</w:t>
        <w:tab/>
        <w:t>ZPSD613E1V J,L</w:t>
        <w:tab/>
        <w:t>7.8.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5</w:t>
        <w:tab/>
        <w:t>PSD701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5</w:t>
        <w:tab/>
        <w:t>ZPSD701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5</w:t>
        <w:tab/>
        <w:t>ZPSD701S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6</w:t>
        <w:tab/>
        <w:t>PSD702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6</w:t>
        <w:tab/>
        <w:t>ZPSD702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6</w:t>
        <w:tab/>
        <w:t>ZPSD702S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7</w:t>
        <w:tab/>
        <w:t>PSD703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7</w:t>
        <w:tab/>
        <w:t>ZPSD703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7</w:t>
        <w:tab/>
        <w:t>ZPSD703S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8</w:t>
        <w:tab/>
        <w:t>PSD711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8</w:t>
        <w:tab/>
        <w:t>ZPSD711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8</w:t>
        <w:tab/>
        <w:t>ZPSD711S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499</w:t>
        <w:tab/>
        <w:t>PSD712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499</w:t>
        <w:tab/>
        <w:t>ZPSD712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499</w:t>
        <w:tab/>
        <w:t>ZPSD712S1V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C500</w:t>
        <w:tab/>
        <w:t>PSD713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B500</w:t>
        <w:tab/>
        <w:t>ZPSD713S1 J,L</w:t>
        <w:tab/>
        <w:t>7.7.3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A500</w:t>
        <w:tab/>
        <w:t>ZPSD713S1V J,L</w:t>
        <w:tab/>
        <w:t>7.7.31</w:t>
        <w:tab/>
        <w:t>EPU84P</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ROM</w:t>
      </w:r>
    </w:p>
    <w:p>
      <w:pPr>
        <w:pStyle w:val="Normal"/>
        <w:tabs>
          <w:tab w:val="clear" w:pos="850"/>
          <w:tab w:val="clear" w:pos="3398"/>
          <w:tab w:val="clear" w:pos="4104"/>
          <w:tab w:val="left" w:pos="851" w:leader="none"/>
          <w:tab w:val="left" w:pos="3402" w:leader="none"/>
          <w:tab w:val="left" w:pos="4111" w:leader="none"/>
        </w:tabs>
        <w:bidi w:val="0"/>
        <w:jc w:val="left"/>
        <w:rPr/>
      </w:pPr>
      <w:r>
        <w:rPr/>
        <w:t>0BCFB6</w:t>
        <w:tab/>
        <w:t>WS57C191/291B-XX 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DFB6</w:t>
        <w:tab/>
        <w:t>WS57C191/291C-XXD,P</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CFB6</w:t>
        <w:tab/>
        <w:t>WS57C191/291B-XX J</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BDFB6</w:t>
        <w:tab/>
        <w:t>WS57C191/291C-XX J</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BCFB7</w:t>
        <w:tab/>
        <w:t>WS57C43B-XX D,T,S</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DFB7</w:t>
        <w:tab/>
        <w:t>WS57C43C-XX D,T,S</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CFB7</w:t>
        <w:tab/>
        <w:t>WS57C43B-XX J</w:t>
        <w:tab/>
        <w:t>5.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BCFB8</w:t>
        <w:tab/>
        <w:t>WS57C49B-XX D,P,T</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DFB8</w:t>
        <w:tab/>
        <w:t>WS57C49C-XX D,P,T</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DFB8</w:t>
        <w:tab/>
        <w:t>WS57C49C-XX J</w:t>
        <w:tab/>
        <w:t>5.9.22</w:t>
        <w:tab/>
        <w:t>EPU84P</w:t>
        <w:tab/>
      </w:r>
    </w:p>
    <w:p>
      <w:pPr>
        <w:pStyle w:val="Header"/>
        <w:keepNext w:val="true"/>
        <w:tabs>
          <w:tab w:val="clear" w:pos="4153"/>
          <w:tab w:val="clear" w:pos="8306"/>
          <w:tab w:val="left" w:pos="850" w:leader="none"/>
          <w:tab w:val="left" w:pos="3398" w:leader="none"/>
          <w:tab w:val="left" w:pos="4104" w:leader="none"/>
        </w:tabs>
        <w:bidi w:val="0"/>
        <w:jc w:val="left"/>
        <w:rPr/>
      </w:pPr>
      <w:r>
        <w:rPr/>
        <w:t>2BDFB8</w:t>
        <w:tab/>
        <w:t xml:space="preserve">WS57C49C-XX C </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02</w:t>
      </w:r>
    </w:p>
    <w:p>
      <w:pPr>
        <w:pStyle w:val="Normal"/>
        <w:tabs>
          <w:tab w:val="clear" w:pos="850"/>
          <w:tab w:val="clear" w:pos="3398"/>
          <w:tab w:val="clear" w:pos="4104"/>
          <w:tab w:val="left" w:pos="851" w:leader="none"/>
          <w:tab w:val="left" w:pos="3402" w:leader="none"/>
          <w:tab w:val="left" w:pos="4111" w:leader="none"/>
        </w:tabs>
        <w:bidi w:val="0"/>
        <w:jc w:val="left"/>
        <w:rPr/>
      </w:pPr>
      <w:r>
        <w:rPr/>
        <w:t>0BCFB9</w:t>
        <w:tab/>
        <w:t>WS57C51B-XX D,T</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DFB9</w:t>
        <w:tab/>
        <w:t>WS57C51C-XX D,T</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BDFBAWS57C71C-XX D,T</w:t>
        <w:tab/>
        <w:t>5.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BDFBA</w:t>
        <w:tab/>
        <w:t>WS57C71C-XX J</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2BDFBA</w:t>
        <w:tab/>
        <w:t>WS57C71C-XX C</w:t>
        <w:tab/>
        <w:t>5.9.22</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22</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XICOR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EEPROM</w:t>
      </w:r>
    </w:p>
    <w:p>
      <w:pPr>
        <w:pStyle w:val="Normal"/>
        <w:bidi w:val="0"/>
        <w:jc w:val="left"/>
        <w:rPr/>
      </w:pPr>
      <w:r>
        <w:rPr/>
        <w:t>0C99A8</w:t>
        <w:tab/>
        <w:t>X2210(A) P</w:t>
        <w:tab/>
        <w:t>9.8.17</w:t>
        <w:tab/>
        <w:t>EPU48D</w:t>
      </w:r>
    </w:p>
    <w:p>
      <w:pPr>
        <w:pStyle w:val="Normal"/>
        <w:bidi w:val="0"/>
        <w:jc w:val="left"/>
        <w:rPr/>
      </w:pPr>
      <w:r>
        <w:rPr/>
        <w:t>0C89A8</w:t>
        <w:tab/>
        <w:t>X22C10 D,P</w:t>
        <w:tab/>
        <w:t>9.8.17</w:t>
        <w:tab/>
        <w:t>EPU48D</w:t>
      </w:r>
    </w:p>
    <w:p>
      <w:pPr>
        <w:pStyle w:val="Normal"/>
        <w:bidi w:val="0"/>
        <w:jc w:val="left"/>
        <w:rPr/>
      </w:pPr>
      <w:r>
        <w:rPr/>
        <w:t>0C99A9</w:t>
        <w:tab/>
        <w:t>X2212(A) P</w:t>
        <w:tab/>
        <w:t>9.8.17</w:t>
        <w:tab/>
        <w:t>EPU48D</w:t>
      </w:r>
    </w:p>
    <w:p>
      <w:pPr>
        <w:pStyle w:val="Normal"/>
        <w:bidi w:val="0"/>
        <w:jc w:val="left"/>
        <w:rPr/>
      </w:pPr>
      <w:r>
        <w:rPr/>
        <w:t>0C89A9</w:t>
        <w:tab/>
        <w:t>X22C12 D,P</w:t>
        <w:tab/>
        <w:t>9.8.17</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5A0</w:t>
        <w:tab/>
        <w:t>X24C00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5A3</w:t>
        <w:tab/>
        <w:t>X24C01(A) X24012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5A4</w:t>
        <w:tab/>
        <w:t>X24C02 X24022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5A5</w:t>
        <w:tab/>
        <w:t>X24C04 X24042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5A6</w:t>
        <w:tab/>
        <w:t>X24C08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5A7</w:t>
        <w:tab/>
        <w:t>X24C16 X24164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5D7</w:t>
        <w:tab/>
        <w:t>X24165 P</w:t>
        <w:tab/>
        <w:t>6.11.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3D7</w:t>
        <w:tab/>
        <w:t>X24165-3 P</w:t>
        <w:tab/>
        <w:t>7.4.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5D8</w:t>
        <w:tab/>
        <w:t>X24325 P</w:t>
        <w:tab/>
        <w:t>6.11.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3D8</w:t>
        <w:tab/>
        <w:t>X24325-3 P</w:t>
        <w:tab/>
        <w:t>7.4.25</w:t>
        <w:tab/>
        <w:t>EPU48D</w:t>
      </w:r>
    </w:p>
    <w:p>
      <w:pPr>
        <w:pStyle w:val="Normal"/>
        <w:tabs>
          <w:tab w:val="clear" w:pos="850"/>
          <w:tab w:val="clear" w:pos="3398"/>
          <w:tab w:val="clear" w:pos="4104"/>
          <w:tab w:val="left" w:pos="851" w:leader="none"/>
          <w:tab w:val="left" w:pos="900" w:leader="none"/>
          <w:tab w:val="left" w:pos="3402" w:leader="none"/>
          <w:tab w:val="left" w:pos="4111" w:leader="none"/>
        </w:tabs>
        <w:bidi w:val="0"/>
        <w:jc w:val="left"/>
        <w:rPr/>
      </w:pPr>
      <w:r>
        <w:rPr/>
        <w:t>0C85D9</w:t>
        <w:tab/>
        <w:t>X24645 P</w:t>
        <w:tab/>
        <w:t>6.11.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3D9</w:t>
        <w:tab/>
        <w:t>X24645-3 P</w:t>
        <w:tab/>
        <w:t>7.4.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3D7</w:t>
        <w:tab/>
        <w:t>X24F016P</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5D7</w:t>
        <w:tab/>
        <w:t>X24F016P-5</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3D8</w:t>
        <w:tab/>
        <w:t>X24F032P</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5D8</w:t>
        <w:tab/>
        <w:t>X24F032P-5</w:t>
        <w:tab/>
        <w:t>6.11.22</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73D9</w:t>
        <w:tab/>
        <w:t>X24F064P</w:t>
        <w:tab/>
        <w:t>6.11.22</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75D9</w:t>
        <w:tab/>
        <w:t>X24F064P-5</w:t>
        <w:tab/>
        <w:t>6.11.22</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73AA</w:t>
        <w:tab/>
        <w:t>X24F128P</w:t>
        <w:tab/>
        <w:t>6.11.22</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75AA</w:t>
        <w:tab/>
        <w:t>X24F128P-5</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5B3</w:t>
        <w:tab/>
        <w:t>X25010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5B4</w:t>
        <w:tab/>
        <w:t>X25020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5B5</w:t>
        <w:tab/>
        <w:t>X25040 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5B6</w:t>
        <w:tab/>
        <w:t>X25080 P</w:t>
        <w:tab/>
        <w:t>6.9.26</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95BA</w:t>
        <w:tab/>
        <w:t>X25128 P</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5B7</w:t>
        <w:tab/>
        <w:t>X25160 P</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5B8</w:t>
        <w:tab/>
        <w:t>X25320 P</w:t>
        <w:tab/>
        <w:t>6.9.26</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95B9</w:t>
        <w:tab/>
        <w:t>X25640/1 P</w:t>
        <w:tab/>
        <w:t>6.9.26</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3B6</w:t>
        <w:tab/>
        <w:t>X25F008P</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5B6</w:t>
        <w:tab/>
        <w:t>X25F008P-5</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3B7</w:t>
        <w:tab/>
        <w:t>X25F016P</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5B7</w:t>
        <w:tab/>
        <w:t>X25F016P-5</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3B8</w:t>
        <w:tab/>
        <w:t>X25F032P</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75B8</w:t>
        <w:tab/>
        <w:t>X25F032P-5</w:t>
        <w:tab/>
        <w:t>6.11.22</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73B9</w:t>
        <w:tab/>
        <w:t>X25F064P</w:t>
        <w:tab/>
        <w:t>6.11.22</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75B9</w:t>
        <w:tab/>
        <w:t>X25F064P-5</w:t>
        <w:tab/>
        <w:t>6.11.22</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73BA</w:t>
        <w:tab/>
        <w:t>X25F128P</w:t>
        <w:tab/>
        <w:t>6.11.22</w:t>
        <w:tab/>
        <w:t>EPU48D</w:t>
      </w:r>
    </w:p>
    <w:p>
      <w:pPr>
        <w:pStyle w:val="Normal"/>
        <w:tabs>
          <w:tab w:val="clear" w:pos="3398"/>
          <w:tab w:val="clear" w:pos="4104"/>
          <w:tab w:val="left" w:pos="850" w:leader="none"/>
          <w:tab w:val="left" w:pos="900" w:leader="none"/>
          <w:tab w:val="left" w:pos="3420" w:leader="none"/>
          <w:tab w:val="left" w:pos="4111" w:leader="none"/>
        </w:tabs>
        <w:bidi w:val="0"/>
        <w:jc w:val="left"/>
        <w:rPr/>
      </w:pPr>
      <w:r>
        <w:rPr/>
        <w:t>0C75BA</w:t>
        <w:tab/>
        <w:t>X25F128P-5</w:t>
        <w:tab/>
        <w:t>6.11.22</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8ECA</w:t>
        <w:tab/>
        <w:t>X2804A(I)-XX</w:t>
        <w:tab/>
        <w:t>5.5.25</w:t>
        <w:tab/>
        <w:t>EPU48D</w:t>
      </w:r>
    </w:p>
    <w:p>
      <w:pPr>
        <w:pStyle w:val="Header"/>
        <w:tabs>
          <w:tab w:val="clear" w:pos="4153"/>
          <w:tab w:val="clear" w:pos="8306"/>
          <w:tab w:val="left" w:pos="850" w:leader="none"/>
          <w:tab w:val="left" w:pos="3398" w:leader="none"/>
          <w:tab w:val="left" w:pos="4104" w:leader="none"/>
        </w:tabs>
        <w:bidi w:val="0"/>
        <w:jc w:val="left"/>
        <w:rPr/>
      </w:pPr>
      <w:r>
        <w:rPr/>
        <w:t>0C9EC0</w:t>
        <w:tab/>
        <w:t>X2816B,C        D,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C9EC0</w:t>
        <w:tab/>
        <w:t>X2816B,C J</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C8EC2</w:t>
        <w:tab/>
        <w:t>X2864A D,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EC2</w:t>
        <w:tab/>
        <w:t>X2864B,H D,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C8EC2</w:t>
        <w:tab/>
        <w:t>X2864A    J</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C8EC2</w:t>
        <w:tab/>
        <w:t>X2864B,H -J</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C9FC2</w:t>
        <w:tab/>
        <w:t>X28C64,641 D,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DC2</w:t>
        <w:tab/>
        <w:t>X28HC64-XX D,P</w:t>
        <w:tab/>
        <w:t>6.9.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C9FC2</w:t>
        <w:tab/>
        <w:t>X28C64 J</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C9DC2</w:t>
        <w:tab/>
        <w:t>X28HC64 J</w:t>
        <w:tab/>
        <w:t>6.9.13</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2C9DC2</w:t>
        <w:tab/>
        <w:t>X28HC64 E</w:t>
        <w:tab/>
        <w:t>6.9.13</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C9EC4</w:t>
        <w:tab/>
        <w:t>X28256 D,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FC4</w:t>
        <w:tab/>
        <w:t>X28C256</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DC4</w:t>
        <w:tab/>
        <w:t>X28HC256(I)-XX D,P</w:t>
        <w:tab/>
        <w:t>6.3.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C9EC4</w:t>
        <w:tab/>
        <w:t>X28256 J</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C9FC4</w:t>
        <w:tab/>
        <w:t>X28C256 J</w:t>
        <w:tab/>
        <w:t>5.5.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C9DC4</w:t>
        <w:tab/>
        <w:t>X28HC256(I)-XX J</w:t>
        <w:tab/>
        <w:t>6.3.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2C9FC4</w:t>
        <w:tab/>
        <w:t xml:space="preserve">X28C256-XX MB </w:t>
        <w:tab/>
        <w:t>6.1.12</w:t>
        <w:tab/>
        <w:t xml:space="preserve">EPU84P+ </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560-0322</w:t>
      </w:r>
    </w:p>
    <w:p>
      <w:pPr>
        <w:pStyle w:val="Normal"/>
        <w:tabs>
          <w:tab w:val="clear" w:pos="850"/>
          <w:tab w:val="clear" w:pos="3398"/>
          <w:tab w:val="clear" w:pos="4104"/>
          <w:tab w:val="left" w:pos="851" w:leader="none"/>
          <w:tab w:val="left" w:pos="3402" w:leader="none"/>
          <w:tab w:val="left" w:pos="4111" w:leader="none"/>
        </w:tabs>
        <w:bidi w:val="0"/>
        <w:jc w:val="left"/>
        <w:rPr/>
      </w:pPr>
      <w:r>
        <w:rPr/>
        <w:t>0C9FC5</w:t>
        <w:tab/>
        <w:t>X28C512 D,P</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FC6</w:t>
        <w:tab/>
        <w:t>X28C010 D</w:t>
        <w:tab/>
        <w:t>5.5.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C9FC6    X28C010 J</w:t>
        <w:tab/>
        <w:t>7.9.1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C8FC8</w:t>
        <w:tab/>
        <w:t>XM28C040-XX</w:t>
        <w:tab/>
        <w:t>7.3.1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8F0</w:t>
        <w:tab/>
        <w:t>X84041 P</w:t>
        <w:tab/>
        <w:t>8.5.29</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C98F2</w:t>
        <w:tab/>
        <w:t>X84161 P</w:t>
        <w:tab/>
        <w:t>8.5.29</w:t>
        <w:tab/>
        <w:t xml:space="preserve">EPU48D </w:t>
      </w:r>
    </w:p>
    <w:p>
      <w:pPr>
        <w:pStyle w:val="Normal"/>
        <w:tabs>
          <w:tab w:val="clear" w:pos="850"/>
          <w:tab w:val="clear" w:pos="3398"/>
          <w:tab w:val="clear" w:pos="4104"/>
          <w:tab w:val="left" w:pos="851" w:leader="none"/>
          <w:tab w:val="left" w:pos="3402" w:leader="none"/>
          <w:tab w:val="left" w:pos="4111" w:leader="none"/>
        </w:tabs>
        <w:bidi w:val="0"/>
        <w:jc w:val="left"/>
        <w:rPr/>
      </w:pPr>
      <w:r>
        <w:rPr/>
        <w:t>0C98F4</w:t>
        <w:tab/>
        <w:t>X84641 P</w:t>
        <w:tab/>
        <w:t>8.5.29</w:t>
        <w:tab/>
        <w:t xml:space="preserve">EPU48D </w:t>
      </w:r>
    </w:p>
    <w:p>
      <w:pPr>
        <w:pStyle w:val="Normal"/>
        <w:tabs>
          <w:tab w:val="clear" w:pos="850"/>
          <w:tab w:val="clear" w:pos="3398"/>
          <w:tab w:val="clear" w:pos="4104"/>
          <w:tab w:val="left" w:pos="851" w:leader="none"/>
          <w:tab w:val="left" w:pos="3402" w:leader="none"/>
          <w:tab w:val="left" w:pos="4111" w:leader="none"/>
        </w:tabs>
        <w:bidi w:val="0"/>
        <w:jc w:val="left"/>
        <w:rPr/>
      </w:pPr>
      <w:r>
        <w:rPr/>
        <w:t>0C98F5</w:t>
        <w:tab/>
        <w:t>X84129 P</w:t>
        <w:tab/>
        <w:t>8.5.29</w:t>
        <w:tab/>
        <w:t xml:space="preserve">EPU48D </w:t>
      </w:r>
    </w:p>
    <w:p>
      <w:pPr>
        <w:pStyle w:val="Normal"/>
        <w:tabs>
          <w:tab w:val="clear" w:pos="850"/>
          <w:tab w:val="clear" w:pos="3398"/>
          <w:tab w:val="clear" w:pos="4104"/>
          <w:tab w:val="left" w:pos="851" w:leader="none"/>
          <w:tab w:val="left" w:pos="3402" w:leader="none"/>
          <w:tab w:val="left" w:pos="4111" w:leader="none"/>
        </w:tabs>
        <w:bidi w:val="0"/>
        <w:jc w:val="left"/>
        <w:rPr>
          <w:rFonts w:ascii="Times New Roman" w:hAnsi="Times New Roman"/>
        </w:rPr>
      </w:pPr>
      <w:r>
        <w:rPr/>
      </w:r>
    </w:p>
    <w:p>
      <w:pPr>
        <w:pStyle w:val="Heading2"/>
        <w:numPr>
          <w:ilvl w:val="0"/>
          <w:numId w:val="0"/>
        </w:numPr>
        <w:bidi w:val="0"/>
        <w:jc w:val="left"/>
        <w:outlineLvl w:val="1"/>
        <w:rPr/>
      </w:pPr>
      <w:r>
        <w:rPr/>
        <w:t>SERIAL NOVRAMS</w:t>
      </w:r>
    </w:p>
    <w:p>
      <w:pPr>
        <w:pStyle w:val="Normal"/>
        <w:tabs>
          <w:tab w:val="clear" w:pos="850"/>
          <w:tab w:val="clear" w:pos="3398"/>
          <w:tab w:val="clear" w:pos="4104"/>
          <w:tab w:val="left" w:pos="851" w:leader="none"/>
          <w:tab w:val="left" w:pos="3402" w:leader="none"/>
          <w:tab w:val="left" w:pos="4111" w:leader="none"/>
        </w:tabs>
        <w:bidi w:val="0"/>
        <w:jc w:val="left"/>
        <w:rPr/>
      </w:pPr>
      <w:r>
        <w:rPr/>
        <w:t>0C85C1</w:t>
        <w:tab/>
        <w:t>X24C44/45 P</w:t>
        <w:tab/>
        <w:t>7.3.13</w:t>
        <w:tab/>
        <w:t>EPU48D</w:t>
      </w:r>
    </w:p>
    <w:p>
      <w:pPr>
        <w:pStyle w:val="Heading1"/>
        <w:numPr>
          <w:ilvl w:val="0"/>
          <w:numId w:val="0"/>
        </w:numPr>
        <w:bidi w:val="0"/>
        <w:jc w:val="left"/>
        <w:outlineLvl w:val="0"/>
        <w:rPr/>
      </w:pPr>
      <w:r>
        <w:rPr/>
        <w:t xml:space="preserve">XILINX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EPROM            </w:t>
      </w:r>
    </w:p>
    <w:p>
      <w:pPr>
        <w:pStyle w:val="Normal"/>
        <w:tabs>
          <w:tab w:val="clear" w:pos="850"/>
          <w:tab w:val="clear" w:pos="3398"/>
          <w:tab w:val="clear" w:pos="4104"/>
          <w:tab w:val="left" w:pos="851" w:leader="none"/>
          <w:tab w:val="left" w:pos="3402" w:leader="none"/>
          <w:tab w:val="left" w:pos="4111" w:leader="none"/>
        </w:tabs>
        <w:bidi w:val="0"/>
        <w:jc w:val="left"/>
        <w:rPr/>
      </w:pPr>
      <w:r>
        <w:rPr/>
        <w:t>03A515</w:t>
        <w:tab/>
        <w:t>XC1701/L PD8</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A515</w:t>
        <w:tab/>
        <w:t>XC1701/L PC20</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F3A515</w:t>
        <w:tab/>
        <w:t>XC1701/L CC44</w:t>
        <w:tab/>
        <w:t>8.12.23</w:t>
        <w:tab/>
        <w:t>EPU84P+</w:t>
      </w:r>
    </w:p>
    <w:p>
      <w:pPr>
        <w:pStyle w:val="Normal"/>
        <w:keepNext w:val="true"/>
        <w:bidi w:val="0"/>
        <w:jc w:val="left"/>
        <w:rPr/>
      </w:pPr>
      <w:r>
        <w:rPr/>
        <w:t>33A515</w:t>
        <w:tab/>
        <w:t>XC1701/L S20</w:t>
        <w:tab/>
        <w:t>9.10.15</w:t>
        <w:tab/>
        <w:t>EPU48D+</w:t>
      </w:r>
    </w:p>
    <w:p>
      <w:pPr>
        <w:pStyle w:val="Normal"/>
        <w:bidi w:val="0"/>
        <w:jc w:val="left"/>
        <w:rPr/>
      </w:pPr>
      <w:r>
        <w:rPr/>
        <w:tab/>
        <w:tab/>
        <w:t>&amp; 69-0515</w:t>
      </w:r>
    </w:p>
    <w:p>
      <w:pPr>
        <w:pStyle w:val="Header"/>
        <w:keepNext w:val="true"/>
        <w:tabs>
          <w:tab w:val="clear" w:pos="4153"/>
          <w:tab w:val="clear" w:pos="8306"/>
          <w:tab w:val="left" w:pos="850" w:leader="none"/>
          <w:tab w:val="left" w:pos="3398" w:leader="none"/>
          <w:tab w:val="left" w:pos="4104" w:leader="none"/>
        </w:tabs>
        <w:bidi w:val="0"/>
        <w:jc w:val="left"/>
        <w:rPr/>
      </w:pPr>
      <w:r>
        <w:rPr/>
        <w:t>73A546</w:t>
        <w:tab/>
        <w:t>XC1702L V</w:t>
        <w:tab/>
        <w:t>8.12.23</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3A547</w:t>
        <w:tab/>
        <w:t>XC1704L V</w:t>
        <w:tab/>
        <w:t>8.12.23</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038330</w:t>
        <w:tab/>
        <w:t>XC1718D/L-PD8</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8330</w:t>
        <w:tab/>
        <w:t>XC1718D/L-PC20</w:t>
        <w:tab/>
        <w:t>6.5.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8149</w:t>
        <w:tab/>
        <w:t>XC1736D/L-PD8</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8149</w:t>
        <w:tab/>
        <w:t>XC1736D/L-PC20</w:t>
        <w:tab/>
        <w:t>6.5.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A149</w:t>
        <w:tab/>
        <w:t>XC1736E/EL/X PD8</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A149</w:t>
        <w:tab/>
        <w:t>XC1736E/EL/X PC20</w:t>
        <w:tab/>
        <w:t>7.11.28 EPU84P+</w:t>
      </w:r>
    </w:p>
    <w:p>
      <w:pPr>
        <w:pStyle w:val="Normal"/>
        <w:tabs>
          <w:tab w:val="clear" w:pos="850"/>
          <w:tab w:val="clear" w:pos="3398"/>
          <w:tab w:val="clear" w:pos="4104"/>
          <w:tab w:val="left" w:pos="851" w:leader="none"/>
          <w:tab w:val="left" w:pos="3402" w:leader="none"/>
          <w:tab w:val="left" w:pos="4111" w:leader="none"/>
        </w:tabs>
        <w:bidi w:val="0"/>
        <w:jc w:val="left"/>
        <w:rPr/>
      </w:pPr>
      <w:r>
        <w:rPr/>
        <w:t>038273</w:t>
        <w:tab/>
        <w:t>XC1765D/L-PC8</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8273</w:t>
        <w:tab/>
        <w:t>XC1765D/L-PC20</w:t>
        <w:tab/>
        <w:t>6.5.10</w:t>
        <w:tab/>
        <w:t>EPU84P</w:t>
      </w:r>
    </w:p>
    <w:p>
      <w:pPr>
        <w:pStyle w:val="Header"/>
        <w:tabs>
          <w:tab w:val="clear" w:pos="4153"/>
          <w:tab w:val="clear" w:pos="8306"/>
          <w:tab w:val="left" w:pos="850" w:leader="none"/>
          <w:tab w:val="left" w:pos="3398" w:leader="none"/>
          <w:tab w:val="left" w:pos="4104" w:leader="none"/>
        </w:tabs>
        <w:bidi w:val="0"/>
        <w:jc w:val="left"/>
        <w:rPr/>
      </w:pPr>
      <w:r>
        <w:rPr/>
        <w:t>03A273</w:t>
        <w:tab/>
        <w:t>XC1765E/EL/X PD8</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A273</w:t>
        <w:tab/>
        <w:t>XC1765E/EL/X PC20</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8327</w:t>
        <w:tab/>
        <w:t>XC17128-PD8</w:t>
        <w:tab/>
        <w:t>4.8.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8327</w:t>
        <w:tab/>
        <w:t>XC17128-PC20</w:t>
        <w:tab/>
        <w:t>5.4.7</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9327</w:t>
        <w:tab/>
        <w:t>XC17128D/L-PD8</w:t>
        <w:tab/>
        <w:t>6.5.10</w:t>
        <w:tab/>
        <w:t>EPU48D+</w:t>
      </w:r>
    </w:p>
    <w:p>
      <w:pPr>
        <w:pStyle w:val="Header"/>
        <w:tabs>
          <w:tab w:val="clear" w:pos="4153"/>
          <w:tab w:val="clear" w:pos="8306"/>
          <w:tab w:val="left" w:pos="850" w:leader="none"/>
          <w:tab w:val="left" w:pos="3398" w:leader="none"/>
          <w:tab w:val="left" w:pos="4104" w:leader="none"/>
        </w:tabs>
        <w:bidi w:val="0"/>
        <w:jc w:val="left"/>
        <w:rPr/>
      </w:pPr>
      <w:r>
        <w:rPr/>
        <w:t>139327</w:t>
        <w:tab/>
        <w:t>XC17128D/L-PC20</w:t>
        <w:tab/>
        <w:t>6.5.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A327</w:t>
        <w:tab/>
        <w:t>XC17128E/EL/X PD8</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A327</w:t>
        <w:tab/>
        <w:t>XC17128E/EL/X PC20</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9381</w:t>
        <w:tab/>
        <w:t>XC17256D/L-PD8</w:t>
        <w:tab/>
        <w:t>6.5.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9381</w:t>
        <w:tab/>
        <w:t>XC17256D/L-PC20</w:t>
        <w:tab/>
        <w:t>6.5.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A381</w:t>
        <w:tab/>
        <w:t>XC17256E/EL/X PD8</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A381</w:t>
        <w:tab/>
        <w:t>XC17256E/EL/X PC20</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A514</w:t>
        <w:tab/>
        <w:t>XC17512L PD8</w:t>
        <w:tab/>
        <w:t>7.11.28</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3A514</w:t>
        <w:tab/>
        <w:t>XC17512L PC20</w:t>
        <w:tab/>
        <w:t>7.11.28</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38548</w:t>
        <w:tab/>
        <w:t>XC17S05 P</w:t>
        <w:tab/>
        <w:t>8.1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8549</w:t>
        <w:tab/>
        <w:t>XC17S05L P</w:t>
        <w:tab/>
        <w:t>8.1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9549</w:t>
        <w:tab/>
        <w:t>XC17S10/L P</w:t>
        <w:tab/>
        <w:t>8.1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8551</w:t>
        <w:tab/>
        <w:t>XC17S20/L P</w:t>
        <w:tab/>
        <w:t>8.1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9551</w:t>
        <w:tab/>
        <w:t>XC17S30/L P</w:t>
        <w:tab/>
        <w:t>8.12.23</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38553</w:t>
        <w:tab/>
        <w:t>XC17S40/L P</w:t>
        <w:tab/>
        <w:t>8.12.23</w:t>
        <w:tab/>
        <w:t>EPU48D+</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PLD</w:t>
      </w:r>
    </w:p>
    <w:p>
      <w:pPr>
        <w:pStyle w:val="Normal"/>
        <w:tabs>
          <w:tab w:val="clear" w:pos="850"/>
          <w:tab w:val="clear" w:pos="3398"/>
          <w:tab w:val="clear" w:pos="4104"/>
          <w:tab w:val="left" w:pos="851" w:leader="none"/>
          <w:tab w:val="left" w:pos="3402" w:leader="none"/>
          <w:tab w:val="left" w:pos="4111" w:leader="none"/>
        </w:tabs>
        <w:bidi w:val="0"/>
        <w:jc w:val="left"/>
        <w:rPr/>
      </w:pPr>
      <w:r>
        <w:rPr/>
        <w:t>138358</w:t>
        <w:tab/>
        <w:t>XC7236/A PC44,WC44</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8359</w:t>
        <w:tab/>
        <w:t>XC7272/A PC68,WC68</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8360</w:t>
        <w:tab/>
        <w:t>XC7272/A PC84,WC84</w:t>
        <w:tab/>
        <w:t>6.3.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8363</w:t>
        <w:tab/>
        <w:t>XC73108 PC84,WC84</w:t>
        <w:tab/>
        <w:t>6.3.29</w:t>
        <w:tab/>
        <w:t>EPU84P+</w:t>
      </w:r>
    </w:p>
    <w:p>
      <w:pPr>
        <w:pStyle w:val="Normal"/>
        <w:keepNext w:val="true"/>
        <w:bidi w:val="0"/>
        <w:jc w:val="left"/>
        <w:rPr/>
      </w:pPr>
      <w:r>
        <w:rPr/>
        <w:t>738365</w:t>
        <w:tab/>
        <w:t>XC73108 PQ100</w:t>
        <w:tab/>
        <w:t>6.3.29</w:t>
        <w:tab/>
        <w:t xml:space="preserve">EPA100HQ </w:t>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38366</w:t>
        <w:tab/>
        <w:t>XC73108 PQ160</w:t>
        <w:tab/>
        <w:t>6.3.29</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38457</w:t>
        <w:tab/>
        <w:t>XC73144 PQ160</w:t>
        <w:tab/>
        <w:t>6.8.9</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138381</w:t>
        <w:tab/>
        <w:t>XC7318 PC44,WC44</w:t>
        <w:tab/>
        <w:t>8.2.27</w:t>
        <w:tab/>
        <w:t>EPA4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38381</w:t>
        <w:tab/>
        <w:t>XC7318 PQ44</w:t>
        <w:tab/>
        <w:t>6.12.11</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138382</w:t>
        <w:tab/>
        <w:t>XC7336/Q PC44,WC44</w:t>
        <w:tab/>
        <w:t>8.2.27</w:t>
        <w:tab/>
        <w:t>EPA4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38382</w:t>
        <w:tab/>
        <w:t>XC7336/Q PQ44</w:t>
        <w:tab/>
        <w:t>6.12.11</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38382</w:t>
        <w:tab/>
        <w:t>XC7336/Q VQ44</w:t>
        <w:tab/>
        <w:t>7.3.13</w:t>
        <w:tab/>
        <w:t xml:space="preserve"> 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138361</w:t>
        <w:tab/>
        <w:t>XC7354 PC44,WC44</w:t>
        <w:tab/>
        <w:t>8.2.27</w:t>
        <w:tab/>
        <w:t>EPA4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38362</w:t>
        <w:tab/>
        <w:t>XC7354 PC68,WC68</w:t>
        <w:tab/>
        <w:t>6.6.5</w:t>
        <w:tab/>
        <w:t>EPU84P+</w:t>
      </w:r>
    </w:p>
    <w:p>
      <w:pPr>
        <w:pStyle w:val="Normal"/>
        <w:keepNext w:val="true"/>
        <w:bidi w:val="0"/>
        <w:jc w:val="left"/>
        <w:rPr/>
      </w:pPr>
      <w:r>
        <w:rPr/>
        <w:t>738434</w:t>
        <w:tab/>
        <w:t>XC7372 PQ100</w:t>
        <w:tab/>
        <w:t>6.6.5</w:t>
        <w:tab/>
        <w:t xml:space="preserve"> EPA100HQ </w:t>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38383</w:t>
        <w:tab/>
        <w:t>XC7372 PC68,WC68</w:t>
        <w:tab/>
        <w:t>6.6.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8384</w:t>
        <w:tab/>
        <w:t>XC7372 PC84,WC84</w:t>
        <w:tab/>
        <w:t>6.6.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138464</w:t>
        <w:tab/>
        <w:t>XC95108 PC84</w:t>
        <w:tab/>
        <w:t>8.12.23</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38464</w:t>
        <w:tab/>
        <w:t>XC95108 PQ100</w:t>
        <w:tab/>
        <w:t>8.12.23</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39464</w:t>
        <w:tab/>
        <w:t>XC95108 PQ160</w:t>
        <w:tab/>
        <w:t>8.12.23</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38464</w:t>
        <w:tab/>
        <w:t>XC95108 TQ100</w:t>
        <w:tab/>
        <w:t>8.12.23</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bidi w:val="0"/>
        <w:jc w:val="left"/>
        <w:rPr/>
      </w:pPr>
      <w:r>
        <w:rPr/>
        <w:t>738537</w:t>
        <w:tab/>
        <w:t>XC95144 TQ100</w:t>
        <w:tab/>
        <w:t>8.8.25</w:t>
        <w:tab/>
        <w:t>EPA100CQ</w:t>
      </w:r>
    </w:p>
    <w:p>
      <w:pPr>
        <w:pStyle w:val="Normal"/>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738531</w:t>
        <w:tab/>
        <w:t>XC95216 PQ160</w:t>
        <w:tab/>
        <w:t>9.1.15</w:t>
        <w:tab/>
        <w:t>EPA160M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738463</w:t>
        <w:tab/>
        <w:t>XC9536 VQ44</w:t>
        <w:tab/>
        <w:t>7.1.30</w:t>
        <w:tab/>
        <w:t>EPA44AB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138463</w:t>
        <w:tab/>
        <w:t>XC9536 PC44</w:t>
        <w:tab/>
        <w:t>7.6.13</w:t>
        <w:tab/>
        <w:t>EPA4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139471</w:t>
        <w:tab/>
        <w:t>XC9572 PC44</w:t>
        <w:tab/>
        <w:t>8.12.23</w:t>
        <w:tab/>
        <w:t>EPA44P</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tabs>
          <w:tab w:val="clear" w:pos="850"/>
          <w:tab w:val="clear" w:pos="3398"/>
          <w:tab w:val="clear" w:pos="4104"/>
          <w:tab w:val="left" w:pos="851" w:leader="none"/>
          <w:tab w:val="left" w:pos="3402" w:leader="none"/>
          <w:tab w:val="left" w:pos="4111" w:leader="none"/>
        </w:tabs>
        <w:bidi w:val="0"/>
        <w:jc w:val="left"/>
        <w:rPr/>
      </w:pPr>
      <w:r>
        <w:rPr/>
        <w:t>138471</w:t>
        <w:tab/>
        <w:t>XC9572 PC84</w:t>
        <w:tab/>
        <w:t>8.12.23</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738471</w:t>
        <w:tab/>
        <w:t>XC9572 PQ100</w:t>
        <w:tab/>
        <w:t>8.12.23</w:t>
        <w:tab/>
        <w:t>EPA100H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Header"/>
        <w:keepNext w:val="true"/>
        <w:tabs>
          <w:tab w:val="clear" w:pos="4153"/>
          <w:tab w:val="clear" w:pos="8306"/>
          <w:tab w:val="left" w:pos="850" w:leader="none"/>
          <w:tab w:val="left" w:pos="3398" w:leader="none"/>
          <w:tab w:val="left" w:pos="4104" w:leader="none"/>
        </w:tabs>
        <w:bidi w:val="0"/>
        <w:jc w:val="left"/>
        <w:rPr/>
      </w:pPr>
      <w:r>
        <w:rPr/>
        <w:t>F38471</w:t>
        <w:tab/>
        <w:t>XC9572 TQ100</w:t>
        <w:tab/>
        <w:t>8.12.23</w:t>
        <w:tab/>
        <w:t>EPA100CQ</w:t>
      </w:r>
    </w:p>
    <w:p>
      <w:pPr>
        <w:pStyle w:val="Normal"/>
        <w:tabs>
          <w:tab w:val="clear" w:pos="850"/>
          <w:tab w:val="clear" w:pos="3398"/>
          <w:tab w:val="clear" w:pos="4104"/>
          <w:tab w:val="left" w:pos="851" w:leader="none"/>
          <w:tab w:val="left" w:pos="3402" w:leader="none"/>
          <w:tab w:val="left" w:pos="4111" w:leader="none"/>
        </w:tabs>
        <w:bidi w:val="0"/>
        <w:jc w:val="left"/>
        <w:rPr/>
      </w:pPr>
      <w:r>
        <w:rPr/>
        <w:tab/>
        <w:tab/>
        <w:t>&amp; EPU160Q</w:t>
      </w:r>
    </w:p>
    <w:p>
      <w:pPr>
        <w:pStyle w:val="Normal"/>
        <w:keepNext w:val="true"/>
        <w:bidi w:val="0"/>
        <w:jc w:val="left"/>
        <w:rPr/>
      </w:pPr>
      <w:r>
        <w:rPr>
          <w:color w:val="000000"/>
        </w:rPr>
        <w:t>138567</w:t>
        <w:tab/>
        <w:t>XC9536XL PC44</w:t>
        <w:tab/>
        <w:t>9.7.12</w:t>
        <w:tab/>
        <w:t>EPA44P</w:t>
      </w:r>
    </w:p>
    <w:p>
      <w:pPr>
        <w:pStyle w:val="Normal"/>
        <w:bidi w:val="0"/>
        <w:jc w:val="left"/>
        <w:rPr/>
      </w:pPr>
      <w:r>
        <w:rPr>
          <w:color w:val="000000"/>
        </w:rPr>
        <w:tab/>
        <w:tab/>
        <w:t>&amp; EPU160Q</w:t>
      </w:r>
    </w:p>
    <w:p>
      <w:pPr>
        <w:pStyle w:val="Normal"/>
        <w:keepNext w:val="true"/>
        <w:bidi w:val="0"/>
        <w:jc w:val="left"/>
        <w:rPr/>
      </w:pPr>
      <w:r>
        <w:rPr>
          <w:color w:val="000000"/>
        </w:rPr>
        <w:t>138568</w:t>
        <w:tab/>
        <w:t>XC9572XL PC44</w:t>
        <w:tab/>
        <w:t>9.7.12</w:t>
        <w:tab/>
        <w:t>EPA44P</w:t>
      </w:r>
    </w:p>
    <w:p>
      <w:pPr>
        <w:pStyle w:val="Normal"/>
        <w:bidi w:val="0"/>
        <w:jc w:val="left"/>
        <w:rPr/>
      </w:pPr>
      <w:r>
        <w:rPr>
          <w:color w:val="000000"/>
        </w:rPr>
        <w:tab/>
        <w:tab/>
        <w:t>&amp; EPU160Q</w:t>
      </w:r>
    </w:p>
    <w:p>
      <w:pPr>
        <w:pStyle w:val="Normal"/>
        <w:keepNext w:val="true"/>
        <w:bidi w:val="0"/>
        <w:jc w:val="left"/>
        <w:rPr/>
      </w:pPr>
      <w:r>
        <w:rPr>
          <w:color w:val="000000"/>
        </w:rPr>
        <w:t>738569</w:t>
        <w:tab/>
        <w:t>XC95144XL TQ100</w:t>
        <w:tab/>
        <w:t>9.7.12</w:t>
        <w:tab/>
        <w:t>EPA100CQ</w:t>
      </w:r>
    </w:p>
    <w:p>
      <w:pPr>
        <w:pStyle w:val="Normal"/>
        <w:bidi w:val="0"/>
        <w:jc w:val="left"/>
        <w:rPr/>
      </w:pPr>
      <w:r>
        <w:rPr>
          <w:color w:val="000000"/>
        </w:rPr>
        <w:tab/>
        <w:tab/>
        <w:t>&amp; EPU160Q</w:t>
      </w:r>
    </w:p>
    <w:p>
      <w:pPr>
        <w:pStyle w:val="Normal"/>
        <w:keepNext w:val="true"/>
        <w:bidi w:val="0"/>
        <w:jc w:val="left"/>
        <w:rPr/>
      </w:pPr>
      <w:r>
        <w:rPr>
          <w:color w:val="000000"/>
        </w:rPr>
        <w:t>738568</w:t>
        <w:tab/>
        <w:t>XC9572XL TQ100</w:t>
        <w:tab/>
        <w:t>9.7.12</w:t>
        <w:tab/>
        <w:t>EPA100CQ</w:t>
      </w:r>
    </w:p>
    <w:p>
      <w:pPr>
        <w:pStyle w:val="Normal"/>
        <w:bidi w:val="0"/>
        <w:jc w:val="left"/>
        <w:rPr/>
      </w:pPr>
      <w:r>
        <w:rPr>
          <w:color w:val="000000"/>
        </w:rPr>
        <w:tab/>
        <w:tab/>
        <w:t>&amp; EPU160Q</w:t>
      </w:r>
    </w:p>
    <w:p>
      <w:pPr>
        <w:pStyle w:val="Heading1"/>
        <w:numPr>
          <w:ilvl w:val="0"/>
          <w:numId w:val="0"/>
        </w:numPr>
        <w:tabs>
          <w:tab w:val="clear" w:pos="850"/>
          <w:tab w:val="clear" w:pos="3398"/>
          <w:tab w:val="clear" w:pos="4104"/>
          <w:tab w:val="left" w:pos="851" w:leader="none"/>
          <w:tab w:val="left" w:pos="3402" w:leader="none"/>
          <w:tab w:val="left" w:pos="4111" w:leader="none"/>
        </w:tabs>
        <w:bidi w:val="0"/>
        <w:jc w:val="left"/>
        <w:outlineLvl w:val="0"/>
        <w:rPr/>
      </w:pPr>
      <w:r>
        <w:rPr/>
        <w:t xml:space="preserve">ZILOG                </w:t>
      </w:r>
    </w:p>
    <w:p>
      <w:pPr>
        <w:pStyle w:val="Heading3"/>
        <w:numPr>
          <w:ilvl w:val="0"/>
          <w:numId w:val="0"/>
        </w:numPr>
        <w:tabs>
          <w:tab w:val="clear" w:pos="850"/>
          <w:tab w:val="clear" w:pos="3398"/>
          <w:tab w:val="clear" w:pos="4104"/>
          <w:tab w:val="left" w:pos="851" w:leader="none"/>
          <w:tab w:val="left" w:pos="3402" w:leader="none"/>
          <w:tab w:val="left" w:pos="4111" w:leader="none"/>
        </w:tabs>
        <w:bidi w:val="0"/>
        <w:jc w:val="left"/>
        <w:outlineLvl w:val="2"/>
        <w:rPr/>
      </w:pPr>
      <w:r>
        <w:rPr/>
        <w:t>Code</w:t>
        <w:tab/>
        <w:t>Device</w:t>
        <w:tab/>
        <w:t>Rev</w:t>
        <w:tab/>
        <w:t xml:space="preserve">Module </w:t>
      </w:r>
    </w:p>
    <w:p>
      <w:pPr>
        <w:pStyle w:val="Heading2"/>
        <w:numPr>
          <w:ilvl w:val="0"/>
          <w:numId w:val="0"/>
        </w:numPr>
        <w:tabs>
          <w:tab w:val="clear" w:pos="850"/>
          <w:tab w:val="clear" w:pos="3398"/>
          <w:tab w:val="clear" w:pos="4104"/>
          <w:tab w:val="left" w:pos="851" w:leader="none"/>
          <w:tab w:val="left" w:pos="3402" w:leader="none"/>
          <w:tab w:val="left" w:pos="4111" w:leader="none"/>
        </w:tabs>
        <w:bidi w:val="0"/>
        <w:jc w:val="left"/>
        <w:outlineLvl w:val="1"/>
        <w:rPr/>
      </w:pPr>
      <w:r>
        <w:rPr/>
        <w:t xml:space="preserve">MICRO          </w:t>
      </w:r>
    </w:p>
    <w:p>
      <w:pPr>
        <w:pStyle w:val="Header"/>
        <w:keepNext w:val="true"/>
        <w:tabs>
          <w:tab w:val="clear" w:pos="4153"/>
          <w:tab w:val="clear" w:pos="8306"/>
          <w:tab w:val="left" w:pos="850" w:leader="none"/>
          <w:tab w:val="left" w:pos="3398" w:leader="none"/>
          <w:tab w:val="left" w:pos="4104" w:leader="none"/>
        </w:tabs>
        <w:bidi w:val="0"/>
        <w:jc w:val="left"/>
        <w:rPr/>
      </w:pPr>
      <w:r>
        <w:rPr/>
        <w:t>0167A5</w:t>
        <w:tab/>
        <w:t>Z86733XXPSC</w:t>
        <w:tab/>
        <w:t>7.8.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b/>
        </w:rPr>
        <w:t>!!This part must be placed with pin1 in pin2 of the Dip socket. i.e. 1 pin down from the top !!</w:t>
      </w:r>
    </w:p>
    <w:p>
      <w:pPr>
        <w:pStyle w:val="Normal"/>
        <w:tabs>
          <w:tab w:val="clear" w:pos="850"/>
          <w:tab w:val="clear" w:pos="3398"/>
          <w:tab w:val="clear" w:pos="4104"/>
          <w:tab w:val="left" w:pos="851" w:leader="none"/>
          <w:tab w:val="left" w:pos="3402" w:leader="none"/>
          <w:tab w:val="left" w:pos="4111" w:leader="none"/>
        </w:tabs>
        <w:bidi w:val="0"/>
        <w:jc w:val="left"/>
        <w:rPr/>
      </w:pPr>
      <w:r>
        <w:rPr/>
        <w:t>1167A5</w:t>
        <w:tab/>
        <w:t>Z86733XXVSC</w:t>
        <w:tab/>
        <w:t>7.8.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7A6</w:t>
        <w:tab/>
        <w:t>Z86743XXPSC</w:t>
        <w:tab/>
        <w:t>7.8.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67A6</w:t>
        <w:tab/>
        <w:t>Z86743XXVSC</w:t>
        <w:tab/>
        <w:t>7.8.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86A8</w:t>
        <w:tab/>
        <w:t>Z86E02XX SL1903</w:t>
        <w:tab/>
        <w:t xml:space="preserve">7.3.13 </w:t>
        <w:tab/>
        <w:t>EPU48D</w:t>
      </w:r>
    </w:p>
    <w:p>
      <w:pPr>
        <w:pStyle w:val="Header"/>
        <w:tabs>
          <w:tab w:val="clear" w:pos="4153"/>
          <w:tab w:val="clear" w:pos="8306"/>
          <w:tab w:val="left" w:pos="850" w:leader="none"/>
          <w:tab w:val="left" w:pos="3398" w:leader="none"/>
          <w:tab w:val="left" w:pos="4104" w:leader="none"/>
        </w:tabs>
        <w:bidi w:val="0"/>
        <w:jc w:val="left"/>
        <w:rPr/>
      </w:pPr>
      <w:r>
        <w:rPr/>
        <w:t>0196A8</w:t>
        <w:tab/>
        <w:t>Z86E02XX SL1925</w:t>
        <w:tab/>
        <w:t>7.7.3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76A8</w:t>
        <w:tab/>
        <w:t>Z86E02XX PSC</w:t>
        <w:tab/>
        <w:t xml:space="preserve">7.3.13 </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66A0</w:t>
        <w:tab/>
        <w:t>Z86E03XXPSC</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66A1</w:t>
        <w:tab/>
        <w:t>Z86E04XXPSC</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96A1</w:t>
        <w:tab/>
        <w:t>Z86E04XXPEC</w:t>
        <w:tab/>
        <w:t xml:space="preserve">7.3.13 </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76A1</w:t>
        <w:tab/>
        <w:t>Z86E04XX SL186x</w:t>
        <w:tab/>
        <w:t xml:space="preserve">7.3.13 </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86A1</w:t>
        <w:tab/>
        <w:t>Z86E04XX SL1903</w:t>
        <w:tab/>
        <w:t xml:space="preserve">7.3.13 </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66A2</w:t>
        <w:tab/>
        <w:t>Z86E06XXPSC</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66A3</w:t>
        <w:tab/>
        <w:t>Z86E07XXPSC</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66A4</w:t>
        <w:tab/>
        <w:t>Z86E08XXPSC</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96A4</w:t>
        <w:tab/>
        <w:t>Z86E08XX PEC</w:t>
        <w:tab/>
        <w:t xml:space="preserve">7.3.13 </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76A4</w:t>
        <w:tab/>
        <w:t>Z86E08XX SL186x</w:t>
        <w:tab/>
        <w:t xml:space="preserve">7.3.13 </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86A4</w:t>
        <w:tab/>
        <w:t>Z86E08XX SL1903</w:t>
        <w:tab/>
        <w:t xml:space="preserve">7.3.13 </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67A0</w:t>
        <w:tab/>
        <w:t>Z86E18XXKSC</w:t>
        <w:tab/>
        <w:t>7.8.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0166AB</w:t>
        <w:tab/>
        <w:t>Z86E21XXPSC</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66AB</w:t>
        <w:tab/>
        <w:t>Z86E21XXVSC</w:t>
        <w:tab/>
        <w:t>6.3.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6A5</w:t>
        <w:tab/>
        <w:t>Z86E30XXPSC</w:t>
        <w:tab/>
        <w:t>6.3.15</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0176A5</w:t>
        <w:tab/>
        <w:t>Z86E30XXPSC SL1873</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b/>
        </w:rPr>
        <w:t>!!This part must be placed with pin1 in pin2 of the Dip socket. i.e. 1 pin down from the top !!</w:t>
      </w:r>
    </w:p>
    <w:p>
      <w:pPr>
        <w:pStyle w:val="Normal"/>
        <w:tabs>
          <w:tab w:val="clear" w:pos="850"/>
          <w:tab w:val="clear" w:pos="3398"/>
          <w:tab w:val="clear" w:pos="4104"/>
          <w:tab w:val="left" w:pos="851" w:leader="none"/>
          <w:tab w:val="left" w:pos="3402" w:leader="none"/>
          <w:tab w:val="left" w:pos="4111" w:leader="none"/>
        </w:tabs>
        <w:bidi w:val="0"/>
        <w:jc w:val="left"/>
        <w:rPr/>
      </w:pPr>
      <w:r>
        <w:rPr/>
        <w:t>1176A5</w:t>
        <w:tab/>
        <w:t>Z86E30XXVSC SL1873</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6A6</w:t>
        <w:tab/>
        <w:t>Z86E31XXPSC</w:t>
        <w:tab/>
        <w:t>6.3.15</w:t>
        <w:tab/>
        <w:t>EPU48D</w:t>
      </w:r>
    </w:p>
    <w:p>
      <w:pPr>
        <w:pStyle w:val="Header"/>
        <w:keepNext w:val="true"/>
        <w:tabs>
          <w:tab w:val="clear" w:pos="4153"/>
          <w:tab w:val="clear" w:pos="8306"/>
          <w:tab w:val="left" w:pos="850" w:leader="none"/>
          <w:tab w:val="left" w:pos="3398" w:leader="none"/>
          <w:tab w:val="left" w:pos="4104" w:leader="none"/>
        </w:tabs>
        <w:bidi w:val="0"/>
        <w:jc w:val="left"/>
        <w:rPr/>
      </w:pPr>
      <w:r>
        <w:rPr/>
        <w:t>0176A6</w:t>
        <w:tab/>
        <w:t>Z86E31XXPSC SL1873</w:t>
        <w:tab/>
        <w:t>7.6.25</w:t>
        <w:tab/>
        <w:t>EPU48D</w:t>
      </w:r>
    </w:p>
    <w:p>
      <w:pPr>
        <w:pStyle w:val="TextBody"/>
        <w:bidi w:val="0"/>
        <w:jc w:val="left"/>
        <w:rPr/>
      </w:pPr>
      <w:r>
        <w:rPr/>
        <w:t>!!This part must be placed with pin1 in pin2 of the Dip socket. i.e. 1 pin down from the top !!</w:t>
      </w:r>
    </w:p>
    <w:p>
      <w:pPr>
        <w:pStyle w:val="Normal"/>
        <w:tabs>
          <w:tab w:val="clear" w:pos="850"/>
          <w:tab w:val="clear" w:pos="3398"/>
          <w:tab w:val="clear" w:pos="4104"/>
          <w:tab w:val="left" w:pos="851" w:leader="none"/>
          <w:tab w:val="left" w:pos="3402" w:leader="none"/>
          <w:tab w:val="left" w:pos="4111" w:leader="none"/>
        </w:tabs>
        <w:bidi w:val="0"/>
        <w:jc w:val="left"/>
        <w:rPr/>
      </w:pPr>
      <w:r>
        <w:rPr/>
        <w:t>1176A6</w:t>
        <w:tab/>
        <w:t>Z86E31XXVSC SL1873</w:t>
        <w:tab/>
        <w:t>7.6.25</w:t>
        <w:tab/>
        <w:t>EPU84P</w:t>
      </w:r>
    </w:p>
    <w:p>
      <w:pPr>
        <w:pStyle w:val="Header"/>
        <w:keepNext w:val="true"/>
        <w:tabs>
          <w:tab w:val="clear" w:pos="4153"/>
          <w:tab w:val="clear" w:pos="8306"/>
          <w:tab w:val="left" w:pos="850" w:leader="none"/>
          <w:tab w:val="left" w:pos="3398" w:leader="none"/>
          <w:tab w:val="left" w:pos="4104" w:leader="none"/>
        </w:tabs>
        <w:bidi w:val="0"/>
        <w:jc w:val="left"/>
        <w:rPr/>
      </w:pPr>
      <w:r>
        <w:rPr/>
        <w:t>0167A1</w:t>
        <w:tab/>
        <w:t>Z86E33XXPSC</w:t>
        <w:tab/>
        <w:t>7.8.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b/>
        </w:rPr>
        <w:t>!!This part must be placed with pin1 in pin2 of the Dip socket. i.e. 1 pin down from the top !!</w:t>
      </w:r>
    </w:p>
    <w:p>
      <w:pPr>
        <w:pStyle w:val="Normal"/>
        <w:tabs>
          <w:tab w:val="clear" w:pos="850"/>
          <w:tab w:val="clear" w:pos="3398"/>
          <w:tab w:val="clear" w:pos="4104"/>
          <w:tab w:val="left" w:pos="851" w:leader="none"/>
          <w:tab w:val="left" w:pos="3402" w:leader="none"/>
          <w:tab w:val="left" w:pos="4111" w:leader="none"/>
        </w:tabs>
        <w:bidi w:val="0"/>
        <w:jc w:val="left"/>
        <w:rPr/>
      </w:pPr>
      <w:r>
        <w:rPr/>
        <w:t>1167A1</w:t>
        <w:tab/>
        <w:t>Z86E33XXVSC</w:t>
        <w:tab/>
        <w:t>7.8.11</w:t>
        <w:tab/>
        <w:t>EPU84P+</w:t>
      </w:r>
    </w:p>
    <w:p>
      <w:pPr>
        <w:pStyle w:val="Normal"/>
        <w:keepNext w:val="true"/>
        <w:tabs>
          <w:tab w:val="clear" w:pos="850"/>
          <w:tab w:val="clear" w:pos="3398"/>
          <w:tab w:val="clear" w:pos="4104"/>
          <w:tab w:val="left" w:pos="851" w:leader="none"/>
          <w:tab w:val="left" w:pos="3402" w:leader="none"/>
          <w:tab w:val="left" w:pos="4111" w:leader="none"/>
        </w:tabs>
        <w:bidi w:val="0"/>
        <w:jc w:val="left"/>
        <w:rPr/>
      </w:pPr>
      <w:r>
        <w:rPr/>
        <w:t>0167A2</w:t>
        <w:tab/>
        <w:t>Z86E34XXPSC</w:t>
        <w:tab/>
        <w:t>7.8.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b/>
        </w:rPr>
        <w:t>!!This part must be placed with pin1 in pin2 of the Dip socket. i.e. 1 pin down from the top !!</w:t>
      </w:r>
    </w:p>
    <w:p>
      <w:pPr>
        <w:pStyle w:val="Normal"/>
        <w:tabs>
          <w:tab w:val="clear" w:pos="850"/>
          <w:tab w:val="clear" w:pos="3398"/>
          <w:tab w:val="clear" w:pos="4104"/>
          <w:tab w:val="left" w:pos="851" w:leader="none"/>
          <w:tab w:val="left" w:pos="3402" w:leader="none"/>
          <w:tab w:val="left" w:pos="4111" w:leader="none"/>
        </w:tabs>
        <w:bidi w:val="0"/>
        <w:jc w:val="left"/>
        <w:rPr/>
      </w:pPr>
      <w:r>
        <w:rPr/>
        <w:t>1167A2</w:t>
        <w:tab/>
        <w:t>Z86E34XXVSC</w:t>
        <w:tab/>
        <w:t>7.8.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6A7</w:t>
        <w:tab/>
        <w:t>Z86E40XXPSC,KSE</w:t>
        <w:tab/>
        <w:t>9.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66A7</w:t>
        <w:tab/>
        <w:t>Z86E40XXVSC</w:t>
        <w:tab/>
        <w:t>9.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76A7</w:t>
        <w:tab/>
        <w:t>Z86E40XXPSC SL1873</w:t>
        <w:tab/>
        <w:t>7.6.2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76A7</w:t>
        <w:tab/>
        <w:t>Z86E40XXVSC SL1873</w:t>
        <w:tab/>
        <w:t>7.6.2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7A3</w:t>
        <w:tab/>
        <w:t>Z86E43XXPSC</w:t>
        <w:tab/>
        <w:t>7.8.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67A3</w:t>
        <w:tab/>
        <w:t>Z86E43XXVSC</w:t>
        <w:tab/>
        <w:t>7.8.11</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7A4</w:t>
        <w:tab/>
        <w:t>Z86E44XXPSC</w:t>
        <w:tab/>
        <w:t>7.8.11</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67A4</w:t>
        <w:tab/>
        <w:t>Z86E44XXVSC</w:t>
        <w:tab/>
        <w:t>7.8.29</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6AC</w:t>
        <w:tab/>
        <w:t>Z86E61XXPSC</w:t>
        <w:tab/>
        <w:t>6.3.1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66AC</w:t>
        <w:tab/>
        <w:t>Z86E61XXVSC</w:t>
        <w:tab/>
        <w:t>6.3.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6AD</w:t>
        <w:tab/>
        <w:t>Z86E63XXPSC</w:t>
        <w:tab/>
        <w:t>6.6.5</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66AD</w:t>
        <w:tab/>
        <w:t>Z86E63XXVSC</w:t>
        <w:tab/>
        <w:t>6.3.15</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7A7</w:t>
        <w:tab/>
        <w:t>Z86E7216PSC</w:t>
        <w:tab/>
        <w:t>8.1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67A7</w:t>
        <w:tab/>
        <w:t>Z86E7216VSC</w:t>
        <w:tab/>
        <w:t>8.11.10</w:t>
        <w:tab/>
        <w:t>EPU84P+</w:t>
      </w:r>
    </w:p>
    <w:p>
      <w:pPr>
        <w:pStyle w:val="Normal"/>
        <w:tabs>
          <w:tab w:val="clear" w:pos="850"/>
          <w:tab w:val="clear" w:pos="3398"/>
          <w:tab w:val="clear" w:pos="4104"/>
          <w:tab w:val="left" w:pos="851" w:leader="none"/>
          <w:tab w:val="left" w:pos="3402" w:leader="none"/>
          <w:tab w:val="left" w:pos="4111" w:leader="none"/>
        </w:tabs>
        <w:bidi w:val="0"/>
        <w:jc w:val="left"/>
        <w:rPr/>
      </w:pPr>
      <w:r>
        <w:rPr/>
        <w:t>0167A8</w:t>
        <w:tab/>
        <w:t>Z86E7316PSC</w:t>
        <w:tab/>
        <w:t>8.11.10</w:t>
        <w:tab/>
        <w:t>EPU48D+</w:t>
      </w:r>
    </w:p>
    <w:p>
      <w:pPr>
        <w:pStyle w:val="Normal"/>
        <w:tabs>
          <w:tab w:val="clear" w:pos="850"/>
          <w:tab w:val="clear" w:pos="3398"/>
          <w:tab w:val="clear" w:pos="4104"/>
          <w:tab w:val="left" w:pos="851" w:leader="none"/>
          <w:tab w:val="left" w:pos="3402" w:leader="none"/>
          <w:tab w:val="left" w:pos="4111" w:leader="none"/>
        </w:tabs>
        <w:bidi w:val="0"/>
        <w:jc w:val="left"/>
        <w:rPr/>
      </w:pPr>
      <w:r>
        <w:rPr/>
        <w:t>1167A8</w:t>
        <w:tab/>
        <w:t>Z86E7316VSC</w:t>
        <w:tab/>
        <w:t>8.11.10</w:t>
        <w:tab/>
        <w:t>EPU84P+</w:t>
      </w:r>
    </w:p>
    <w:p>
      <w:pPr>
        <w:sectPr>
          <w:headerReference w:type="default" r:id="rId6"/>
          <w:footerReference w:type="default" r:id="rId7"/>
          <w:type w:val="nextPage"/>
          <w:pgSz w:w="11906" w:h="16838"/>
          <w:pgMar w:left="567" w:right="567" w:gutter="0" w:header="510" w:top="1134" w:footer="851" w:bottom="908"/>
          <w:pgNumType w:start="1" w:fmt="decimal"/>
          <w:cols w:num="2" w:space="28" w:equalWidth="true" w:sep="false"/>
          <w:formProt w:val="false"/>
          <w:textDirection w:val="lrTb"/>
          <w:docGrid w:type="default" w:linePitch="100" w:charSpace="0"/>
        </w:sectPr>
      </w:pPr>
    </w:p>
    <w:p>
      <w:pPr>
        <w:pStyle w:val="Heading1"/>
        <w:numPr>
          <w:ilvl w:val="0"/>
          <w:numId w:val="0"/>
        </w:numPr>
        <w:tabs>
          <w:tab w:val="clear" w:pos="850"/>
          <w:tab w:val="left" w:pos="851" w:leader="none"/>
          <w:tab w:val="left" w:pos="3398" w:leader="none"/>
          <w:tab w:val="left" w:pos="4104" w:leader="none"/>
        </w:tabs>
        <w:bidi w:val="0"/>
        <w:jc w:val="center"/>
        <w:outlineLvl w:val="0"/>
        <w:rPr/>
      </w:pPr>
      <w:r>
        <w:rPr/>
        <w:t>Device specific information for the Eclipse programmer.</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LLIANCE 29F002 Flash PROMs</w:t>
      </w:r>
    </w:p>
    <w:p>
      <w:pPr>
        <w:pStyle w:val="Normal"/>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6 for the highest addres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LLIANCE 29F080 Flash PROMs</w:t>
      </w:r>
    </w:p>
    <w:p>
      <w:pPr>
        <w:pStyle w:val="Normal"/>
        <w:bidi w:val="0"/>
        <w:jc w:val="left"/>
        <w:rPr/>
      </w:pPr>
      <w:r>
        <w:rPr/>
        <w:tab/>
        <w:t>These devices have 16 blocks which may be locked by the programmer. The blocks are locked by the SECURITY function in the SEQuence, SECURITY menu. Since the Eclipse has only 8 security options the blocks in the 29F080 are paired and so can only be locked as pair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LLIANCE 29F200    Flash PROMs</w:t>
      </w:r>
    </w:p>
    <w:p>
      <w:pPr>
        <w:pStyle w:val="Normal"/>
        <w:tabs>
          <w:tab w:val="clear" w:pos="850"/>
          <w:tab w:val="left" w:pos="851" w:leader="none"/>
          <w:tab w:val="left" w:pos="3398" w:leader="none"/>
          <w:tab w:val="left" w:pos="4104" w:leader="none"/>
        </w:tabs>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6 for the highest address. The 29F200 has 7 blocks so has SECURITY 0 to 6.</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LTERA EPM5192</w:t>
      </w:r>
    </w:p>
    <w:p>
      <w:pPr>
        <w:pStyle w:val="Normal"/>
        <w:bidi w:val="0"/>
        <w:jc w:val="left"/>
        <w:rPr/>
      </w:pPr>
      <w:r>
        <w:rPr/>
        <w:tab/>
        <w:t>Some versions of this device can not be loaded by the Eclipse and will display NOT APPLICABLE if this operation is attempted. The Eclipse can program and verify all revision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MD 27S45 bipolar PROM</w:t>
      </w:r>
    </w:p>
    <w:p>
      <w:pPr>
        <w:pStyle w:val="Normal"/>
        <w:tabs>
          <w:tab w:val="clear" w:pos="850"/>
          <w:tab w:val="left" w:pos="851" w:leader="none"/>
          <w:tab w:val="left" w:pos="3398" w:leader="none"/>
          <w:tab w:val="left" w:pos="4104" w:leader="none"/>
        </w:tabs>
        <w:bidi w:val="0"/>
        <w:jc w:val="left"/>
        <w:rPr/>
      </w:pPr>
      <w:r>
        <w:rPr/>
        <w:tab/>
        <w:t xml:space="preserve">This device is a registered PROM with initialise. In addition the output enable can be programmed to be either synchronous or asynchronous. The unprogrammed state is asynchronous. The data to be programmed into the initialise byte must be loaded into the programmer RAM immediately following the array data. i.e. in eight bit mode the initialise byte resides at RAM address 800h. </w:t>
      </w:r>
    </w:p>
    <w:p>
      <w:pPr>
        <w:pStyle w:val="Normal"/>
        <w:tabs>
          <w:tab w:val="clear" w:pos="850"/>
          <w:tab w:val="left" w:pos="851" w:leader="none"/>
          <w:tab w:val="left" w:pos="3398" w:leader="none"/>
          <w:tab w:val="left" w:pos="4104" w:leader="none"/>
        </w:tabs>
        <w:bidi w:val="0"/>
        <w:jc w:val="left"/>
        <w:rPr/>
      </w:pPr>
      <w:r>
        <w:rPr/>
        <w:tab/>
        <w:t>The data for the synch/asynchronous enable must be loaded into the programmer RAM immediately following the initialisation data. The only valid values are 00 for unprogrammed (asynchronous) and 01 for programmed (synchronous). This is for data file compatibility with earlier Stag programmers and with those from other manufacturer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MD 29F002 Flash PROMs</w:t>
      </w:r>
    </w:p>
    <w:p>
      <w:pPr>
        <w:pStyle w:val="Normal"/>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6 for the highest addres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MD 29LV004 Flash PROMs</w:t>
      </w:r>
    </w:p>
    <w:p>
      <w:pPr>
        <w:pStyle w:val="Normal"/>
        <w:keepNext w:val="true"/>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29F004 has 11 blocks. Since the Eclipse can only select 8 blocks some of the blocks are grouped together. See the table below.</w:t>
      </w:r>
    </w:p>
    <w:p>
      <w:pPr>
        <w:pStyle w:val="Normal"/>
        <w:tabs>
          <w:tab w:val="clear" w:pos="850"/>
          <w:tab w:val="left" w:pos="851" w:leader="none"/>
          <w:tab w:val="left" w:pos="3398" w:leader="none"/>
          <w:tab w:val="left" w:pos="4104" w:leader="none"/>
        </w:tabs>
        <w:bidi w:val="0"/>
        <w:jc w:val="left"/>
        <w:rPr>
          <w:rFonts w:ascii="Times New Roman" w:hAnsi="Times New Roman"/>
        </w:rPr>
      </w:pPr>
      <w:r>
        <w:rPr/>
      </w:r>
    </w:p>
    <w:tbl>
      <w:tblPr>
        <w:tblW w:w="4998" w:type="dxa"/>
        <w:jc w:val="left"/>
        <w:tblInd w:w="2430" w:type="dxa"/>
        <w:tblLayout w:type="fixed"/>
        <w:tblCellMar>
          <w:top w:w="0" w:type="dxa"/>
          <w:left w:w="108" w:type="dxa"/>
          <w:bottom w:w="0" w:type="dxa"/>
          <w:right w:w="108" w:type="dxa"/>
        </w:tblCellMar>
      </w:tblPr>
      <w:tblGrid>
        <w:gridCol w:w="1820"/>
        <w:gridCol w:w="1552"/>
        <w:gridCol w:w="1626"/>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left"/>
              <w:rPr/>
            </w:pPr>
            <w:r>
              <w:rPr/>
              <w:t>SECURITY BIT</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LV004B</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LV004T</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3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1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4000-05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6000-07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8000-0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6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0000-1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0000-77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8000-79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A000-7B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7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C000-7FFFF</w:t>
            </w:r>
          </w:p>
        </w:tc>
      </w:tr>
    </w:tbl>
    <w:p>
      <w:pPr>
        <w:pStyle w:val="Normal"/>
        <w:widowControl w:val="false"/>
        <w:bidi w:val="0"/>
        <w:jc w:val="left"/>
        <w:rPr/>
      </w:pPr>
      <w:r>
        <w:rPr/>
        <w:t>Note that the Eclipse will unlock all blocks prior to programming and will lock only those blocks selected by the SECURITY bit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MD 29F010, 29F040 &amp; 29F080 Flash PROMs</w:t>
      </w:r>
    </w:p>
    <w:p>
      <w:pPr>
        <w:pStyle w:val="Normal"/>
        <w:tabs>
          <w:tab w:val="clear" w:pos="850"/>
          <w:tab w:val="left" w:pos="851" w:leader="none"/>
          <w:tab w:val="left" w:pos="3398" w:leader="none"/>
          <w:tab w:val="left" w:pos="4104" w:leader="none"/>
        </w:tabs>
        <w:bidi w:val="0"/>
        <w:jc w:val="left"/>
        <w:rPr/>
      </w:pPr>
      <w:r>
        <w:rPr/>
        <w:tab/>
        <w:t>These devices are divided into eight blocks each of which may be locked by the programmer to prevent inadvertent programming. The lock bits are programmed by the security function in the SEQ menu. Security 0 is for the lowest address block through to security 7 for the highest. The programming function will automatically unlock all blocks which will stay unlocked unless the security bits are set for programming.</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MD 29F100, 29F200 &amp; 29F400 Flash PROMs</w:t>
      </w:r>
    </w:p>
    <w:p>
      <w:pPr>
        <w:pStyle w:val="Normal"/>
        <w:keepNext w:val="true"/>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29F100 has 5 blocks so has SECURITY 0 to 4. The 29F200 has 7 blocks so has SECURITY 0 to 6. The 29F400 has 11 blocks. Since the Eclipse can only select 8 blocks some of the blocks are grouped together. See the table below.</w:t>
      </w:r>
    </w:p>
    <w:p>
      <w:pPr>
        <w:pStyle w:val="Normal"/>
        <w:tabs>
          <w:tab w:val="clear" w:pos="850"/>
          <w:tab w:val="left" w:pos="851" w:leader="none"/>
          <w:tab w:val="left" w:pos="3398" w:leader="none"/>
          <w:tab w:val="left" w:pos="4104" w:leader="none"/>
        </w:tabs>
        <w:bidi w:val="0"/>
        <w:jc w:val="left"/>
        <w:rPr>
          <w:rFonts w:ascii="Times New Roman" w:hAnsi="Times New Roman"/>
        </w:rPr>
      </w:pPr>
      <w:r>
        <w:rPr/>
      </w:r>
    </w:p>
    <w:tbl>
      <w:tblPr>
        <w:tblW w:w="4998" w:type="dxa"/>
        <w:jc w:val="left"/>
        <w:tblInd w:w="2430" w:type="dxa"/>
        <w:tblLayout w:type="fixed"/>
        <w:tblCellMar>
          <w:top w:w="0" w:type="dxa"/>
          <w:left w:w="108" w:type="dxa"/>
          <w:bottom w:w="0" w:type="dxa"/>
          <w:right w:w="108" w:type="dxa"/>
        </w:tblCellMar>
      </w:tblPr>
      <w:tblGrid>
        <w:gridCol w:w="1820"/>
        <w:gridCol w:w="1552"/>
        <w:gridCol w:w="1626"/>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left"/>
              <w:rPr/>
            </w:pPr>
            <w:r>
              <w:rPr/>
              <w:t>SECURITY BIT</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400B</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400T</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3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1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4000-05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6000-07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8000-0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6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0000-1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0000-77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8000-79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A000-7B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7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C000-7FFFF</w:t>
            </w:r>
          </w:p>
        </w:tc>
      </w:tr>
    </w:tbl>
    <w:p>
      <w:pPr>
        <w:pStyle w:val="Normal"/>
        <w:widowControl w:val="false"/>
        <w:bidi w:val="0"/>
        <w:jc w:val="left"/>
        <w:rPr>
          <w:rFonts w:ascii="Times New Roman" w:hAnsi="Times New Roman"/>
        </w:rPr>
      </w:pPr>
      <w:r>
        <w:rPr/>
      </w:r>
    </w:p>
    <w:p>
      <w:pPr>
        <w:pStyle w:val="Normal"/>
        <w:bidi w:val="0"/>
        <w:jc w:val="left"/>
        <w:rPr/>
      </w:pPr>
      <w:r>
        <w:rPr/>
        <w:t>Note that the Eclipse will unlock all blocks prior to programming and will lock only those blocks selected by the SECURITY bit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MD 29F800 &amp; 29LV800 Flash PROMs</w:t>
      </w:r>
    </w:p>
    <w:p>
      <w:pPr>
        <w:pStyle w:val="Normal"/>
        <w:keepNext w:val="true"/>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29F800 has 19 blocks. Since the Eclipse can only select 8 blocks some of the blocks are grouped together. See the table below.</w:t>
      </w:r>
    </w:p>
    <w:p>
      <w:pPr>
        <w:pStyle w:val="Normal"/>
        <w:tabs>
          <w:tab w:val="clear" w:pos="850"/>
          <w:tab w:val="left" w:pos="851" w:leader="none"/>
          <w:tab w:val="left" w:pos="3398" w:leader="none"/>
          <w:tab w:val="left" w:pos="4104" w:leader="none"/>
        </w:tabs>
        <w:bidi w:val="0"/>
        <w:jc w:val="left"/>
        <w:rPr>
          <w:rFonts w:ascii="Times New Roman" w:hAnsi="Times New Roman"/>
        </w:rPr>
      </w:pPr>
      <w:r>
        <w:rPr/>
      </w:r>
    </w:p>
    <w:tbl>
      <w:tblPr>
        <w:tblW w:w="4998" w:type="dxa"/>
        <w:jc w:val="left"/>
        <w:tblInd w:w="2430" w:type="dxa"/>
        <w:tblLayout w:type="fixed"/>
        <w:tblCellMar>
          <w:top w:w="0" w:type="dxa"/>
          <w:left w:w="108" w:type="dxa"/>
          <w:bottom w:w="0" w:type="dxa"/>
          <w:right w:w="108" w:type="dxa"/>
        </w:tblCellMar>
      </w:tblPr>
      <w:tblGrid>
        <w:gridCol w:w="1820"/>
        <w:gridCol w:w="1552"/>
        <w:gridCol w:w="1626"/>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left"/>
              <w:rPr/>
            </w:pPr>
            <w:r>
              <w:rPr/>
              <w:t>SECURITY BIT</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800B</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800T</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3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4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4000-05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0000-9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6000-07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A0000-D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8000-0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E0000-E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0000-1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0000-F7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5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8000-F9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A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A000-FB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B0000-F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C000-FFFFF</w:t>
            </w:r>
          </w:p>
        </w:tc>
      </w:tr>
    </w:tbl>
    <w:p>
      <w:pPr>
        <w:pStyle w:val="Normal"/>
        <w:widowControl w:val="false"/>
        <w:bidi w:val="0"/>
        <w:jc w:val="left"/>
        <w:rPr>
          <w:rFonts w:ascii="Times New Roman" w:hAnsi="Times New Roman"/>
        </w:rPr>
      </w:pPr>
      <w:r>
        <w:rPr/>
      </w:r>
    </w:p>
    <w:p>
      <w:pPr>
        <w:pStyle w:val="Normal"/>
        <w:bidi w:val="0"/>
        <w:jc w:val="left"/>
        <w:rPr/>
      </w:pPr>
      <w:r>
        <w:rPr/>
        <w:t>Note that the Eclipse will unlock all blocks prior to programming and will lock only those blocks selected by the SECURITY bit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MD 29LV160 Flash PROMs</w:t>
      </w:r>
    </w:p>
    <w:p>
      <w:pPr>
        <w:pStyle w:val="Normal"/>
        <w:keepNext w:val="true"/>
        <w:tabs>
          <w:tab w:val="clear" w:pos="850"/>
          <w:tab w:val="left" w:pos="851" w:leader="none"/>
          <w:tab w:val="left" w:pos="3398" w:leader="none"/>
          <w:tab w:val="left" w:pos="4104" w:leader="none"/>
        </w:tabs>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29F160 has 35 blocks. Since the Eclipse can only select 8 blocks some of the blocks are grouped together. See the table below.</w:t>
      </w:r>
    </w:p>
    <w:p>
      <w:pPr>
        <w:pStyle w:val="Normal"/>
        <w:keepNext w:val="true"/>
        <w:tabs>
          <w:tab w:val="clear" w:pos="850"/>
          <w:tab w:val="left" w:pos="851" w:leader="none"/>
          <w:tab w:val="left" w:pos="3398" w:leader="none"/>
          <w:tab w:val="left" w:pos="4104" w:leader="none"/>
        </w:tabs>
        <w:bidi w:val="0"/>
        <w:jc w:val="left"/>
        <w:rPr/>
      </w:pPr>
      <w:r>
        <w:rPr/>
      </w:r>
      <w:r>
        <w:br w:type="page"/>
      </w:r>
    </w:p>
    <w:tbl>
      <w:tblPr>
        <w:tblW w:w="5548" w:type="dxa"/>
        <w:jc w:val="left"/>
        <w:tblInd w:w="2430" w:type="dxa"/>
        <w:tblLayout w:type="fixed"/>
        <w:tblCellMar>
          <w:top w:w="0" w:type="dxa"/>
          <w:left w:w="108" w:type="dxa"/>
          <w:bottom w:w="0" w:type="dxa"/>
          <w:right w:w="108" w:type="dxa"/>
        </w:tblCellMar>
      </w:tblPr>
      <w:tblGrid>
        <w:gridCol w:w="1956"/>
        <w:gridCol w:w="1796"/>
        <w:gridCol w:w="1796"/>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tabs>
                <w:tab w:val="clear" w:pos="850"/>
                <w:tab w:val="left" w:pos="851" w:leader="none"/>
                <w:tab w:val="left" w:pos="3398" w:leader="none"/>
                <w:tab w:val="left" w:pos="4104" w:leader="none"/>
              </w:tabs>
              <w:bidi w:val="0"/>
              <w:jc w:val="left"/>
              <w:rPr/>
            </w:pPr>
            <w:r>
              <w:rPr/>
              <w:t>SECURITY BIT</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LV160B</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LV160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2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2F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3000-07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0000-57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8000-2F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8000-7F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0000-57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80000-A7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8000-7F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A8000-CF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80000-A7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D0000-F7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A8000-CF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8000-FC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D0000-FF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D000-FFFFF</w:t>
            </w:r>
          </w:p>
        </w:tc>
      </w:tr>
    </w:tbl>
    <w:p>
      <w:pPr>
        <w:pStyle w:val="Normal"/>
        <w:widowControl w:val="false"/>
        <w:bidi w:val="0"/>
        <w:jc w:val="left"/>
        <w:rPr>
          <w:rFonts w:ascii="Times New Roman" w:hAnsi="Times New Roman"/>
        </w:rPr>
      </w:pPr>
      <w:r>
        <w:rPr/>
      </w:r>
    </w:p>
    <w:p>
      <w:pPr>
        <w:pStyle w:val="Normal"/>
        <w:bidi w:val="0"/>
        <w:jc w:val="left"/>
        <w:rPr/>
      </w:pPr>
      <w:r>
        <w:rPr/>
        <w:t>Note that the Eclipse will unlock all blocks prior to programming and will lock only those blocks selected by the SECURITY bit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MD 87C521 &amp; 87C541 microcontrollers</w:t>
      </w:r>
    </w:p>
    <w:p>
      <w:pPr>
        <w:pStyle w:val="Normal"/>
        <w:tabs>
          <w:tab w:val="clear" w:pos="850"/>
          <w:tab w:val="left" w:pos="851" w:leader="none"/>
          <w:tab w:val="left" w:pos="3398" w:leader="none"/>
          <w:tab w:val="left" w:pos="4104" w:leader="none"/>
        </w:tabs>
        <w:bidi w:val="0"/>
        <w:jc w:val="left"/>
        <w:rPr/>
      </w:pPr>
      <w:r>
        <w:rPr/>
        <w:tab/>
        <w:t>In addition to the standard features of an 87C51 type microcontroller, these devices have a programmable watchdog timer. The data required to program this option must be loaded into the Eclipse RAM immediately following the encryption table. Note that the watchdog configuration is fuse programmable and hence once programmed may not be erased. The unprogrammed state of the option is 00h therefore setting the RAM to the empty state will not set    these bits correctly (they will NOT be set to 00h but to FFh).</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amp;T 1736, 1765 &amp; 17128</w:t>
      </w:r>
    </w:p>
    <w:p>
      <w:pPr>
        <w:pStyle w:val="Normal"/>
        <w:tabs>
          <w:tab w:val="clear" w:pos="850"/>
          <w:tab w:val="left" w:pos="851" w:leader="none"/>
          <w:tab w:val="left" w:pos="3398" w:leader="none"/>
          <w:tab w:val="left" w:pos="4104" w:leader="none"/>
        </w:tabs>
        <w:bidi w:val="0"/>
        <w:jc w:val="left"/>
        <w:rPr/>
      </w:pPr>
      <w:r>
        <w:rPr/>
        <w:tab/>
        <w:t>These devices have programmable polarity of their RESET pin. The polarity can be selected by setting the SECURITY 0 selection in the SEQ menu. Leaving it as unprogrammed leaves the RESET polarity as active high. Setting it to PROGrammed will cause the RESET polarity to be programmed to active low.</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MEL 17C/LV65, 128, 256, 512, 010 &amp; 020</w:t>
      </w:r>
    </w:p>
    <w:p>
      <w:pPr>
        <w:pStyle w:val="Normal"/>
        <w:tabs>
          <w:tab w:val="clear" w:pos="850"/>
          <w:tab w:val="left" w:pos="851" w:leader="none"/>
          <w:tab w:val="left" w:pos="3398" w:leader="none"/>
          <w:tab w:val="left" w:pos="4104" w:leader="none"/>
        </w:tabs>
        <w:bidi w:val="0"/>
        <w:jc w:val="left"/>
        <w:rPr/>
      </w:pPr>
      <w:r>
        <w:rPr/>
        <w:tab/>
        <w:t>These devices have programmable polarity of their RESET pin. The polarity can be selected by setting the SECURITY 0 selection in the SEQ menu. Leaving it as unprogrammed leaves the RESET polarity as active high. Setting it to PROGrammed will cause the RESET polarity to be programmed to active low.</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MEL 17C/LV512A, 010A &amp; 020A</w:t>
      </w:r>
    </w:p>
    <w:p>
      <w:pPr>
        <w:pStyle w:val="Normal"/>
        <w:tabs>
          <w:tab w:val="clear" w:pos="850"/>
          <w:tab w:val="left" w:pos="851" w:leader="none"/>
          <w:tab w:val="left" w:pos="3398" w:leader="none"/>
          <w:tab w:val="left" w:pos="4104" w:leader="none"/>
        </w:tabs>
        <w:bidi w:val="0"/>
        <w:jc w:val="left"/>
        <w:rPr/>
      </w:pPr>
      <w:r>
        <w:rPr/>
        <w:tab/>
        <w:t>These devices have programmable polarity of their RESET pin. The polarity can be selected by setting the SECURITY 0 selection in the SEQ menu. Leaving it as unprogrammed leaves the RESET polarity as active high. Setting it to PROGrammed will cause the RESET polarity to be programmed to active low.</w:t>
      </w:r>
    </w:p>
    <w:p>
      <w:pPr>
        <w:pStyle w:val="Normal"/>
        <w:tabs>
          <w:tab w:val="clear" w:pos="850"/>
          <w:tab w:val="left" w:pos="851" w:leader="none"/>
          <w:tab w:val="left" w:pos="3398" w:leader="none"/>
          <w:tab w:val="left" w:pos="4104" w:leader="none"/>
        </w:tabs>
        <w:bidi w:val="0"/>
        <w:jc w:val="left"/>
        <w:rPr/>
      </w:pPr>
      <w:r>
        <w:rPr/>
        <w:tab/>
        <w:t xml:space="preserve">The SECURITY 1 selection in the SEQ menu sets the DCLK pin option. Leaving it as unprogrammed enables the internal oscillator. Setting it to PROGrammed will disable the internal oscillator. </w:t>
      </w:r>
    </w:p>
    <w:p>
      <w:pPr>
        <w:pStyle w:val="Heading2"/>
        <w:numPr>
          <w:ilvl w:val="0"/>
          <w:numId w:val="0"/>
        </w:numPr>
        <w:bidi w:val="0"/>
        <w:jc w:val="left"/>
        <w:outlineLvl w:val="1"/>
        <w:rPr/>
      </w:pPr>
      <w:r>
        <w:rPr/>
        <w:t>ATMEL AT25128 &amp; AT25256</w:t>
      </w:r>
    </w:p>
    <w:p>
      <w:pPr>
        <w:pStyle w:val="Normal"/>
        <w:bidi w:val="0"/>
        <w:jc w:val="left"/>
        <w:rPr/>
      </w:pPr>
      <w:r>
        <w:rPr/>
        <w:tab/>
        <w:t>These serial EEPROMs have two Block Protect bits. These may be programmed by setting SECURITY 0 &amp; SECURITY 1 to PROGrammed in the SEQuence, SECURITY menu. SECURITY 0 controls BP0 and SECURITY 1 controls BP1. Additionally the parts have a programmable Hardware Write Protect bit. This can be enabled by setting SECURITY 2 to PROGrammed in the SEQuence, SECURITY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MEL AT29C010A, AT29C020 &amp; AT29C040(A)</w:t>
      </w:r>
    </w:p>
    <w:p>
      <w:pPr>
        <w:pStyle w:val="Normal"/>
        <w:tabs>
          <w:tab w:val="clear" w:pos="850"/>
          <w:tab w:val="left" w:pos="851" w:leader="none"/>
          <w:tab w:val="left" w:pos="3398" w:leader="none"/>
          <w:tab w:val="left" w:pos="4104" w:leader="none"/>
        </w:tabs>
        <w:bidi w:val="0"/>
        <w:jc w:val="left"/>
        <w:rPr/>
      </w:pPr>
      <w:r>
        <w:rPr/>
        <w:tab/>
        <w:t>In addition to the normal Software Data Protection for all PEROMs these devices have two Boot Blocks. To enable the software data protection set SECURITY 0 to PROGram in the SEQuence, SECURITY menu. To lock the bottom boot block set SECURITY 1 to PROGram in the SEQuence, SECURITY menu. To secure the top boot block set SECURITY 2 to PROGram. Note that once the boot blocks are secured they may be neither reprogrammed or erased. There is no means to unsecure a boot block.</w:t>
      </w:r>
    </w:p>
    <w:p>
      <w:pPr>
        <w:pStyle w:val="Heading2"/>
        <w:keepLines/>
        <w:numPr>
          <w:ilvl w:val="0"/>
          <w:numId w:val="0"/>
        </w:numPr>
        <w:tabs>
          <w:tab w:val="clear" w:pos="850"/>
          <w:tab w:val="left" w:pos="851" w:leader="none"/>
          <w:tab w:val="left" w:pos="3398" w:leader="none"/>
          <w:tab w:val="left" w:pos="4104" w:leader="none"/>
        </w:tabs>
        <w:bidi w:val="0"/>
        <w:jc w:val="left"/>
        <w:outlineLvl w:val="1"/>
        <w:rPr/>
      </w:pPr>
      <w:r>
        <w:rPr/>
        <w:t>ATMEL AT29LV010A, AT29LV020 &amp; AT29LV040</w:t>
      </w:r>
    </w:p>
    <w:p>
      <w:pPr>
        <w:pStyle w:val="Normal"/>
        <w:keepNext w:val="true"/>
        <w:keepLines/>
        <w:bidi w:val="0"/>
        <w:jc w:val="left"/>
        <w:rPr/>
      </w:pPr>
      <w:r>
        <w:rPr/>
        <w:tab/>
        <w:t>These devices have two Boot Blocks.    To lock the bottom boot block set SECURITY 1 to PROGram in the SEQuence, SECURITY menu. To secure the top boot block set SECURITY 2 to PROGram. Note that once the boot blocks are secured they may be neither reprogrammed or erased. There is no means to unsecure a boot block.</w:t>
      </w:r>
    </w:p>
    <w:p>
      <w:pPr>
        <w:pStyle w:val="Normal"/>
        <w:keepNext w:val="true"/>
        <w:keepLines/>
        <w:tabs>
          <w:tab w:val="clear" w:pos="850"/>
          <w:tab w:val="left" w:pos="851" w:leader="none"/>
          <w:tab w:val="left" w:pos="3398" w:leader="none"/>
          <w:tab w:val="left" w:pos="4104" w:leader="none"/>
        </w:tabs>
        <w:bidi w:val="0"/>
        <w:jc w:val="left"/>
        <w:rPr/>
      </w:pPr>
      <w:r>
        <w:rPr/>
        <w:tab/>
        <w:t>NOTE that software data protection is present at all times with LV PEROMs and cannot be disabled.</w:t>
      </w:r>
    </w:p>
    <w:p>
      <w:pPr>
        <w:pStyle w:val="Heading2"/>
        <w:numPr>
          <w:ilvl w:val="0"/>
          <w:numId w:val="0"/>
        </w:numPr>
        <w:bidi w:val="0"/>
        <w:jc w:val="left"/>
        <w:outlineLvl w:val="1"/>
        <w:rPr/>
      </w:pPr>
      <w:r>
        <w:rPr/>
        <w:t>ATMEL AT49BV/LV010, 020, 040, 1024, 2048 &amp; 4096 Flash PROMs</w:t>
      </w:r>
    </w:p>
    <w:p>
      <w:pPr>
        <w:pStyle w:val="Normal"/>
        <w:bidi w:val="0"/>
        <w:jc w:val="left"/>
        <w:rPr/>
      </w:pPr>
      <w:r>
        <w:rPr/>
        <w:tab/>
        <w:t>These devices have a lockable boot block. To lock the boot block set SECURITY 0 to PROGram. Note that once locked there is no method of unlocking the boot block.</w:t>
      </w:r>
    </w:p>
    <w:p>
      <w:pPr>
        <w:pStyle w:val="Heading2"/>
        <w:numPr>
          <w:ilvl w:val="0"/>
          <w:numId w:val="0"/>
        </w:numPr>
        <w:bidi w:val="0"/>
        <w:jc w:val="left"/>
        <w:outlineLvl w:val="1"/>
        <w:rPr/>
      </w:pPr>
      <w:r>
        <w:rPr/>
        <w:t>ATMEL AT49F010, 020, 040, 1024, 2048 &amp; 4096 Flash PROMs</w:t>
      </w:r>
    </w:p>
    <w:p>
      <w:pPr>
        <w:pStyle w:val="Normal"/>
        <w:bidi w:val="0"/>
        <w:jc w:val="left"/>
        <w:rPr/>
      </w:pPr>
      <w:r>
        <w:rPr/>
        <w:tab/>
        <w:t>These devices have a lockable boot block. To lock the boot block set SECURITY 0 to PROGram. Note that once locked there is no method of unlocking the boot block.</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MEL AT87F52 microcontroller</w:t>
      </w:r>
    </w:p>
    <w:p>
      <w:pPr>
        <w:pStyle w:val="Normal"/>
        <w:tabs>
          <w:tab w:val="clear" w:pos="850"/>
          <w:tab w:val="left" w:pos="851" w:leader="none"/>
          <w:tab w:val="left" w:pos="3398" w:leader="none"/>
          <w:tab w:val="left" w:pos="4104" w:leader="none"/>
        </w:tabs>
        <w:bidi w:val="0"/>
        <w:jc w:val="left"/>
        <w:rPr/>
      </w:pPr>
      <w:r>
        <w:rPr/>
        <w:tab/>
        <w:t xml:space="preserve">This device has three lock bits. They can be programmed by setting SECURITY 1, 2, &amp; 3 in the SECURITY selection of the SEQ menu. They correspond to lock bits 1, 2, &amp; 3 respectively. </w:t>
      </w:r>
    </w:p>
    <w:p>
      <w:pPr>
        <w:pStyle w:val="Normal"/>
        <w:tabs>
          <w:tab w:val="clear" w:pos="850"/>
          <w:tab w:val="left" w:pos="851" w:leader="none"/>
          <w:tab w:val="left" w:pos="3398" w:leader="none"/>
          <w:tab w:val="left" w:pos="4104" w:leader="none"/>
        </w:tabs>
        <w:bidi w:val="0"/>
        <w:jc w:val="left"/>
        <w:rPr/>
      </w:pPr>
      <w:r>
        <w:rPr/>
        <w:t>Note that this device is One Time Programmable and may not be erase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MEL AT89C51, AT89C52 &amp; AT89C55 microcontrollers</w:t>
      </w:r>
    </w:p>
    <w:p>
      <w:pPr>
        <w:pStyle w:val="Normal"/>
        <w:tabs>
          <w:tab w:val="clear" w:pos="850"/>
          <w:tab w:val="left" w:pos="851" w:leader="none"/>
          <w:tab w:val="left" w:pos="3398" w:leader="none"/>
          <w:tab w:val="left" w:pos="4104" w:leader="none"/>
        </w:tabs>
        <w:bidi w:val="0"/>
        <w:jc w:val="left"/>
        <w:rPr/>
      </w:pPr>
      <w:r>
        <w:rPr/>
        <w:tab/>
        <w:t>These devices have three lock bits. They can be programmed by setting SECURITY1, 2, &amp; 3 in the SECURITY selection of the SEQ menu. They correspond to lock bits 1, 2, &amp; 3 respectively. Since the device is ALWAYS erased    before programming they will be cleared unless set to be programmed in this menu. Note that it is a requirement of the programming algorithm that the device always be erased before programming. Should the limits be set to other than the device size ILLEGAL BIT will be displayed.</w:t>
      </w:r>
    </w:p>
    <w:p>
      <w:pPr>
        <w:pStyle w:val="Normal"/>
        <w:tabs>
          <w:tab w:val="clear" w:pos="850"/>
          <w:tab w:val="left" w:pos="851" w:leader="none"/>
          <w:tab w:val="left" w:pos="3398" w:leader="none"/>
          <w:tab w:val="left" w:pos="4104" w:leader="none"/>
        </w:tabs>
        <w:bidi w:val="0"/>
        <w:jc w:val="left"/>
        <w:rPr/>
      </w:pPr>
      <w:r>
        <w:rPr/>
        <w:tab/>
        <w:t>Note that lock bit 2 which prevents reading of the device also prevents reading of the silicon ID. Therefore devices which have lock bit 2 programmed will show WRONG PART if a device operation is attempted with Electronic ID enable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MEL AT89C1051 &amp; AT89C2051 microcontrollers</w:t>
      </w:r>
    </w:p>
    <w:p>
      <w:pPr>
        <w:pStyle w:val="Normal"/>
        <w:tabs>
          <w:tab w:val="clear" w:pos="850"/>
          <w:tab w:val="left" w:pos="851" w:leader="none"/>
          <w:tab w:val="left" w:pos="3398" w:leader="none"/>
          <w:tab w:val="left" w:pos="4104" w:leader="none"/>
        </w:tabs>
        <w:bidi w:val="0"/>
        <w:jc w:val="left"/>
        <w:rPr/>
      </w:pPr>
      <w:r>
        <w:rPr/>
        <w:tab/>
        <w:t>These devices have two lock bits. They can be programmed by setting SECURITY 1, &amp;2 in the SECURITY selection of the SEQ menu. They correspond to lock bits 1, &amp; 2 respectively. Since the device is ALWAYS erased before programming they will be cleared unless set to be programmed in this menu. Note that it is a requirement of the programming algorithm that the device always be erased before programming. Should the limits be set to other than the device size ILLEGAL BIT will be displayed.</w:t>
      </w:r>
    </w:p>
    <w:p>
      <w:pPr>
        <w:pStyle w:val="Normal"/>
        <w:tabs>
          <w:tab w:val="clear" w:pos="850"/>
          <w:tab w:val="left" w:pos="851" w:leader="none"/>
          <w:tab w:val="left" w:pos="3398" w:leader="none"/>
          <w:tab w:val="left" w:pos="4104" w:leader="none"/>
        </w:tabs>
        <w:bidi w:val="0"/>
        <w:jc w:val="left"/>
        <w:rPr/>
      </w:pPr>
      <w:r>
        <w:rPr/>
        <w:tab/>
        <w:t>Note that lock bit 2 which prevents reading of the device also prevents reading of the silicon ID. Therefore devices which have lock bit 2 programmed will show WRONG PART if a device operation is attempted with Electronic ID enable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MEL AT89S8252 microcontroller</w:t>
      </w:r>
    </w:p>
    <w:p>
      <w:pPr>
        <w:pStyle w:val="Normal"/>
        <w:tabs>
          <w:tab w:val="clear" w:pos="850"/>
          <w:tab w:val="left" w:pos="851" w:leader="none"/>
          <w:tab w:val="left" w:pos="3398" w:leader="none"/>
          <w:tab w:val="left" w:pos="4104" w:leader="none"/>
        </w:tabs>
        <w:bidi w:val="0"/>
        <w:jc w:val="left"/>
        <w:rPr/>
      </w:pPr>
      <w:r>
        <w:rPr/>
        <w:tab/>
        <w:t>This device has three lock bits. They can be programmed by setting SECURITY 1, 2, &amp; 3 in the SECURITY selection of the SEQ menu. They correspond to lock bits 1, 2, &amp; 3 respectively. Since the device is ALWAYS erased    before programming they will be cleared unless set to be programmed in this menu. Note that it is a requirement of the programming algorithm that the device always be erased before programming. Should the limits be set to other than the device size ILLEGAL BIT will be displayed.</w:t>
      </w:r>
    </w:p>
    <w:p>
      <w:pPr>
        <w:pStyle w:val="Normal"/>
        <w:tabs>
          <w:tab w:val="clear" w:pos="850"/>
          <w:tab w:val="left" w:pos="851" w:leader="none"/>
          <w:tab w:val="left" w:pos="3398" w:leader="none"/>
          <w:tab w:val="left" w:pos="4104" w:leader="none"/>
        </w:tabs>
        <w:bidi w:val="0"/>
        <w:jc w:val="left"/>
        <w:rPr/>
      </w:pPr>
      <w:r>
        <w:rPr/>
        <w:tab/>
        <w:t>Note that lock bit 2 which prevents reading of the device also prevents reading of the silicon ID. Therefore devices which have lock bit 2 programmed will show WRONG PART if a device operation is attempted with Electronic ID enabled.</w:t>
      </w:r>
    </w:p>
    <w:p>
      <w:pPr>
        <w:pStyle w:val="Normal"/>
        <w:tabs>
          <w:tab w:val="clear" w:pos="850"/>
          <w:tab w:val="left" w:pos="851" w:leader="none"/>
          <w:tab w:val="left" w:pos="3398" w:leader="none"/>
          <w:tab w:val="left" w:pos="4104" w:leader="none"/>
        </w:tabs>
        <w:bidi w:val="0"/>
        <w:jc w:val="left"/>
        <w:rPr/>
      </w:pPr>
      <w:r>
        <w:rPr/>
        <w:tab/>
        <w:t xml:space="preserve">An additional feature of this device is that it has a serial programming mode permitting in-circuit programming. The serial programming feature may be disabled by setting SECURITY 4 to PROGram. </w:t>
      </w:r>
    </w:p>
    <w:p>
      <w:pPr>
        <w:pStyle w:val="Normal"/>
        <w:tabs>
          <w:tab w:val="clear" w:pos="850"/>
          <w:tab w:val="left" w:pos="851" w:leader="none"/>
          <w:tab w:val="left" w:pos="3398" w:leader="none"/>
          <w:tab w:val="left" w:pos="4104" w:leader="none"/>
        </w:tabs>
        <w:bidi w:val="0"/>
        <w:jc w:val="left"/>
        <w:rPr/>
      </w:pPr>
      <w:r>
        <w:rPr/>
        <w:tab/>
        <w:t xml:space="preserve">The </w:t>
      </w:r>
      <w:r>
        <w:rPr>
          <w:b/>
        </w:rPr>
        <w:t>AT89C8252</w:t>
      </w:r>
      <w:r>
        <w:rPr/>
        <w:t xml:space="preserve"> has EEPROM storage for data as well as the normal FLASH program storage. The data for the EEPROM array must be loaded to the programmer RAM at addresses 2000h to 27ffh. The programmer will automatically erase and program the EEPROM with the data at these addresse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MEL AT90S1200, 2313, 4414 &amp; 8515 microcontrollers</w:t>
      </w:r>
    </w:p>
    <w:p>
      <w:pPr>
        <w:pStyle w:val="Normal"/>
        <w:tabs>
          <w:tab w:val="clear" w:pos="850"/>
          <w:tab w:val="left" w:pos="851" w:leader="none"/>
          <w:tab w:val="left" w:pos="3398" w:leader="none"/>
          <w:tab w:val="left" w:pos="4104" w:leader="none"/>
        </w:tabs>
        <w:bidi w:val="0"/>
        <w:jc w:val="left"/>
        <w:rPr/>
      </w:pPr>
      <w:r>
        <w:rPr/>
        <w:tab/>
        <w:t>These devices have two lock bits. Setting SECURITY 1 &amp; 2 in the SECURITY selection of the SEQ menu correspond to lock bits 1, &amp; 2 respectively. Since the device is ALWAYS erased before programming they will be cleared unless set to be programmed in this menu. Note that it is a requirement of the programming algorithm that the device always be erased before programming. Setting SECURITY 3 in the SECURITY selection of the SEQ menu corresponds to the internal RC oscillator being enabled for the 90S100 or the FSTRT being enabled for the other devices. Setting SECURITY 4 to programmed result in the serial programming feature (SPI) being enabled .</w:t>
      </w:r>
    </w:p>
    <w:p>
      <w:pPr>
        <w:pStyle w:val="Normal"/>
        <w:tabs>
          <w:tab w:val="clear" w:pos="850"/>
          <w:tab w:val="left" w:pos="851" w:leader="none"/>
          <w:tab w:val="left" w:pos="3398" w:leader="none"/>
          <w:tab w:val="left" w:pos="4104" w:leader="none"/>
        </w:tabs>
        <w:bidi w:val="0"/>
        <w:jc w:val="left"/>
        <w:rPr/>
      </w:pPr>
      <w:r>
        <w:rPr/>
        <w:t>The data for programming into the EEPROM must be loaded immediately following the FLASH data. For 90S1200 this is 400h, for 2313 address 800h, for 4414 address 1000h and for 8515 address 2000h.</w:t>
      </w:r>
    </w:p>
    <w:p>
      <w:pPr>
        <w:pStyle w:val="Heading2"/>
        <w:numPr>
          <w:ilvl w:val="0"/>
          <w:numId w:val="0"/>
        </w:numPr>
        <w:tabs>
          <w:tab w:val="clear" w:pos="850"/>
          <w:tab w:val="left" w:pos="851" w:leader="none"/>
          <w:tab w:val="left" w:pos="3398" w:leader="none"/>
          <w:tab w:val="left" w:pos="4104" w:leader="none"/>
        </w:tabs>
        <w:bidi w:val="0"/>
        <w:jc w:val="left"/>
        <w:outlineLvl w:val="1"/>
        <w:rPr/>
      </w:pPr>
      <w:r>
        <w:rPr/>
        <w:t>ATMEL AT90S/LS2323 &amp; AT90S/LS2343 microcontrollers</w:t>
      </w:r>
    </w:p>
    <w:p>
      <w:pPr>
        <w:pStyle w:val="Normal"/>
        <w:tabs>
          <w:tab w:val="clear" w:pos="850"/>
          <w:tab w:val="left" w:pos="851" w:leader="none"/>
          <w:tab w:val="left" w:pos="3398" w:leader="none"/>
          <w:tab w:val="left" w:pos="4104" w:leader="none"/>
        </w:tabs>
        <w:bidi w:val="0"/>
        <w:jc w:val="left"/>
        <w:rPr/>
      </w:pPr>
      <w:r>
        <w:rPr/>
        <w:tab/>
        <w:t>These devices have two lock bits. Setting SECURITY 1 &amp; 2 in the SECURITY selection of the SEQ menu correspond to lock bits 1 &amp; 2 respectively. Since the device is ALWAYS erased before programming they will be cleared unless set to be programmed in this menu. Note that it is a requirement of the programming algorithm that the device always be erased before programming. SECURITY 3 controls the programming of the FSTRT bit in the 2323 or the RCEN for the 2343. Setting SECURITY 3 to programmed will enable the Fast Reset (2323) or the internal RC oscillator (2343). Setting SECURITY 4 to programmed in the SECURITY selection of the SEQ menu corresponds to the serial programming feature (SPI) being enabled .</w:t>
      </w:r>
    </w:p>
    <w:p>
      <w:pPr>
        <w:pStyle w:val="Normal"/>
        <w:tabs>
          <w:tab w:val="clear" w:pos="850"/>
          <w:tab w:val="left" w:pos="851" w:leader="none"/>
          <w:tab w:val="left" w:pos="3398" w:leader="none"/>
          <w:tab w:val="left" w:pos="4104" w:leader="none"/>
        </w:tabs>
        <w:bidi w:val="0"/>
        <w:jc w:val="left"/>
        <w:rPr/>
      </w:pPr>
      <w:r>
        <w:rPr>
          <w:b/>
        </w:rPr>
        <w:tab/>
        <w:t>NOTE that this has changed at Version 9.8.20 and is the reverse of previous versions !!.</w:t>
      </w:r>
    </w:p>
    <w:p>
      <w:pPr>
        <w:pStyle w:val="Normal"/>
        <w:tabs>
          <w:tab w:val="clear" w:pos="850"/>
          <w:tab w:val="left" w:pos="851" w:leader="none"/>
          <w:tab w:val="left" w:pos="3398" w:leader="none"/>
          <w:tab w:val="left" w:pos="4104" w:leader="none"/>
        </w:tabs>
        <w:bidi w:val="0"/>
        <w:jc w:val="left"/>
        <w:rPr/>
      </w:pPr>
      <w:r>
        <w:rPr/>
        <w:tab/>
        <w:t>The data for programming into the EEPROM must be loaded immediately following the FLASH data i.e. at RAM address 800h.</w:t>
      </w:r>
    </w:p>
    <w:p>
      <w:pPr>
        <w:pStyle w:val="Heading2"/>
        <w:numPr>
          <w:ilvl w:val="0"/>
          <w:numId w:val="0"/>
        </w:numPr>
        <w:bidi w:val="0"/>
        <w:jc w:val="left"/>
        <w:outlineLvl w:val="1"/>
        <w:rPr/>
      </w:pPr>
      <w:r>
        <w:rPr/>
        <w:t>ATMEL ATtiny11</w:t>
      </w:r>
    </w:p>
    <w:p>
      <w:pPr>
        <w:pStyle w:val="Normal"/>
        <w:bidi w:val="0"/>
        <w:jc w:val="left"/>
        <w:rPr/>
      </w:pPr>
      <w:r>
        <w:rPr/>
        <w:tab/>
        <w:t>The ATtiny11 has two lock bits. These are controlled by SECURITY1 and SEURITY 2 in the SEQ, SECURITY menu. To lock the bits set them to PROGram. Other security bit control the fuse bits for the device. CLKSEL0, 1 &amp; 2 are controlled by SECURITY 3, 4 &amp; 5 respectively. SECURITY 6 controls the RSTIBL fuse and SECURITY 7 the FSTRT fuse. To set these fuses to zero the corresponding SECURITY bit to PROGramme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CYPRESS CY7C235 &amp; CY7C245</w:t>
      </w:r>
    </w:p>
    <w:p>
      <w:pPr>
        <w:pStyle w:val="Normal"/>
        <w:tabs>
          <w:tab w:val="clear" w:pos="850"/>
          <w:tab w:val="left" w:pos="851" w:leader="none"/>
          <w:tab w:val="left" w:pos="3398" w:leader="none"/>
          <w:tab w:val="left" w:pos="4104" w:leader="none"/>
        </w:tabs>
        <w:bidi w:val="0"/>
        <w:jc w:val="left"/>
        <w:rPr/>
      </w:pPr>
      <w:r>
        <w:rPr/>
        <w:tab/>
        <w:t>These    devices are PROMS with an initialise byte. The 7C245 additionally has a programmable synchronous/asynchronous output enable. The initialise byte must be stored immediately following the array data.</w:t>
      </w:r>
    </w:p>
    <w:p>
      <w:pPr>
        <w:pStyle w:val="Normal"/>
        <w:tabs>
          <w:tab w:val="clear" w:pos="850"/>
          <w:tab w:val="left" w:pos="851" w:leader="none"/>
          <w:tab w:val="left" w:pos="3398" w:leader="none"/>
          <w:tab w:val="left" w:pos="4104" w:leader="none"/>
        </w:tabs>
        <w:bidi w:val="0"/>
        <w:jc w:val="left"/>
        <w:rPr/>
      </w:pPr>
      <w:r>
        <w:rPr/>
        <w:tab/>
        <w:t>The asynch/synchronous enable data must be stored immediately following the initialise data. i.e. at RAM address 801h for eight bit mode. The only valid values for this address are 00h for unprogrammed (asynchronous) and 01h for programmed (synchronous). This is for data file compatibility with earlier Stag programmers and with those from other manufacturers.</w:t>
      </w:r>
    </w:p>
    <w:p>
      <w:pPr>
        <w:pStyle w:val="Normal"/>
        <w:tabs>
          <w:tab w:val="clear" w:pos="850"/>
          <w:tab w:val="left" w:pos="851" w:leader="none"/>
          <w:tab w:val="left" w:pos="3398" w:leader="none"/>
          <w:tab w:val="left" w:pos="4104" w:leader="none"/>
        </w:tabs>
        <w:bidi w:val="0"/>
        <w:jc w:val="left"/>
        <w:rPr/>
      </w:pPr>
      <w:r>
        <w:rPr/>
        <w:tab/>
        <w:t>These devices are differential cell parts and therefore cannot be bit-checked. The pre-program check should be set to EMPTY. During programming each bit is programmed to 1 or 0. It is therefore impossible to overprogram an already programmed device with different data.</w:t>
      </w:r>
    </w:p>
    <w:p>
      <w:pPr>
        <w:pStyle w:val="Heading2"/>
        <w:numPr>
          <w:ilvl w:val="0"/>
          <w:numId w:val="0"/>
        </w:numPr>
        <w:tabs>
          <w:tab w:val="clear" w:pos="850"/>
          <w:tab w:val="left" w:pos="851" w:leader="none"/>
          <w:tab w:val="left" w:pos="3398" w:leader="none"/>
          <w:tab w:val="left" w:pos="4104" w:leader="none"/>
        </w:tabs>
        <w:bidi w:val="0"/>
        <w:jc w:val="left"/>
        <w:outlineLvl w:val="1"/>
        <w:rPr/>
      </w:pPr>
      <w:r>
        <w:rPr/>
        <w:t>CYPRESS CY7C235A &amp; CY7C245A</w:t>
      </w:r>
    </w:p>
    <w:p>
      <w:pPr>
        <w:pStyle w:val="Normal"/>
        <w:tabs>
          <w:tab w:val="clear" w:pos="850"/>
          <w:tab w:val="left" w:pos="851" w:leader="none"/>
          <w:tab w:val="left" w:pos="3398" w:leader="none"/>
          <w:tab w:val="left" w:pos="4104" w:leader="none"/>
        </w:tabs>
        <w:bidi w:val="0"/>
        <w:jc w:val="left"/>
        <w:rPr/>
      </w:pPr>
      <w:r>
        <w:rPr/>
        <w:tab/>
        <w:t>These are architecturally the same as the non-A parts. However they are constructed as single cell devices and so may be bit checked. Unprogrammed zero bits may also be re-programmed to ones later.</w:t>
      </w:r>
    </w:p>
    <w:p>
      <w:pPr>
        <w:pStyle w:val="Heading2"/>
        <w:numPr>
          <w:ilvl w:val="0"/>
          <w:numId w:val="0"/>
        </w:numPr>
        <w:tabs>
          <w:tab w:val="clear" w:pos="850"/>
          <w:tab w:val="left" w:pos="851" w:leader="none"/>
          <w:tab w:val="left" w:pos="3398" w:leader="none"/>
          <w:tab w:val="left" w:pos="4104" w:leader="none"/>
        </w:tabs>
        <w:bidi w:val="0"/>
        <w:jc w:val="left"/>
        <w:outlineLvl w:val="1"/>
        <w:rPr/>
      </w:pPr>
      <w:r>
        <w:rPr/>
        <w:t>CYPRESS CY7C265 &amp; CY7C269</w:t>
      </w:r>
    </w:p>
    <w:p>
      <w:pPr>
        <w:pStyle w:val="Normal"/>
        <w:tabs>
          <w:tab w:val="clear" w:pos="850"/>
          <w:tab w:val="left" w:pos="851" w:leader="none"/>
          <w:tab w:val="left" w:pos="3398" w:leader="none"/>
          <w:tab w:val="left" w:pos="4104" w:leader="none"/>
        </w:tabs>
        <w:bidi w:val="0"/>
        <w:jc w:val="left"/>
        <w:rPr/>
      </w:pPr>
      <w:r>
        <w:rPr/>
        <w:tab/>
        <w:t>These devices are registered PROMs whose enable pin can be programmed to be asynchronous, synchronous or an INIT pin where the device is always enabled. The initialisation data must be loaded into the programmer RAM immediately following the array data. i.e. in eight bit mode in RAM address 2000h.</w:t>
      </w:r>
    </w:p>
    <w:p>
      <w:pPr>
        <w:pStyle w:val="Normal"/>
        <w:tabs>
          <w:tab w:val="clear" w:pos="850"/>
          <w:tab w:val="left" w:pos="851" w:leader="none"/>
          <w:tab w:val="left" w:pos="3398" w:leader="none"/>
          <w:tab w:val="left" w:pos="4104" w:leader="none"/>
        </w:tabs>
        <w:bidi w:val="0"/>
        <w:jc w:val="left"/>
        <w:rPr/>
      </w:pPr>
      <w:r>
        <w:rPr/>
        <w:tab/>
        <w:t>The configuration data for the enable pin must be loaded into the programmer RAM immediately following the initialisation data. i.e. in eight bit mode in RAM address 2001h. The only valid data are 00h for asynchronous enable, 01h for synchronous enable and 02h for asynchronous initialise. All other combinations are invali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 xml:space="preserve">CYPRESS CY7C271, CY7C281/2 &amp; CY7C291/2 </w:t>
      </w:r>
    </w:p>
    <w:p>
      <w:pPr>
        <w:pStyle w:val="Normal"/>
        <w:tabs>
          <w:tab w:val="clear" w:pos="850"/>
          <w:tab w:val="left" w:pos="851" w:leader="none"/>
          <w:tab w:val="left" w:pos="3398" w:leader="none"/>
          <w:tab w:val="left" w:pos="4104" w:leader="none"/>
        </w:tabs>
        <w:bidi w:val="0"/>
        <w:jc w:val="left"/>
        <w:rPr/>
      </w:pPr>
      <w:r>
        <w:rPr/>
        <w:tab/>
        <w:t>These PROMs are constructed using a differential cell. Each bit comprised two cells, one for zeros and the other for ones. It is therefore impossible to bit-check these parts and the pre-program check should be set to EMPTY. For the same reason it is impossible to “over-program” an already programmed device with different data.</w:t>
      </w:r>
    </w:p>
    <w:p>
      <w:pPr>
        <w:pStyle w:val="Heading2"/>
        <w:numPr>
          <w:ilvl w:val="0"/>
          <w:numId w:val="0"/>
        </w:numPr>
        <w:bidi w:val="0"/>
        <w:jc w:val="left"/>
        <w:outlineLvl w:val="1"/>
        <w:rPr/>
      </w:pPr>
      <w:r>
        <w:rPr/>
        <w:t>CYPRESS CY7C277</w:t>
      </w:r>
    </w:p>
    <w:p>
      <w:pPr>
        <w:pStyle w:val="Normal"/>
        <w:bidi w:val="0"/>
        <w:jc w:val="left"/>
        <w:rPr/>
      </w:pPr>
      <w:r>
        <w:rPr/>
        <w:tab/>
        <w:t>This PROM is a differential cell device. Each bit comprises two cells, one for zeros and the other for ones. It is therefore impossible to overprogram an already programmed device. For this reason the programmer does not bit-check these devices. Should BIT CHECK be selected for the pre-program check the programmer will perform an EMPTY check.</w:t>
      </w:r>
    </w:p>
    <w:p>
      <w:pPr>
        <w:pStyle w:val="Normal"/>
        <w:bidi w:val="0"/>
        <w:jc w:val="left"/>
        <w:rPr/>
      </w:pPr>
      <w:r>
        <w:rPr/>
        <w:tab/>
        <w:t>The CY7C277 has programmable bits to configure the ALE enable, ALE polarity and synchronous/asynchronous ENABLE. The data for these features must be loaded to the programmer RAM immediately following the main array data i.e. at address 8000h in eight bit mode.</w:t>
      </w:r>
    </w:p>
    <w:p>
      <w:pPr>
        <w:pStyle w:val="Normal"/>
        <w:bidi w:val="0"/>
        <w:jc w:val="left"/>
        <w:rPr/>
      </w:pPr>
      <w:r>
        <w:rPr/>
        <w:tab/>
        <w:t>Bit 0 controls the synch/asynch bit, bit 1 controls the ALE enable and bit 2 controls the ALE polarity. Setting a bit to a 1 causes the programmer to program it.</w:t>
      </w:r>
    </w:p>
    <w:p>
      <w:pPr>
        <w:pStyle w:val="Heading2"/>
        <w:numPr>
          <w:ilvl w:val="0"/>
          <w:numId w:val="0"/>
        </w:numPr>
        <w:bidi w:val="0"/>
        <w:jc w:val="left"/>
        <w:outlineLvl w:val="1"/>
        <w:rPr/>
      </w:pPr>
      <w:r>
        <w:rPr/>
        <w:t>DALLAS 87C520/530</w:t>
      </w:r>
    </w:p>
    <w:p>
      <w:pPr>
        <w:pStyle w:val="Normal"/>
        <w:tabs>
          <w:tab w:val="clear" w:pos="850"/>
          <w:tab w:val="left" w:pos="851" w:leader="none"/>
          <w:tab w:val="left" w:pos="3398" w:leader="none"/>
          <w:tab w:val="left" w:pos="4104" w:leader="none"/>
        </w:tabs>
        <w:bidi w:val="0"/>
        <w:jc w:val="left"/>
        <w:rPr/>
      </w:pPr>
      <w:r>
        <w:rPr/>
        <w:tab/>
        <w:t>These microcontrollers in addition to the code EPROM have an encryption array and lock bits. The data for the encryption array must be loaded to the Eclipse RAM immediately following the data for the code EPROM.</w:t>
      </w:r>
    </w:p>
    <w:p>
      <w:pPr>
        <w:pStyle w:val="Normal"/>
        <w:tabs>
          <w:tab w:val="clear" w:pos="850"/>
          <w:tab w:val="left" w:pos="851" w:leader="none"/>
          <w:tab w:val="left" w:pos="3398" w:leader="none"/>
          <w:tab w:val="left" w:pos="4104" w:leader="none"/>
        </w:tabs>
        <w:bidi w:val="0"/>
        <w:jc w:val="left"/>
        <w:rPr/>
      </w:pPr>
      <w:r>
        <w:rPr/>
        <w:tab/>
        <w:t>The programming of the encryption array and lock bits is controlled by the security selection. The encryption programming is selected by SECURITY 0, lock bit 1 by SECURITY 1, lock bit 2 by SECURITY 2 etc.</w:t>
      </w:r>
    </w:p>
    <w:p>
      <w:pPr>
        <w:pStyle w:val="Normal"/>
        <w:tabs>
          <w:tab w:val="clear" w:pos="850"/>
          <w:tab w:val="left" w:pos="851" w:leader="none"/>
          <w:tab w:val="left" w:pos="3398" w:leader="none"/>
          <w:tab w:val="left" w:pos="4104" w:leader="none"/>
        </w:tabs>
        <w:bidi w:val="0"/>
        <w:jc w:val="left"/>
        <w:rPr/>
      </w:pPr>
      <w:r>
        <w:rPr/>
        <w:tab/>
        <w:t>There is also an option byte for user-selectable options. The data for this byte must be loaded to the programmer RAM immediately following the encryption data i.e. at address 4040h. Currently the only valid data is FFh ( unprogrammed ) and F7h to enable the watchdog reset function.</w:t>
      </w:r>
    </w:p>
    <w:p>
      <w:pPr>
        <w:pStyle w:val="Heading2"/>
        <w:numPr>
          <w:ilvl w:val="0"/>
          <w:numId w:val="0"/>
        </w:numPr>
        <w:tabs>
          <w:tab w:val="clear" w:pos="850"/>
          <w:tab w:val="left" w:pos="851" w:leader="none"/>
          <w:tab w:val="left" w:pos="3398" w:leader="none"/>
          <w:tab w:val="left" w:pos="4104" w:leader="none"/>
        </w:tabs>
        <w:bidi w:val="0"/>
        <w:jc w:val="left"/>
        <w:outlineLvl w:val="1"/>
        <w:rPr/>
      </w:pPr>
      <w:r>
        <w:rPr/>
        <w:t>EEPROMs with software data protection</w:t>
      </w:r>
    </w:p>
    <w:p>
      <w:pPr>
        <w:pStyle w:val="Normal"/>
        <w:tabs>
          <w:tab w:val="clear" w:pos="850"/>
          <w:tab w:val="left" w:pos="851" w:leader="none"/>
          <w:tab w:val="left" w:pos="3398" w:leader="none"/>
          <w:tab w:val="left" w:pos="4104" w:leader="none"/>
        </w:tabs>
        <w:bidi w:val="0"/>
        <w:jc w:val="left"/>
        <w:rPr/>
      </w:pPr>
      <w:r>
        <w:rPr/>
        <w:tab/>
        <w:t>The Eclipse will automatically unlock these devices prior to programming. To relock the devices after programming set security 0 to PROG in the SEQuence SECURITY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Flash devices</w:t>
      </w:r>
    </w:p>
    <w:p>
      <w:pPr>
        <w:pStyle w:val="Normal"/>
        <w:tabs>
          <w:tab w:val="clear" w:pos="850"/>
          <w:tab w:val="left" w:pos="851" w:leader="none"/>
          <w:tab w:val="left" w:pos="3398" w:leader="none"/>
          <w:tab w:val="left" w:pos="4104" w:leader="none"/>
        </w:tabs>
        <w:bidi w:val="0"/>
        <w:jc w:val="left"/>
        <w:rPr/>
      </w:pPr>
      <w:r>
        <w:rPr/>
        <w:tab/>
        <w:t>Irrespective of the pre-program checks selected all Flash devices will be bit checked to see whether they require erasure. If erasure is necessary to program the required information into the device the Eclipse will erase the device automatically UNLESS the device range has been restricted such that it is less then the size of an erasable block.</w:t>
      </w:r>
    </w:p>
    <w:p>
      <w:pPr>
        <w:pStyle w:val="Normal"/>
        <w:tabs>
          <w:tab w:val="clear" w:pos="850"/>
          <w:tab w:val="left" w:pos="851" w:leader="none"/>
          <w:tab w:val="left" w:pos="3398" w:leader="none"/>
          <w:tab w:val="left" w:pos="4104" w:leader="none"/>
        </w:tabs>
        <w:bidi w:val="0"/>
        <w:jc w:val="left"/>
        <w:rPr/>
      </w:pPr>
      <w:r>
        <w:rPr/>
        <w:tab/>
        <w:t>In devices with erasable blocks only those blocks which require erasure will be erased. Other blocks will only be programme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FUJITSU 29F040 Flash PROMs</w:t>
      </w:r>
    </w:p>
    <w:p>
      <w:pPr>
        <w:pStyle w:val="Normal"/>
        <w:tabs>
          <w:tab w:val="clear" w:pos="850"/>
          <w:tab w:val="left" w:pos="851" w:leader="none"/>
          <w:tab w:val="left" w:pos="3398" w:leader="none"/>
          <w:tab w:val="left" w:pos="4104" w:leader="none"/>
        </w:tabs>
        <w:bidi w:val="0"/>
        <w:jc w:val="left"/>
        <w:rPr/>
      </w:pPr>
      <w:r>
        <w:rPr/>
        <w:tab/>
        <w:t>These devices are divided into eight blocks each of which may be locked by the programmer to prevent inadvertent programming. The lock bits are programmed by the security function in the SEQ menu. Security 0 is for the lowest address block through to security 7 for the highest. The programming function will automatically unlock all blocks which will stay unlocked unless the security bits are set for programming.</w:t>
      </w:r>
    </w:p>
    <w:p>
      <w:pPr>
        <w:pStyle w:val="Heading2"/>
        <w:numPr>
          <w:ilvl w:val="0"/>
          <w:numId w:val="0"/>
        </w:numPr>
        <w:tabs>
          <w:tab w:val="clear" w:pos="850"/>
          <w:tab w:val="left" w:pos="851" w:leader="none"/>
          <w:tab w:val="left" w:pos="3398" w:leader="none"/>
          <w:tab w:val="left" w:pos="4104" w:leader="none"/>
        </w:tabs>
        <w:bidi w:val="0"/>
        <w:jc w:val="left"/>
        <w:outlineLvl w:val="1"/>
        <w:rPr/>
      </w:pPr>
      <w:r>
        <w:rPr/>
        <w:t>FUJITSU 29F200 &amp; 29F400 Flash PROMs</w:t>
      </w:r>
    </w:p>
    <w:p>
      <w:pPr>
        <w:pStyle w:val="Normal"/>
        <w:keepLines/>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29F200 has 7 blocks so has SECURITY 0 to 6. The 29F400 has 11 blocks. Since the Eclipse can only select 8 blocks some of the blocks are grouped together. See the table below.</w:t>
      </w:r>
    </w:p>
    <w:p>
      <w:pPr>
        <w:pStyle w:val="Normal"/>
        <w:keepLines/>
        <w:bidi w:val="0"/>
        <w:jc w:val="left"/>
        <w:rPr/>
      </w:pPr>
      <w:r>
        <w:rPr/>
      </w:r>
      <w:r>
        <w:br w:type="page"/>
      </w:r>
    </w:p>
    <w:tbl>
      <w:tblPr>
        <w:tblW w:w="4998" w:type="dxa"/>
        <w:jc w:val="left"/>
        <w:tblInd w:w="2430" w:type="dxa"/>
        <w:tblLayout w:type="fixed"/>
        <w:tblCellMar>
          <w:top w:w="0" w:type="dxa"/>
          <w:left w:w="108" w:type="dxa"/>
          <w:bottom w:w="0" w:type="dxa"/>
          <w:right w:w="108" w:type="dxa"/>
        </w:tblCellMar>
      </w:tblPr>
      <w:tblGrid>
        <w:gridCol w:w="1820"/>
        <w:gridCol w:w="1552"/>
        <w:gridCol w:w="1626"/>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tabs>
                <w:tab w:val="clear" w:pos="850"/>
                <w:tab w:val="left" w:pos="851" w:leader="none"/>
                <w:tab w:val="left" w:pos="3398" w:leader="none"/>
                <w:tab w:val="left" w:pos="4104" w:leader="none"/>
              </w:tabs>
              <w:bidi w:val="0"/>
              <w:jc w:val="left"/>
              <w:rPr/>
            </w:pPr>
            <w:r>
              <w:rPr/>
              <w:t>SECURITY BIT</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400B</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400T</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3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1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04000-05FFF</w:t>
            </w:r>
          </w:p>
        </w:tc>
        <w:tc>
          <w:tcPr>
            <w:tcW w:w="1626"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20000-3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06000-07FFF</w:t>
            </w:r>
          </w:p>
        </w:tc>
        <w:tc>
          <w:tcPr>
            <w:tcW w:w="1626"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40000-5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08000-0FFFF</w:t>
            </w:r>
          </w:p>
        </w:tc>
        <w:tc>
          <w:tcPr>
            <w:tcW w:w="1626"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60000-6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10000-1FFFF</w:t>
            </w:r>
          </w:p>
        </w:tc>
        <w:tc>
          <w:tcPr>
            <w:tcW w:w="1626"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70000-77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20000-3FFFF</w:t>
            </w:r>
          </w:p>
        </w:tc>
        <w:tc>
          <w:tcPr>
            <w:tcW w:w="1626"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78000-79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40000-5FFFF</w:t>
            </w:r>
          </w:p>
        </w:tc>
        <w:tc>
          <w:tcPr>
            <w:tcW w:w="1626"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850"/>
                <w:tab w:val="left" w:pos="851" w:leader="none"/>
                <w:tab w:val="left" w:pos="3398" w:leader="none"/>
                <w:tab w:val="left" w:pos="4104" w:leader="none"/>
              </w:tabs>
              <w:bidi w:val="0"/>
              <w:jc w:val="center"/>
              <w:rPr/>
            </w:pPr>
            <w:r>
              <w:rPr/>
              <w:t>7A000-7B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7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C000-7FFFF</w:t>
            </w:r>
          </w:p>
        </w:tc>
      </w:tr>
    </w:tbl>
    <w:p>
      <w:pPr>
        <w:pStyle w:val="Normal"/>
        <w:widowControl w:val="false"/>
        <w:bidi w:val="0"/>
        <w:jc w:val="left"/>
        <w:rPr>
          <w:rFonts w:ascii="Times New Roman" w:hAnsi="Times New Roman"/>
        </w:rPr>
      </w:pPr>
      <w:r>
        <w:rPr/>
      </w:r>
    </w:p>
    <w:p>
      <w:pPr>
        <w:pStyle w:val="Normal"/>
        <w:bidi w:val="0"/>
        <w:jc w:val="left"/>
        <w:rPr/>
      </w:pPr>
      <w:r>
        <w:rPr/>
        <w:t>Note that the Eclipse will unlock all blocks prior to programming and will lock only those blocks selected by the SECURITY bit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FUJITSU 29F800 &amp; 29LV800 Flash PROMs</w:t>
      </w:r>
    </w:p>
    <w:p>
      <w:pPr>
        <w:pStyle w:val="Normal"/>
        <w:tabs>
          <w:tab w:val="clear" w:pos="850"/>
          <w:tab w:val="left" w:pos="851" w:leader="none"/>
          <w:tab w:val="left" w:pos="3398" w:leader="none"/>
          <w:tab w:val="left" w:pos="4104" w:leader="none"/>
        </w:tabs>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29F800 has 19 blocks. Since the Eclipse can only select 8 blocks some of the blocks are grouped together. See the table below.</w:t>
      </w:r>
    </w:p>
    <w:p>
      <w:pPr>
        <w:pStyle w:val="Normal"/>
        <w:tabs>
          <w:tab w:val="clear" w:pos="850"/>
          <w:tab w:val="left" w:pos="851" w:leader="none"/>
          <w:tab w:val="left" w:pos="3398" w:leader="none"/>
          <w:tab w:val="left" w:pos="4104" w:leader="none"/>
        </w:tabs>
        <w:bidi w:val="0"/>
        <w:jc w:val="left"/>
        <w:rPr>
          <w:rFonts w:ascii="Times New Roman" w:hAnsi="Times New Roman"/>
        </w:rPr>
      </w:pPr>
      <w:r>
        <w:rPr/>
      </w:r>
    </w:p>
    <w:tbl>
      <w:tblPr>
        <w:tblW w:w="4998" w:type="dxa"/>
        <w:jc w:val="left"/>
        <w:tblInd w:w="2430" w:type="dxa"/>
        <w:tblLayout w:type="fixed"/>
        <w:tblCellMar>
          <w:top w:w="0" w:type="dxa"/>
          <w:left w:w="108" w:type="dxa"/>
          <w:bottom w:w="0" w:type="dxa"/>
          <w:right w:w="108" w:type="dxa"/>
        </w:tblCellMar>
      </w:tblPr>
      <w:tblGrid>
        <w:gridCol w:w="1820"/>
        <w:gridCol w:w="1552"/>
        <w:gridCol w:w="1626"/>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left"/>
              <w:rPr/>
            </w:pPr>
            <w:r>
              <w:rPr/>
              <w:t>SECURITY BIT</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800B</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800T</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3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4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4000-05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0000-9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6000-07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A0000-D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8000-0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E0000-E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0000-1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0000-F7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5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8000-F9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A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A000-FB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B0000-F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C000-FFFFF</w:t>
            </w:r>
          </w:p>
        </w:tc>
      </w:tr>
    </w:tbl>
    <w:p>
      <w:pPr>
        <w:pStyle w:val="Normal"/>
        <w:widowControl w:val="false"/>
        <w:bidi w:val="0"/>
        <w:jc w:val="left"/>
        <w:rPr>
          <w:rFonts w:ascii="Times New Roman" w:hAnsi="Times New Roman"/>
        </w:rPr>
      </w:pPr>
      <w:r>
        <w:rPr/>
      </w:r>
    </w:p>
    <w:p>
      <w:pPr>
        <w:pStyle w:val="Normal"/>
        <w:bidi w:val="0"/>
        <w:jc w:val="left"/>
        <w:rPr/>
      </w:pPr>
      <w:r>
        <w:rPr/>
        <w:t>Note that the Eclipse will unlock all blocks prior to programming and will lock only those blocks selected by the SECURITY bit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FUJITSU    29LV160 Flash PROMs</w:t>
      </w:r>
    </w:p>
    <w:p>
      <w:pPr>
        <w:pStyle w:val="Normal"/>
        <w:tabs>
          <w:tab w:val="clear" w:pos="850"/>
          <w:tab w:val="left" w:pos="851" w:leader="none"/>
          <w:tab w:val="left" w:pos="3398" w:leader="none"/>
          <w:tab w:val="left" w:pos="4104" w:leader="none"/>
        </w:tabs>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29F160 has 35 blocks. Since the Eclipse can only select 8 blocks some of the blocks are grouped together. See the table below.</w:t>
      </w:r>
    </w:p>
    <w:p>
      <w:pPr>
        <w:pStyle w:val="Normal"/>
        <w:tabs>
          <w:tab w:val="clear" w:pos="850"/>
          <w:tab w:val="left" w:pos="851" w:leader="none"/>
          <w:tab w:val="left" w:pos="3398" w:leader="none"/>
          <w:tab w:val="left" w:pos="4104" w:leader="none"/>
        </w:tabs>
        <w:bidi w:val="0"/>
        <w:jc w:val="left"/>
        <w:rPr>
          <w:rFonts w:ascii="Times New Roman" w:hAnsi="Times New Roman"/>
        </w:rPr>
      </w:pPr>
      <w:r>
        <w:rPr/>
      </w:r>
    </w:p>
    <w:tbl>
      <w:tblPr>
        <w:tblW w:w="5548" w:type="dxa"/>
        <w:jc w:val="left"/>
        <w:tblInd w:w="2430" w:type="dxa"/>
        <w:tblLayout w:type="fixed"/>
        <w:tblCellMar>
          <w:top w:w="0" w:type="dxa"/>
          <w:left w:w="108" w:type="dxa"/>
          <w:bottom w:w="0" w:type="dxa"/>
          <w:right w:w="108" w:type="dxa"/>
        </w:tblCellMar>
      </w:tblPr>
      <w:tblGrid>
        <w:gridCol w:w="1956"/>
        <w:gridCol w:w="1796"/>
        <w:gridCol w:w="1796"/>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left"/>
              <w:rPr/>
            </w:pPr>
            <w:r>
              <w:rPr/>
              <w:t>SECURITY BIT</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LV160B</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LV160T</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2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2F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3000-07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0000-57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8000-2F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8000-7F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0000-57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80000-A7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8000-7F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A8000-CF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80000-A7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D0000-F7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A8000-CF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8000-FCFFF</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D0000-FFFFF</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FD000-FFFFF</w:t>
            </w:r>
          </w:p>
        </w:tc>
      </w:tr>
    </w:tbl>
    <w:p>
      <w:pPr>
        <w:pStyle w:val="Normal"/>
        <w:widowControl w:val="false"/>
        <w:bidi w:val="0"/>
        <w:jc w:val="left"/>
        <w:rPr>
          <w:rFonts w:ascii="Times New Roman" w:hAnsi="Times New Roman"/>
        </w:rPr>
      </w:pPr>
      <w:r>
        <w:rPr/>
      </w:r>
    </w:p>
    <w:p>
      <w:pPr>
        <w:pStyle w:val="Normal"/>
        <w:bidi w:val="0"/>
        <w:jc w:val="left"/>
        <w:rPr/>
      </w:pPr>
      <w:r>
        <w:rPr/>
        <w:t>Note that the Eclipse will unlock all blocks prior to programming and will lock only those blocks selected by the SECURITY bits.</w:t>
      </w:r>
    </w:p>
    <w:p>
      <w:pPr>
        <w:pStyle w:val="Normal"/>
        <w:bidi w:val="0"/>
        <w:jc w:val="left"/>
        <w:rPr>
          <w:rFonts w:ascii="Times New Roman" w:hAnsi="Times New Roman"/>
        </w:rPr>
      </w:pPr>
      <w:r>
        <w:rPr/>
      </w:r>
    </w:p>
    <w:p>
      <w:pPr>
        <w:pStyle w:val="Heading2"/>
        <w:numPr>
          <w:ilvl w:val="0"/>
          <w:numId w:val="0"/>
        </w:numPr>
        <w:bidi w:val="0"/>
        <w:jc w:val="left"/>
        <w:outlineLvl w:val="1"/>
        <w:rPr/>
      </w:pPr>
      <w:r>
        <w:rPr/>
        <w:t>FUJITSU MB89P713, 715 &amp; 718 microcontrollers</w:t>
      </w:r>
    </w:p>
    <w:p>
      <w:pPr>
        <w:pStyle w:val="Normal"/>
        <w:bidi w:val="0"/>
        <w:jc w:val="left"/>
        <w:rPr/>
      </w:pPr>
      <w:r>
        <w:rPr/>
        <w:tab/>
        <w:t>The programmer RAM must be loaded as an image of the processor address space for these devices.</w:t>
      </w:r>
    </w:p>
    <w:p>
      <w:pPr>
        <w:pStyle w:val="Heading2"/>
        <w:numPr>
          <w:ilvl w:val="0"/>
          <w:numId w:val="0"/>
        </w:numPr>
        <w:bidi w:val="0"/>
        <w:jc w:val="left"/>
        <w:outlineLvl w:val="1"/>
        <w:rPr/>
      </w:pPr>
      <w:r>
        <w:rPr/>
        <w:t>HITACHI HD647180X0</w:t>
      </w:r>
    </w:p>
    <w:p>
      <w:pPr>
        <w:pStyle w:val="Normal"/>
        <w:bidi w:val="0"/>
        <w:jc w:val="left"/>
        <w:rPr/>
      </w:pPr>
      <w:r>
        <w:rPr/>
        <w:tab/>
        <w:t xml:space="preserve">These microcontrollers have two security bits. SECURITY 0 prevents reading of the EPROM. SECURITY 1 prevents use of modes 1 &amp; 2. </w:t>
      </w:r>
    </w:p>
    <w:p>
      <w:pPr>
        <w:pStyle w:val="Heading2"/>
        <w:numPr>
          <w:ilvl w:val="0"/>
          <w:numId w:val="0"/>
        </w:numPr>
        <w:tabs>
          <w:tab w:val="clear" w:pos="850"/>
          <w:tab w:val="left" w:pos="851" w:leader="none"/>
          <w:tab w:val="left" w:pos="3398" w:leader="none"/>
          <w:tab w:val="left" w:pos="4104" w:leader="none"/>
        </w:tabs>
        <w:bidi w:val="0"/>
        <w:jc w:val="left"/>
        <w:outlineLvl w:val="1"/>
        <w:rPr/>
      </w:pPr>
      <w:r>
        <w:rPr/>
        <w:t>HYUNDAI 29F080 Flash PROMs</w:t>
      </w:r>
    </w:p>
    <w:p>
      <w:pPr>
        <w:pStyle w:val="Normal"/>
        <w:tabs>
          <w:tab w:val="clear" w:pos="850"/>
          <w:tab w:val="left" w:pos="851" w:leader="none"/>
          <w:tab w:val="left" w:pos="3398" w:leader="none"/>
          <w:tab w:val="left" w:pos="4104" w:leader="none"/>
        </w:tabs>
        <w:bidi w:val="0"/>
        <w:jc w:val="left"/>
        <w:rPr/>
      </w:pPr>
      <w:r>
        <w:rPr/>
        <w:tab/>
        <w:t>These devices are divided into eight blocks each of which may be locked by the programmer to prevent inadvertent programming. The lock bits are programmed by the security function in the SEQ menu. Security 0 is for the lowest address block through to security 7 for the highest. The programming function will automatically unlock all blocks which will stay unlocked unless the security bits are set for programming.</w:t>
      </w:r>
    </w:p>
    <w:p>
      <w:pPr>
        <w:pStyle w:val="Heading2"/>
        <w:numPr>
          <w:ilvl w:val="0"/>
          <w:numId w:val="0"/>
        </w:numPr>
        <w:bidi w:val="0"/>
        <w:jc w:val="left"/>
        <w:outlineLvl w:val="1"/>
        <w:rPr/>
      </w:pPr>
      <w:r>
        <w:rPr/>
        <w:t>INTEL 28F016SA &amp; SV</w:t>
      </w:r>
    </w:p>
    <w:p>
      <w:pPr>
        <w:pStyle w:val="Normal"/>
        <w:bidi w:val="0"/>
        <w:jc w:val="left"/>
        <w:rPr/>
      </w:pPr>
      <w:r>
        <w:rPr/>
        <w:tab/>
        <w:t>These flash PROMs have 32    64 Kbytes blocks which can be locked. Block locking is controlled by the SECURITY function in the SEQuence menu. As the Eclipse supports only 8 security bits the blocks have been grouped into sets of four. Therefore the minimum block size supported by the Eclipse for locking is 256 Kbytes. SECURITY 0 controls blocks 0 to 3, SECURITY 1 blocks 4 to 7 etc.</w:t>
      </w:r>
    </w:p>
    <w:p>
      <w:pPr>
        <w:pStyle w:val="Heading2"/>
        <w:numPr>
          <w:ilvl w:val="0"/>
          <w:numId w:val="0"/>
        </w:numPr>
        <w:tabs>
          <w:tab w:val="clear" w:pos="850"/>
          <w:tab w:val="left" w:pos="851" w:leader="none"/>
          <w:tab w:val="left" w:pos="3398" w:leader="none"/>
          <w:tab w:val="left" w:pos="4104" w:leader="none"/>
        </w:tabs>
        <w:bidi w:val="0"/>
        <w:jc w:val="left"/>
        <w:outlineLvl w:val="1"/>
        <w:rPr/>
      </w:pPr>
      <w:r>
        <w:rPr/>
        <w:t>INTEL AND PHILIPS 87C51 type microcontrollers</w:t>
      </w:r>
    </w:p>
    <w:p>
      <w:pPr>
        <w:pStyle w:val="Normal"/>
        <w:tabs>
          <w:tab w:val="clear" w:pos="850"/>
          <w:tab w:val="left" w:pos="851" w:leader="none"/>
          <w:tab w:val="left" w:pos="3398" w:leader="none"/>
          <w:tab w:val="left" w:pos="4104" w:leader="none"/>
        </w:tabs>
        <w:bidi w:val="0"/>
        <w:jc w:val="left"/>
        <w:rPr/>
      </w:pPr>
      <w:r>
        <w:rPr/>
        <w:tab/>
        <w:t>These microcontrollers in addition to the code EPROM have an encryption array and lock bits. The data for the encryption array must be loaded to the Eclipse RAM immediately following the data for the code EPROM.</w:t>
      </w:r>
    </w:p>
    <w:p>
      <w:pPr>
        <w:pStyle w:val="Normal"/>
        <w:tabs>
          <w:tab w:val="clear" w:pos="850"/>
          <w:tab w:val="left" w:pos="851" w:leader="none"/>
          <w:tab w:val="left" w:pos="3398" w:leader="none"/>
          <w:tab w:val="left" w:pos="4104" w:leader="none"/>
        </w:tabs>
        <w:bidi w:val="0"/>
        <w:jc w:val="left"/>
        <w:rPr/>
      </w:pPr>
      <w:r>
        <w:rPr/>
        <w:tab/>
        <w:t>The programming of the encryption array and lock bits is controlled by the security selection. The encryption programming is selected by SECURITY 0, lock bit 1 by SECURITY 1, lock bit 2 by SECURITY 2 etc.</w:t>
      </w:r>
    </w:p>
    <w:p>
      <w:pPr>
        <w:pStyle w:val="Heading2"/>
        <w:numPr>
          <w:ilvl w:val="0"/>
          <w:numId w:val="0"/>
        </w:numPr>
        <w:tabs>
          <w:tab w:val="clear" w:pos="850"/>
          <w:tab w:val="left" w:pos="851" w:leader="none"/>
          <w:tab w:val="left" w:pos="3398" w:leader="none"/>
          <w:tab w:val="left" w:pos="4104" w:leader="none"/>
        </w:tabs>
        <w:bidi w:val="0"/>
        <w:jc w:val="left"/>
        <w:outlineLvl w:val="1"/>
        <w:rPr/>
      </w:pPr>
      <w:r>
        <w:rPr/>
        <w:t>INTEL</w:t>
        <w:tab/>
        <w:t>87C151SA/SB &amp;    87C251SA/SB</w:t>
      </w:r>
    </w:p>
    <w:p>
      <w:pPr>
        <w:pStyle w:val="Normal"/>
        <w:bidi w:val="0"/>
        <w:jc w:val="left"/>
        <w:rPr/>
      </w:pPr>
      <w:r>
        <w:rPr/>
        <w:tab/>
        <w:t xml:space="preserve">These microcontrollers have two configuration bytes. These must be stored in the programmer RAM at addresses 0FFF8h and 0FFF9h. The data for the encryption array must be stored immediately after the array data.    </w:t>
      </w:r>
    </w:p>
    <w:p>
      <w:pPr>
        <w:pStyle w:val="Normal"/>
        <w:bidi w:val="0"/>
        <w:jc w:val="left"/>
        <w:rPr/>
      </w:pPr>
      <w:r>
        <w:rPr/>
        <w:tab/>
        <w:t>The programming of the encryption array and lock bits is controlled by the security selection. The encryption programming is selected by SECURITY 0, lock bit 1 by SECURITY 1, lock bit 2 by SECURITY 2 etc.</w:t>
      </w:r>
    </w:p>
    <w:p>
      <w:pPr>
        <w:pStyle w:val="Heading2"/>
        <w:numPr>
          <w:ilvl w:val="0"/>
          <w:numId w:val="0"/>
        </w:numPr>
        <w:tabs>
          <w:tab w:val="clear" w:pos="850"/>
          <w:tab w:val="left" w:pos="851" w:leader="none"/>
          <w:tab w:val="left" w:pos="3398" w:leader="none"/>
          <w:tab w:val="left" w:pos="4104" w:leader="none"/>
        </w:tabs>
        <w:bidi w:val="0"/>
        <w:jc w:val="left"/>
        <w:outlineLvl w:val="1"/>
        <w:rPr/>
      </w:pPr>
      <w:r>
        <w:rPr/>
        <w:t>INTEL 87C196CA &amp; CB</w:t>
      </w:r>
    </w:p>
    <w:p>
      <w:pPr>
        <w:pStyle w:val="Normal"/>
        <w:tabs>
          <w:tab w:val="clear" w:pos="850"/>
          <w:tab w:val="left" w:pos="851" w:leader="none"/>
          <w:tab w:val="left" w:pos="3398" w:leader="none"/>
          <w:tab w:val="left" w:pos="4104" w:leader="none"/>
        </w:tabs>
        <w:bidi w:val="0"/>
        <w:jc w:val="left"/>
        <w:rPr/>
      </w:pPr>
      <w:r>
        <w:rPr/>
        <w:tab/>
        <w:t>The data for these microcontrollers must be loaded to programmer RAM starting at address 0. In most cases this means that the data file must be loaded with an offset of 2000h as this is the address of start of EPROM in these parts. The programmer will configure the reserved areas automatically.</w:t>
      </w:r>
    </w:p>
    <w:p>
      <w:pPr>
        <w:pStyle w:val="Normal"/>
        <w:tabs>
          <w:tab w:val="clear" w:pos="850"/>
          <w:tab w:val="left" w:pos="851" w:leader="none"/>
          <w:tab w:val="left" w:pos="3398" w:leader="none"/>
          <w:tab w:val="left" w:pos="4104" w:leader="none"/>
        </w:tabs>
        <w:bidi w:val="0"/>
        <w:jc w:val="left"/>
        <w:rPr/>
      </w:pPr>
      <w:r>
        <w:rPr/>
        <w:tab/>
        <w:t xml:space="preserve">These microcontrollers have special bits which can be programmed. The PCCR bits determine the read and write protection of the EPROM. PCCR bit 6 is controlled by SECURITY 0 and PCCR bit 7 by SECURITY 1 in the SEQuence, SECURITY menu. </w:t>
      </w:r>
    </w:p>
    <w:p>
      <w:pPr>
        <w:pStyle w:val="Normal"/>
        <w:tabs>
          <w:tab w:val="clear" w:pos="850"/>
          <w:tab w:val="left" w:pos="851" w:leader="none"/>
          <w:tab w:val="left" w:pos="3398" w:leader="none"/>
          <w:tab w:val="left" w:pos="4104" w:leader="none"/>
        </w:tabs>
        <w:bidi w:val="0"/>
        <w:jc w:val="left"/>
        <w:rPr/>
      </w:pPr>
      <w:r>
        <w:rPr/>
        <w:tab/>
        <w:t xml:space="preserve">Two UPROM bits are provided. DED disables external data accesses and is controlled by SECURITY 2. DEI disables external instruction fetches and is controlled by SECURITY 3. NOTE:- Once programmed these bits may NOT BE ERASED. </w:t>
      </w:r>
    </w:p>
    <w:p>
      <w:pPr>
        <w:pStyle w:val="Normal"/>
        <w:tabs>
          <w:tab w:val="clear" w:pos="850"/>
          <w:tab w:val="left" w:pos="851" w:leader="none"/>
          <w:tab w:val="left" w:pos="3398" w:leader="none"/>
          <w:tab w:val="left" w:pos="4104" w:leader="none"/>
        </w:tabs>
        <w:bidi w:val="0"/>
        <w:jc w:val="left"/>
        <w:rPr/>
      </w:pPr>
      <w:r>
        <w:rPr/>
        <w:tab/>
        <w:t>There is an additional bit OFD. This controls the oscillator failure detector. It may be programmed by setting SECURITY 4 to PROGram in the SEQuence, SECURITY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INTEL 87C196KB, KC, KD &amp; MC</w:t>
      </w:r>
    </w:p>
    <w:p>
      <w:pPr>
        <w:pStyle w:val="Normal"/>
        <w:tabs>
          <w:tab w:val="clear" w:pos="850"/>
          <w:tab w:val="left" w:pos="851" w:leader="none"/>
          <w:tab w:val="left" w:pos="3398" w:leader="none"/>
          <w:tab w:val="left" w:pos="4104" w:leader="none"/>
        </w:tabs>
        <w:bidi w:val="0"/>
        <w:jc w:val="left"/>
        <w:rPr/>
      </w:pPr>
      <w:r>
        <w:rPr/>
        <w:tab/>
        <w:t>The data for these microcontrollers must be loaded to programmer RAM starting at address 0. In most cases this means that the data file must be loaded with an offset of 2000h as this is the address of start of EPROM in these parts. The programmer will configure the reserved areas automatically.</w:t>
      </w:r>
    </w:p>
    <w:p>
      <w:pPr>
        <w:pStyle w:val="Normal"/>
        <w:tabs>
          <w:tab w:val="clear" w:pos="850"/>
          <w:tab w:val="left" w:pos="851" w:leader="none"/>
          <w:tab w:val="left" w:pos="3398" w:leader="none"/>
          <w:tab w:val="left" w:pos="4104" w:leader="none"/>
        </w:tabs>
        <w:bidi w:val="0"/>
        <w:jc w:val="left"/>
        <w:rPr/>
      </w:pPr>
      <w:r>
        <w:rPr/>
        <w:tab/>
        <w:t xml:space="preserve">These microcontrollers have special bits which can be programmed. The PCCR bits determine the read and write protection of the EPROM. PCCR bit 6 is controlled by SECURITY 0 and PCCR bit 7 by SECURITY 1 in the SEQuence, SECURITY menu. </w:t>
      </w:r>
    </w:p>
    <w:p>
      <w:pPr>
        <w:pStyle w:val="Normal"/>
        <w:tabs>
          <w:tab w:val="clear" w:pos="850"/>
          <w:tab w:val="left" w:pos="851" w:leader="none"/>
          <w:tab w:val="left" w:pos="3398" w:leader="none"/>
          <w:tab w:val="left" w:pos="4104" w:leader="none"/>
        </w:tabs>
        <w:bidi w:val="0"/>
        <w:jc w:val="left"/>
        <w:rPr/>
      </w:pPr>
      <w:r>
        <w:rPr/>
        <w:tab/>
        <w:t>In all devices other than the 87C196KB two UPROM bits are provided. DED disables external data accesses and is controlled by SECURITY 2. DEI disables external instruction fetches and is controlled by SECURITY 3. NOTE:- Once programmed these bits may NOT BE ERASE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INTEL 87C196JQ, JR, KQ, KR, NQ &amp; NT</w:t>
      </w:r>
    </w:p>
    <w:p>
      <w:pPr>
        <w:pStyle w:val="Normal"/>
        <w:tabs>
          <w:tab w:val="clear" w:pos="850"/>
          <w:tab w:val="left" w:pos="851" w:leader="none"/>
          <w:tab w:val="left" w:pos="3398" w:leader="none"/>
          <w:tab w:val="left" w:pos="4104" w:leader="none"/>
        </w:tabs>
        <w:bidi w:val="0"/>
        <w:jc w:val="left"/>
        <w:rPr/>
      </w:pPr>
      <w:r>
        <w:rPr/>
        <w:tab/>
        <w:t>These devices are similar to those in the above paragraph. They differ in that they have an additional programmable bit OFD. This controls the oscillator failure detector. It may be programmed by setting SECURITY 4 to PROGram in the SEQuence, SECURITY menu.</w:t>
      </w:r>
    </w:p>
    <w:p>
      <w:pPr>
        <w:pStyle w:val="Heading2"/>
        <w:numPr>
          <w:ilvl w:val="0"/>
          <w:numId w:val="0"/>
        </w:numPr>
        <w:bidi w:val="0"/>
        <w:jc w:val="left"/>
        <w:outlineLvl w:val="1"/>
        <w:rPr/>
      </w:pPr>
      <w:r>
        <w:rPr/>
        <w:t>Jam Programming Language</w:t>
      </w:r>
    </w:p>
    <w:p>
      <w:pPr>
        <w:pStyle w:val="Normal"/>
        <w:bidi w:val="0"/>
        <w:jc w:val="left"/>
        <w:rPr/>
      </w:pPr>
      <w:r>
        <w:rPr/>
        <w:t xml:space="preserve">Some devices can now be programmed using the Jam programming language. The Jam option is selected from the file format menu. Existing devices should default to the current file format supported for that device, and so will require Jam to be selected from the I/O - FORMAT menu selection in local mode. Some functions are not available when using a Jam file. </w:t>
      </w:r>
      <w:r>
        <w:rPr>
          <w:b/>
        </w:rPr>
        <w:t>No device operation can be performed until a Jam file has been downloaded into the programmer RAM.</w:t>
      </w:r>
    </w:p>
    <w:p>
      <w:pPr>
        <w:pStyle w:val="Heading2"/>
        <w:numPr>
          <w:ilvl w:val="0"/>
          <w:numId w:val="0"/>
        </w:numPr>
        <w:tabs>
          <w:tab w:val="clear" w:pos="850"/>
          <w:tab w:val="left" w:pos="851" w:leader="none"/>
          <w:tab w:val="left" w:pos="3398" w:leader="none"/>
          <w:tab w:val="left" w:pos="4104" w:leader="none"/>
        </w:tabs>
        <w:bidi w:val="0"/>
        <w:jc w:val="left"/>
        <w:outlineLvl w:val="1"/>
        <w:rPr/>
      </w:pPr>
      <w:r>
        <w:rPr/>
        <w:t>L G SEMICON 87C51 type microcontrollers</w:t>
      </w:r>
    </w:p>
    <w:p>
      <w:pPr>
        <w:pStyle w:val="Normal"/>
        <w:tabs>
          <w:tab w:val="clear" w:pos="850"/>
          <w:tab w:val="left" w:pos="851" w:leader="none"/>
          <w:tab w:val="left" w:pos="3398" w:leader="none"/>
          <w:tab w:val="left" w:pos="4104" w:leader="none"/>
        </w:tabs>
        <w:bidi w:val="0"/>
        <w:jc w:val="left"/>
        <w:rPr/>
      </w:pPr>
      <w:r>
        <w:rPr/>
        <w:tab/>
        <w:t>These microcontrollers in addition to the code EPROM have an encryption array and lock bits. The data for the encryption array must be loaded to the Eclipse RAM immediately following the data for the code EPROM.</w:t>
      </w:r>
    </w:p>
    <w:p>
      <w:pPr>
        <w:pStyle w:val="Normal"/>
        <w:tabs>
          <w:tab w:val="clear" w:pos="850"/>
          <w:tab w:val="left" w:pos="851" w:leader="none"/>
          <w:tab w:val="left" w:pos="3398" w:leader="none"/>
          <w:tab w:val="left" w:pos="4104" w:leader="none"/>
        </w:tabs>
        <w:bidi w:val="0"/>
        <w:jc w:val="left"/>
        <w:rPr/>
      </w:pPr>
      <w:r>
        <w:rPr/>
        <w:tab/>
        <w:t>The programming of the encryption array and lock bits is controlled by the security selection. The encryption programming is selected by SECURITY 0, lock bit 1 by SECURITY 1, lock bit 2 by SECURITY 2 etc.</w:t>
      </w:r>
    </w:p>
    <w:p>
      <w:pPr>
        <w:pStyle w:val="Heading2"/>
        <w:numPr>
          <w:ilvl w:val="0"/>
          <w:numId w:val="0"/>
        </w:numPr>
        <w:tabs>
          <w:tab w:val="clear" w:pos="850"/>
          <w:tab w:val="left" w:pos="851" w:leader="none"/>
          <w:tab w:val="left" w:pos="3398" w:leader="none"/>
          <w:tab w:val="left" w:pos="4104" w:leader="none"/>
        </w:tabs>
        <w:bidi w:val="0"/>
        <w:jc w:val="left"/>
        <w:outlineLvl w:val="1"/>
        <w:rPr/>
      </w:pPr>
      <w:r>
        <w:rPr/>
        <w:t>LUCENT TECHNOLOGIES ATT1736A, 1765A &amp; 17128A</w:t>
      </w:r>
    </w:p>
    <w:p>
      <w:pPr>
        <w:pStyle w:val="Normal"/>
        <w:tabs>
          <w:tab w:val="clear" w:pos="850"/>
          <w:tab w:val="left" w:pos="851" w:leader="none"/>
          <w:tab w:val="left" w:pos="3398" w:leader="none"/>
          <w:tab w:val="left" w:pos="4104" w:leader="none"/>
        </w:tabs>
        <w:bidi w:val="0"/>
        <w:jc w:val="left"/>
        <w:rPr/>
      </w:pPr>
      <w:r>
        <w:rPr/>
        <w:tab/>
        <w:t>These devices have programmable polarity of their RESET pin. The polarity can be selected by setting the SECURITY 0 selection in the SEQ menu. Leaving it as unprogrammed leaves the RESET polarity as active high. Setting it to PROGrammed will cause the RESET polarity to be programmed to active low.</w:t>
      </w:r>
    </w:p>
    <w:p>
      <w:pPr>
        <w:pStyle w:val="Heading2"/>
        <w:numPr>
          <w:ilvl w:val="0"/>
          <w:numId w:val="0"/>
        </w:numPr>
        <w:bidi w:val="0"/>
        <w:jc w:val="left"/>
        <w:outlineLvl w:val="1"/>
        <w:rPr/>
      </w:pPr>
      <w:r>
        <w:rPr/>
        <w:t>MICROCHIP 24C32, 65 &amp; 24LC32, 65</w:t>
      </w:r>
    </w:p>
    <w:p>
      <w:pPr>
        <w:pStyle w:val="Normal"/>
        <w:bidi w:val="0"/>
        <w:jc w:val="left"/>
        <w:rPr/>
      </w:pPr>
      <w:r>
        <w:rPr/>
        <w:tab/>
        <w:t xml:space="preserve"> These devices contain 16 blocks which may be secured. Because the Eclipse has only eight security bits these are treated in pairs by the programmer. SECURITY 0 controls blocks 0 &amp; 1, SECURITY 1 blocks 2 &amp; 3 etc. Note that it is impossible to secure all blocks within the device. If all blocks are set to be secured block 15 will be left unsecured.</w:t>
      </w:r>
    </w:p>
    <w:p>
      <w:pPr>
        <w:pStyle w:val="Normal"/>
        <w:bidi w:val="0"/>
        <w:jc w:val="left"/>
        <w:rPr/>
      </w:pPr>
      <w:r>
        <w:rPr/>
        <w:tab/>
        <w:t xml:space="preserve">In this device one block can be programmed to be a high endurance block. The programmer 8.7.30 the start address of the high endurance block to be placed into the programmer RAM immediately following the array data. e.g. for the 24C65 the high endurance address must be loaded at RAM addresses 2000h &amp; 2001h, the high byte being in address 2000h.    </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CHIP PIC14000</w:t>
      </w:r>
    </w:p>
    <w:p>
      <w:pPr>
        <w:pStyle w:val="Normal"/>
        <w:tabs>
          <w:tab w:val="clear" w:pos="850"/>
          <w:tab w:val="left" w:pos="851" w:leader="none"/>
          <w:tab w:val="left" w:pos="3398" w:leader="none"/>
          <w:tab w:val="left" w:pos="4104" w:leader="none"/>
        </w:tabs>
        <w:bidi w:val="0"/>
        <w:jc w:val="left"/>
        <w:rPr/>
      </w:pPr>
      <w:r>
        <w:rPr/>
        <w:tab/>
        <w:t>The format used from the MPALC.EXE assembler MUST be the 8-bit Merged Intellec format (INHX8M). The Eclipse format MUST be set to INTEL 16 BIT.</w:t>
      </w:r>
    </w:p>
    <w:p>
      <w:pPr>
        <w:pStyle w:val="Normal"/>
        <w:tabs>
          <w:tab w:val="clear" w:pos="850"/>
          <w:tab w:val="left" w:pos="851" w:leader="none"/>
          <w:tab w:val="left" w:pos="3398" w:leader="none"/>
          <w:tab w:val="left" w:pos="4104" w:leader="none"/>
        </w:tabs>
        <w:bidi w:val="0"/>
        <w:jc w:val="left"/>
        <w:rPr/>
      </w:pPr>
      <w:r>
        <w:rPr/>
        <w:tab/>
        <w:t>The PIC processors have a configuration word to program the oscillator type etc. This resides at address 2007h in the device. It must be loaded into the programmer RAM at address 400Eh.</w:t>
      </w:r>
    </w:p>
    <w:p>
      <w:pPr>
        <w:pStyle w:val="Normal"/>
        <w:tabs>
          <w:tab w:val="clear" w:pos="850"/>
          <w:tab w:val="left" w:pos="851" w:leader="none"/>
          <w:tab w:val="left" w:pos="3398" w:leader="none"/>
          <w:tab w:val="left" w:pos="4104" w:leader="none"/>
        </w:tabs>
        <w:bidi w:val="0"/>
        <w:jc w:val="left"/>
        <w:rPr/>
      </w:pPr>
      <w:r>
        <w:rPr/>
        <w:tab/>
        <w:t>Note that device addresses 0FC0h TO 0FFFh (RAM addresses 1F80 to 1FFF) contain calibration data for the device and are factory programmer. The programmer will only program these addresses if their checksum is not zero.</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CHIP PIC16C505 microcontroller</w:t>
      </w:r>
    </w:p>
    <w:p>
      <w:pPr>
        <w:pStyle w:val="Normal"/>
        <w:tabs>
          <w:tab w:val="clear" w:pos="850"/>
          <w:tab w:val="left" w:pos="851" w:leader="none"/>
          <w:tab w:val="left" w:pos="3398" w:leader="none"/>
          <w:tab w:val="left" w:pos="4104" w:leader="none"/>
        </w:tabs>
        <w:bidi w:val="0"/>
        <w:jc w:val="left"/>
        <w:rPr/>
      </w:pPr>
      <w:r>
        <w:rPr/>
        <w:tab/>
        <w:t>The format used from the MPALC.EXE assembler MUST be the 8-bit Merged Intellec format (INHX8M). The Eclipse format MUST be set to INTEL 16 BIT.</w:t>
      </w:r>
    </w:p>
    <w:p>
      <w:pPr>
        <w:pStyle w:val="Normal"/>
        <w:tabs>
          <w:tab w:val="clear" w:pos="850"/>
          <w:tab w:val="left" w:pos="851" w:leader="none"/>
          <w:tab w:val="left" w:pos="3398" w:leader="none"/>
          <w:tab w:val="left" w:pos="4104" w:leader="none"/>
        </w:tabs>
        <w:bidi w:val="0"/>
        <w:jc w:val="left"/>
        <w:rPr/>
      </w:pPr>
      <w:r>
        <w:rPr/>
        <w:tab/>
        <w:t>The PIC processors have a configuration word to program the oscillator type etc. This resides at address FFFh in the device. It must be loaded into the programmer RAM at address 1FFEh. To program the security function set SECURITY 0 to program in the SEQuence, SECURITY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CHIP PIC12C508 &amp; 12C509 microcontrollers</w:t>
      </w:r>
    </w:p>
    <w:p>
      <w:pPr>
        <w:pStyle w:val="Normal"/>
        <w:tabs>
          <w:tab w:val="clear" w:pos="850"/>
          <w:tab w:val="left" w:pos="851" w:leader="none"/>
          <w:tab w:val="left" w:pos="3398" w:leader="none"/>
          <w:tab w:val="left" w:pos="4104" w:leader="none"/>
        </w:tabs>
        <w:bidi w:val="0"/>
        <w:jc w:val="left"/>
        <w:rPr/>
      </w:pPr>
      <w:r>
        <w:rPr/>
        <w:tab/>
        <w:t>The format used from the MPALC.EXE assembler MUST be the 8-bit Merged Intellec format (INHX8M). The Eclipse format MUST be set to INTEL 16 BIT.</w:t>
      </w:r>
    </w:p>
    <w:p>
      <w:pPr>
        <w:pStyle w:val="Normal"/>
        <w:tabs>
          <w:tab w:val="clear" w:pos="850"/>
          <w:tab w:val="left" w:pos="851" w:leader="none"/>
          <w:tab w:val="left" w:pos="3398" w:leader="none"/>
          <w:tab w:val="left" w:pos="4104" w:leader="none"/>
        </w:tabs>
        <w:bidi w:val="0"/>
        <w:jc w:val="left"/>
        <w:rPr/>
      </w:pPr>
      <w:r>
        <w:rPr/>
        <w:tab/>
        <w:t>The PIC processors have a configuration word to program the oscillator type etc. This resides at address FFFh in the device. It must be loaded into the programmer RAM at address 1FFEh. To program the security function set SECURITY 0 to program in the SEQuence, SECURITY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CHIP PIC16C54, 55, 56 &amp; 57 microcontrollers</w:t>
      </w:r>
    </w:p>
    <w:p>
      <w:pPr>
        <w:pStyle w:val="Normal"/>
        <w:tabs>
          <w:tab w:val="clear" w:pos="850"/>
          <w:tab w:val="left" w:pos="851" w:leader="none"/>
          <w:tab w:val="left" w:pos="3398" w:leader="none"/>
          <w:tab w:val="left" w:pos="4104" w:leader="none"/>
        </w:tabs>
        <w:bidi w:val="0"/>
        <w:jc w:val="left"/>
        <w:rPr/>
      </w:pPr>
      <w:r>
        <w:rPr/>
        <w:tab/>
        <w:t>The format used from the MPALC.EXE assembler MUST be the 8-bit Merged Intellec format (INHX8M). The Eclipse format MUST be set to INTEL 16 BIT.</w:t>
      </w:r>
    </w:p>
    <w:p>
      <w:pPr>
        <w:pStyle w:val="Normal"/>
        <w:tabs>
          <w:tab w:val="clear" w:pos="850"/>
          <w:tab w:val="left" w:pos="851" w:leader="none"/>
          <w:tab w:val="left" w:pos="3398" w:leader="none"/>
          <w:tab w:val="left" w:pos="4104" w:leader="none"/>
        </w:tabs>
        <w:bidi w:val="0"/>
        <w:jc w:val="left"/>
        <w:rPr/>
      </w:pPr>
      <w:r>
        <w:rPr/>
        <w:tab/>
        <w:t>The PIC processors have a configuration word to program the oscillator type etc. This resides at address FFFh in the device. It must be loaded into the programmer RAM at address 1FFEh. To program the security function set SECURITY 0 to program in the SEQuence, SECURITY menu.</w:t>
      </w:r>
    </w:p>
    <w:p>
      <w:pPr>
        <w:pStyle w:val="Normal"/>
        <w:tabs>
          <w:tab w:val="clear" w:pos="850"/>
          <w:tab w:val="left" w:pos="851" w:leader="none"/>
          <w:tab w:val="left" w:pos="3398" w:leader="none"/>
          <w:tab w:val="left" w:pos="4104" w:leader="none"/>
        </w:tabs>
        <w:bidi w:val="0"/>
        <w:jc w:val="left"/>
        <w:rPr/>
      </w:pPr>
      <w:r>
        <w:rPr/>
        <w:tab/>
        <w:t>Note that due to the requirement of a high impedance drive to the VPP pin these devices must be programmed using the adaptors 101-020E and 101-020F.</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CHIP PIC16C61, 62, 64, 65, 71, 73, 74, 620, 621, 622 &amp; 715</w:t>
      </w:r>
    </w:p>
    <w:p>
      <w:pPr>
        <w:pStyle w:val="Normal"/>
        <w:tabs>
          <w:tab w:val="clear" w:pos="850"/>
          <w:tab w:val="left" w:pos="851" w:leader="none"/>
          <w:tab w:val="left" w:pos="3398" w:leader="none"/>
          <w:tab w:val="left" w:pos="4104" w:leader="none"/>
        </w:tabs>
        <w:bidi w:val="0"/>
        <w:jc w:val="left"/>
        <w:rPr/>
      </w:pPr>
      <w:r>
        <w:rPr/>
        <w:tab/>
        <w:t>The format used from the MPALC.EXE assembler MUST be the 8-bit Merged Intellec format (INHX8M). The Eclipse format MUST be set to INTEL 16 BIT.</w:t>
      </w:r>
    </w:p>
    <w:p>
      <w:pPr>
        <w:pStyle w:val="Normal"/>
        <w:tabs>
          <w:tab w:val="clear" w:pos="850"/>
          <w:tab w:val="left" w:pos="851" w:leader="none"/>
          <w:tab w:val="left" w:pos="3398" w:leader="none"/>
          <w:tab w:val="left" w:pos="4104" w:leader="none"/>
        </w:tabs>
        <w:bidi w:val="0"/>
        <w:jc w:val="left"/>
        <w:rPr/>
      </w:pPr>
      <w:r>
        <w:rPr/>
        <w:tab/>
        <w:t>The PIC processors have a configuration word to program the oscillator type etc. This resides at address 2007h in the device. It must be loaded into the programmer RAM at address 400Eh. To program CP0 set SECURITY 0 to program in the SEQuence, SECURITY menu. To program CP1 set SECURITY 1 to PROGram. Note that the 16C61 &amp; 16C71 have only CP0.</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CHIP PIC16C684, 16F83 &amp; 16F84</w:t>
      </w:r>
    </w:p>
    <w:p>
      <w:pPr>
        <w:pStyle w:val="Normal"/>
        <w:tabs>
          <w:tab w:val="clear" w:pos="850"/>
          <w:tab w:val="left" w:pos="851" w:leader="none"/>
          <w:tab w:val="left" w:pos="3398" w:leader="none"/>
          <w:tab w:val="left" w:pos="4104" w:leader="none"/>
        </w:tabs>
        <w:bidi w:val="0"/>
        <w:jc w:val="left"/>
        <w:rPr/>
      </w:pPr>
      <w:r>
        <w:rPr/>
        <w:tab/>
        <w:t>The format used from the MPALC.EXE assembler MUST be the 8-bit Merged Intellec format (INHX8M). The Eclipse format MUST be set to INTEL 16 BIT.</w:t>
      </w:r>
    </w:p>
    <w:p>
      <w:pPr>
        <w:pStyle w:val="Normal"/>
        <w:tabs>
          <w:tab w:val="clear" w:pos="850"/>
          <w:tab w:val="left" w:pos="851" w:leader="none"/>
          <w:tab w:val="left" w:pos="3398" w:leader="none"/>
          <w:tab w:val="left" w:pos="4104" w:leader="none"/>
        </w:tabs>
        <w:bidi w:val="0"/>
        <w:jc w:val="left"/>
        <w:rPr/>
      </w:pPr>
      <w:r>
        <w:rPr/>
        <w:tab/>
        <w:t xml:space="preserve">The PIC processors have a configuration word to program the oscillator type etc. This resides at address 2007h in the device. It must be loaded into the programmer RAM at address 400Eh. To program CP0 set SECURITY 0 to program in the SEQuence, SECURITY menu. To program CP1 set SECURITY 1 to PROGram. </w:t>
      </w:r>
    </w:p>
    <w:p>
      <w:pPr>
        <w:pStyle w:val="Normal"/>
        <w:tabs>
          <w:tab w:val="clear" w:pos="850"/>
          <w:tab w:val="left" w:pos="851" w:leader="none"/>
          <w:tab w:val="left" w:pos="3398" w:leader="none"/>
          <w:tab w:val="left" w:pos="4104" w:leader="none"/>
        </w:tabs>
        <w:bidi w:val="0"/>
        <w:jc w:val="left"/>
        <w:rPr/>
      </w:pPr>
      <w:r>
        <w:rPr/>
        <w:tab/>
        <w:t>Data to be programmed into the Data Memory of the device is treated as if it resides at device address 2100h. It must be loaded into alternate RAM addresses starting at RAM address 4200h (byte).</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CHIP PIC17C42, 43, 44, 752 &amp; 756 microcontrollers</w:t>
      </w:r>
    </w:p>
    <w:p>
      <w:pPr>
        <w:pStyle w:val="Normal"/>
        <w:tabs>
          <w:tab w:val="clear" w:pos="850"/>
          <w:tab w:val="left" w:pos="851" w:leader="none"/>
          <w:tab w:val="left" w:pos="3398" w:leader="none"/>
          <w:tab w:val="left" w:pos="4104" w:leader="none"/>
        </w:tabs>
        <w:bidi w:val="0"/>
        <w:jc w:val="left"/>
        <w:rPr/>
      </w:pPr>
      <w:r>
        <w:rPr/>
        <w:tab/>
        <w:t>The format used from the MPALC.EXE assembler MUST be the 8-bit Merged Intellec Format (INHX8M). The Eclipse format MUST be set to INTEL 16 BIT.</w:t>
      </w:r>
    </w:p>
    <w:p>
      <w:pPr>
        <w:pStyle w:val="Normal"/>
        <w:bidi w:val="0"/>
        <w:jc w:val="left"/>
        <w:rPr/>
      </w:pPr>
      <w:r>
        <w:rPr/>
        <w:tab/>
        <w:t>These microcontrollers have a configuration word to program the oscillator type etc. This resides at address FE00h in the device. Note that since the device is 16 bits wide this corresponds to programmer RAM address 1FC00h. The processor mode select bits operate as a dual function with security. In order not to fail the post program verify the programmer must treat them as security bits. PM0 is controlled by SECURITY 0, PM1 is controlled by SECURITY1 and PM2 is controlled by SECURITY 2 in the SEQuence, SECURITY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ICROCHIP 17LV36, 17LV65 &amp; 17LV128</w:t>
      </w:r>
    </w:p>
    <w:p>
      <w:pPr>
        <w:pStyle w:val="Normal"/>
        <w:tabs>
          <w:tab w:val="clear" w:pos="850"/>
          <w:tab w:val="left" w:pos="851" w:leader="none"/>
          <w:tab w:val="left" w:pos="3398" w:leader="none"/>
          <w:tab w:val="left" w:pos="4104" w:leader="none"/>
        </w:tabs>
        <w:bidi w:val="0"/>
        <w:jc w:val="left"/>
        <w:rPr/>
      </w:pPr>
      <w:r>
        <w:rPr/>
        <w:tab/>
        <w:t>These devices have programmable polarity of their RESET pin. The polarity can be selected by setting the SECURITY 0 selection in the SEQ menu. Leaving it as unprogrammed leaves the RESET polarity as active high. Setting it to PROGrammed will cause the RESET polarity to be programmed to active low.</w:t>
      </w:r>
    </w:p>
    <w:p>
      <w:pPr>
        <w:pStyle w:val="Heading2"/>
        <w:numPr>
          <w:ilvl w:val="0"/>
          <w:numId w:val="0"/>
        </w:numPr>
        <w:bidi w:val="0"/>
        <w:jc w:val="left"/>
        <w:outlineLvl w:val="1"/>
        <w:rPr/>
      </w:pPr>
      <w:r>
        <w:rPr/>
        <w:t>MITSUBISHI M37702, 04, 10 &amp; 34</w:t>
      </w:r>
    </w:p>
    <w:p>
      <w:pPr>
        <w:pStyle w:val="Normal"/>
        <w:bidi w:val="0"/>
        <w:jc w:val="left"/>
        <w:rPr/>
      </w:pPr>
      <w:r>
        <w:rPr/>
        <w:tab/>
        <w:t>For these devices the programmer RAM must be loaded as an image of the processor address space. For package FS (80 pin LCC) a Mitsubishi adaptor PCA4708G04 must be used with jumpers set to a 1M EPROM.</w:t>
      </w:r>
    </w:p>
    <w:p>
      <w:pPr>
        <w:pStyle w:val="Heading2"/>
        <w:numPr>
          <w:ilvl w:val="0"/>
          <w:numId w:val="0"/>
        </w:numPr>
        <w:bidi w:val="0"/>
        <w:jc w:val="left"/>
        <w:outlineLvl w:val="1"/>
        <w:rPr/>
      </w:pPr>
      <w:r>
        <w:rPr/>
        <w:t>MITSUBISHI M3812XE6 &amp; EC</w:t>
      </w:r>
    </w:p>
    <w:p>
      <w:pPr>
        <w:pStyle w:val="Normal"/>
        <w:bidi w:val="0"/>
        <w:jc w:val="left"/>
        <w:rPr/>
      </w:pPr>
      <w:r>
        <w:rPr/>
        <w:tab/>
        <w:t>For this device the programmer RAM must be loaded as an image of the processor address space.</w:t>
      </w:r>
    </w:p>
    <w:p>
      <w:pPr>
        <w:pStyle w:val="Heading2"/>
        <w:numPr>
          <w:ilvl w:val="0"/>
          <w:numId w:val="0"/>
        </w:numPr>
        <w:bidi w:val="0"/>
        <w:jc w:val="left"/>
        <w:outlineLvl w:val="1"/>
        <w:rPr/>
      </w:pPr>
      <w:r>
        <w:rPr/>
        <w:t>MOTOROLA 29F010 &amp; 29F040 Flash PROMs</w:t>
      </w:r>
    </w:p>
    <w:p>
      <w:pPr>
        <w:pStyle w:val="Normal"/>
        <w:bidi w:val="0"/>
        <w:jc w:val="left"/>
        <w:rPr/>
      </w:pPr>
      <w:r>
        <w:rPr/>
        <w:tab/>
        <w:t xml:space="preserve">These devices are divided into eight blocks each of which may be locked by the programmer to prevent inadvertent programming. The lock bits are programmed by the security function in the SEQ menu. Security 0 is for the lowest address block through to security 7 for the highest. The programming function will automatically unlock all blocks which will stay unlocked unless the security bits are set for programming </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OTOROLA 29F400 Flash PROMs</w:t>
      </w:r>
    </w:p>
    <w:p>
      <w:pPr>
        <w:pStyle w:val="Normal"/>
        <w:tabs>
          <w:tab w:val="clear" w:pos="850"/>
          <w:tab w:val="left" w:pos="851" w:leader="none"/>
          <w:tab w:val="left" w:pos="3398" w:leader="none"/>
          <w:tab w:val="left" w:pos="4104" w:leader="none"/>
        </w:tabs>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29F400 has 11 blocks. Since the Eclipse can only select 8 blocks some of the block are grouped together. See the table below.</w:t>
      </w:r>
    </w:p>
    <w:p>
      <w:pPr>
        <w:pStyle w:val="Normal"/>
        <w:tabs>
          <w:tab w:val="clear" w:pos="850"/>
          <w:tab w:val="left" w:pos="851" w:leader="none"/>
          <w:tab w:val="left" w:pos="3398" w:leader="none"/>
          <w:tab w:val="left" w:pos="4104" w:leader="none"/>
        </w:tabs>
        <w:bidi w:val="0"/>
        <w:jc w:val="left"/>
        <w:rPr>
          <w:rFonts w:ascii="Times New Roman" w:hAnsi="Times New Roman"/>
        </w:rPr>
      </w:pPr>
      <w:r>
        <w:rPr/>
      </w:r>
    </w:p>
    <w:tbl>
      <w:tblPr>
        <w:tblW w:w="4998" w:type="dxa"/>
        <w:jc w:val="left"/>
        <w:tblInd w:w="2430" w:type="dxa"/>
        <w:tblLayout w:type="fixed"/>
        <w:tblCellMar>
          <w:top w:w="0" w:type="dxa"/>
          <w:left w:w="108" w:type="dxa"/>
          <w:bottom w:w="0" w:type="dxa"/>
          <w:right w:w="108" w:type="dxa"/>
        </w:tblCellMar>
      </w:tblPr>
      <w:tblGrid>
        <w:gridCol w:w="1820"/>
        <w:gridCol w:w="1552"/>
        <w:gridCol w:w="1626"/>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left"/>
              <w:rPr/>
            </w:pPr>
            <w:r>
              <w:rPr/>
              <w:t>SECURITY BIT</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400B</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400T</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3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1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4000-05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6000-07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8000-0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6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0000-1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0000-77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8000-79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A000-7B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7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C000-7FFFF</w:t>
            </w:r>
          </w:p>
        </w:tc>
      </w:tr>
    </w:tbl>
    <w:p>
      <w:pPr>
        <w:pStyle w:val="Normal"/>
        <w:widowControl w:val="false"/>
        <w:bidi w:val="0"/>
        <w:jc w:val="left"/>
        <w:rPr>
          <w:rFonts w:ascii="Times New Roman" w:hAnsi="Times New Roman"/>
        </w:rPr>
      </w:pPr>
      <w:r>
        <w:rPr/>
      </w:r>
    </w:p>
    <w:p>
      <w:pPr>
        <w:pStyle w:val="Normal"/>
        <w:bidi w:val="0"/>
        <w:jc w:val="left"/>
        <w:rPr/>
      </w:pPr>
      <w:r>
        <w:rPr/>
        <w:t>Note that the Eclipse will unlock all blocks prior to programming and will lock only those blocks selected by the SECURITY bits.</w:t>
      </w:r>
    </w:p>
    <w:p>
      <w:pPr>
        <w:pStyle w:val="Heading2"/>
        <w:numPr>
          <w:ilvl w:val="0"/>
          <w:numId w:val="0"/>
        </w:numPr>
        <w:bidi w:val="0"/>
        <w:jc w:val="left"/>
        <w:outlineLvl w:val="1"/>
        <w:rPr/>
      </w:pPr>
      <w:r>
        <w:rPr/>
        <w:t>MOTOROLA MC68705R3/U3 microcontrollers</w:t>
      </w:r>
    </w:p>
    <w:p>
      <w:pPr>
        <w:pStyle w:val="Normal"/>
        <w:bidi w:val="0"/>
        <w:jc w:val="left"/>
        <w:rPr/>
      </w:pPr>
      <w:r>
        <w:rPr/>
        <w:tab/>
        <w:t>The programmer RAM must be loaded as an image of the processor address space.</w:t>
      </w:r>
    </w:p>
    <w:p>
      <w:pPr>
        <w:pStyle w:val="Normal"/>
        <w:bidi w:val="0"/>
        <w:jc w:val="left"/>
        <w:rPr/>
      </w:pPr>
      <w:r>
        <w:rPr>
          <w:b/>
        </w:rPr>
        <w:t>! These devices may be empty-checked, programmed &amp; verified on the Eclipse. The Eclipse can not load a master device.</w:t>
      </w:r>
    </w:p>
    <w:p>
      <w:pPr>
        <w:pStyle w:val="Heading2"/>
        <w:numPr>
          <w:ilvl w:val="0"/>
          <w:numId w:val="0"/>
        </w:numPr>
        <w:bidi w:val="0"/>
        <w:jc w:val="left"/>
        <w:outlineLvl w:val="1"/>
        <w:rPr/>
      </w:pPr>
      <w:r>
        <w:rPr/>
        <w:t>MOTOROLA MC68HC705B5 microcontroller</w:t>
      </w:r>
    </w:p>
    <w:p>
      <w:pPr>
        <w:pStyle w:val="Normal"/>
        <w:tabs>
          <w:tab w:val="clear" w:pos="850"/>
          <w:tab w:val="left" w:pos="851" w:leader="none"/>
          <w:tab w:val="left" w:pos="3398" w:leader="none"/>
          <w:tab w:val="left" w:pos="4104" w:leader="none"/>
        </w:tabs>
        <w:bidi w:val="0"/>
        <w:jc w:val="left"/>
        <w:rPr/>
      </w:pPr>
      <w:r>
        <w:rPr/>
        <w:tab/>
        <w:t>Secured devices cause the programmer to report “REVERSED/FAULTY PART”. Also the programmer performs only EMPTY checks during the pre-program checks. If BIT CHECK is selected the programmer will blank check the device anyway. The programmer RAM must be loaded as an image of the processor address space. SECURITY 0 prevents further programming of the device. SECURITY 1 prevents reading and programming of the device.</w:t>
      </w:r>
    </w:p>
    <w:p>
      <w:pPr>
        <w:pStyle w:val="Heading2"/>
        <w:numPr>
          <w:ilvl w:val="0"/>
          <w:numId w:val="0"/>
        </w:numPr>
        <w:bidi w:val="0"/>
        <w:jc w:val="left"/>
        <w:outlineLvl w:val="1"/>
        <w:rPr/>
      </w:pPr>
      <w:r>
        <w:rPr/>
        <w:t>MOTOROLA MC68HC805B6 microcontroller</w:t>
      </w:r>
    </w:p>
    <w:p>
      <w:pPr>
        <w:pStyle w:val="Normal"/>
        <w:bidi w:val="0"/>
        <w:jc w:val="left"/>
        <w:rPr/>
      </w:pPr>
      <w:r>
        <w:rPr/>
        <w:tab/>
        <w:t>The programmer RAM must be loaded as an image of the processor address space. SECURITY 0 prevents further reading and programming of the device and causes the programmer to report “REVERSED/FAULTY PART” or “REVERSED DEVICE” with SCOMDOS &amp; SCOMWIN. It also prevents erasure of EEPROM 6. SECURITY 1 protects part 2 of the EEPROM 1 from further erase and program attempts in USER mode.</w:t>
      </w:r>
    </w:p>
    <w:p>
      <w:pPr>
        <w:pStyle w:val="Heading2"/>
        <w:numPr>
          <w:ilvl w:val="0"/>
          <w:numId w:val="0"/>
        </w:numPr>
        <w:bidi w:val="0"/>
        <w:jc w:val="left"/>
        <w:outlineLvl w:val="1"/>
        <w:rPr/>
      </w:pPr>
      <w:r>
        <w:rPr/>
        <w:t>MOTOROLA MC68HC(7)05B6, B16, B16N, B32, X16 &amp; X32 microcontrollers</w:t>
      </w:r>
    </w:p>
    <w:p>
      <w:pPr>
        <w:pStyle w:val="Normal"/>
        <w:bidi w:val="0"/>
        <w:jc w:val="left"/>
        <w:rPr/>
      </w:pPr>
      <w:r>
        <w:rPr/>
        <w:tab/>
        <w:t>The programmer RAM must be loaded as an image of the processor address space. SECURITY 0 prevents further reading and programming of the device and causes the programmer to report “REVERSED/FAULTY PART” or “REVERSED DEVICE” with SCOMDOS &amp; SCOMWIN.    SECURITY 1 protects part 2 of the EEPROM from further erase and program attempts in USER mode.</w:t>
      </w:r>
    </w:p>
    <w:p>
      <w:pPr>
        <w:pStyle w:val="Heading2"/>
        <w:numPr>
          <w:ilvl w:val="0"/>
          <w:numId w:val="0"/>
        </w:numPr>
        <w:bidi w:val="0"/>
        <w:jc w:val="left"/>
        <w:outlineLvl w:val="1"/>
        <w:rPr/>
      </w:pPr>
      <w:r>
        <w:rPr/>
        <w:t>MOTOROLA MC68HC705C8/C9/D9 microcontrollers</w:t>
      </w:r>
    </w:p>
    <w:p>
      <w:pPr>
        <w:pStyle w:val="Normal"/>
        <w:tabs>
          <w:tab w:val="clear" w:pos="850"/>
          <w:tab w:val="left" w:pos="851" w:leader="none"/>
          <w:tab w:val="left" w:pos="3398" w:leader="none"/>
          <w:tab w:val="left" w:pos="4104" w:leader="none"/>
        </w:tabs>
        <w:bidi w:val="0"/>
        <w:jc w:val="left"/>
        <w:rPr/>
      </w:pPr>
      <w:r>
        <w:rPr/>
        <w:tab/>
        <w:t>Secured devices cause the programmer to report “REVERSED/FAULTY PART”. Also the programmer performs only EMPTY checks during the pre-program checks. If BIT CHECK is selected the programmer will blank check the device anyway. The programmer RAM must be loaded as an image of the processor address space.</w:t>
      </w:r>
    </w:p>
    <w:p>
      <w:pPr>
        <w:pStyle w:val="Heading2"/>
        <w:numPr>
          <w:ilvl w:val="0"/>
          <w:numId w:val="0"/>
        </w:numPr>
        <w:bidi w:val="0"/>
        <w:jc w:val="left"/>
        <w:outlineLvl w:val="1"/>
        <w:rPr/>
      </w:pPr>
      <w:r>
        <w:rPr/>
        <w:t>MOTOROLA MC68HC705D32 microcontroller</w:t>
      </w:r>
    </w:p>
    <w:p>
      <w:pPr>
        <w:pStyle w:val="Normal"/>
        <w:tabs>
          <w:tab w:val="clear" w:pos="850"/>
          <w:tab w:val="left" w:pos="851" w:leader="none"/>
          <w:tab w:val="left" w:pos="3398" w:leader="none"/>
          <w:tab w:val="left" w:pos="4104" w:leader="none"/>
        </w:tabs>
        <w:bidi w:val="0"/>
        <w:jc w:val="left"/>
        <w:rPr/>
      </w:pPr>
      <w:r>
        <w:rPr/>
        <w:tab/>
        <w:t>Secured devices cause the programmer to report “REVERSED/FAULTY PART”. Also the programmer performs only EMPTY checks during the pre-program checks. If BIT CHECK is selected the programmer will blank check the device anyway. The programmer RAM must be loaded as an image of the processor address space. This device has a mask option register (MOR) located at address 7FDEh.    Programming bit 5 of this will switch the device from a ‘D’ part to a ‘C’ part with SPI functions on port D replacing the PWM functions of the ‘D’ part. If bit 5 is programmed then programming bit 7 of the MOR will enable the keyboard interrupt function of PB.</w:t>
      </w:r>
    </w:p>
    <w:p>
      <w:pPr>
        <w:pStyle w:val="Heading2"/>
        <w:numPr>
          <w:ilvl w:val="0"/>
          <w:numId w:val="0"/>
        </w:numPr>
        <w:bidi w:val="0"/>
        <w:jc w:val="left"/>
        <w:outlineLvl w:val="1"/>
        <w:rPr/>
      </w:pPr>
      <w:r>
        <w:rPr/>
        <w:t>MOTOROLA MC68HC705J(J/P)7 microcontrollers</w:t>
      </w:r>
    </w:p>
    <w:p>
      <w:pPr>
        <w:pStyle w:val="Normal"/>
        <w:bidi w:val="0"/>
        <w:jc w:val="left"/>
        <w:rPr/>
      </w:pPr>
      <w:r>
        <w:rPr/>
        <w:tab/>
        <w:t>The programmer RAM must be loaded as an image of the processor address space. The PEPROM bits must be located in RAM from address 00h to 3Fh, each byte controls one PEPROM bit. Set the byte to 01h to program the PEPROM bit at this address. A programmed security bit causes the programmer to report “REVERSED/FAULTY PART” or “REVERSED DEVICE” with SCOMDOS &amp; SCOMWIN.</w:t>
      </w:r>
    </w:p>
    <w:p>
      <w:pPr>
        <w:pStyle w:val="Heading2"/>
        <w:numPr>
          <w:ilvl w:val="0"/>
          <w:numId w:val="0"/>
        </w:numPr>
        <w:bidi w:val="0"/>
        <w:jc w:val="left"/>
        <w:outlineLvl w:val="1"/>
        <w:rPr/>
      </w:pPr>
      <w:r>
        <w:rPr/>
        <w:t>MOTOROLA MC68HC705L5 microcontroller</w:t>
      </w:r>
    </w:p>
    <w:p>
      <w:pPr>
        <w:pStyle w:val="Normal"/>
        <w:tabs>
          <w:tab w:val="clear" w:pos="850"/>
          <w:tab w:val="left" w:pos="851" w:leader="none"/>
          <w:tab w:val="left" w:pos="3398" w:leader="none"/>
          <w:tab w:val="left" w:pos="4104" w:leader="none"/>
        </w:tabs>
        <w:bidi w:val="0"/>
        <w:jc w:val="left"/>
        <w:rPr/>
      </w:pPr>
      <w:r>
        <w:rPr/>
        <w:tab/>
        <w:t>The programmer performs only EMPTY checks during the pre-program checks. If BIT CHECK is selected the programmer will blank check the device anyway. The programmer RAM must be loaded as an image of the processor address space..</w:t>
      </w:r>
    </w:p>
    <w:p>
      <w:pPr>
        <w:pStyle w:val="Heading2"/>
        <w:numPr>
          <w:ilvl w:val="0"/>
          <w:numId w:val="0"/>
        </w:numPr>
        <w:bidi w:val="0"/>
        <w:jc w:val="left"/>
        <w:outlineLvl w:val="1"/>
        <w:rPr/>
      </w:pPr>
      <w:r>
        <w:rPr/>
        <w:t>MOTOROLA MC68HC705MC4 microcontroller</w:t>
      </w:r>
    </w:p>
    <w:p>
      <w:pPr>
        <w:pStyle w:val="Normal"/>
        <w:tabs>
          <w:tab w:val="clear" w:pos="850"/>
          <w:tab w:val="left" w:pos="851" w:leader="none"/>
          <w:tab w:val="left" w:pos="3398" w:leader="none"/>
          <w:tab w:val="left" w:pos="4104" w:leader="none"/>
        </w:tabs>
        <w:bidi w:val="0"/>
        <w:jc w:val="left"/>
        <w:rPr/>
      </w:pPr>
      <w:r>
        <w:rPr/>
        <w:tab/>
        <w:t>The programmer performs only EMPTY checks during the pre-program checks. If BIT CHECK is selected the programmer will blank check the device anyway. The programmer RAM must be loaded as an image of the processor address space..</w:t>
      </w:r>
    </w:p>
    <w:p>
      <w:pPr>
        <w:pStyle w:val="Heading2"/>
        <w:numPr>
          <w:ilvl w:val="0"/>
          <w:numId w:val="0"/>
        </w:numPr>
        <w:tabs>
          <w:tab w:val="clear" w:pos="850"/>
          <w:tab w:val="left" w:pos="851" w:leader="none"/>
          <w:tab w:val="left" w:pos="3398" w:leader="none"/>
          <w:tab w:val="left" w:pos="4104" w:leader="none"/>
        </w:tabs>
        <w:bidi w:val="0"/>
        <w:jc w:val="left"/>
        <w:outlineLvl w:val="1"/>
        <w:rPr/>
      </w:pPr>
      <w:r>
        <w:rPr/>
        <w:t>MOTOROLA MC68HC(7)11 microcontrollers</w:t>
      </w:r>
    </w:p>
    <w:p>
      <w:pPr>
        <w:pStyle w:val="Normal"/>
        <w:tabs>
          <w:tab w:val="clear" w:pos="850"/>
          <w:tab w:val="left" w:pos="851" w:leader="none"/>
          <w:tab w:val="left" w:pos="3398" w:leader="none"/>
          <w:tab w:val="left" w:pos="4104" w:leader="none"/>
        </w:tabs>
        <w:bidi w:val="0"/>
        <w:jc w:val="left"/>
        <w:rPr/>
      </w:pPr>
      <w:r>
        <w:rPr/>
        <w:tab/>
        <w:t>These devices are programmed in Special Bootstrap mode. The devices may be loaded to the programmer RAM, programmed &amp; verified. Note that it is not possible to load the CONFIG register from all HC11 devices as in bootstrap mode some of the bits are set to defaults. Therefore to ensure correct programming of these bits ensure they are loaded either via the editor or by loading a file. The programmer RAM must be loaded as an image of the processor address space. The Eclipse supports programming of the security bit in the config register. Note that since not all versions of the HC11 have security enabled programming this bit may not have any affect. Some versions such as the 68HC11A1 will erase their EEPROM and CONFIG register when entering the bootstrap mode with the device secured. This is the security mechanism of the device, therefore care must be taken when using secured device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NATIONAL SEMICONDUCTOR &amp; ST MICROELECTRONICS serial EEPROMs with write protection</w:t>
      </w:r>
    </w:p>
    <w:p>
      <w:pPr>
        <w:pStyle w:val="Normal"/>
        <w:tabs>
          <w:tab w:val="clear" w:pos="850"/>
          <w:tab w:val="left" w:pos="851" w:leader="none"/>
          <w:tab w:val="left" w:pos="3398" w:leader="none"/>
          <w:tab w:val="left" w:pos="4104" w:leader="none"/>
        </w:tabs>
        <w:bidi w:val="0"/>
        <w:jc w:val="left"/>
        <w:rPr/>
      </w:pPr>
      <w:r>
        <w:rPr/>
        <w:tab/>
        <w:t>The National &amp; STM 93CSXX series of EEPROMs have a write protection register into which can be programmed an address where write protection commences. The address to be programmed must be stored in the programmer RAM address immediately following the EEPROM data. e.g. for the 93CS06 it must be stored at address 20h. The write protection register is cleared    automatically during a program operation. To enable programming of the write protection register set SECURITY 0 to program in the SEQuence, SECURITY menu.</w:t>
      </w:r>
    </w:p>
    <w:p>
      <w:pPr>
        <w:pStyle w:val="Normal"/>
        <w:tabs>
          <w:tab w:val="clear" w:pos="850"/>
          <w:tab w:val="left" w:pos="851" w:leader="none"/>
          <w:tab w:val="left" w:pos="3398" w:leader="none"/>
          <w:tab w:val="left" w:pos="4104" w:leader="none"/>
        </w:tabs>
        <w:bidi w:val="0"/>
        <w:jc w:val="left"/>
        <w:rPr/>
      </w:pPr>
      <w:r>
        <w:rPr/>
        <w:tab/>
        <w:t>An additional one-time-programmable bit is also provided. Programming of this prevents further alteration of the write protect register. To program this bit set SECURITY 1 to program in the SEQuence, SECURITY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NATIONAL SEMICONDUCTOR COP8780, COP8781 &amp; COP8782</w:t>
      </w:r>
    </w:p>
    <w:p>
      <w:pPr>
        <w:pStyle w:val="Normal"/>
        <w:tabs>
          <w:tab w:val="clear" w:pos="850"/>
          <w:tab w:val="left" w:pos="851" w:leader="none"/>
          <w:tab w:val="left" w:pos="3398" w:leader="none"/>
          <w:tab w:val="left" w:pos="4104" w:leader="none"/>
        </w:tabs>
        <w:bidi w:val="0"/>
        <w:jc w:val="left"/>
        <w:rPr/>
      </w:pPr>
      <w:r>
        <w:rPr/>
        <w:tab/>
        <w:t>These microcontrollers have an ECON register which is used to configure the ram size and oscillator type. The information to be programmed into this register must be stored in the programmer RAM at address 1000h.</w:t>
      </w:r>
    </w:p>
    <w:p>
      <w:pPr>
        <w:pStyle w:val="Normal"/>
        <w:tabs>
          <w:tab w:val="clear" w:pos="850"/>
          <w:tab w:val="left" w:pos="851" w:leader="none"/>
          <w:tab w:val="left" w:pos="3398" w:leader="none"/>
          <w:tab w:val="left" w:pos="4104" w:leader="none"/>
        </w:tabs>
        <w:bidi w:val="0"/>
        <w:jc w:val="left"/>
        <w:rPr/>
      </w:pPr>
      <w:r>
        <w:rPr/>
        <w:tab/>
        <w:t>To secure the device set SECURITY 0 to PROGRAM in the SEQuence SECURITY menu.</w:t>
      </w:r>
    </w:p>
    <w:p>
      <w:pPr>
        <w:pStyle w:val="Heading2"/>
        <w:numPr>
          <w:ilvl w:val="0"/>
          <w:numId w:val="0"/>
        </w:numPr>
        <w:bidi w:val="0"/>
        <w:jc w:val="left"/>
        <w:outlineLvl w:val="1"/>
        <w:rPr/>
      </w:pPr>
      <w:r>
        <w:rPr/>
        <w:t>NATIONAL SEMICONDUCTOR COP8784 &amp; COP8788</w:t>
      </w:r>
    </w:p>
    <w:p>
      <w:pPr>
        <w:pStyle w:val="Normal"/>
        <w:bidi w:val="0"/>
        <w:jc w:val="left"/>
        <w:rPr/>
      </w:pPr>
      <w:r>
        <w:rPr/>
        <w:tab/>
        <w:t>These microcontrollers require the last address (01FFFh) to be configured. This controls whether or not HALT is enabled. The Eclipse will automatically load the correct value to this address. To disable HALT set SECURITY 0 to UNPROG in the SEQuence, SECURITY menu. To enable HALT set SECURITY 0 to PROGram.</w:t>
      </w:r>
    </w:p>
    <w:p>
      <w:pPr>
        <w:pStyle w:val="Normal"/>
        <w:bidi w:val="0"/>
        <w:jc w:val="left"/>
        <w:rPr/>
      </w:pPr>
      <w:r>
        <w:rPr>
          <w:b/>
        </w:rPr>
        <w:t>!!!!!!!!!!</w:t>
        <w:tab/>
        <w:t>NOTE: The PLCC version of this device MUST be placed in the socket with PIN 1 TO the REAR of the programmer. i.e. the reverse of other 44 pin PLCC devices.</w:t>
      </w:r>
    </w:p>
    <w:p>
      <w:pPr>
        <w:pStyle w:val="Heading2"/>
        <w:numPr>
          <w:ilvl w:val="0"/>
          <w:numId w:val="0"/>
        </w:numPr>
        <w:bidi w:val="0"/>
        <w:jc w:val="left"/>
        <w:outlineLvl w:val="1"/>
        <w:rPr/>
      </w:pPr>
      <w:r>
        <w:rPr/>
        <w:t xml:space="preserve"> </w:t>
      </w:r>
      <w:r>
        <w:rPr/>
        <w:t>NATIONAL SEMICONDUCTOR COP8SAxx series microcontrollers</w:t>
      </w:r>
    </w:p>
    <w:p>
      <w:pPr>
        <w:pStyle w:val="Normal"/>
        <w:bidi w:val="0"/>
        <w:jc w:val="left"/>
        <w:rPr/>
      </w:pPr>
      <w:r>
        <w:rPr/>
        <w:tab/>
        <w:t>The COP8SAxx series of microcontrollers have a ECON configuration register. The programming data for this register must be stored in programmer RAM immediately following the main EPROM array data. Additionally eight bytes are available for the user to place a signature in the device. The signature data must be stored in programmer RAM immediately following the ECON byte.</w:t>
      </w:r>
    </w:p>
    <w:p>
      <w:pPr>
        <w:pStyle w:val="Normal"/>
        <w:bidi w:val="0"/>
        <w:jc w:val="left"/>
        <w:rPr/>
      </w:pPr>
      <w:r>
        <w:rPr>
          <w:b/>
        </w:rPr>
        <w:t>!!!!!!!!!!</w:t>
        <w:tab/>
        <w:t>NOTE: The PLCC version of this device MUST be placed in the socket with PIN 1 TO the REAR of the programmer. i.e. the reverse of other 44 pin PLCC device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 xml:space="preserve">NEC 77P20 </w:t>
      </w:r>
    </w:p>
    <w:p>
      <w:pPr>
        <w:pStyle w:val="Normal"/>
        <w:bidi w:val="0"/>
        <w:jc w:val="left"/>
        <w:rPr/>
      </w:pPr>
      <w:r>
        <w:rPr/>
        <w:tab/>
        <w:t>The instruction RAM words are loaded into the programmer RAM starting at RAM address 0 as high byte, middle byte, low byte; LSB-MSB with bit 7 of the middle byte unused. The Data ROM words are loaded into the programmer RAM starting at RAM address 600h as high byte, low byte MSB-LSB with the three least significant bits of the low byte unused. This is the same format as the Stag Zm2500.</w:t>
      </w:r>
    </w:p>
    <w:p>
      <w:pPr>
        <w:pStyle w:val="Heading2"/>
        <w:numPr>
          <w:ilvl w:val="0"/>
          <w:numId w:val="0"/>
        </w:numPr>
        <w:tabs>
          <w:tab w:val="clear" w:pos="850"/>
          <w:tab w:val="left" w:pos="851" w:leader="none"/>
          <w:tab w:val="left" w:pos="3398" w:leader="none"/>
          <w:tab w:val="left" w:pos="4104" w:leader="none"/>
        </w:tabs>
        <w:bidi w:val="0"/>
        <w:jc w:val="left"/>
        <w:outlineLvl w:val="1"/>
        <w:rPr/>
      </w:pPr>
      <w:r>
        <w:rPr/>
        <w:t>PHILIPS 87C748, 749, 750, 751 &amp; 752</w:t>
      </w:r>
    </w:p>
    <w:p>
      <w:pPr>
        <w:pStyle w:val="Normal"/>
        <w:tabs>
          <w:tab w:val="clear" w:pos="850"/>
          <w:tab w:val="left" w:pos="851" w:leader="none"/>
          <w:tab w:val="left" w:pos="3398" w:leader="none"/>
          <w:tab w:val="left" w:pos="4104" w:leader="none"/>
        </w:tabs>
        <w:bidi w:val="0"/>
        <w:jc w:val="left"/>
        <w:rPr/>
      </w:pPr>
      <w:r>
        <w:rPr/>
        <w:tab/>
        <w:t>These microcontrollers in addition to the code EPROM have an encryption array and lock bits. The data for the encryption array must be loaded to the Eclipse RAM immediately following the data for the code EPROM.</w:t>
      </w:r>
    </w:p>
    <w:p>
      <w:pPr>
        <w:pStyle w:val="Normal"/>
        <w:tabs>
          <w:tab w:val="clear" w:pos="850"/>
          <w:tab w:val="left" w:pos="851" w:leader="none"/>
          <w:tab w:val="left" w:pos="3398" w:leader="none"/>
          <w:tab w:val="left" w:pos="4104" w:leader="none"/>
        </w:tabs>
        <w:bidi w:val="0"/>
        <w:jc w:val="left"/>
        <w:rPr/>
      </w:pPr>
      <w:r>
        <w:rPr/>
        <w:tab/>
        <w:t>The programming of the encryption array and lock bits is controlled by the security selection. The encryption programming is selected by SECURITY 0, lock bit 1 by SECURITY 1, lock bit 2 by SECURITY 2.</w:t>
      </w:r>
    </w:p>
    <w:p>
      <w:pPr>
        <w:pStyle w:val="Heading2"/>
        <w:numPr>
          <w:ilvl w:val="0"/>
          <w:numId w:val="0"/>
        </w:numPr>
        <w:bidi w:val="0"/>
        <w:jc w:val="left"/>
        <w:outlineLvl w:val="1"/>
        <w:rPr/>
      </w:pPr>
      <w:r>
        <w:rPr/>
        <w:t>PHILIPS 89C51Rx+ AND 89C51UB, 52UB, 54UB &amp; 58UB</w:t>
      </w:r>
    </w:p>
    <w:p>
      <w:pPr>
        <w:pStyle w:val="Normal"/>
        <w:bidi w:val="0"/>
        <w:jc w:val="left"/>
        <w:rPr/>
      </w:pPr>
      <w:r>
        <w:rPr/>
        <w:t xml:space="preserve"> </w:t>
      </w:r>
      <w:r>
        <w:rPr/>
        <w:tab/>
        <w:t xml:space="preserve">These microcontrollers have three lock bits. They can be programmed by setting SECURITY0, 1 &amp; 2 to PROGram in the SEQuence, SECURITY menu. </w:t>
      </w:r>
    </w:p>
    <w:p>
      <w:pPr>
        <w:pStyle w:val="Heading2"/>
        <w:numPr>
          <w:ilvl w:val="0"/>
          <w:numId w:val="0"/>
        </w:numPr>
        <w:tabs>
          <w:tab w:val="clear" w:pos="850"/>
          <w:tab w:val="left" w:pos="851" w:leader="none"/>
          <w:tab w:val="left" w:pos="3398" w:leader="none"/>
          <w:tab w:val="left" w:pos="4104" w:leader="none"/>
        </w:tabs>
        <w:bidi w:val="0"/>
        <w:jc w:val="left"/>
        <w:outlineLvl w:val="1"/>
        <w:rPr/>
      </w:pPr>
      <w:r>
        <w:rPr/>
        <w:t>SCENIX SX18AC &amp; SX28AC microcontrollers</w:t>
      </w:r>
    </w:p>
    <w:p>
      <w:pPr>
        <w:pStyle w:val="Normal"/>
        <w:tabs>
          <w:tab w:val="clear" w:pos="850"/>
          <w:tab w:val="left" w:pos="851" w:leader="none"/>
          <w:tab w:val="left" w:pos="3398" w:leader="none"/>
          <w:tab w:val="left" w:pos="4104" w:leader="none"/>
        </w:tabs>
        <w:bidi w:val="0"/>
        <w:jc w:val="left"/>
        <w:rPr/>
      </w:pPr>
      <w:r>
        <w:rPr/>
        <w:tab/>
        <w:t>These processors have a configuration word to program the oscillator type etc. This resides at address FFFh in the device. It must be loaded into the programmer RAM at address 1FFEh. (LSB) &amp; 1FFFh (MSB). An additional FUSEX word configures other options. The FUSEX data must be loaded to RAM at address 2000h. Note that the brown out bits may only be changed from 0 to 1 in the device.</w:t>
      </w:r>
    </w:p>
    <w:p>
      <w:pPr>
        <w:pStyle w:val="Normal"/>
        <w:tabs>
          <w:tab w:val="clear" w:pos="850"/>
          <w:tab w:val="left" w:pos="851" w:leader="none"/>
          <w:tab w:val="left" w:pos="3398" w:leader="none"/>
          <w:tab w:val="left" w:pos="4104" w:leader="none"/>
        </w:tabs>
        <w:bidi w:val="0"/>
        <w:jc w:val="left"/>
        <w:rPr/>
      </w:pPr>
      <w:r>
        <w:rPr/>
        <w:t>To program the security function set SECURITY 0 to program in the SEQuence, SECURITY menu.</w:t>
      </w:r>
    </w:p>
    <w:p>
      <w:pPr>
        <w:pStyle w:val="Normal"/>
        <w:tabs>
          <w:tab w:val="clear" w:pos="850"/>
          <w:tab w:val="left" w:pos="851" w:leader="none"/>
          <w:tab w:val="left" w:pos="3398" w:leader="none"/>
          <w:tab w:val="left" w:pos="4104" w:leader="none"/>
        </w:tabs>
        <w:bidi w:val="0"/>
        <w:jc w:val="left"/>
        <w:rPr/>
      </w:pPr>
      <w:r>
        <w:rPr/>
        <w:tab/>
        <w:t>Note that due to the requirement of a high impedance drive to the VPP pin these devices must be programmed using the adaptors 101-020E and 101-020F.</w:t>
      </w:r>
    </w:p>
    <w:p>
      <w:pPr>
        <w:pStyle w:val="Heading2"/>
        <w:numPr>
          <w:ilvl w:val="0"/>
          <w:numId w:val="0"/>
        </w:numPr>
        <w:tabs>
          <w:tab w:val="clear" w:pos="850"/>
          <w:tab w:val="left" w:pos="851" w:leader="none"/>
          <w:tab w:val="left" w:pos="3398" w:leader="none"/>
          <w:tab w:val="left" w:pos="4104" w:leader="none"/>
        </w:tabs>
        <w:bidi w:val="0"/>
        <w:jc w:val="left"/>
        <w:outlineLvl w:val="1"/>
        <w:rPr/>
      </w:pPr>
      <w:r>
        <w:rPr/>
        <w:t>SERIAL EEPROMs with SPI interface (STM ST95P04C &amp; XICOR 25 series)</w:t>
      </w:r>
    </w:p>
    <w:p>
      <w:pPr>
        <w:pStyle w:val="Normal"/>
        <w:tabs>
          <w:tab w:val="clear" w:pos="850"/>
          <w:tab w:val="left" w:pos="851" w:leader="none"/>
          <w:tab w:val="left" w:pos="3398" w:leader="none"/>
          <w:tab w:val="left" w:pos="4104" w:leader="none"/>
        </w:tabs>
        <w:bidi w:val="0"/>
        <w:jc w:val="left"/>
        <w:rPr/>
      </w:pPr>
      <w:r>
        <w:rPr/>
        <w:tab/>
        <w:t>These EEPROMs have two block protect bits which may be programmed to set a range of addresses to be protected. To program BP0 set SECURITY 0 to PROG in the SEQuence, SECURITY menu. To program BP1 set SECURITY 1 to PROG.</w:t>
      </w:r>
    </w:p>
    <w:p>
      <w:pPr>
        <w:pStyle w:val="Normal"/>
        <w:tabs>
          <w:tab w:val="clear" w:pos="850"/>
          <w:tab w:val="left" w:pos="851" w:leader="none"/>
          <w:tab w:val="left" w:pos="3398" w:leader="none"/>
          <w:tab w:val="left" w:pos="4104" w:leader="none"/>
        </w:tabs>
        <w:bidi w:val="0"/>
        <w:jc w:val="left"/>
        <w:rPr/>
      </w:pPr>
      <w:r>
        <w:rPr/>
        <w:tab/>
        <w:t>Note that the programmer will reset these bits to unprogrammed (no protection) prior to programming the device.</w:t>
      </w:r>
    </w:p>
    <w:p>
      <w:pPr>
        <w:pStyle w:val="Heading2"/>
        <w:numPr>
          <w:ilvl w:val="0"/>
          <w:numId w:val="0"/>
        </w:numPr>
        <w:bidi w:val="0"/>
        <w:jc w:val="left"/>
        <w:outlineLvl w:val="1"/>
        <w:rPr/>
      </w:pPr>
      <w:r>
        <w:rPr/>
        <w:t>SIEMENS SAB-C163-16F</w:t>
      </w:r>
    </w:p>
    <w:p>
      <w:pPr>
        <w:pStyle w:val="Normal"/>
        <w:bidi w:val="0"/>
        <w:jc w:val="left"/>
        <w:rPr/>
      </w:pPr>
      <w:r>
        <w:rPr/>
        <w:tab/>
        <w:t>The data to programmed into this microcontroller must be loaded into the programmer RAM as an image of the processor address space. Segment 0 must be loaded to addresses 0 to 7FFFh, segments 1, 2 &amp; 3 to addresses 18000h to 2FFFFh. IF booting from external memory and segment 0 resides at addresses 10000h to 18000h in the application, then the DATA,    BLOCK MOVE function must be used to move the segment 0 data from address 10000h - 18000h to address    0 - 8000h.</w:t>
      </w:r>
    </w:p>
    <w:p>
      <w:pPr>
        <w:pStyle w:val="Heading2"/>
        <w:numPr>
          <w:ilvl w:val="0"/>
          <w:numId w:val="0"/>
        </w:numPr>
        <w:bidi w:val="0"/>
        <w:jc w:val="left"/>
        <w:outlineLvl w:val="1"/>
        <w:rPr/>
      </w:pPr>
      <w:r>
        <w:rPr/>
        <w:t>SST SST89C54, 58 &amp; 59</w:t>
      </w:r>
    </w:p>
    <w:p>
      <w:pPr>
        <w:pStyle w:val="Normal"/>
        <w:bidi w:val="0"/>
        <w:jc w:val="left"/>
        <w:rPr/>
      </w:pPr>
      <w:r>
        <w:rPr/>
        <w:tab/>
        <w:t>These devices have two lock bits. They can be programmed by setting SECURITY0 &amp; SECURITY1 to PROGram in the SEQuence, SECURITY menu. Note that lock bit 1 also controls reading of the electronic ID therefore secured devices will display WRONG PART if a device operation is attempted.</w:t>
      </w:r>
    </w:p>
    <w:p>
      <w:pPr>
        <w:pStyle w:val="Heading2"/>
        <w:numPr>
          <w:ilvl w:val="0"/>
          <w:numId w:val="0"/>
        </w:numPr>
        <w:tabs>
          <w:tab w:val="clear" w:pos="850"/>
          <w:tab w:val="left" w:pos="851" w:leader="none"/>
          <w:tab w:val="left" w:pos="3398" w:leader="none"/>
          <w:tab w:val="left" w:pos="4104" w:leader="none"/>
        </w:tabs>
        <w:bidi w:val="0"/>
        <w:jc w:val="left"/>
        <w:outlineLvl w:val="1"/>
        <w:rPr/>
      </w:pPr>
      <w:r>
        <w:rPr/>
        <w:t>ST MICROELECTRONICS 29F100, 29F200 &amp; 29F400 Flash PROMs</w:t>
      </w:r>
    </w:p>
    <w:p>
      <w:pPr>
        <w:pStyle w:val="Normal"/>
        <w:tabs>
          <w:tab w:val="clear" w:pos="850"/>
          <w:tab w:val="left" w:pos="851" w:leader="none"/>
          <w:tab w:val="left" w:pos="3398" w:leader="none"/>
          <w:tab w:val="left" w:pos="4104" w:leader="none"/>
        </w:tabs>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29F100 has 5 blocks so has SECURITY 0 to 4. The 29F200 has 7 blocks so has SECURITY 0 to 6. The 29F400 has 11 blocks. Since the Eclipse can only select 8 blocks some of the blocks are grouped together. See the table below.</w:t>
      </w:r>
    </w:p>
    <w:p>
      <w:pPr>
        <w:pStyle w:val="Normal"/>
        <w:tabs>
          <w:tab w:val="clear" w:pos="850"/>
          <w:tab w:val="left" w:pos="851" w:leader="none"/>
          <w:tab w:val="left" w:pos="3398" w:leader="none"/>
          <w:tab w:val="left" w:pos="4104" w:leader="none"/>
        </w:tabs>
        <w:bidi w:val="0"/>
        <w:jc w:val="left"/>
        <w:rPr/>
      </w:pPr>
      <w:r>
        <w:rPr/>
      </w:r>
      <w:r>
        <w:br w:type="page"/>
      </w:r>
    </w:p>
    <w:tbl>
      <w:tblPr>
        <w:tblW w:w="4998" w:type="dxa"/>
        <w:jc w:val="left"/>
        <w:tblInd w:w="2430" w:type="dxa"/>
        <w:tblLayout w:type="fixed"/>
        <w:tblCellMar>
          <w:top w:w="0" w:type="dxa"/>
          <w:left w:w="108" w:type="dxa"/>
          <w:bottom w:w="0" w:type="dxa"/>
          <w:right w:w="108" w:type="dxa"/>
        </w:tblCellMar>
      </w:tblPr>
      <w:tblGrid>
        <w:gridCol w:w="1820"/>
        <w:gridCol w:w="1552"/>
        <w:gridCol w:w="1626"/>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tabs>
                <w:tab w:val="clear" w:pos="850"/>
                <w:tab w:val="left" w:pos="851" w:leader="none"/>
                <w:tab w:val="left" w:pos="3398" w:leader="none"/>
                <w:tab w:val="left" w:pos="4104" w:leader="none"/>
              </w:tabs>
              <w:bidi w:val="0"/>
              <w:jc w:val="left"/>
              <w:rPr/>
            </w:pPr>
            <w:r>
              <w:rPr/>
              <w:t>SECURITY BIT</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400B</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9F400T</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3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1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4000-05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6000-07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8000-0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6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0000-1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0000-77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8000-79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A000-7B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7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C000-7FFFF</w:t>
            </w:r>
          </w:p>
        </w:tc>
      </w:tr>
    </w:tbl>
    <w:p>
      <w:pPr>
        <w:pStyle w:val="Normal"/>
        <w:widowControl w:val="false"/>
        <w:bidi w:val="0"/>
        <w:jc w:val="left"/>
        <w:rPr>
          <w:rFonts w:ascii="Times New Roman" w:hAnsi="Times New Roman"/>
        </w:rPr>
      </w:pPr>
      <w:r>
        <w:rPr/>
      </w:r>
    </w:p>
    <w:p>
      <w:pPr>
        <w:pStyle w:val="Normal"/>
        <w:bidi w:val="0"/>
        <w:jc w:val="left"/>
        <w:rPr/>
      </w:pPr>
      <w:r>
        <w:rPr/>
        <w:t>Note that the Eclipse will unlock all blocks prior to programming and will lock only those blocks selected by the SECURITY bits.</w:t>
      </w:r>
    </w:p>
    <w:p>
      <w:pPr>
        <w:pStyle w:val="Heading2"/>
        <w:numPr>
          <w:ilvl w:val="0"/>
          <w:numId w:val="0"/>
        </w:numPr>
        <w:bidi w:val="0"/>
        <w:jc w:val="left"/>
        <w:outlineLvl w:val="1"/>
        <w:rPr/>
      </w:pPr>
      <w:r>
        <w:rPr/>
        <w:t>ST MICROELECTRONICS ST62T00, 01, 03, 08, 09, 10, 15, 20, 25 &amp; 40</w:t>
      </w:r>
    </w:p>
    <w:p>
      <w:pPr>
        <w:pStyle w:val="Normal"/>
        <w:bidi w:val="0"/>
        <w:jc w:val="left"/>
        <w:rPr/>
      </w:pPr>
      <w:r>
        <w:rPr/>
        <w:tab/>
        <w:t>For these microcontrollers the data to be programmed into the device must be loaded into the programmer RAM as an image of the processor program address space. To secure the devices set SECURITY0 to PROGram in the SEQuence, SECURITY menu.</w:t>
      </w:r>
    </w:p>
    <w:p>
      <w:pPr>
        <w:pStyle w:val="Heading2"/>
        <w:numPr>
          <w:ilvl w:val="0"/>
          <w:numId w:val="0"/>
        </w:numPr>
        <w:bidi w:val="0"/>
        <w:jc w:val="left"/>
        <w:outlineLvl w:val="1"/>
        <w:rPr/>
      </w:pPr>
      <w:r>
        <w:rPr/>
        <w:t>ST MICROELECTRONICS ST62T00C, 01C, 03C, 08C, 09C, 10C, 15C, 20C &amp; 25C</w:t>
      </w:r>
    </w:p>
    <w:p>
      <w:pPr>
        <w:pStyle w:val="Normal"/>
        <w:bidi w:val="0"/>
        <w:jc w:val="left"/>
        <w:rPr/>
      </w:pPr>
      <w:r>
        <w:rPr/>
        <w:tab/>
        <w:t>Load the program data into the programmer RAM as an image of the processor program address space. The configuration data must be loaded immediately following the code i.e. LSB at RAM address 01000h and MSB at RAM address 01001h. Once programmed, the configuration bytes can NOT be reprogrammed. To secure the devices set SECURITY0 to PROGram in the SEQuence, SECURITY menu.</w:t>
      </w:r>
    </w:p>
    <w:p>
      <w:pPr>
        <w:pStyle w:val="Heading2"/>
        <w:numPr>
          <w:ilvl w:val="0"/>
          <w:numId w:val="0"/>
        </w:numPr>
        <w:bidi w:val="0"/>
        <w:jc w:val="left"/>
        <w:outlineLvl w:val="1"/>
        <w:rPr/>
      </w:pPr>
      <w:r>
        <w:rPr/>
        <w:t>ST MICROELECTRONICS ST62T30B &amp; 40B</w:t>
      </w:r>
    </w:p>
    <w:p>
      <w:pPr>
        <w:pStyle w:val="Normal"/>
        <w:bidi w:val="0"/>
        <w:jc w:val="left"/>
        <w:rPr/>
      </w:pPr>
      <w:r>
        <w:rPr/>
        <w:tab/>
        <w:t>Load the program data into the programmer RAM as an image of the processor program address space. The EEPROM data must be loaded immediately following the code i.e. at RAM address 02000h. The configuration data must be loaded immediately following the EEPROM data. i.e.    the configuration data must be loaded at RAM address 2080h. To secure the devices set SECURITY0 to PROGram in the SEQuence, SECURITY menu.</w:t>
      </w:r>
    </w:p>
    <w:p>
      <w:pPr>
        <w:pStyle w:val="Heading2"/>
        <w:numPr>
          <w:ilvl w:val="0"/>
          <w:numId w:val="0"/>
        </w:numPr>
        <w:bidi w:val="0"/>
        <w:jc w:val="left"/>
        <w:outlineLvl w:val="1"/>
        <w:rPr/>
      </w:pPr>
      <w:r>
        <w:rPr/>
        <w:t>ST MICROELECTRONICS ST62T53, 60, 63 &amp; 65</w:t>
      </w:r>
    </w:p>
    <w:p>
      <w:pPr>
        <w:pStyle w:val="Normal"/>
        <w:bidi w:val="0"/>
        <w:jc w:val="left"/>
        <w:rPr/>
      </w:pPr>
      <w:r>
        <w:rPr/>
        <w:tab/>
        <w:t>Load the program data into the programmer RAM as an image of the processor program address space. The EEPROM data must be loaded immediately following the code i.e. at RAM address 01000h. The configuration data must be loaded immediately following the EEPROM data. e.g. for the 62T60 the configuration data must be loaded at RAM address 1080h. To secure the devices set SECURITY0 to PROGram in the SEQuence, SECURITY menu.</w:t>
      </w:r>
    </w:p>
    <w:p>
      <w:pPr>
        <w:pStyle w:val="Heading2"/>
        <w:numPr>
          <w:ilvl w:val="0"/>
          <w:numId w:val="0"/>
        </w:numPr>
        <w:bidi w:val="0"/>
        <w:jc w:val="left"/>
        <w:outlineLvl w:val="1"/>
        <w:rPr/>
      </w:pPr>
      <w:r>
        <w:rPr/>
        <w:t>ST MICROELECTRONICS ST62T53C, 60C, 63C &amp; 65C</w:t>
      </w:r>
    </w:p>
    <w:p>
      <w:pPr>
        <w:pStyle w:val="Normal"/>
        <w:bidi w:val="0"/>
        <w:jc w:val="left"/>
        <w:rPr/>
      </w:pPr>
      <w:r>
        <w:rPr/>
        <w:tab/>
        <w:t>Load the program data into the programmer RAM as an image of the processor program address space. The EEPROM data must be loaded immediately following the code i.e. at RAM address 01000h. The configuration data must be loaded immediately following the EEPROM data. e.g. for the 62T60 the configuration data must be loaded at RAM address 1080h. To secure the devices set SECURITY0 to PROGram in the SEQuence, SECURITY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TEMIC TSC87251G1/GA</w:t>
      </w:r>
    </w:p>
    <w:p>
      <w:pPr>
        <w:pStyle w:val="Normal"/>
        <w:bidi w:val="0"/>
        <w:jc w:val="left"/>
        <w:rPr/>
      </w:pPr>
      <w:r>
        <w:rPr/>
        <w:tab/>
        <w:t xml:space="preserve">These microcontrollers have two configuration bytes. These must be stored in the programmer RAM at addresses 0FFF8h and 0FFF9h. The data for the encryption array must be stored immediately after the array data.    </w:t>
      </w:r>
    </w:p>
    <w:p>
      <w:pPr>
        <w:pStyle w:val="Normal"/>
        <w:bidi w:val="0"/>
        <w:jc w:val="left"/>
        <w:rPr/>
      </w:pPr>
      <w:r>
        <w:rPr/>
        <w:tab/>
        <w:t>The programming of the encryption array and lock bits is controlled by the security selection. The encryption programming is selected by SECURITY 0, lock bit 1 by SECURITY 1, lock bit 2 by SECURITY 2 etc.</w:t>
      </w:r>
    </w:p>
    <w:p>
      <w:pPr>
        <w:pStyle w:val="Heading2"/>
        <w:numPr>
          <w:ilvl w:val="0"/>
          <w:numId w:val="0"/>
        </w:numPr>
        <w:bidi w:val="0"/>
        <w:jc w:val="left"/>
        <w:outlineLvl w:val="1"/>
        <w:rPr/>
      </w:pPr>
      <w:r>
        <w:rPr/>
        <w:t>TEXAS INSTRUMENTS TICPAL22V10Z</w:t>
      </w:r>
    </w:p>
    <w:p>
      <w:pPr>
        <w:pStyle w:val="Normal"/>
        <w:bidi w:val="0"/>
        <w:jc w:val="left"/>
        <w:rPr/>
      </w:pPr>
      <w:r>
        <w:rPr/>
        <w:tab/>
        <w:t>This device can be programmed for turbo or zero-power operation by selecting the T (turbo) or Z (zero-power) devices in the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TEXAS INSTRUMENTS TMS77C82</w:t>
      </w:r>
    </w:p>
    <w:p>
      <w:pPr>
        <w:pStyle w:val="Normal"/>
        <w:bidi w:val="0"/>
        <w:jc w:val="left"/>
        <w:rPr/>
      </w:pPr>
      <w:r>
        <w:rPr/>
        <w:tab/>
        <w:t>For this device the data to be programmed into the microcontroller must be loaded into the programmer RAM as an image of the processor address space.</w:t>
      </w:r>
    </w:p>
    <w:p>
      <w:pPr>
        <w:pStyle w:val="Heading2"/>
        <w:numPr>
          <w:ilvl w:val="0"/>
          <w:numId w:val="0"/>
        </w:numPr>
        <w:tabs>
          <w:tab w:val="clear" w:pos="850"/>
          <w:tab w:val="left" w:pos="851" w:leader="none"/>
          <w:tab w:val="left" w:pos="3398" w:leader="none"/>
          <w:tab w:val="left" w:pos="4104" w:leader="none"/>
        </w:tabs>
        <w:bidi w:val="0"/>
        <w:jc w:val="left"/>
        <w:outlineLvl w:val="1"/>
        <w:rPr/>
      </w:pPr>
      <w:r>
        <w:rPr/>
        <w:t>TOSHIBA 58F400 &amp; 401 Flash PROMs</w:t>
      </w:r>
    </w:p>
    <w:p>
      <w:pPr>
        <w:pStyle w:val="Normal"/>
        <w:tabs>
          <w:tab w:val="clear" w:pos="850"/>
          <w:tab w:val="left" w:pos="851" w:leader="none"/>
          <w:tab w:val="left" w:pos="3398" w:leader="none"/>
          <w:tab w:val="left" w:pos="4104" w:leader="none"/>
        </w:tabs>
        <w:bidi w:val="0"/>
        <w:jc w:val="left"/>
        <w:rPr/>
      </w:pPr>
      <w:r>
        <w:rPr/>
        <w:tab/>
        <w:t>These devices have blocks which may be locked by the programmer to prevent inadvertent programming. The blocks are locked by the SECURITY function in the SEQuence menu. SECURITY 0 controls the block at the lowest address through to SECURITY 7 for the highest address. The 58F400/1 has 11 blocks. Since the Eclipse can only select 8 blocks some of the blocks are grouped together. See the table below.</w:t>
      </w:r>
    </w:p>
    <w:p>
      <w:pPr>
        <w:pStyle w:val="Normal"/>
        <w:tabs>
          <w:tab w:val="clear" w:pos="850"/>
          <w:tab w:val="left" w:pos="851" w:leader="none"/>
          <w:tab w:val="left" w:pos="3398" w:leader="none"/>
          <w:tab w:val="left" w:pos="4104" w:leader="none"/>
        </w:tabs>
        <w:bidi w:val="0"/>
        <w:jc w:val="left"/>
        <w:rPr>
          <w:rFonts w:ascii="Times New Roman" w:hAnsi="Times New Roman"/>
        </w:rPr>
      </w:pPr>
      <w:r>
        <w:rPr/>
      </w:r>
    </w:p>
    <w:tbl>
      <w:tblPr>
        <w:tblW w:w="4998" w:type="dxa"/>
        <w:jc w:val="left"/>
        <w:tblInd w:w="2430" w:type="dxa"/>
        <w:tblLayout w:type="fixed"/>
        <w:tblCellMar>
          <w:top w:w="0" w:type="dxa"/>
          <w:left w:w="108" w:type="dxa"/>
          <w:bottom w:w="0" w:type="dxa"/>
          <w:right w:w="108" w:type="dxa"/>
        </w:tblCellMar>
      </w:tblPr>
      <w:tblGrid>
        <w:gridCol w:w="1820"/>
        <w:gridCol w:w="1552"/>
        <w:gridCol w:w="1626"/>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left"/>
              <w:rPr/>
            </w:pPr>
            <w:r>
              <w:rPr/>
              <w:t>SECURITY BIT</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8F400</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8F401</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58" w:leader="none"/>
                <w:tab w:val="left" w:pos="850" w:leader="none"/>
                <w:tab w:val="left" w:pos="3398" w:leader="none"/>
                <w:tab w:val="left" w:pos="4104" w:leader="none"/>
              </w:tabs>
              <w:bidi w:val="0"/>
              <w:jc w:val="center"/>
              <w:rPr/>
            </w:pPr>
            <w:r>
              <w:rPr/>
              <w:t>0</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03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0000-1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4000-05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6000-07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08000-0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6F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10000-1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0000-77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5</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20000-3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8000-79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40000-5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A000-7BFFF</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60000-7FFFF</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0"/>
                <w:tab w:val="left" w:pos="851" w:leader="none"/>
                <w:tab w:val="left" w:pos="3398" w:leader="none"/>
                <w:tab w:val="left" w:pos="4104" w:leader="none"/>
              </w:tabs>
              <w:bidi w:val="0"/>
              <w:jc w:val="center"/>
              <w:rPr/>
            </w:pPr>
            <w:r>
              <w:rPr/>
              <w:t>7C000-7FFFF</w:t>
            </w:r>
          </w:p>
        </w:tc>
      </w:tr>
    </w:tbl>
    <w:p>
      <w:pPr>
        <w:pStyle w:val="Normal"/>
        <w:widowControl w:val="false"/>
        <w:bidi w:val="0"/>
        <w:jc w:val="left"/>
        <w:rPr>
          <w:rFonts w:ascii="Times New Roman" w:hAnsi="Times New Roman"/>
        </w:rPr>
      </w:pPr>
      <w:r>
        <w:rPr/>
      </w:r>
    </w:p>
    <w:p>
      <w:pPr>
        <w:pStyle w:val="Normal"/>
        <w:bidi w:val="0"/>
        <w:jc w:val="left"/>
        <w:rPr/>
      </w:pPr>
      <w:r>
        <w:rPr/>
        <w:t>Note that the Eclipse will unlock all blocks prior to programming and will lock only those blocks selected by the SECURITY bits.</w:t>
      </w:r>
    </w:p>
    <w:p>
      <w:pPr>
        <w:pStyle w:val="Heading2"/>
        <w:numPr>
          <w:ilvl w:val="0"/>
          <w:numId w:val="0"/>
        </w:numPr>
        <w:tabs>
          <w:tab w:val="clear" w:pos="850"/>
          <w:tab w:val="left" w:pos="851" w:leader="none"/>
          <w:tab w:val="left" w:pos="3398" w:leader="none"/>
          <w:tab w:val="left" w:pos="4104" w:leader="none"/>
        </w:tabs>
        <w:bidi w:val="0"/>
        <w:jc w:val="left"/>
        <w:outlineLvl w:val="1"/>
        <w:rPr/>
      </w:pPr>
      <w:r>
        <w:rPr/>
        <w:t>WINBOND W29C020 &amp; W29C040</w:t>
      </w:r>
    </w:p>
    <w:p>
      <w:pPr>
        <w:pStyle w:val="Normal"/>
        <w:tabs>
          <w:tab w:val="clear" w:pos="850"/>
          <w:tab w:val="left" w:pos="851" w:leader="none"/>
          <w:tab w:val="left" w:pos="3398" w:leader="none"/>
          <w:tab w:val="left" w:pos="4104" w:leader="none"/>
        </w:tabs>
        <w:bidi w:val="0"/>
        <w:jc w:val="left"/>
        <w:rPr/>
      </w:pPr>
      <w:r>
        <w:rPr/>
        <w:tab/>
        <w:t>In addition to the normal Software Data Protection for all PEROMs these devices have two Boot Blocks. To enable the software data protection set SECURITY 0 to PROGram in the SEQuence, SECURITY menu. To lock the bottom boot block set SECURITY 1 to PROGram in the SEQuence, SECURITY menu. To secure the top boot block set SECURITY 2 to PROGram. Note that once the boot blocks are secured they may be neither reprogrammed or erased. There is no means to unsecure a boot block.</w:t>
      </w:r>
    </w:p>
    <w:p>
      <w:pPr>
        <w:pStyle w:val="Heading2"/>
        <w:numPr>
          <w:ilvl w:val="0"/>
          <w:numId w:val="0"/>
        </w:numPr>
        <w:bidi w:val="0"/>
        <w:jc w:val="left"/>
        <w:outlineLvl w:val="1"/>
        <w:rPr/>
      </w:pPr>
      <w:r>
        <w:rPr/>
        <w:t>WINBOND W78E51, 52, 54 &amp; 58</w:t>
      </w:r>
    </w:p>
    <w:p>
      <w:pPr>
        <w:pStyle w:val="Normal"/>
        <w:bidi w:val="0"/>
        <w:jc w:val="left"/>
        <w:rPr/>
      </w:pPr>
      <w:r>
        <w:rPr/>
        <w:tab/>
        <w:t>The data to programmed into these microcontroller must be loaded to programmer RAM as an image of the processor address space. These microcontrollers have two security bits. Programming Security 1 prevents further reading of the device including the ID. Programming Security 2 prevents the execution of external MOVECC instructions.</w:t>
      </w:r>
    </w:p>
    <w:p>
      <w:pPr>
        <w:pStyle w:val="Normal"/>
        <w:bidi w:val="0"/>
        <w:jc w:val="left"/>
        <w:rPr/>
      </w:pPr>
      <w:r>
        <w:rPr/>
        <w:t>The devices incorporate Flash technology. To erase an already programmed device turn on BIT CHECK in the SEQuence, PRE-PROGRAM menu.</w:t>
      </w:r>
    </w:p>
    <w:p>
      <w:pPr>
        <w:pStyle w:val="Heading2"/>
        <w:numPr>
          <w:ilvl w:val="0"/>
          <w:numId w:val="0"/>
        </w:numPr>
        <w:bidi w:val="0"/>
        <w:jc w:val="left"/>
        <w:outlineLvl w:val="1"/>
        <w:rPr/>
      </w:pPr>
      <w:r>
        <w:rPr/>
        <w:t>XICOR X24F008,016,032,064,128 &amp; x25f016,032,064,128 SerialFlash</w:t>
      </w:r>
      <w:r>
        <w:rPr>
          <w:vertAlign w:val="superscript"/>
        </w:rPr>
        <w:t>TM</w:t>
      </w:r>
    </w:p>
    <w:p>
      <w:pPr>
        <w:pStyle w:val="Normal"/>
        <w:bidi w:val="0"/>
        <w:jc w:val="left"/>
        <w:rPr/>
      </w:pPr>
      <w:r>
        <w:rPr/>
        <w:tab/>
        <w:t>These SerialFlash PROMs have two Block Protect bits. These may be programmed by setting SECURITY 0 &amp; SECURITY 1 to PROGrammed in the SEQuence, SECURITY menu. SECURITY 0 controls BP0 and SECURITY 1 controls BP1. Additionally the parts have a programmable Hardware Write Protect bit. This can be enabled by setting SECURITY 2 to PROGrammed in the SEQuence, SECURITY menu.</w:t>
      </w:r>
    </w:p>
    <w:p>
      <w:pPr>
        <w:pStyle w:val="Heading2"/>
        <w:numPr>
          <w:ilvl w:val="0"/>
          <w:numId w:val="0"/>
        </w:numPr>
        <w:bidi w:val="0"/>
        <w:jc w:val="left"/>
        <w:outlineLvl w:val="1"/>
        <w:rPr/>
      </w:pPr>
      <w:r>
        <w:rPr/>
        <w:t>XICOR X24X165, 325 &amp; 645</w:t>
      </w:r>
    </w:p>
    <w:p>
      <w:pPr>
        <w:pStyle w:val="Normal"/>
        <w:bidi w:val="0"/>
        <w:jc w:val="left"/>
        <w:rPr/>
      </w:pPr>
      <w:r>
        <w:rPr/>
        <w:tab/>
        <w:t>These serial EEPROMs have two Block Protect bits. These may be programmed by setting SECURITY 0 &amp; SECURITY 1 to PROGrammed in the SEQuence, SECURITY menu. SECURITY 0 controls BP0 and SECURITY 1 controls BP1. Additionally the parts have a programmable Hardware Write Protect bit. This can be enabled by setting SECURITY 2 to PROGrammed in the SEQuence, SECURITY menu.</w:t>
      </w:r>
    </w:p>
    <w:p>
      <w:pPr>
        <w:pStyle w:val="Heading2"/>
        <w:numPr>
          <w:ilvl w:val="0"/>
          <w:numId w:val="0"/>
        </w:numPr>
        <w:tabs>
          <w:tab w:val="clear" w:pos="850"/>
          <w:tab w:val="left" w:pos="851" w:leader="none"/>
          <w:tab w:val="left" w:pos="3398" w:leader="none"/>
          <w:tab w:val="left" w:pos="4104" w:leader="none"/>
        </w:tabs>
        <w:bidi w:val="0"/>
        <w:jc w:val="left"/>
        <w:outlineLvl w:val="1"/>
        <w:rPr/>
      </w:pPr>
      <w:r>
        <w:rPr/>
        <w:t>XILINX 17xxx Serial Configuration PROMs</w:t>
      </w:r>
    </w:p>
    <w:p>
      <w:pPr>
        <w:pStyle w:val="Normal"/>
        <w:tabs>
          <w:tab w:val="clear" w:pos="850"/>
          <w:tab w:val="left" w:pos="851" w:leader="none"/>
          <w:tab w:val="left" w:pos="3398" w:leader="none"/>
          <w:tab w:val="left" w:pos="4104" w:leader="none"/>
        </w:tabs>
        <w:bidi w:val="0"/>
        <w:jc w:val="left"/>
        <w:rPr/>
      </w:pPr>
      <w:r>
        <w:rPr/>
        <w:tab/>
        <w:t>These devices have programmable polarity of their RESET pin. The polarity can be selected by setting the SECURITY 0 selection in the SEQ menu. Leaving it as unprogrammed leaves the RESET polarity as active high. Setting it to PROGrammed will cause the RESET polarity to be programmed to active low.</w:t>
      </w:r>
    </w:p>
    <w:p>
      <w:pPr>
        <w:pStyle w:val="Heading2"/>
        <w:numPr>
          <w:ilvl w:val="0"/>
          <w:numId w:val="0"/>
        </w:numPr>
        <w:tabs>
          <w:tab w:val="clear" w:pos="850"/>
          <w:tab w:val="left" w:pos="851" w:leader="none"/>
          <w:tab w:val="left" w:pos="3398" w:leader="none"/>
          <w:tab w:val="left" w:pos="4104" w:leader="none"/>
        </w:tabs>
        <w:bidi w:val="0"/>
        <w:jc w:val="left"/>
        <w:outlineLvl w:val="1"/>
        <w:rPr/>
      </w:pPr>
      <w:r>
        <w:rPr/>
        <w:t>XILINX XC95XXX Series</w:t>
      </w:r>
    </w:p>
    <w:p>
      <w:pPr>
        <w:pStyle w:val="Normal"/>
        <w:bidi w:val="0"/>
        <w:jc w:val="left"/>
        <w:rPr/>
      </w:pPr>
      <w:r>
        <w:rPr/>
        <w:tab/>
        <w:t>Programming SECURITY 0 prevents the devices from being read. Programming SECURITY 1 prevents the device from being erased. The operation of these two security bits is independent.</w:t>
      </w:r>
    </w:p>
    <w:p>
      <w:pPr>
        <w:pStyle w:val="Heading2"/>
        <w:numPr>
          <w:ilvl w:val="0"/>
          <w:numId w:val="0"/>
        </w:numPr>
        <w:bidi w:val="0"/>
        <w:jc w:val="left"/>
        <w:outlineLvl w:val="1"/>
        <w:rPr/>
      </w:pPr>
      <w:r>
        <w:rPr/>
        <w:t>ZILOG Z86E02XX SL1925</w:t>
      </w:r>
    </w:p>
    <w:p>
      <w:pPr>
        <w:pStyle w:val="Normal"/>
        <w:tabs>
          <w:tab w:val="clear" w:pos="850"/>
          <w:tab w:val="left" w:pos="851" w:leader="none"/>
          <w:tab w:val="left" w:pos="3398" w:leader="none"/>
          <w:tab w:val="left" w:pos="4104" w:leader="none"/>
        </w:tabs>
        <w:bidi w:val="0"/>
        <w:jc w:val="left"/>
        <w:rPr/>
      </w:pPr>
      <w:r>
        <w:rPr/>
        <w:tab/>
        <w:t>These microcontrollers have a security bit, a low EMI bit, an autolatch disable bit, a watchdog timer enable and an oscillator configuration bit. To program the security bit set SECURITY 0 to PROGram in the SEQuence, SECURITY menu. Similarly the low EMI, autolatch, WDT &amp; oscillator are controlled by SECURITY 1, 2 , 3 &amp; 4 respectively.</w:t>
      </w:r>
    </w:p>
    <w:p>
      <w:pPr>
        <w:pStyle w:val="Heading2"/>
        <w:numPr>
          <w:ilvl w:val="0"/>
          <w:numId w:val="0"/>
        </w:numPr>
        <w:tabs>
          <w:tab w:val="clear" w:pos="850"/>
          <w:tab w:val="left" w:pos="851" w:leader="none"/>
          <w:tab w:val="left" w:pos="3398" w:leader="none"/>
          <w:tab w:val="left" w:pos="4104" w:leader="none"/>
        </w:tabs>
        <w:bidi w:val="0"/>
        <w:jc w:val="left"/>
        <w:outlineLvl w:val="1"/>
        <w:rPr/>
      </w:pPr>
      <w:r>
        <w:rPr/>
        <w:t>ZILOG Z86E03 &amp; E06</w:t>
      </w:r>
    </w:p>
    <w:p>
      <w:pPr>
        <w:pStyle w:val="Normal"/>
        <w:tabs>
          <w:tab w:val="clear" w:pos="850"/>
          <w:tab w:val="left" w:pos="851" w:leader="none"/>
          <w:tab w:val="left" w:pos="3398" w:leader="none"/>
          <w:tab w:val="left" w:pos="4104" w:leader="none"/>
        </w:tabs>
        <w:bidi w:val="0"/>
        <w:jc w:val="left"/>
        <w:rPr/>
      </w:pPr>
      <w:r>
        <w:rPr/>
        <w:tab/>
        <w:t>These microcontrollers have four extra programmable bits. To program the EPROM protect bit set SECURITY 0 to PROGRAM in the SEQuence, SECURITY menu. SECURITY 1 controls the watchdog timer. To enable permanently the timer set SECURITY 1 to PROGRAM. Setting SECURITY 2 to PROGRAM will disable the auto latch. Programming SECURITY 3 will set the oscillator to be RC instead of a crystal.</w:t>
      </w:r>
    </w:p>
    <w:p>
      <w:pPr>
        <w:pStyle w:val="Heading2"/>
        <w:numPr>
          <w:ilvl w:val="0"/>
          <w:numId w:val="0"/>
        </w:numPr>
        <w:tabs>
          <w:tab w:val="clear" w:pos="850"/>
          <w:tab w:val="left" w:pos="851" w:leader="none"/>
          <w:tab w:val="left" w:pos="3398" w:leader="none"/>
          <w:tab w:val="left" w:pos="4104" w:leader="none"/>
        </w:tabs>
        <w:bidi w:val="0"/>
        <w:jc w:val="left"/>
        <w:outlineLvl w:val="1"/>
        <w:rPr/>
      </w:pPr>
      <w:r>
        <w:rPr/>
        <w:t>ZILOG Z86E04, 07 &amp; 08</w:t>
      </w:r>
    </w:p>
    <w:p>
      <w:pPr>
        <w:pStyle w:val="Normal"/>
        <w:tabs>
          <w:tab w:val="clear" w:pos="850"/>
          <w:tab w:val="left" w:pos="851" w:leader="none"/>
          <w:tab w:val="left" w:pos="3398" w:leader="none"/>
          <w:tab w:val="left" w:pos="4104" w:leader="none"/>
        </w:tabs>
        <w:bidi w:val="0"/>
        <w:jc w:val="left"/>
        <w:rPr/>
      </w:pPr>
      <w:r>
        <w:rPr/>
        <w:tab/>
        <w:t>These microcontrollers have a security bit    and a low EMI emission bit. To program the security bit set SECURITY 0 to PROGRAM in the SEQuence, SECURITY menu. To program the low EMI bit set SECURITY 1 to PROGRAM.</w:t>
      </w:r>
    </w:p>
    <w:p>
      <w:pPr>
        <w:pStyle w:val="Heading2"/>
        <w:numPr>
          <w:ilvl w:val="0"/>
          <w:numId w:val="0"/>
        </w:numPr>
        <w:bidi w:val="0"/>
        <w:jc w:val="left"/>
        <w:outlineLvl w:val="1"/>
        <w:rPr/>
      </w:pPr>
      <w:r>
        <w:rPr/>
        <w:t>ZILOG Z86E02XX SL1903 &amp; PSC,    Z86E04PEC, SL186x &amp; SL1903, Z86E08 PEC, SL186x &amp; SL1903</w:t>
      </w:r>
    </w:p>
    <w:p>
      <w:pPr>
        <w:pStyle w:val="Normal"/>
        <w:tabs>
          <w:tab w:val="clear" w:pos="850"/>
          <w:tab w:val="left" w:pos="851" w:leader="none"/>
          <w:tab w:val="left" w:pos="3398" w:leader="none"/>
          <w:tab w:val="left" w:pos="4104" w:leader="none"/>
        </w:tabs>
        <w:bidi w:val="0"/>
        <w:jc w:val="left"/>
        <w:rPr/>
      </w:pPr>
      <w:r>
        <w:rPr/>
        <w:tab/>
        <w:t>These microcontrollers have a security bit, a low EMI bit, an autolatch disable bit and a watchdog timer enable. To program the security bit set SECURITY 0 to PROGram in the SEQuence, SECURITY menu. Similarly the low EMI, autolatch &amp; WDT are controlled by SECURITY 1, 2 &amp; 3 respectively.</w:t>
      </w:r>
    </w:p>
    <w:p>
      <w:pPr>
        <w:pStyle w:val="Heading2"/>
        <w:numPr>
          <w:ilvl w:val="0"/>
          <w:numId w:val="0"/>
        </w:numPr>
        <w:tabs>
          <w:tab w:val="clear" w:pos="850"/>
          <w:tab w:val="left" w:pos="851" w:leader="none"/>
          <w:tab w:val="left" w:pos="3398" w:leader="none"/>
          <w:tab w:val="left" w:pos="4104" w:leader="none"/>
        </w:tabs>
        <w:bidi w:val="0"/>
        <w:jc w:val="left"/>
        <w:outlineLvl w:val="1"/>
        <w:rPr/>
      </w:pPr>
      <w:r>
        <w:rPr/>
        <w:t>ZILOG Z86E18, 33, 34, 43, 44 &amp; 733, 743</w:t>
      </w:r>
    </w:p>
    <w:p>
      <w:pPr>
        <w:pStyle w:val="Normal"/>
        <w:tabs>
          <w:tab w:val="clear" w:pos="850"/>
          <w:tab w:val="left" w:pos="851" w:leader="none"/>
          <w:tab w:val="left" w:pos="3398" w:leader="none"/>
          <w:tab w:val="left" w:pos="4104" w:leader="none"/>
        </w:tabs>
        <w:bidi w:val="0"/>
        <w:jc w:val="left"/>
        <w:rPr/>
      </w:pPr>
      <w:r>
        <w:rPr/>
        <w:tab/>
        <w:t>These microcontrollers have a number of option bits whose programming is controlled by selection of the security bits. To secure the EPROM set SECURITY 0 to PROGram in the SEQuence SECURITY menu. Similarly the RAM PROTECT, XTAL osc option, Autolatch disable, WDI permanent enable, Low freq. oscillator &amp; HVD kill bits are controlled by SECURITY 1 to 6 respectively</w:t>
      </w:r>
    </w:p>
    <w:p>
      <w:pPr>
        <w:pStyle w:val="Heading2"/>
        <w:numPr>
          <w:ilvl w:val="0"/>
          <w:numId w:val="0"/>
        </w:numPr>
        <w:tabs>
          <w:tab w:val="clear" w:pos="850"/>
          <w:tab w:val="left" w:pos="851" w:leader="none"/>
          <w:tab w:val="left" w:pos="3398" w:leader="none"/>
          <w:tab w:val="left" w:pos="4104" w:leader="none"/>
        </w:tabs>
        <w:bidi w:val="0"/>
        <w:jc w:val="left"/>
        <w:outlineLvl w:val="1"/>
        <w:rPr/>
      </w:pPr>
      <w:r>
        <w:rPr/>
        <w:t>ZILOG Z86E30, 31 &amp; 40</w:t>
      </w:r>
    </w:p>
    <w:p>
      <w:pPr>
        <w:pStyle w:val="Normal"/>
        <w:tabs>
          <w:tab w:val="clear" w:pos="850"/>
          <w:tab w:val="left" w:pos="851" w:leader="none"/>
          <w:tab w:val="left" w:pos="3398" w:leader="none"/>
          <w:tab w:val="left" w:pos="4104" w:leader="none"/>
        </w:tabs>
        <w:bidi w:val="0"/>
        <w:jc w:val="left"/>
        <w:rPr/>
      </w:pPr>
      <w:r>
        <w:rPr/>
        <w:tab/>
        <w:t>These microcontrollers have a security bit and a bit to configure the oscillator type from crystal to RC.</w:t>
      </w:r>
    </w:p>
    <w:p>
      <w:pPr>
        <w:pStyle w:val="Normal"/>
        <w:tabs>
          <w:tab w:val="clear" w:pos="850"/>
          <w:tab w:val="left" w:pos="851" w:leader="none"/>
          <w:tab w:val="left" w:pos="3398" w:leader="none"/>
          <w:tab w:val="left" w:pos="4104" w:leader="none"/>
        </w:tabs>
        <w:bidi w:val="0"/>
        <w:jc w:val="left"/>
        <w:rPr/>
      </w:pPr>
      <w:r>
        <w:rPr/>
        <w:t xml:space="preserve">Additionally the E30 &amp; E40 have a RAM protect bit. To program the security bit set SECURITY 0 to PROGRAM in the SEQuence, SECURITY menu. Similarly the oscillator type is programmed by SECURITY 1 and the RAM protect by SECURITY 2. </w:t>
      </w:r>
      <w:r>
        <w:rPr>
          <w:b/>
        </w:rPr>
        <w:t>!! Note that the Z86E30 &amp; 31 SL1873 DIP parts must be placed 1 pin down from the top of the socket.</w:t>
      </w:r>
    </w:p>
    <w:p>
      <w:pPr>
        <w:pStyle w:val="Heading2"/>
        <w:numPr>
          <w:ilvl w:val="0"/>
          <w:numId w:val="0"/>
        </w:numPr>
        <w:tabs>
          <w:tab w:val="clear" w:pos="850"/>
          <w:tab w:val="left" w:pos="851" w:leader="none"/>
          <w:tab w:val="left" w:pos="3398" w:leader="none"/>
          <w:tab w:val="left" w:pos="4104" w:leader="none"/>
        </w:tabs>
        <w:bidi w:val="0"/>
        <w:jc w:val="left"/>
        <w:outlineLvl w:val="1"/>
        <w:rPr/>
      </w:pPr>
      <w:r>
        <w:rPr/>
        <w:t>ZILOG Z86E21, 61, 63</w:t>
      </w:r>
    </w:p>
    <w:p>
      <w:pPr>
        <w:pStyle w:val="Normal"/>
        <w:tabs>
          <w:tab w:val="clear" w:pos="850"/>
          <w:tab w:val="left" w:pos="851" w:leader="none"/>
          <w:tab w:val="left" w:pos="3398" w:leader="none"/>
          <w:tab w:val="left" w:pos="4104" w:leader="none"/>
        </w:tabs>
        <w:bidi w:val="0"/>
        <w:jc w:val="left"/>
        <w:rPr/>
      </w:pPr>
      <w:r>
        <w:rPr/>
        <w:tab/>
        <w:t xml:space="preserve">These microcontrollers have a security bit to protect the EPROM and one for the RAM. In addition the Z86E21 has a bit which may be programmed to set the internal EPROM size to 4k instead of 8k. </w:t>
      </w:r>
    </w:p>
    <w:p>
      <w:pPr>
        <w:pStyle w:val="Normal"/>
        <w:tabs>
          <w:tab w:val="clear" w:pos="850"/>
          <w:tab w:val="left" w:pos="851" w:leader="none"/>
          <w:tab w:val="left" w:pos="3398" w:leader="none"/>
          <w:tab w:val="left" w:pos="4104" w:leader="none"/>
        </w:tabs>
        <w:bidi w:val="0"/>
        <w:jc w:val="left"/>
        <w:rPr/>
      </w:pPr>
      <w:r>
        <w:rPr/>
        <w:tab/>
        <w:t>To protect the EPROM set SECURITY 0 to PROGram in the SEQuence , SECURITY menu. To protect the RAM set SECURITY 1 to PROGRAM and to set the internal EPROM to 4k set SECURITY 3 to PROGRAM.</w:t>
      </w:r>
    </w:p>
    <w:p>
      <w:pPr>
        <w:pStyle w:val="Normal"/>
        <w:bidi w:val="0"/>
        <w:jc w:val="left"/>
        <w:rPr/>
      </w:pPr>
      <w:r>
        <w:rPr/>
        <w:tab/>
        <w:t>NOTE that a device whose EPROM has been secured will cause the programmer to report REVERSED /FAULTY PART in local or REVERSED DEVICE with ECDOS or ECWIN.</w:t>
      </w:r>
    </w:p>
    <w:p>
      <w:pPr>
        <w:pStyle w:val="Heading2"/>
        <w:numPr>
          <w:ilvl w:val="0"/>
          <w:numId w:val="0"/>
        </w:numPr>
        <w:tabs>
          <w:tab w:val="clear" w:pos="850"/>
          <w:tab w:val="left" w:pos="851" w:leader="none"/>
          <w:tab w:val="left" w:pos="3398" w:leader="none"/>
          <w:tab w:val="left" w:pos="4104" w:leader="none"/>
        </w:tabs>
        <w:bidi w:val="0"/>
        <w:jc w:val="left"/>
        <w:outlineLvl w:val="1"/>
        <w:rPr/>
      </w:pPr>
      <w:r>
        <w:rPr/>
        <w:t>ZILOG Z86E72/73</w:t>
      </w:r>
    </w:p>
    <w:p>
      <w:pPr>
        <w:pStyle w:val="Normal"/>
        <w:tabs>
          <w:tab w:val="clear" w:pos="850"/>
          <w:tab w:val="left" w:pos="851" w:leader="none"/>
          <w:tab w:val="left" w:pos="3398" w:leader="none"/>
          <w:tab w:val="left" w:pos="4104" w:leader="none"/>
        </w:tabs>
        <w:bidi w:val="0"/>
        <w:jc w:val="left"/>
        <w:rPr/>
      </w:pPr>
      <w:r>
        <w:rPr/>
        <w:tab/>
        <w:t>These microcontrollers have a security bit to protect the EPROM and one for the RAM. Another option bit is used to program the RC oscillator.</w:t>
      </w:r>
    </w:p>
    <w:p>
      <w:pPr>
        <w:pStyle w:val="Normal"/>
        <w:tabs>
          <w:tab w:val="clear" w:pos="850"/>
          <w:tab w:val="left" w:pos="851" w:leader="none"/>
          <w:tab w:val="left" w:pos="3398" w:leader="none"/>
          <w:tab w:val="left" w:pos="4104" w:leader="none"/>
        </w:tabs>
        <w:bidi w:val="0"/>
        <w:jc w:val="left"/>
        <w:rPr/>
      </w:pPr>
      <w:r>
        <w:rPr/>
        <w:tab/>
        <w:t>To protect the EPROM set SECURITY 0 to PROGram in the SEQuence , SECURITY menu. To protect the RAM set SECURITY 1 to PROGRAM and to set the oscillator to RC set SECURITY 2 to PROGRAM.</w:t>
      </w:r>
    </w:p>
    <w:p>
      <w:pPr>
        <w:pStyle w:val="Normal"/>
        <w:bidi w:val="0"/>
        <w:jc w:val="left"/>
        <w:rPr/>
      </w:pPr>
      <w:r>
        <w:rPr/>
      </w:r>
      <w:r>
        <w:br w:type="page"/>
      </w:r>
    </w:p>
    <w:p>
      <w:pPr>
        <w:pStyle w:val="Normal"/>
        <w:numPr>
          <w:ilvl w:val="0"/>
          <w:numId w:val="0"/>
        </w:numPr>
        <w:bidi w:val="0"/>
        <w:jc w:val="center"/>
        <w:outlineLvl w:val="0"/>
        <w:rPr/>
      </w:pPr>
      <w:r>
        <w:rPr>
          <w:b/>
        </w:rPr>
        <w:t>Driver Information for Eclipse</w:t>
      </w:r>
    </w:p>
    <w:p>
      <w:pPr>
        <w:pStyle w:val="Normal"/>
        <w:bidi w:val="0"/>
        <w:jc w:val="left"/>
        <w:rPr/>
      </w:pPr>
      <w:r>
        <w:rPr/>
        <w:tab/>
        <w:t>The Eclipse is supplied with 96 Universal driver/sensors. When used with certain EPU and EPA programming units it may be necessary to fit additional digital drivers. The table below shows the current requirem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tab/>
        <w:t>Module</w:t>
        <w:tab/>
        <w:tab/>
        <w:tab/>
        <w:t>Required Driver Boards</w:t>
        <w:tab/>
        <w:tab/>
        <w:t>Board Position</w:t>
      </w:r>
    </w:p>
    <w:p>
      <w:pPr>
        <w:pStyle w:val="Normal"/>
        <w:bidi w:val="0"/>
        <w:jc w:val="left"/>
        <w:rPr/>
      </w:pPr>
      <w:r>
        <w:rPr/>
        <w:tab/>
        <w:t>EPA100AQ</w:t>
        <w:tab/>
        <w:tab/>
        <w:tab/>
        <w:tab/>
        <w:t>1</w:t>
        <w:tab/>
        <w:tab/>
        <w:tab/>
        <w:t>CON 18</w:t>
      </w:r>
    </w:p>
    <w:p>
      <w:pPr>
        <w:pStyle w:val="Normal"/>
        <w:bidi w:val="0"/>
        <w:jc w:val="left"/>
        <w:rPr/>
      </w:pPr>
      <w:r>
        <w:rPr/>
        <w:tab/>
        <w:t>EPA100CQ</w:t>
        <w:tab/>
        <w:tab/>
        <w:tab/>
        <w:tab/>
        <w:t>1</w:t>
        <w:tab/>
        <w:tab/>
        <w:tab/>
        <w:t>CON 18</w:t>
      </w:r>
    </w:p>
    <w:p>
      <w:pPr>
        <w:pStyle w:val="Normal"/>
        <w:bidi w:val="0"/>
        <w:jc w:val="left"/>
        <w:rPr/>
      </w:pPr>
      <w:r>
        <w:rPr/>
        <w:tab/>
        <w:t>EPA100HQ</w:t>
        <w:tab/>
        <w:tab/>
        <w:tab/>
        <w:tab/>
        <w:t>1</w:t>
        <w:tab/>
        <w:tab/>
        <w:tab/>
        <w:t>CON 18</w:t>
      </w:r>
    </w:p>
    <w:p>
      <w:pPr>
        <w:pStyle w:val="Normal"/>
        <w:bidi w:val="0"/>
        <w:jc w:val="left"/>
        <w:rPr/>
      </w:pPr>
      <w:r>
        <w:rPr/>
        <w:tab/>
        <w:t>EPA144AQ</w:t>
        <w:tab/>
        <w:tab/>
        <w:tab/>
        <w:tab/>
        <w:t>3</w:t>
        <w:tab/>
        <w:tab/>
        <w:tab/>
        <w:t>CON 18,19,21</w:t>
      </w:r>
    </w:p>
    <w:p>
      <w:pPr>
        <w:pStyle w:val="Normal"/>
        <w:bidi w:val="0"/>
        <w:jc w:val="left"/>
        <w:rPr/>
      </w:pPr>
      <w:r>
        <w:rPr/>
        <w:tab/>
        <w:t>EPA144BQ</w:t>
        <w:tab/>
        <w:tab/>
        <w:tab/>
        <w:tab/>
        <w:t>4</w:t>
        <w:tab/>
        <w:tab/>
        <w:tab/>
        <w:t>CON 18,19,21,26</w:t>
      </w:r>
    </w:p>
    <w:p>
      <w:pPr>
        <w:pStyle w:val="Normal"/>
        <w:bidi w:val="0"/>
        <w:jc w:val="left"/>
        <w:rPr/>
      </w:pPr>
      <w:r>
        <w:rPr/>
        <w:tab/>
        <w:t>EPA160MQ</w:t>
        <w:tab/>
        <w:tab/>
        <w:tab/>
        <w:tab/>
        <w:t>4</w:t>
        <w:tab/>
        <w:tab/>
        <w:tab/>
        <w:t>CON 18,19,21,26</w:t>
      </w:r>
    </w:p>
    <w:p>
      <w:pPr>
        <w:pStyle w:val="Normal"/>
        <w:bidi w:val="0"/>
        <w:jc w:val="left"/>
        <w:rPr/>
      </w:pPr>
      <w:r>
        <w:rPr/>
        <w:tab/>
        <w:t>EPA208DQ</w:t>
        <w:tab/>
        <w:tab/>
        <w:tab/>
        <w:tab/>
        <w:t>4</w:t>
        <w:tab/>
        <w:tab/>
        <w:tab/>
        <w:t>CON 18,19,21,26</w:t>
      </w:r>
    </w:p>
    <w:p>
      <w:pPr>
        <w:pStyle w:val="Normal"/>
        <w:bidi w:val="0"/>
        <w:jc w:val="left"/>
        <w:rPr/>
      </w:pPr>
      <w:r>
        <w:rPr/>
        <w:tab/>
        <w:t>EPA208FQ</w:t>
        <w:tab/>
        <w:tab/>
        <w:tab/>
        <w:tab/>
        <w:t>4</w:t>
        <w:tab/>
        <w:tab/>
        <w:tab/>
        <w:t>CON 18,19,21,26</w:t>
      </w:r>
    </w:p>
    <w:p>
      <w:pPr>
        <w:pStyle w:val="Normal"/>
        <w:bidi w:val="0"/>
        <w:jc w:val="left"/>
        <w:rPr/>
      </w:pPr>
      <w:r>
        <w:rPr/>
        <w:tab/>
        <w:t>EPU208G</w:t>
        <w:tab/>
        <w:tab/>
        <w:tab/>
        <w:tab/>
        <w:t>10</w:t>
        <w:tab/>
        <w:tab/>
        <w:tab/>
        <w:t>CON 18,19,20,21,22,23,24,25,26,27</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0"/>
        </w:numPr>
        <w:bidi w:val="0"/>
        <w:jc w:val="center"/>
        <w:outlineLvl w:val="0"/>
        <w:rPr/>
      </w:pPr>
      <w:r>
        <w:rPr/>
        <w:t>All other EPU &amp; EPA combinations require no digital driver boards</w:t>
      </w:r>
    </w:p>
    <w:p>
      <w:pPr>
        <w:pStyle w:val="Normal"/>
        <w:bidi w:val="0"/>
        <w:jc w:val="center"/>
        <w:rPr>
          <w:rFonts w:ascii="Times New Roman" w:hAnsi="Times New Roman"/>
        </w:rPr>
      </w:pPr>
      <w:r>
        <w:rPr/>
      </w:r>
    </w:p>
    <w:p>
      <w:pPr>
        <w:pStyle w:val="Normal"/>
        <w:numPr>
          <w:ilvl w:val="0"/>
          <w:numId w:val="0"/>
        </w:numPr>
        <w:bidi w:val="0"/>
        <w:jc w:val="center"/>
        <w:outlineLvl w:val="0"/>
        <w:rPr/>
      </w:pPr>
      <w:r>
        <w:rPr/>
        <w:t>Note: EPA208FQ does not support vector tests.</w:t>
      </w:r>
    </w:p>
    <w:p>
      <w:pPr>
        <w:pStyle w:val="Normal"/>
        <w:bidi w:val="0"/>
        <w:jc w:val="center"/>
        <w:rPr>
          <w:rFonts w:ascii="Times New Roman" w:hAnsi="Times New Roman"/>
        </w:rPr>
      </w:pPr>
      <w:r>
        <w:rPr/>
      </w:r>
    </w:p>
    <w:p>
      <w:pPr>
        <w:pStyle w:val="Normal"/>
        <w:numPr>
          <w:ilvl w:val="0"/>
          <w:numId w:val="0"/>
        </w:numPr>
        <w:bidi w:val="0"/>
        <w:jc w:val="center"/>
        <w:outlineLvl w:val="0"/>
        <w:rPr/>
      </w:pPr>
      <w:r>
        <w:rPr/>
        <w:t>All parts requiring EPA64SD can be programmed on EPA64HSD</w:t>
      </w:r>
    </w:p>
    <w:p>
      <w:pPr>
        <w:pStyle w:val="Normal"/>
        <w:bidi w:val="0"/>
        <w:jc w:val="center"/>
        <w:rPr/>
      </w:pPr>
      <w:r>
        <w:rPr/>
        <w:t>All parts requiring EPA100AQ can be programmed on EPA100CQ</w:t>
      </w:r>
    </w:p>
    <w:sectPr>
      <w:headerReference w:type="default" r:id="rId8"/>
      <w:footerReference w:type="default" r:id="rId9"/>
      <w:type w:val="nextPage"/>
      <w:pgSz w:w="11906" w:h="16838"/>
      <w:pgMar w:left="567" w:right="567" w:gutter="0" w:header="510" w:top="1134" w:footer="851" w:bottom="9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rFonts w:ascii="Times New Roman" w:hAnsi="Times New Roman"/>
        <w:sz w:val="32"/>
      </w:rPr>
    </w:pPr>
    <w:r>
      <w:rPr>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sz w:val="32"/>
      </w:rPr>
      <w:t xml:space="preserve">Page </w:t>
    </w:r>
    <w:r>
      <w:rPr>
        <w:rStyle w:val="Pagenumber"/>
        <w:sz w:val="32"/>
        <w:lang w:val="en-US"/>
      </w:rPr>
      <w:fldChar w:fldCharType="begin"/>
    </w:r>
    <w:r>
      <w:rPr>
        <w:rStyle w:val="Pagenumber"/>
        <w:sz w:val="32"/>
        <w:lang w:val="en-US"/>
      </w:rPr>
      <w:instrText xml:space="preserve"> PAGE </w:instrText>
    </w:r>
    <w:r>
      <w:rPr>
        <w:rStyle w:val="Pagenumber"/>
        <w:sz w:val="32"/>
        <w:lang w:val="en-US"/>
      </w:rPr>
      <w:fldChar w:fldCharType="separate"/>
    </w:r>
    <w:r>
      <w:rPr>
        <w:rStyle w:val="Pagenumber"/>
        <w:sz w:val="32"/>
        <w:lang w:val="en-US"/>
      </w:rPr>
      <w:t>46</w:t>
    </w:r>
    <w:r>
      <w:rPr>
        <w:rStyle w:val="Pagenumber"/>
        <w:sz w:val="32"/>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pPr>
    <w:r>
      <w:rPr>
        <w:sz w:val="32"/>
      </w:rPr>
      <w:t xml:space="preserve">Page </w:t>
    </w:r>
    <w:r>
      <w:rPr>
        <w:rStyle w:val="Pagenumber"/>
        <w:sz w:val="32"/>
        <w:lang w:val="en-US"/>
      </w:rPr>
      <w:fldChar w:fldCharType="begin"/>
    </w:r>
    <w:r>
      <w:rPr>
        <w:rStyle w:val="Pagenumber"/>
        <w:sz w:val="32"/>
        <w:lang w:val="en-US"/>
      </w:rPr>
      <w:instrText xml:space="preserve"> PAGE </w:instrText>
    </w:r>
    <w:r>
      <w:rPr>
        <w:rStyle w:val="Pagenumber"/>
        <w:sz w:val="32"/>
        <w:lang w:val="en-US"/>
      </w:rPr>
      <w:fldChar w:fldCharType="separate"/>
    </w:r>
    <w:r>
      <w:rPr>
        <w:rStyle w:val="Pagenumber"/>
        <w:sz w:val="32"/>
        <w:lang w:val="en-US"/>
      </w:rPr>
      <w:t>63</w:t>
    </w:r>
    <w:r>
      <w:rPr>
        <w:rStyle w:val="Pagenumber"/>
        <w:sz w:val="3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2" w:leader="none"/>
        <w:tab w:val="left" w:pos="850" w:leader="none"/>
        <w:tab w:val="left" w:pos="1701" w:leader="none"/>
        <w:tab w:val="left" w:pos="3398" w:leader="none"/>
        <w:tab w:val="left" w:pos="4104" w:leader="none"/>
      </w:tabs>
      <w:bidi w:val="0"/>
      <w:jc w:val="left"/>
      <w:rPr>
        <w:rFonts w:ascii="Times New Roman" w:hAnsi="Times New Roman"/>
      </w:rPr>
    </w:pPr>
    <w:r>
      <w:rPr/>
    </w:r>
  </w:p>
  <w:p>
    <w:pPr>
      <w:pStyle w:val="Header"/>
      <w:bidi w:val="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32"/>
      </w:rPr>
      <w:t>Device Support List for Eclipse Version 10.2.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32"/>
      </w:rPr>
      <w:t>Device Support List for Eclipse Version 10.2.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0" w:leader="none"/>
        <w:tab w:val="left" w:pos="3398" w:leader="none"/>
        <w:tab w:val="left" w:pos="4104" w:leader="none"/>
      </w:tabs>
      <w:bidi w:val="0"/>
    </w:pPr>
    <w:rPr>
      <w:rFonts w:ascii="Times New Roman" w:hAnsi="Times New Roman" w:eastAsia="Courier New" w:cs="Symbol"/>
      <w:color w:val="auto"/>
      <w:kern w:val="2"/>
      <w:sz w:val="22"/>
      <w:szCs w:val="24"/>
      <w:lang w:val="en-GB"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rPr>
  </w:style>
  <w:style w:type="paragraph" w:styleId="Heading3">
    <w:name w:val="Heading 3"/>
    <w:basedOn w:val="Normal"/>
    <w:next w:val="Normal"/>
    <w:qFormat/>
    <w:pPr>
      <w:keepNext w:val="true"/>
      <w:spacing w:before="240" w:after="60"/>
    </w:pPr>
    <w:rPr>
      <w:b/>
      <w:sz w:val="20"/>
    </w:rPr>
  </w:style>
  <w:style w:type="paragraph" w:styleId="Heading4">
    <w:name w:val="Heading 4"/>
    <w:basedOn w:val="Normal"/>
    <w:next w:val="Normal"/>
    <w:qFormat/>
    <w:pPr>
      <w:keepNext w:val="true"/>
      <w:spacing w:before="240" w:after="60"/>
    </w:pPr>
    <w:rPr>
      <w:b/>
      <w:i/>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0"/>
        <w:tab w:val="clear" w:pos="3398"/>
        <w:tab w:val="clear" w:pos="4104"/>
        <w:tab w:val="left" w:pos="851" w:leader="none"/>
        <w:tab w:val="left" w:pos="3402" w:leader="none"/>
        <w:tab w:val="left" w:pos="4111"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left" w:pos="850" w:leader="none"/>
        <w:tab w:val="left" w:pos="3398" w:leader="none"/>
        <w:tab w:val="left" w:pos="4104" w:leader="none"/>
        <w:tab w:val="center" w:pos="4153" w:leader="none"/>
        <w:tab w:val="right" w:pos="8306" w:leader="none"/>
      </w:tabs>
    </w:pPr>
    <w:rPr/>
  </w:style>
  <w:style w:type="paragraph" w:styleId="Footer">
    <w:name w:val="Footer"/>
    <w:basedOn w:val="Normal"/>
    <w:pPr>
      <w:tabs>
        <w:tab w:val="left" w:pos="850" w:leader="none"/>
        <w:tab w:val="left" w:pos="3398" w:leader="none"/>
        <w:tab w:val="left" w:pos="4104" w:leader="none"/>
        <w:tab w:val="center" w:pos="4153" w:leader="none"/>
        <w:tab w:val="right" w:pos="8306"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9929</Words>
  <Characters>209507</Characters>
  <CharactersWithSpaces>170599</CharactersWithSpaces>
  <Company>Stag Programmer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1:57:00Z</dcterms:created>
  <dc:creator>chris humphreys</dc:creator>
  <dc:description/>
  <dc:language>en-US</dc:language>
  <cp:lastModifiedBy/>
  <cp:lastPrinted>2000-02-17T17:06:00Z</cp:lastPrinted>
  <dcterms:modified xsi:type="dcterms:W3CDTF">2000-02-17T17:17:00Z</dcterms:modified>
  <cp:revision>56</cp:revision>
  <dc:subject/>
  <dc:title>DEVICE SUPPORT LIST FOR Eclipse Version 4.11.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as Potts</vt:lpwstr>
  </property>
</Properties>
</file>